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the WGR Voltage Ride-Through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58713233"/>
            <w:bookmarkStart w:id="1" w:name="__Fieldmark__0_33587132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58713233"/>
            <w:bookmarkStart w:id="3" w:name="__Fieldmark__1_33587132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58713233"/>
            <w:bookmarkStart w:id="5" w:name="__Fieldmark__2_33587132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Operating Guide Revision Request (OGRR) 237, Clarify the WGR Voltage Ride-Through, Requirement, clarifies that the VRT clearing-time requirement for relevant Wind-powered Generation Resources (WGRs) is nine (9) cycles unless a site-specific requirement is documented in conjunction with the Standard Generation Interconnection Agreements (SGIA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37 does not impact Nodal systems, budget or schedule; therefore, the ERCOT CEO believes this 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is item is for clarification purposes and there are no Nodal impacts, the ERCOT CEO has no opinion on whether or not OGRR237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58713233"/>
                  <w:bookmarkStart w:id="7" w:name="__Fieldmark__3_33587132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58713233"/>
                  <w:bookmarkStart w:id="9" w:name="__Fieldmark__4_33587132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58713233"/>
                  <w:bookmarkStart w:id="11" w:name="__Fieldmark__5_33587132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58713233"/>
                  <w:bookmarkStart w:id="13" w:name="__Fieldmark__6_33587132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58713233"/>
                  <w:bookmarkStart w:id="15" w:name="__Fieldmark__7_33587132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58713233"/>
                  <w:bookmarkStart w:id="17" w:name="__Fieldmark__8_33587132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58713233"/>
                  <w:bookmarkStart w:id="19" w:name="__Fieldmark__9_33587132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58713233"/>
                  <w:bookmarkStart w:id="21" w:name="__Fieldmark__10_33587132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58713233"/>
                  <w:bookmarkStart w:id="23" w:name="__Fieldmark__11_33587132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58713233"/>
                  <w:bookmarkStart w:id="25" w:name="__Fieldmark__12_33587132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58713233"/>
                  <w:bookmarkStart w:id="27" w:name="__Fieldmark__13_33587132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58713233"/>
                  <w:bookmarkStart w:id="29" w:name="__Fieldmark__14_33587132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58713233"/>
                  <w:bookmarkStart w:id="31" w:name="__Fieldmark__15_33587132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58713233"/>
                  <w:bookmarkStart w:id="33" w:name="__Fieldmark__16_33587132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7OGRR-02  CEO Revision Request Review 103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08:00Z</dcterms:created>
  <dc:creator>bluedke</dc:creator>
  <dc:description/>
  <cp:keywords/>
  <dc:language>en-US</dc:language>
  <cp:lastModifiedBy>Y. Landin</cp:lastModifiedBy>
  <cp:lastPrinted>2009-02-10T10:23:00Z</cp:lastPrinted>
  <dcterms:modified xsi:type="dcterms:W3CDTF">2009-10-30T20: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