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Clarify the WGR Voltage Ride-Through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30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required.  The OGRR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Existing business processes can accommodate this revision request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No impacts to Grid operations or practices. </w:t>
            </w:r>
          </w:p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37OGRR-03 Impact Analysis 1030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2:12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09-10-29T22:1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