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46492425"/>
            <w:bookmarkStart w:id="1" w:name="__Fieldmark__0_29464924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46492425"/>
            <w:bookmarkStart w:id="3" w:name="__Fieldmark__1_29464924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46492425"/>
            <w:bookmarkStart w:id="5" w:name="__Fieldmark__2_29464924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26, Generation Resource Response Time Requirement, adds a new Section which documents the response times required by Generation Resource(s) upon receipt of specified valid instructions from ERCOT or Transmission Service Providers (TSPs) or Distribution Service Providers (DSP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26 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impacts, the ERCOT CEO has no opinion on whether or not OGRR226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46492425"/>
                  <w:bookmarkStart w:id="7" w:name="__Fieldmark__3_29464924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46492425"/>
                  <w:bookmarkStart w:id="9" w:name="__Fieldmark__4_29464924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46492425"/>
                  <w:bookmarkStart w:id="11" w:name="__Fieldmark__5_29464924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46492425"/>
                  <w:bookmarkStart w:id="13" w:name="__Fieldmark__6_29464924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46492425"/>
                  <w:bookmarkStart w:id="15" w:name="__Fieldmark__7_29464924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46492425"/>
                  <w:bookmarkStart w:id="17" w:name="__Fieldmark__8_29464924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46492425"/>
                  <w:bookmarkStart w:id="19" w:name="__Fieldmark__9_29464924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46492425"/>
                  <w:bookmarkStart w:id="21" w:name="__Fieldmark__10_29464924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46492425"/>
                  <w:bookmarkStart w:id="23" w:name="__Fieldmark__11_29464924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46492425"/>
                  <w:bookmarkStart w:id="25" w:name="__Fieldmark__12_29464924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46492425"/>
                  <w:bookmarkStart w:id="27" w:name="__Fieldmark__13_29464924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46492425"/>
                  <w:bookmarkStart w:id="29" w:name="__Fieldmark__14_29464924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46492425"/>
                  <w:bookmarkStart w:id="31" w:name="__Fieldmark__15_29464924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46492425"/>
                  <w:bookmarkStart w:id="33" w:name="__Fieldmark__16_29464924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46492425"/>
                  <w:bookmarkStart w:id="35" w:name="__Fieldmark__17_29464924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dds a requirement for Generation Resources to respond in a timely manner to ERCOT instructions. Recommend allowing this to proceed through the stakeholder process.</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946492425"/>
                  <w:bookmarkStart w:id="37" w:name="__Fieldmark__18_294649242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946492425"/>
                  <w:bookmarkStart w:id="39" w:name="__Fieldmark__19_294649242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946492425"/>
                  <w:bookmarkStart w:id="41" w:name="__Fieldmark__20_294649242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946492425"/>
                  <w:bookmarkStart w:id="43" w:name="__Fieldmark__21_294649242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946492425"/>
                  <w:bookmarkStart w:id="45" w:name="__Fieldmark__22_294649242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946492425"/>
                  <w:bookmarkStart w:id="47" w:name="__Fieldmark__23_294649242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946492425"/>
                  <w:bookmarkStart w:id="49" w:name="__Fieldmark__24_294649242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946492425"/>
                  <w:bookmarkStart w:id="51" w:name="__Fieldmark__25_294649242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946492425"/>
                  <w:bookmarkStart w:id="53" w:name="__Fieldmark__26_294649242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946492425"/>
                  <w:bookmarkStart w:id="55" w:name="__Fieldmark__27_294649242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946492425"/>
                  <w:bookmarkStart w:id="57" w:name="__Fieldmark__28_294649242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946492425"/>
                  <w:bookmarkStart w:id="59" w:name="__Fieldmark__29_294649242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946492425"/>
                  <w:bookmarkStart w:id="61" w:name="__Fieldmark__30_294649242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946492425"/>
                  <w:bookmarkStart w:id="63" w:name="__Fieldmark__31_294649242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946492425"/>
                  <w:bookmarkStart w:id="65" w:name="__Fieldmark__32_294649242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946492425"/>
                  <w:bookmarkStart w:id="67" w:name="__Fieldmark__33_294649242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946492425"/>
                  <w:bookmarkStart w:id="69" w:name="__Fieldmark__34_294649242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946492425"/>
                  <w:bookmarkStart w:id="71" w:name="__Fieldmark__35_294649242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946492425"/>
                  <w:bookmarkStart w:id="73" w:name="__Fieldmark__36_294649242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946492425"/>
                  <w:bookmarkStart w:id="75" w:name="__Fieldmark__37_294649242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946492425"/>
                  <w:bookmarkStart w:id="77" w:name="__Fieldmark__38_294649242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946492425"/>
                  <w:bookmarkStart w:id="79" w:name="__Fieldmark__39_294649242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946492425"/>
                  <w:bookmarkStart w:id="81" w:name="__Fieldmark__40_294649242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946492425"/>
                  <w:bookmarkStart w:id="83" w:name="__Fieldmark__41_294649242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946492425"/>
                  <w:bookmarkStart w:id="85" w:name="__Fieldmark__42_294649242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946492425"/>
                  <w:bookmarkStart w:id="87" w:name="__Fieldmark__43_294649242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946492425"/>
                  <w:bookmarkStart w:id="89" w:name="__Fieldmark__44_294649242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946492425"/>
                  <w:bookmarkStart w:id="91" w:name="__Fieldmark__45_294649242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946492425"/>
                  <w:bookmarkStart w:id="93" w:name="__Fieldmark__46_294649242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946492425"/>
                  <w:bookmarkStart w:id="95" w:name="__Fieldmark__47_294649242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946492425"/>
                  <w:bookmarkStart w:id="97" w:name="__Fieldmark__48_294649242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946492425"/>
                  <w:bookmarkStart w:id="99" w:name="__Fieldmark__49_294649242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946492425"/>
                  <w:bookmarkStart w:id="101" w:name="__Fieldmark__50_294649242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946492425"/>
                  <w:bookmarkStart w:id="103" w:name="__Fieldmark__51_294649242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946492425"/>
                  <w:bookmarkStart w:id="105" w:name="__Fieldmark__52_294649242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946492425"/>
                  <w:bookmarkStart w:id="107" w:name="__Fieldmark__53_294649242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946492425"/>
                  <w:bookmarkStart w:id="109" w:name="__Fieldmark__54_294649242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946492425"/>
                  <w:bookmarkStart w:id="111" w:name="__Fieldmark__55_294649242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946492425"/>
                  <w:bookmarkStart w:id="113" w:name="__Fieldmark__56_294649242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946492425"/>
                  <w:bookmarkStart w:id="115" w:name="__Fieldmark__57_294649242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946492425"/>
                  <w:bookmarkStart w:id="117" w:name="__Fieldmark__58_294649242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946492425"/>
                  <w:bookmarkStart w:id="119" w:name="__Fieldmark__59_294649242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946492425"/>
                  <w:bookmarkStart w:id="121" w:name="__Fieldmark__60_294649242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946492425"/>
                  <w:bookmarkStart w:id="123" w:name="__Fieldmark__61_294649242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946492425"/>
                  <w:bookmarkStart w:id="125" w:name="__Fieldmark__62_294649242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946492425"/>
                  <w:bookmarkStart w:id="127" w:name="__Fieldmark__63_294649242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946492425"/>
                  <w:bookmarkStart w:id="129" w:name="__Fieldmark__64_294649242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946492425"/>
                  <w:bookmarkStart w:id="131" w:name="__Fieldmark__65_294649242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946492425"/>
                  <w:bookmarkStart w:id="133" w:name="__Fieldmark__66_294649242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946492425"/>
                  <w:bookmarkStart w:id="135" w:name="__Fieldmark__67_294649242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946492425"/>
                  <w:bookmarkStart w:id="137" w:name="__Fieldmark__68_294649242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946492425"/>
                  <w:bookmarkStart w:id="139" w:name="__Fieldmark__69_294649242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946492425"/>
                  <w:bookmarkStart w:id="141" w:name="__Fieldmark__70_294649242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946492425"/>
                  <w:bookmarkStart w:id="143" w:name="__Fieldmark__71_294649242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946492425"/>
                  <w:bookmarkStart w:id="145" w:name="__Fieldmark__72_294649242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946492425"/>
                  <w:bookmarkStart w:id="147" w:name="__Fieldmark__73_294649242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946492425"/>
                  <w:bookmarkStart w:id="149" w:name="__Fieldmark__74_294649242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946492425"/>
                  <w:bookmarkStart w:id="151" w:name="__Fieldmark__75_294649242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946492425"/>
                  <w:bookmarkStart w:id="153" w:name="__Fieldmark__76_294649242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946492425"/>
                  <w:bookmarkStart w:id="155" w:name="__Fieldmark__77_294649242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946492425"/>
                  <w:bookmarkStart w:id="157" w:name="__Fieldmark__78_294649242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946492425"/>
                  <w:bookmarkStart w:id="159" w:name="__Fieldmark__79_294649242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946492425"/>
                  <w:bookmarkStart w:id="161" w:name="__Fieldmark__80_294649242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946492425"/>
                  <w:bookmarkStart w:id="163" w:name="__Fieldmark__81_294649242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946492425"/>
                  <w:bookmarkStart w:id="165" w:name="__Fieldmark__82_294649242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946492425"/>
                  <w:bookmarkStart w:id="167" w:name="__Fieldmark__83_294649242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946492425"/>
                  <w:bookmarkStart w:id="169" w:name="__Fieldmark__84_294649242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946492425"/>
                  <w:bookmarkStart w:id="171" w:name="__Fieldmark__85_294649242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946492425"/>
                  <w:bookmarkStart w:id="173" w:name="__Fieldmark__86_294649242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946492425"/>
                  <w:bookmarkStart w:id="175" w:name="__Fieldmark__87_294649242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946492425"/>
                  <w:bookmarkStart w:id="177" w:name="__Fieldmark__88_294649242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946492425"/>
                  <w:bookmarkStart w:id="179" w:name="__Fieldmark__89_294649242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946492425"/>
                  <w:bookmarkStart w:id="181" w:name="__Fieldmark__90_294649242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946492425"/>
                  <w:bookmarkStart w:id="183" w:name="__Fieldmark__91_294649242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946492425"/>
                  <w:bookmarkStart w:id="185" w:name="__Fieldmark__92_294649242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946492425"/>
                  <w:bookmarkStart w:id="187" w:name="__Fieldmark__93_294649242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946492425"/>
                  <w:bookmarkStart w:id="189" w:name="__Fieldmark__94_294649242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946492425"/>
                  <w:bookmarkStart w:id="191" w:name="__Fieldmark__95_294649242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946492425"/>
                  <w:bookmarkStart w:id="193" w:name="__Fieldmark__96_294649242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946492425"/>
                  <w:bookmarkStart w:id="195" w:name="__Fieldmark__97_294649242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946492425"/>
                  <w:bookmarkStart w:id="197" w:name="__Fieldmark__98_294649242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946492425"/>
                  <w:bookmarkStart w:id="199" w:name="__Fieldmark__99_294649242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946492425"/>
                  <w:bookmarkStart w:id="201" w:name="__Fieldmark__100_294649242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946492425"/>
                  <w:bookmarkStart w:id="203" w:name="__Fieldmark__101_294649242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946492425"/>
                  <w:bookmarkStart w:id="205" w:name="__Fieldmark__102_294649242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946492425"/>
                  <w:bookmarkStart w:id="207" w:name="__Fieldmark__103_294649242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946492425"/>
                  <w:bookmarkStart w:id="209" w:name="__Fieldmark__104_294649242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946492425"/>
                  <w:bookmarkStart w:id="211" w:name="__Fieldmark__105_294649242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946492425"/>
                  <w:bookmarkStart w:id="213" w:name="__Fieldmark__106_294649242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946492425"/>
                  <w:bookmarkStart w:id="215" w:name="__Fieldmark__107_294649242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946492425"/>
                  <w:bookmarkStart w:id="217" w:name="__Fieldmark__108_294649242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946492425"/>
                  <w:bookmarkStart w:id="219" w:name="__Fieldmark__109_294649242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946492425"/>
                  <w:bookmarkStart w:id="221" w:name="__Fieldmark__110_294649242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946492425"/>
                  <w:bookmarkStart w:id="223" w:name="__Fieldmark__111_294649242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946492425"/>
                  <w:bookmarkStart w:id="225" w:name="__Fieldmark__112_294649242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946492425"/>
                  <w:bookmarkStart w:id="227" w:name="__Fieldmark__113_294649242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946492425"/>
                  <w:bookmarkStart w:id="229" w:name="__Fieldmark__114_294649242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946492425"/>
                  <w:bookmarkStart w:id="231" w:name="__Fieldmark__115_294649242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946492425"/>
                  <w:bookmarkStart w:id="233" w:name="__Fieldmark__116_294649242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946492425"/>
                  <w:bookmarkStart w:id="235" w:name="__Fieldmark__117_294649242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946492425"/>
                  <w:bookmarkStart w:id="237" w:name="__Fieldmark__118_294649242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22/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946492425"/>
                  <w:bookmarkStart w:id="239" w:name="__Fieldmark__119_294649242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946492425"/>
                  <w:bookmarkStart w:id="241" w:name="__Fieldmark__120_294649242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946492425"/>
                  <w:bookmarkStart w:id="243" w:name="__Fieldmark__121_294649242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946492425"/>
                  <w:bookmarkStart w:id="245" w:name="__Fieldmark__122_294649242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946492425"/>
                  <w:bookmarkStart w:id="247" w:name="__Fieldmark__123_294649242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946492425"/>
                  <w:bookmarkStart w:id="249" w:name="__Fieldmark__124_294649242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946492425"/>
                  <w:bookmarkStart w:id="251" w:name="__Fieldmark__125_294649242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946492425"/>
                  <w:bookmarkStart w:id="253" w:name="__Fieldmark__126_294649242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946492425"/>
                  <w:bookmarkStart w:id="255" w:name="__Fieldmark__127_294649242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946492425"/>
                  <w:bookmarkStart w:id="257" w:name="__Fieldmark__128_294649242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946492425"/>
                  <w:bookmarkStart w:id="259" w:name="__Fieldmark__129_294649242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946492425"/>
                  <w:bookmarkStart w:id="261" w:name="__Fieldmark__130_294649242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946492425"/>
                  <w:bookmarkStart w:id="263" w:name="__Fieldmark__131_294649242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6OGRR-05 CEO Revision Request Review 072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3:00Z</dcterms:created>
  <dc:creator>bluedke</dc:creator>
  <dc:description/>
  <cp:keywords/>
  <dc:language>en-US</dc:language>
  <cp:lastModifiedBy>Y. Landin</cp:lastModifiedBy>
  <cp:lastPrinted>2009-02-10T10:23:00Z</cp:lastPrinted>
  <dcterms:modified xsi:type="dcterms:W3CDTF">2009-07-2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