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2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RR19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ation of Nodal Protocols with PRR827, Find Transaction and Find ESI ID Functions on the MI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93968109"/>
            <w:bookmarkStart w:id="1" w:name="__Fieldmark__0_409396810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93968109"/>
            <w:bookmarkStart w:id="3" w:name="__Fieldmark__1_409396810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93968109"/>
            <w:bookmarkStart w:id="5" w:name="__Fieldmark__2_409396810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196, Synchronization of Nodal Protocols with PRR827, Find Transaction and Find ESI ID Functions on the MIS, synchronizes Nodal Protocol language with proposed zonal Protocol languag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revert back to outdated Protocol language, it is imperative that the Nodal Protocols are synchronized with the proposed zonal Protocols in order to have a clear transition from one set of rules set to another for ERCOT and Market Participants to operate within. Furthermore, after initial review, NPRR196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27 is approved, the ERCOT CEO has determined that NPRR196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93968109"/>
                  <w:bookmarkStart w:id="7" w:name="__Fieldmark__3_409396810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93968109"/>
                  <w:bookmarkStart w:id="9" w:name="__Fieldmark__4_409396810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93968109"/>
                  <w:bookmarkStart w:id="11" w:name="__Fieldmark__5_409396810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93968109"/>
                  <w:bookmarkStart w:id="13" w:name="__Fieldmark__6_409396810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93968109"/>
                  <w:bookmarkStart w:id="15" w:name="__Fieldmark__7_409396810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93968109"/>
                  <w:bookmarkStart w:id="17" w:name="__Fieldmark__8_409396810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93968109"/>
                  <w:bookmarkStart w:id="19" w:name="__Fieldmark__9_409396810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93968109"/>
                  <w:bookmarkStart w:id="21" w:name="__Fieldmark__10_409396810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93968109"/>
                  <w:bookmarkStart w:id="23" w:name="__Fieldmark__11_409396810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93968109"/>
                  <w:bookmarkStart w:id="25" w:name="__Fieldmark__12_409396810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93968109"/>
                  <w:bookmarkStart w:id="27" w:name="__Fieldmark__13_409396810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93968109"/>
                  <w:bookmarkStart w:id="29" w:name="__Fieldmark__14_409396810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93968109"/>
                  <w:bookmarkStart w:id="31" w:name="__Fieldmark__15_409396810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93968109"/>
                  <w:bookmarkStart w:id="33" w:name="__Fieldmark__16_409396810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93968109"/>
                  <w:bookmarkStart w:id="35" w:name="__Fieldmark__17_409396810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r>
                    <w:rPr>
                      <w:rFonts w:cs="Arial" w:ascii="Arial" w:hAnsi="Arial"/>
                      <w:sz w:val="20"/>
                      <w:szCs w:val="20"/>
                      <w:shd w:fill="E0E0E0" w:val="clear"/>
                    </w:rPr>
                    <w:t xml:space="preserve"> </w:t>
                  </w:r>
                </w:p>
                <w:p>
                  <w:pPr>
                    <w:pStyle w:val="Normal"/>
                    <w:ind w:left="270" w:hanging="0"/>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093968109"/>
                  <w:bookmarkStart w:id="37" w:name="__Fieldmark__18_409396810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093968109"/>
                  <w:bookmarkStart w:id="39" w:name="__Fieldmark__19_409396810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093968109"/>
                  <w:bookmarkStart w:id="41" w:name="__Fieldmark__20_409396810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093968109"/>
                  <w:bookmarkStart w:id="43" w:name="__Fieldmark__21_409396810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093968109"/>
                  <w:bookmarkStart w:id="45" w:name="__Fieldmark__22_409396810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093968109"/>
                  <w:bookmarkStart w:id="47" w:name="__Fieldmark__23_409396810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093968109"/>
                  <w:bookmarkStart w:id="49" w:name="__Fieldmark__24_409396810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093968109"/>
                  <w:bookmarkStart w:id="51" w:name="__Fieldmark__25_409396810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093968109"/>
                  <w:bookmarkStart w:id="53" w:name="__Fieldmark__26_409396810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093968109"/>
                  <w:bookmarkStart w:id="55" w:name="__Fieldmark__27_409396810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093968109"/>
                  <w:bookmarkStart w:id="57" w:name="__Fieldmark__28_409396810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093968109"/>
                  <w:bookmarkStart w:id="59" w:name="__Fieldmark__29_409396810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Synchronizes Protocols to match existing functionality and business process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093968109"/>
                  <w:bookmarkStart w:id="61" w:name="__Fieldmark__30_409396810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093968109"/>
                  <w:bookmarkStart w:id="63" w:name="__Fieldmark__31_409396810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093968109"/>
                  <w:bookmarkStart w:id="65" w:name="__Fieldmark__32_409396810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nchronizes Protocols to match existing functionality and business processes.</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093968109"/>
                  <w:bookmarkStart w:id="67" w:name="__Fieldmark__33_409396810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093968109"/>
                  <w:bookmarkStart w:id="69" w:name="__Fieldmark__34_409396810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093968109"/>
                  <w:bookmarkStart w:id="71" w:name="__Fieldmark__35_409396810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093968109"/>
                  <w:bookmarkStart w:id="73" w:name="__Fieldmark__36_409396810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093968109"/>
                  <w:bookmarkStart w:id="75" w:name="__Fieldmark__37_409396810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093968109"/>
                  <w:bookmarkStart w:id="77" w:name="__Fieldmark__38_409396810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093968109"/>
                  <w:bookmarkStart w:id="79" w:name="__Fieldmark__39_409396810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093968109"/>
                  <w:bookmarkStart w:id="81" w:name="__Fieldmark__40_409396810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093968109"/>
                  <w:bookmarkStart w:id="83" w:name="__Fieldmark__41_409396810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093968109"/>
                  <w:bookmarkStart w:id="85" w:name="__Fieldmark__42_409396810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093968109"/>
                  <w:bookmarkStart w:id="87" w:name="__Fieldmark__43_409396810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093968109"/>
                  <w:bookmarkStart w:id="89" w:name="__Fieldmark__44_409396810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093968109"/>
                  <w:bookmarkStart w:id="91" w:name="__Fieldmark__45_409396810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093968109"/>
                  <w:bookmarkStart w:id="93" w:name="__Fieldmark__46_409396810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093968109"/>
                  <w:bookmarkStart w:id="95" w:name="__Fieldmark__47_409396810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093968109"/>
                  <w:bookmarkStart w:id="97" w:name="__Fieldmark__48_409396810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093968109"/>
                  <w:bookmarkStart w:id="99" w:name="__Fieldmark__49_409396810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093968109"/>
                  <w:bookmarkStart w:id="101" w:name="__Fieldmark__50_409396810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093968109"/>
                  <w:bookmarkStart w:id="103" w:name="__Fieldmark__51_409396810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093968109"/>
                  <w:bookmarkStart w:id="105" w:name="__Fieldmark__52_409396810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093968109"/>
                  <w:bookmarkStart w:id="107" w:name="__Fieldmark__53_409396810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093968109"/>
                  <w:bookmarkStart w:id="109" w:name="__Fieldmark__54_409396810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093968109"/>
                  <w:bookmarkStart w:id="111" w:name="__Fieldmark__55_409396810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093968109"/>
                  <w:bookmarkStart w:id="113" w:name="__Fieldmark__56_409396810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093968109"/>
                  <w:bookmarkStart w:id="115" w:name="__Fieldmark__57_409396810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093968109"/>
                  <w:bookmarkStart w:id="117" w:name="__Fieldmark__58_409396810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093968109"/>
                  <w:bookmarkStart w:id="119" w:name="__Fieldmark__59_409396810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093968109"/>
                  <w:bookmarkStart w:id="121" w:name="__Fieldmark__60_409396810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093968109"/>
                  <w:bookmarkStart w:id="123" w:name="__Fieldmark__61_409396810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093968109"/>
                  <w:bookmarkStart w:id="125" w:name="__Fieldmark__62_409396810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093968109"/>
                  <w:bookmarkStart w:id="127" w:name="__Fieldmark__63_409396810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093968109"/>
                  <w:bookmarkStart w:id="129" w:name="__Fieldmark__64_409396810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093968109"/>
                  <w:bookmarkStart w:id="131" w:name="__Fieldmark__65_409396810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093968109"/>
                  <w:bookmarkStart w:id="133" w:name="__Fieldmark__66_409396810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093968109"/>
                  <w:bookmarkStart w:id="135" w:name="__Fieldmark__67_409396810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093968109"/>
                  <w:bookmarkStart w:id="137" w:name="__Fieldmark__68_409396810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093968109"/>
                  <w:bookmarkStart w:id="139" w:name="__Fieldmark__69_409396810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093968109"/>
                  <w:bookmarkStart w:id="141" w:name="__Fieldmark__70_409396810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093968109"/>
                  <w:bookmarkStart w:id="143" w:name="__Fieldmark__71_409396810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093968109"/>
                  <w:bookmarkStart w:id="145" w:name="__Fieldmark__72_409396810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093968109"/>
                  <w:bookmarkStart w:id="147" w:name="__Fieldmark__73_409396810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093968109"/>
                  <w:bookmarkStart w:id="149" w:name="__Fieldmark__74_409396810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093968109"/>
                  <w:bookmarkStart w:id="151" w:name="__Fieldmark__75_409396810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093968109"/>
                  <w:bookmarkStart w:id="153" w:name="__Fieldmark__76_409396810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093968109"/>
                  <w:bookmarkStart w:id="155" w:name="__Fieldmark__77_409396810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093968109"/>
                  <w:bookmarkStart w:id="157" w:name="__Fieldmark__78_409396810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093968109"/>
                  <w:bookmarkStart w:id="159" w:name="__Fieldmark__79_409396810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093968109"/>
                  <w:bookmarkStart w:id="161" w:name="__Fieldmark__80_409396810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093968109"/>
                  <w:bookmarkStart w:id="163" w:name="__Fieldmark__81_409396810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093968109"/>
                  <w:bookmarkStart w:id="165" w:name="__Fieldmark__82_409396810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093968109"/>
                  <w:bookmarkStart w:id="167" w:name="__Fieldmark__83_409396810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093968109"/>
                  <w:bookmarkStart w:id="169" w:name="__Fieldmark__84_409396810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093968109"/>
                  <w:bookmarkStart w:id="171" w:name="__Fieldmark__85_409396810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093968109"/>
                  <w:bookmarkStart w:id="173" w:name="__Fieldmark__86_409396810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093968109"/>
                  <w:bookmarkStart w:id="175" w:name="__Fieldmark__87_409396810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093968109"/>
                  <w:bookmarkStart w:id="177" w:name="__Fieldmark__88_409396810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093968109"/>
                  <w:bookmarkStart w:id="179" w:name="__Fieldmark__89_409396810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093968109"/>
                  <w:bookmarkStart w:id="181" w:name="__Fieldmark__90_409396810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093968109"/>
                  <w:bookmarkStart w:id="183" w:name="__Fieldmark__91_409396810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093968109"/>
                  <w:bookmarkStart w:id="185" w:name="__Fieldmark__92_409396810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093968109"/>
                  <w:bookmarkStart w:id="187" w:name="__Fieldmark__93_409396810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093968109"/>
                  <w:bookmarkStart w:id="189" w:name="__Fieldmark__94_409396810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093968109"/>
                  <w:bookmarkStart w:id="191" w:name="__Fieldmark__95_409396810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093968109"/>
                  <w:bookmarkStart w:id="193" w:name="__Fieldmark__96_409396810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093968109"/>
                  <w:bookmarkStart w:id="195" w:name="__Fieldmark__97_409396810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093968109"/>
                  <w:bookmarkStart w:id="197" w:name="__Fieldmark__98_409396810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093968109"/>
                  <w:bookmarkStart w:id="199" w:name="__Fieldmark__99_409396810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093968109"/>
                  <w:bookmarkStart w:id="201" w:name="__Fieldmark__100_409396810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093968109"/>
                  <w:bookmarkStart w:id="203" w:name="__Fieldmark__101_409396810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093968109"/>
                  <w:bookmarkStart w:id="205" w:name="__Fieldmark__102_409396810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093968109"/>
                  <w:bookmarkStart w:id="207" w:name="__Fieldmark__103_409396810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093968109"/>
                  <w:bookmarkStart w:id="209" w:name="__Fieldmark__104_409396810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093968109"/>
                  <w:bookmarkStart w:id="211" w:name="__Fieldmark__105_409396810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093968109"/>
                  <w:bookmarkStart w:id="213" w:name="__Fieldmark__106_409396810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093968109"/>
                  <w:bookmarkStart w:id="215" w:name="__Fieldmark__107_409396810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093968109"/>
                  <w:bookmarkStart w:id="217" w:name="__Fieldmark__108_409396810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093968109"/>
                  <w:bookmarkStart w:id="219" w:name="__Fieldmark__109_409396810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093968109"/>
                  <w:bookmarkStart w:id="221" w:name="__Fieldmark__110_409396810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093968109"/>
                  <w:bookmarkStart w:id="223" w:name="__Fieldmark__111_409396810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093968109"/>
                  <w:bookmarkStart w:id="225" w:name="__Fieldmark__112_409396810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093968109"/>
                  <w:bookmarkStart w:id="227" w:name="__Fieldmark__113_409396810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093968109"/>
                  <w:bookmarkStart w:id="229" w:name="__Fieldmark__114_409396810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093968109"/>
                  <w:bookmarkStart w:id="231" w:name="__Fieldmark__115_409396810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093968109"/>
                  <w:bookmarkStart w:id="233" w:name="__Fieldmark__116_409396810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093968109"/>
                  <w:bookmarkStart w:id="235" w:name="__Fieldmark__117_409396810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093968109"/>
                  <w:bookmarkStart w:id="237" w:name="__Fieldmark__118_409396810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093968109"/>
                  <w:bookmarkStart w:id="239" w:name="__Fieldmark__119_409396810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093968109"/>
                  <w:bookmarkStart w:id="241" w:name="__Fieldmark__120_409396810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093968109"/>
                  <w:bookmarkStart w:id="243" w:name="__Fieldmark__121_409396810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093968109"/>
                  <w:bookmarkStart w:id="245" w:name="__Fieldmark__122_409396810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093968109"/>
                  <w:bookmarkStart w:id="247" w:name="__Fieldmark__123_409396810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093968109"/>
                  <w:bookmarkStart w:id="249" w:name="__Fieldmark__124_409396810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093968109"/>
                  <w:bookmarkStart w:id="251" w:name="__Fieldmark__125_409396810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093968109"/>
                  <w:bookmarkStart w:id="253" w:name="__Fieldmark__126_409396810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093968109"/>
                  <w:bookmarkStart w:id="255" w:name="__Fieldmark__127_409396810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093968109"/>
                  <w:bookmarkStart w:id="257" w:name="__Fieldmark__128_409396810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093968109"/>
                  <w:bookmarkStart w:id="259" w:name="__Fieldmark__129_409396810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093968109"/>
                  <w:bookmarkStart w:id="261" w:name="__Fieldmark__130_409396810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093968109"/>
                  <w:bookmarkStart w:id="263" w:name="__Fieldmark__131_409396810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6NPRR-02 CEO Revision Request Review 08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49:00Z</dcterms:created>
  <dc:creator>bluedke</dc:creator>
  <dc:description/>
  <cp:keywords/>
  <dc:language>en-US</dc:language>
  <cp:lastModifiedBy>ERCOT</cp:lastModifiedBy>
  <cp:lastPrinted>2009-02-10T10:23:00Z</cp:lastPrinted>
  <dcterms:modified xsi:type="dcterms:W3CDTF">2009-08-20T18:58:00Z</dcterms:modified>
  <cp:revision>9</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