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Arial"/>
              <w:ind w:left="360" w:hanging="0"/>
              <w:jc w:val="both"/>
              <w:rPr>
                <w:rFonts w:cs="Arial"/>
              </w:rPr>
            </w:pPr>
            <w:r>
              <w:rPr>
                <w:rFonts w:cs="Arial"/>
              </w:rPr>
              <w:t xml:space="preserve">Protocol Revision Request (PRR) 826,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R. 25.109, Registration of Power Generation Companies and Self-Generators, as a self-generator but yet are required to participate with ERCOT for reliability purposes.  This PRR is the companion to Nodal PRR (NPRR) 190, Clarification of Resource Definitions and Resource Registration of Self-Serve Generators for Reliability Purposes.</w:t>
            </w:r>
          </w:p>
          <w:p>
            <w:pPr>
              <w:pStyle w:val="NormalArial"/>
              <w:ind w:left="360" w:hanging="0"/>
              <w:jc w:val="both"/>
              <w:rPr>
                <w:rFonts w:cs="Arial"/>
              </w:rPr>
            </w:pPr>
            <w:r>
              <w:rPr>
                <w:rFonts w:cs="Arial"/>
              </w:rPr>
            </w:r>
          </w:p>
          <w:p>
            <w:pPr>
              <w:pStyle w:val="Normal"/>
              <w:ind w:left="360" w:hanging="0"/>
              <w:jc w:val="both"/>
              <w:rPr/>
            </w:pPr>
            <w:r>
              <w:rPr>
                <w:rFonts w:cs="Arial" w:ascii="Arial" w:hAnsi="Arial"/>
              </w:rPr>
              <w:t>After initial review, PRR826 does not impact Nodal systems, budget or schedule.  Given that there is no impact on the Nodal system, ERCOT believes that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55199136"/>
                  <w:bookmarkStart w:id="1" w:name="__Fieldmark__0_12551991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55199136"/>
                  <w:bookmarkStart w:id="3" w:name="__Fieldmark__1_12551991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55199136"/>
                  <w:bookmarkStart w:id="5" w:name="__Fieldmark__2_12551991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55199136"/>
                  <w:bookmarkStart w:id="7" w:name="__Fieldmark__3_12551991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55199136"/>
                  <w:bookmarkStart w:id="9" w:name="__Fieldmark__4_12551991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55199136"/>
                  <w:bookmarkStart w:id="11" w:name="__Fieldmark__5_12551991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55199136"/>
                  <w:bookmarkStart w:id="13" w:name="__Fieldmark__6_12551991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55199136"/>
                  <w:bookmarkStart w:id="15" w:name="__Fieldmark__7_12551991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55199136"/>
                  <w:bookmarkStart w:id="17" w:name="__Fieldmark__8_12551991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55199136"/>
                  <w:bookmarkStart w:id="19" w:name="__Fieldmark__9_12551991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55199136"/>
                  <w:bookmarkStart w:id="21" w:name="__Fieldmark__10_12551991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55199136"/>
                  <w:bookmarkStart w:id="23" w:name="__Fieldmark__11_12551991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55199136"/>
                  <w:bookmarkStart w:id="25" w:name="__Fieldmark__12_12551991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55199136"/>
                  <w:bookmarkStart w:id="27" w:name="__Fieldmark__13_12551991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55199136"/>
                  <w:bookmarkStart w:id="29" w:name="__Fieldmark__14_12551991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re will be some impact to ERCOT in adjusting the protocols; implementing processes that do not affect software systems.  A portion of this work has already been done; so the impact is expcted to be minimal.</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55199136"/>
                  <w:bookmarkStart w:id="31" w:name="__Fieldmark__15_12551991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55199136"/>
                  <w:bookmarkStart w:id="33" w:name="__Fieldmark__16_12551991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55199136"/>
                  <w:bookmarkStart w:id="35" w:name="__Fieldmark__17_12551991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255199136"/>
                  <w:bookmarkStart w:id="37" w:name="__Fieldmark__18_125519913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255199136"/>
                  <w:bookmarkStart w:id="39" w:name="__Fieldmark__19_125519913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255199136"/>
                  <w:bookmarkStart w:id="41" w:name="__Fieldmark__20_125519913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255199136"/>
                  <w:bookmarkStart w:id="43" w:name="__Fieldmark__21_125519913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255199136"/>
                  <w:bookmarkStart w:id="45" w:name="__Fieldmark__22_125519913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255199136"/>
                  <w:bookmarkStart w:id="47" w:name="__Fieldmark__23_125519913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255199136"/>
                  <w:bookmarkStart w:id="49" w:name="__Fieldmark__24_125519913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255199136"/>
                  <w:bookmarkStart w:id="51" w:name="__Fieldmark__25_125519913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255199136"/>
                  <w:bookmarkStart w:id="53" w:name="__Fieldmark__26_125519913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255199136"/>
                  <w:bookmarkStart w:id="55" w:name="__Fieldmark__27_125519913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255199136"/>
                  <w:bookmarkStart w:id="57" w:name="__Fieldmark__28_125519913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255199136"/>
                  <w:bookmarkStart w:id="59" w:name="__Fieldmark__29_125519913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255199136"/>
                  <w:bookmarkStart w:id="61" w:name="__Fieldmark__30_125519913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255199136"/>
                  <w:bookmarkStart w:id="63" w:name="__Fieldmark__31_125519913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255199136"/>
                  <w:bookmarkStart w:id="65" w:name="__Fieldmark__32_125519913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255199136"/>
                  <w:bookmarkStart w:id="67" w:name="__Fieldmark__33_125519913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255199136"/>
                  <w:bookmarkStart w:id="69" w:name="__Fieldmark__34_125519913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255199136"/>
                  <w:bookmarkStart w:id="71" w:name="__Fieldmark__35_125519913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255199136"/>
                  <w:bookmarkStart w:id="73" w:name="__Fieldmark__36_125519913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255199136"/>
                  <w:bookmarkStart w:id="75" w:name="__Fieldmark__37_125519913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255199136"/>
                  <w:bookmarkStart w:id="77" w:name="__Fieldmark__38_125519913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255199136"/>
                  <w:bookmarkStart w:id="79" w:name="__Fieldmark__39_125519913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255199136"/>
                  <w:bookmarkStart w:id="81" w:name="__Fieldmark__40_125519913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255199136"/>
                  <w:bookmarkStart w:id="83" w:name="__Fieldmark__41_125519913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255199136"/>
                  <w:bookmarkStart w:id="85" w:name="__Fieldmark__42_125519913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255199136"/>
                  <w:bookmarkStart w:id="87" w:name="__Fieldmark__43_125519913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255199136"/>
                  <w:bookmarkStart w:id="89" w:name="__Fieldmark__44_125519913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255199136"/>
                  <w:bookmarkStart w:id="91" w:name="__Fieldmark__45_125519913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255199136"/>
                  <w:bookmarkStart w:id="93" w:name="__Fieldmark__46_125519913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255199136"/>
                  <w:bookmarkStart w:id="95" w:name="__Fieldmark__47_125519913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255199136"/>
                  <w:bookmarkStart w:id="97" w:name="__Fieldmark__48_125519913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255199136"/>
                  <w:bookmarkStart w:id="99" w:name="__Fieldmark__49_125519913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255199136"/>
                  <w:bookmarkStart w:id="101" w:name="__Fieldmark__50_125519913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255199136"/>
                  <w:bookmarkStart w:id="103" w:name="__Fieldmark__51_125519913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255199136"/>
                  <w:bookmarkStart w:id="105" w:name="__Fieldmark__52_125519913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255199136"/>
                  <w:bookmarkStart w:id="107" w:name="__Fieldmark__53_125519913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255199136"/>
                  <w:bookmarkStart w:id="109" w:name="__Fieldmark__54_125519913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255199136"/>
                  <w:bookmarkStart w:id="111" w:name="__Fieldmark__55_125519913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255199136"/>
                  <w:bookmarkStart w:id="113" w:name="__Fieldmark__56_125519913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255199136"/>
                  <w:bookmarkStart w:id="115" w:name="__Fieldmark__57_125519913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255199136"/>
                  <w:bookmarkStart w:id="117" w:name="__Fieldmark__58_125519913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255199136"/>
                  <w:bookmarkStart w:id="119" w:name="__Fieldmark__59_125519913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255199136"/>
                  <w:bookmarkStart w:id="121" w:name="__Fieldmark__60_125519913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255199136"/>
                  <w:bookmarkStart w:id="123" w:name="__Fieldmark__61_125519913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255199136"/>
                  <w:bookmarkStart w:id="125" w:name="__Fieldmark__62_125519913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255199136"/>
                  <w:bookmarkStart w:id="127" w:name="__Fieldmark__63_125519913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255199136"/>
                  <w:bookmarkStart w:id="129" w:name="__Fieldmark__64_125519913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255199136"/>
                  <w:bookmarkStart w:id="131" w:name="__Fieldmark__65_125519913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255199136"/>
                  <w:bookmarkStart w:id="133" w:name="__Fieldmark__66_125519913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255199136"/>
                  <w:bookmarkStart w:id="135" w:name="__Fieldmark__67_125519913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255199136"/>
                  <w:bookmarkStart w:id="137" w:name="__Fieldmark__68_125519913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255199136"/>
                  <w:bookmarkStart w:id="139" w:name="__Fieldmark__69_125519913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255199136"/>
                  <w:bookmarkStart w:id="141" w:name="__Fieldmark__70_125519913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255199136"/>
                  <w:bookmarkStart w:id="143" w:name="__Fieldmark__71_125519913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255199136"/>
                  <w:bookmarkStart w:id="145" w:name="__Fieldmark__72_125519913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255199136"/>
                  <w:bookmarkStart w:id="147" w:name="__Fieldmark__73_125519913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255199136"/>
                  <w:bookmarkStart w:id="149" w:name="__Fieldmark__74_125519913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255199136"/>
                  <w:bookmarkStart w:id="151" w:name="__Fieldmark__75_125519913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255199136"/>
                  <w:bookmarkStart w:id="153" w:name="__Fieldmark__76_125519913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255199136"/>
                  <w:bookmarkStart w:id="155" w:name="__Fieldmark__77_125519913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255199136"/>
                  <w:bookmarkStart w:id="157" w:name="__Fieldmark__78_125519913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255199136"/>
                  <w:bookmarkStart w:id="159" w:name="__Fieldmark__79_125519913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255199136"/>
                  <w:bookmarkStart w:id="161" w:name="__Fieldmark__80_125519913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255199136"/>
                  <w:bookmarkStart w:id="163" w:name="__Fieldmark__81_125519913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255199136"/>
                  <w:bookmarkStart w:id="165" w:name="__Fieldmark__82_125519913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255199136"/>
                  <w:bookmarkStart w:id="167" w:name="__Fieldmark__83_125519913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255199136"/>
                  <w:bookmarkStart w:id="169" w:name="__Fieldmark__84_125519913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255199136"/>
                  <w:bookmarkStart w:id="171" w:name="__Fieldmark__85_125519913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255199136"/>
                  <w:bookmarkStart w:id="173" w:name="__Fieldmark__86_125519913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255199136"/>
                  <w:bookmarkStart w:id="175" w:name="__Fieldmark__87_125519913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255199136"/>
                  <w:bookmarkStart w:id="177" w:name="__Fieldmark__88_125519913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255199136"/>
                  <w:bookmarkStart w:id="179" w:name="__Fieldmark__89_125519913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255199136"/>
                  <w:bookmarkStart w:id="181" w:name="__Fieldmark__90_125519913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255199136"/>
                  <w:bookmarkStart w:id="183" w:name="__Fieldmark__91_125519913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255199136"/>
                  <w:bookmarkStart w:id="185" w:name="__Fieldmark__92_125519913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255199136"/>
                  <w:bookmarkStart w:id="187" w:name="__Fieldmark__93_125519913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255199136"/>
                  <w:bookmarkStart w:id="189" w:name="__Fieldmark__94_125519913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255199136"/>
                  <w:bookmarkStart w:id="191" w:name="__Fieldmark__95_125519913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255199136"/>
                  <w:bookmarkStart w:id="193" w:name="__Fieldmark__96_125519913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255199136"/>
                  <w:bookmarkStart w:id="195" w:name="__Fieldmark__97_125519913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255199136"/>
                  <w:bookmarkStart w:id="197" w:name="__Fieldmark__98_125519913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255199136"/>
                  <w:bookmarkStart w:id="199" w:name="__Fieldmark__99_125519913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255199136"/>
                  <w:bookmarkStart w:id="201" w:name="__Fieldmark__100_125519913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255199136"/>
                  <w:bookmarkStart w:id="203" w:name="__Fieldmark__101_125519913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255199136"/>
                  <w:bookmarkStart w:id="205" w:name="__Fieldmark__102_125519913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255199136"/>
                  <w:bookmarkStart w:id="207" w:name="__Fieldmark__103_125519913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255199136"/>
                  <w:bookmarkStart w:id="209" w:name="__Fieldmark__104_125519913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255199136"/>
                  <w:bookmarkStart w:id="211" w:name="__Fieldmark__105_125519913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255199136"/>
                  <w:bookmarkStart w:id="213" w:name="__Fieldmark__106_125519913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255199136"/>
                  <w:bookmarkStart w:id="215" w:name="__Fieldmark__107_125519913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255199136"/>
                  <w:bookmarkStart w:id="217" w:name="__Fieldmark__108_125519913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255199136"/>
                  <w:bookmarkStart w:id="219" w:name="__Fieldmark__109_125519913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255199136"/>
                  <w:bookmarkStart w:id="221" w:name="__Fieldmark__110_125519913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255199136"/>
                  <w:bookmarkStart w:id="223" w:name="__Fieldmark__111_125519913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255199136"/>
                  <w:bookmarkStart w:id="225" w:name="__Fieldmark__112_125519913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255199136"/>
                  <w:bookmarkStart w:id="227" w:name="__Fieldmark__113_125519913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255199136"/>
                  <w:bookmarkStart w:id="229" w:name="__Fieldmark__114_125519913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255199136"/>
                  <w:bookmarkStart w:id="231" w:name="__Fieldmark__115_125519913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255199136"/>
                  <w:bookmarkStart w:id="233" w:name="__Fieldmark__116_125519913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255199136"/>
                  <w:bookmarkStart w:id="235" w:name="__Fieldmark__117_125519913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255199136"/>
                  <w:bookmarkStart w:id="237" w:name="__Fieldmark__118_125519913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255199136"/>
                  <w:bookmarkStart w:id="239" w:name="__Fieldmark__119_125519913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255199136"/>
                  <w:bookmarkStart w:id="241" w:name="__Fieldmark__120_125519913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255199136"/>
                  <w:bookmarkStart w:id="243" w:name="__Fieldmark__121_125519913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255199136"/>
                  <w:bookmarkStart w:id="245" w:name="__Fieldmark__122_125519913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255199136"/>
                  <w:bookmarkStart w:id="247" w:name="__Fieldmark__123_125519913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255199136"/>
                  <w:bookmarkStart w:id="249" w:name="__Fieldmark__124_125519913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255199136"/>
                  <w:bookmarkStart w:id="251" w:name="__Fieldmark__125_125519913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255199136"/>
                  <w:bookmarkStart w:id="253" w:name="__Fieldmark__126_125519913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255199136"/>
                  <w:bookmarkStart w:id="255" w:name="__Fieldmark__127_125519913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255199136"/>
                  <w:bookmarkStart w:id="257" w:name="__Fieldmark__128_125519913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26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28:00Z</dcterms:created>
  <dc:creator>bluedke</dc:creator>
  <dc:description/>
  <cp:keywords/>
  <dc:language>en-US</dc:language>
  <cp:lastModifiedBy>ERCOT</cp:lastModifiedBy>
  <cp:lastPrinted>2009-02-10T10:23:00Z</cp:lastPrinted>
  <dcterms:modified xsi:type="dcterms:W3CDTF">2009-07-24T20:55: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