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eneration Resource Fixed Quantity Bloc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 designation by 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3NPRR-07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2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09-11-11T17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