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ember 1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letion of Schedule Control Error (SCE) Post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26772857"/>
            <w:bookmarkStart w:id="1" w:name="__Fieldmark__0_20267728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26772857"/>
            <w:bookmarkStart w:id="3" w:name="__Fieldmark__1_20267728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26772857"/>
            <w:bookmarkStart w:id="5" w:name="__Fieldmark__2_20267728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Protocol Revision Request (PRR) 832, Deletion of Schedule Control Error (SCE) Posting Requirement, removes the language that states ERCOT shall post the Schedule Control Error (SCE) report seven days after the Operating Day to the Market Information System (MI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2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2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26772857"/>
                  <w:bookmarkStart w:id="7" w:name="__Fieldmark__3_20267728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26772857"/>
                  <w:bookmarkStart w:id="9" w:name="__Fieldmark__4_20267728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26772857"/>
                  <w:bookmarkStart w:id="11" w:name="__Fieldmark__5_20267728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26772857"/>
                  <w:bookmarkStart w:id="13" w:name="__Fieldmark__6_20267728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26772857"/>
                  <w:bookmarkStart w:id="15" w:name="__Fieldmark__7_20267728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26772857"/>
                  <w:bookmarkStart w:id="17" w:name="__Fieldmark__8_20267728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26772857"/>
                  <w:bookmarkStart w:id="19" w:name="__Fieldmark__9_20267728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26772857"/>
                  <w:bookmarkStart w:id="21" w:name="__Fieldmark__10_20267728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26772857"/>
                  <w:bookmarkStart w:id="23" w:name="__Fieldmark__11_20267728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26772857"/>
                  <w:bookmarkStart w:id="25" w:name="__Fieldmark__12_20267728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26772857"/>
                  <w:bookmarkStart w:id="27" w:name="__Fieldmark__13_20267728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26772857"/>
                  <w:bookmarkStart w:id="29" w:name="__Fieldmark__14_20267728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26772857"/>
                  <w:bookmarkStart w:id="31" w:name="__Fieldmark__15_20267728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26772857"/>
                  <w:bookmarkStart w:id="33" w:name="__Fieldmark__16_20267728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26772857"/>
                  <w:bookmarkStart w:id="35" w:name="__Fieldmark__17_202677285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26772857"/>
                  <w:bookmarkStart w:id="37" w:name="__Fieldmark__18_202677285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26772857"/>
                  <w:bookmarkStart w:id="39" w:name="__Fieldmark__19_202677285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26772857"/>
                  <w:bookmarkStart w:id="41" w:name="__Fieldmark__20_202677285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26772857"/>
                  <w:bookmarkStart w:id="43" w:name="__Fieldmark__21_202677285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26772857"/>
                  <w:bookmarkStart w:id="45" w:name="__Fieldmark__22_202677285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26772857"/>
                  <w:bookmarkStart w:id="47" w:name="__Fieldmark__23_202677285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26772857"/>
                  <w:bookmarkStart w:id="49" w:name="__Fieldmark__24_202677285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26772857"/>
                  <w:bookmarkStart w:id="51" w:name="__Fieldmark__25_202677285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26772857"/>
                  <w:bookmarkStart w:id="53" w:name="__Fieldmark__26_202677285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26772857"/>
                  <w:bookmarkStart w:id="55" w:name="__Fieldmark__27_202677285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26772857"/>
                  <w:bookmarkStart w:id="57" w:name="__Fieldmark__28_202677285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26772857"/>
                  <w:bookmarkStart w:id="59" w:name="__Fieldmark__29_202677285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26772857"/>
                  <w:bookmarkStart w:id="61" w:name="__Fieldmark__30_202677285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26772857"/>
                  <w:bookmarkStart w:id="63" w:name="__Fieldmark__31_202677285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26772857"/>
                  <w:bookmarkStart w:id="65" w:name="__Fieldmark__32_202677285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26772857"/>
                  <w:bookmarkStart w:id="67" w:name="__Fieldmark__33_202677285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26772857"/>
                  <w:bookmarkStart w:id="69" w:name="__Fieldmark__34_202677285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26772857"/>
                  <w:bookmarkStart w:id="71" w:name="__Fieldmark__35_202677285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26772857"/>
                  <w:bookmarkStart w:id="73" w:name="__Fieldmark__36_202677285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26772857"/>
                  <w:bookmarkStart w:id="75" w:name="__Fieldmark__37_202677285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26772857"/>
                  <w:bookmarkStart w:id="77" w:name="__Fieldmark__38_202677285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26772857"/>
                  <w:bookmarkStart w:id="79" w:name="__Fieldmark__39_202677285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26772857"/>
                  <w:bookmarkStart w:id="81" w:name="__Fieldmark__40_202677285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26772857"/>
                  <w:bookmarkStart w:id="83" w:name="__Fieldmark__41_202677285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26772857"/>
                  <w:bookmarkStart w:id="85" w:name="__Fieldmark__42_202677285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26772857"/>
                  <w:bookmarkStart w:id="87" w:name="__Fieldmark__43_202677285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26772857"/>
                  <w:bookmarkStart w:id="89" w:name="__Fieldmark__44_202677285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26772857"/>
                  <w:bookmarkStart w:id="91" w:name="__Fieldmark__45_202677285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26772857"/>
                  <w:bookmarkStart w:id="93" w:name="__Fieldmark__46_202677285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26772857"/>
                  <w:bookmarkStart w:id="95" w:name="__Fieldmark__47_202677285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26772857"/>
                  <w:bookmarkStart w:id="97" w:name="__Fieldmark__48_202677285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26772857"/>
                  <w:bookmarkStart w:id="99" w:name="__Fieldmark__49_202677285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26772857"/>
                  <w:bookmarkStart w:id="101" w:name="__Fieldmark__50_202677285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26772857"/>
                  <w:bookmarkStart w:id="103" w:name="__Fieldmark__51_202677285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26772857"/>
                  <w:bookmarkStart w:id="105" w:name="__Fieldmark__52_202677285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26772857"/>
                  <w:bookmarkStart w:id="107" w:name="__Fieldmark__53_202677285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26772857"/>
                  <w:bookmarkStart w:id="109" w:name="__Fieldmark__54_202677285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26772857"/>
                  <w:bookmarkStart w:id="111" w:name="__Fieldmark__55_202677285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26772857"/>
                  <w:bookmarkStart w:id="113" w:name="__Fieldmark__56_202677285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26772857"/>
                  <w:bookmarkStart w:id="115" w:name="__Fieldmark__57_202677285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26772857"/>
                  <w:bookmarkStart w:id="117" w:name="__Fieldmark__58_202677285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26772857"/>
                  <w:bookmarkStart w:id="119" w:name="__Fieldmark__59_202677285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26772857"/>
                  <w:bookmarkStart w:id="121" w:name="__Fieldmark__60_202677285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26772857"/>
                  <w:bookmarkStart w:id="123" w:name="__Fieldmark__61_202677285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26772857"/>
                  <w:bookmarkStart w:id="125" w:name="__Fieldmark__62_202677285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26772857"/>
                  <w:bookmarkStart w:id="127" w:name="__Fieldmark__63_202677285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26772857"/>
                  <w:bookmarkStart w:id="129" w:name="__Fieldmark__64_202677285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26772857"/>
                  <w:bookmarkStart w:id="131" w:name="__Fieldmark__65_202677285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26772857"/>
                  <w:bookmarkStart w:id="133" w:name="__Fieldmark__66_202677285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26772857"/>
                  <w:bookmarkStart w:id="135" w:name="__Fieldmark__67_202677285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26772857"/>
                  <w:bookmarkStart w:id="137" w:name="__Fieldmark__68_202677285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26772857"/>
                  <w:bookmarkStart w:id="139" w:name="__Fieldmark__69_202677285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26772857"/>
                  <w:bookmarkStart w:id="141" w:name="__Fieldmark__70_202677285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26772857"/>
                  <w:bookmarkStart w:id="143" w:name="__Fieldmark__71_202677285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26772857"/>
                  <w:bookmarkStart w:id="145" w:name="__Fieldmark__72_202677285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26772857"/>
                  <w:bookmarkStart w:id="147" w:name="__Fieldmark__73_202677285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26772857"/>
                  <w:bookmarkStart w:id="149" w:name="__Fieldmark__74_202677285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26772857"/>
                  <w:bookmarkStart w:id="151" w:name="__Fieldmark__75_202677285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26772857"/>
                  <w:bookmarkStart w:id="153" w:name="__Fieldmark__76_202677285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26772857"/>
                  <w:bookmarkStart w:id="155" w:name="__Fieldmark__77_202677285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26772857"/>
                  <w:bookmarkStart w:id="157" w:name="__Fieldmark__78_202677285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26772857"/>
                  <w:bookmarkStart w:id="159" w:name="__Fieldmark__79_202677285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26772857"/>
                  <w:bookmarkStart w:id="161" w:name="__Fieldmark__80_202677285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26772857"/>
                  <w:bookmarkStart w:id="163" w:name="__Fieldmark__81_202677285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26772857"/>
                  <w:bookmarkStart w:id="165" w:name="__Fieldmark__82_202677285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26772857"/>
                  <w:bookmarkStart w:id="167" w:name="__Fieldmark__83_202677285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26772857"/>
                  <w:bookmarkStart w:id="169" w:name="__Fieldmark__84_202677285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26772857"/>
                  <w:bookmarkStart w:id="171" w:name="__Fieldmark__85_202677285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26772857"/>
                  <w:bookmarkStart w:id="173" w:name="__Fieldmark__86_202677285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26772857"/>
                  <w:bookmarkStart w:id="175" w:name="__Fieldmark__87_202677285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26772857"/>
                  <w:bookmarkStart w:id="177" w:name="__Fieldmark__88_202677285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26772857"/>
                  <w:bookmarkStart w:id="179" w:name="__Fieldmark__89_202677285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26772857"/>
                  <w:bookmarkStart w:id="181" w:name="__Fieldmark__90_202677285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26772857"/>
                  <w:bookmarkStart w:id="183" w:name="__Fieldmark__91_202677285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26772857"/>
                  <w:bookmarkStart w:id="185" w:name="__Fieldmark__92_202677285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26772857"/>
                  <w:bookmarkStart w:id="187" w:name="__Fieldmark__93_202677285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26772857"/>
                  <w:bookmarkStart w:id="189" w:name="__Fieldmark__94_202677285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26772857"/>
                  <w:bookmarkStart w:id="191" w:name="__Fieldmark__95_202677285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26772857"/>
                  <w:bookmarkStart w:id="193" w:name="__Fieldmark__96_202677285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26772857"/>
                  <w:bookmarkStart w:id="195" w:name="__Fieldmark__97_202677285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26772857"/>
                  <w:bookmarkStart w:id="197" w:name="__Fieldmark__98_202677285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26772857"/>
                  <w:bookmarkStart w:id="199" w:name="__Fieldmark__99_202677285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26772857"/>
                  <w:bookmarkStart w:id="201" w:name="__Fieldmark__100_202677285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26772857"/>
                  <w:bookmarkStart w:id="203" w:name="__Fieldmark__101_202677285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26772857"/>
                  <w:bookmarkStart w:id="205" w:name="__Fieldmark__102_202677285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26772857"/>
                  <w:bookmarkStart w:id="207" w:name="__Fieldmark__103_202677285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26772857"/>
                  <w:bookmarkStart w:id="209" w:name="__Fieldmark__104_202677285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26772857"/>
                  <w:bookmarkStart w:id="211" w:name="__Fieldmark__105_202677285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26772857"/>
                  <w:bookmarkStart w:id="213" w:name="__Fieldmark__106_202677285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26772857"/>
                  <w:bookmarkStart w:id="215" w:name="__Fieldmark__107_202677285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26772857"/>
                  <w:bookmarkStart w:id="217" w:name="__Fieldmark__108_202677285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26772857"/>
                  <w:bookmarkStart w:id="219" w:name="__Fieldmark__109_202677285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26772857"/>
                  <w:bookmarkStart w:id="221" w:name="__Fieldmark__110_202677285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26772857"/>
                  <w:bookmarkStart w:id="223" w:name="__Fieldmark__111_202677285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26772857"/>
                  <w:bookmarkStart w:id="225" w:name="__Fieldmark__112_202677285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26772857"/>
                  <w:bookmarkStart w:id="227" w:name="__Fieldmark__113_202677285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26772857"/>
                  <w:bookmarkStart w:id="229" w:name="__Fieldmark__114_202677285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26772857"/>
                  <w:bookmarkStart w:id="231" w:name="__Fieldmark__115_202677285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26772857"/>
                  <w:bookmarkStart w:id="233" w:name="__Fieldmark__116_202677285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26772857"/>
                  <w:bookmarkStart w:id="235" w:name="__Fieldmark__117_202677285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26772857"/>
                  <w:bookmarkStart w:id="237" w:name="__Fieldmark__118_202677285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26772857"/>
                  <w:bookmarkStart w:id="239" w:name="__Fieldmark__119_202677285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26772857"/>
                  <w:bookmarkStart w:id="241" w:name="__Fieldmark__120_202677285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26772857"/>
                  <w:bookmarkStart w:id="243" w:name="__Fieldmark__121_202677285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26772857"/>
                  <w:bookmarkStart w:id="245" w:name="__Fieldmark__122_202677285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26772857"/>
                  <w:bookmarkStart w:id="247" w:name="__Fieldmark__123_202677285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26772857"/>
                  <w:bookmarkStart w:id="249" w:name="__Fieldmark__124_202677285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26772857"/>
                  <w:bookmarkStart w:id="251" w:name="__Fieldmark__125_202677285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26772857"/>
                  <w:bookmarkStart w:id="253" w:name="__Fieldmark__126_202677285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26772857"/>
                  <w:bookmarkStart w:id="255" w:name="__Fieldmark__127_202677285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26772857"/>
                  <w:bookmarkStart w:id="257" w:name="__Fieldmark__128_202677285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26772857"/>
                  <w:bookmarkStart w:id="259" w:name="__Fieldmark__129_202677285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26772857"/>
                  <w:bookmarkStart w:id="261" w:name="__Fieldmark__130_202677285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26772857"/>
                  <w:bookmarkStart w:id="263" w:name="__Fieldmark__131_202677285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08:00Z</dcterms:created>
  <dc:creator>bluedke</dc:creator>
  <dc:description/>
  <cp:keywords/>
  <dc:language>en-US</dc:language>
  <cp:lastModifiedBy>ERCOT</cp:lastModifiedBy>
  <cp:lastPrinted>2009-02-10T10:23:00Z</cp:lastPrinted>
  <dcterms:modified xsi:type="dcterms:W3CDTF">2009-09-15T16:08:00Z</dcterms:modified>
  <cp:revision>2</cp:revision>
  <dc:subject/>
  <dc:title>CEO Review PRRxxx Deletion of Schedule Control Err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