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rading Hub Conversion for 2010 Congestion Zon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3013768"/>
            <w:bookmarkStart w:id="1" w:name="__Fieldmark__0_42630137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3013768"/>
            <w:bookmarkStart w:id="3" w:name="__Fieldmark__1_42630137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3013768"/>
            <w:bookmarkStart w:id="5" w:name="__Fieldmark__2_42630137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Protocol Revision Request (PRR) 840, Update Trading Hub Conversion for 2010 Congestion Zones, updates Trading Hub conversions due to transmission buses within Trading Hub buses moving between Congestion Zones.</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40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0 is necessary prior to the Texas Nodal Market Implementation Date.  The ERCOT CEO has the right to reevaluate the PR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3013768"/>
                  <w:bookmarkStart w:id="7" w:name="__Fieldmark__3_42630137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3013768"/>
                  <w:bookmarkStart w:id="9" w:name="__Fieldmark__4_42630137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3013768"/>
                  <w:bookmarkStart w:id="11" w:name="__Fieldmark__5_42630137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3013768"/>
                  <w:bookmarkStart w:id="13" w:name="__Fieldmark__6_42630137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3013768"/>
                  <w:bookmarkStart w:id="15" w:name="__Fieldmark__7_42630137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3013768"/>
                  <w:bookmarkStart w:id="17" w:name="__Fieldmark__8_42630137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3013768"/>
                  <w:bookmarkStart w:id="19" w:name="__Fieldmark__9_42630137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3013768"/>
                  <w:bookmarkStart w:id="21" w:name="__Fieldmark__10_42630137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3013768"/>
                  <w:bookmarkStart w:id="23" w:name="__Fieldmark__11_42630137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3013768"/>
                  <w:bookmarkStart w:id="25" w:name="__Fieldmark__12_42630137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3013768"/>
                  <w:bookmarkStart w:id="27" w:name="__Fieldmark__13_42630137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3013768"/>
                  <w:bookmarkStart w:id="29" w:name="__Fieldmark__14_42630137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3013768"/>
                  <w:bookmarkStart w:id="31" w:name="__Fieldmark__15_42630137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3013768"/>
                  <w:bookmarkStart w:id="33" w:name="__Fieldmark__16_42630137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0:00Z</dcterms:created>
  <dc:creator>bluedke</dc:creator>
  <dc:description/>
  <cp:keywords/>
  <dc:language>en-US</dc:language>
  <cp:lastModifiedBy>ERCOT 111209</cp:lastModifiedBy>
  <cp:lastPrinted>2009-02-10T10:23:00Z</cp:lastPrinted>
  <dcterms:modified xsi:type="dcterms:W3CDTF">2009-11-12T19: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