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ubmitting Ancillary Service Offers in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64381812"/>
            <w:bookmarkStart w:id="1" w:name="__Fieldmark__0_17643818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64381812"/>
            <w:bookmarkStart w:id="3" w:name="__Fieldmark__1_17643818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64381812"/>
            <w:bookmarkStart w:id="5" w:name="__Fieldmark__2_17643818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64, Resubmitting Ancillary Service Offers in SASM, revises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1/15/2009, the Transition Plan Task Force (TPTF) recommended that NPRR164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64 and determined that it will impact Nodal systems and budget.   The proposed changes from NPRR164 would impact the following systems: Market Management System (MMS) and potentially Enterprise Integration Project (EIP), Electronic Data Warehouse (EDW), and Current-Day Reports (CDR).  For example, NPRR164 would require a change in the current MMS system to adjust and extend processing and validation of AS Offer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64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64381812"/>
                  <w:bookmarkStart w:id="7" w:name="__Fieldmark__3_17643818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64381812"/>
                  <w:bookmarkStart w:id="9" w:name="__Fieldmark__4_17643818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64381812"/>
                  <w:bookmarkStart w:id="11" w:name="__Fieldmark__5_17643818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64381812"/>
                  <w:bookmarkStart w:id="13" w:name="__Fieldmark__6_17643818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64381812"/>
                  <w:bookmarkStart w:id="15" w:name="__Fieldmark__7_17643818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64381812"/>
                  <w:bookmarkStart w:id="17" w:name="__Fieldmark__8_17643818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64381812"/>
                  <w:bookmarkStart w:id="19" w:name="__Fieldmark__9_17643818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64381812"/>
                  <w:bookmarkStart w:id="21" w:name="__Fieldmark__10_17643818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64381812"/>
                  <w:bookmarkStart w:id="23" w:name="__Fieldmark__11_17643818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64381812"/>
                  <w:bookmarkStart w:id="25" w:name="__Fieldmark__12_17643818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64381812"/>
                  <w:bookmarkStart w:id="27" w:name="__Fieldmark__13_17643818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64381812"/>
                  <w:bookmarkStart w:id="29" w:name="__Fieldmark__14_17643818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64381812"/>
                  <w:bookmarkStart w:id="31" w:name="__Fieldmark__15_17643818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64381812"/>
                  <w:bookmarkStart w:id="33" w:name="__Fieldmark__16_17643818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64NPRR-13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14:00Z</dcterms:created>
  <dc:creator>bluedke</dc:creator>
  <dc:description/>
  <cp:keywords/>
  <dc:language>en-US</dc:language>
  <cp:lastModifiedBy>jlevine</cp:lastModifiedBy>
  <cp:lastPrinted>2009-02-10T10:23:00Z</cp:lastPrinted>
  <dcterms:modified xsi:type="dcterms:W3CDTF">2009-10-05T16: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