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J.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on Nodal Protocol Revision Request (NPRR) 198.</w:t>
      </w:r>
    </w:p>
    <w:p>
      <w:pPr>
        <w:pStyle w:val="NormalArial"/>
        <w:rPr/>
      </w:pPr>
      <w:r>
        <w:rPr/>
      </w:r>
    </w:p>
    <w:p>
      <w:pPr>
        <w:pStyle w:val="NormalArial"/>
        <w:rPr/>
      </w:pPr>
      <w:r>
        <w:rPr/>
        <w:t xml:space="preserve">If adopted as proposed, NPRR198 would mandate the use of the peak Load forecast posted in accordance with P.U.C. </w:t>
      </w:r>
      <w:r>
        <w:rPr>
          <w:smallCaps/>
        </w:rPr>
        <w:t>Subst</w:t>
      </w:r>
      <w:r>
        <w:rPr/>
        <w:t xml:space="preserve">. R. 25.505, Resource Adequacy in the Electric Reliability Council of Texas Power Region.  The Load forecast used in P.U.C. </w:t>
      </w:r>
      <w:r>
        <w:rPr>
          <w:smallCaps/>
        </w:rPr>
        <w:t>Subst.</w:t>
      </w:r>
      <w:r>
        <w:rPr/>
        <w:t xml:space="preserve"> R. 25.505, the ”projected assessment of system adequacy (PASA)” reporting, is the ERCOT-developed coincident peak Load forecast for the ERCOT System as a whole. </w:t>
      </w:r>
    </w:p>
    <w:p>
      <w:pPr>
        <w:pStyle w:val="NormalArial"/>
        <w:rPr>
          <w:rFonts w:eastAsia="Arial"/>
        </w:rPr>
      </w:pPr>
      <w:r>
        <w:rPr>
          <w:rFonts w:eastAsia="Arial"/>
        </w:rPr>
        <w:t xml:space="preserve"> </w:t>
      </w:r>
    </w:p>
    <w:p>
      <w:pPr>
        <w:pStyle w:val="NormalArial"/>
        <w:rPr/>
      </w:pPr>
      <w:r>
        <w:rPr/>
        <w:t xml:space="preserve">In the Reliability and Operations Subcommittee (ROS) Steady-State Working Group (SSWG) powerflow cases each Transmission Service Provider (TSP) represents the peak Load that is forecasted for their area.  Since the Loads in a particular area may be higher at another time than they are at the time that the ERCOT System as a whole is at a peak level, the fact that each TSP models its area’s forecasted peak Load in the cases may result in a total system Load that is higher than the ERCOT coincident peak forecast.  </w:t>
      </w:r>
    </w:p>
    <w:p>
      <w:pPr>
        <w:pStyle w:val="NormalArial"/>
        <w:rPr/>
      </w:pPr>
      <w:r>
        <w:rPr/>
      </w:r>
    </w:p>
    <w:p>
      <w:pPr>
        <w:pStyle w:val="NormalArial"/>
        <w:rPr/>
      </w:pPr>
      <w:r>
        <w:rPr/>
        <w:t xml:space="preserve">ERCOT and the ERCOT TSPs use the SSWG cases to ensure that each area’s peak Load can reliably be served.  In fact, for studies where the Load in a particular part of the system has a major impact on study results, the peak Load at particular substations (which may be higher than the load on those substations at the time of the TSP-area peak) may be substituted into the SSWG cases to ensure that the local peak Load can be served.  </w:t>
      </w:r>
    </w:p>
    <w:p>
      <w:pPr>
        <w:pStyle w:val="NormalArial"/>
        <w:rPr/>
      </w:pPr>
      <w:r>
        <w:rPr/>
      </w:r>
    </w:p>
    <w:p>
      <w:pPr>
        <w:pStyle w:val="NormalArial"/>
        <w:rPr/>
      </w:pPr>
      <w:r>
        <w:rPr/>
        <w:t xml:space="preserve">Consider a simple conceptual example:  the Load in a particular area has a peak demand of 500 MW and a Load at the time of the ERCOT System peak of 400 MW.  There are two transmission lines serving the area, each capable of serving 420 MW.  To meet North American Electric Reliability Corporation (NERC) planning criteria, the area must be able to withstand the loss of one of the two transmission lines without overloading the other, such that only 420 MW can be reliably imported into that area.  If the area Load coincident with the ERCOT System peak (400 MW) is used to study the area’s transmission needs, no such needs will be identified because the post-contingency loading on each line into the area is only 400 MW, below each line’s rating of 420 MW.  However, when the actual peak Load of that area (500 MW) occurs, the lines would be post-contingency overloaded.  </w:t>
      </w:r>
    </w:p>
    <w:p>
      <w:pPr>
        <w:pStyle w:val="NormalArial"/>
        <w:rPr/>
      </w:pPr>
      <w:r>
        <w:rPr/>
      </w:r>
    </w:p>
    <w:p>
      <w:pPr>
        <w:pStyle w:val="NormalArial"/>
        <w:rPr/>
      </w:pPr>
      <w:r>
        <w:rPr/>
        <w:t xml:space="preserve">Thus, from a reliability analysis perspective, whether evaluating the need for new transmission into the area or considering whether to procure Reliability Must-Run (RMR) service from a generator in the area until such transmission can be completed, ERCOT must have the flexibility to use the Load level that is appropriate for the particular study in order to ensure that reliability standards are met.  </w:t>
      </w:r>
    </w:p>
    <w:p>
      <w:pPr>
        <w:pStyle w:val="NormalArial"/>
        <w:rPr/>
      </w:pPr>
      <w:r>
        <w:rPr/>
      </w:r>
    </w:p>
    <w:p>
      <w:pPr>
        <w:pStyle w:val="NormalArial"/>
        <w:rPr/>
      </w:pPr>
      <w:r>
        <w:rPr/>
        <w:t xml:space="preserve">ERCOT does not support the passage of this revision due to the belief that reliability will be compromised since the actual Load that must be served would not be model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NPRR-03 ERCOT Comments 11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3:00Z</dcterms:created>
  <dc:creator>ERCOT/if</dc:creator>
  <dc:description/>
  <cp:keywords/>
  <dc:language>en-US</dc:language>
  <cp:lastModifiedBy>ERCOT Market Rules (JML)</cp:lastModifiedBy>
  <cp:lastPrinted>2001-06-20T11:28:00Z</cp:lastPrinted>
  <dcterms:modified xsi:type="dcterms:W3CDTF">2009-11-11T22:05:00Z</dcterms:modified>
  <cp:revision>4</cp:revision>
  <dc:subject/>
  <dc:title>Protocols Workshop</dc:title>
</cp:coreProperties>
</file>