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tober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4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09 16: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8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09 18: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+ 1278 MW in 12 min. Out of Down Regulatio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/2009 19: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trip with 525 MW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6/2009 21: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26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7/2009 22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- 1550 MW in 12 min.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8/2009 10: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+ 880 MW in 5 min.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9/2009 0: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CE + 1000 MW in 10 min. Out of Down Regulatio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1/2009 18: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65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2/2009 2: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ultiple unit trips with 733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3/2009 10: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173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4/2009 18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oad dropped by 611 MW in 10 min, Wind +211 Mw in 10 min. Out of Down Regulation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5/2009 6: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8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6/2009 4: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39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9/2009 20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Down Regulation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0/2009 21: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60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68670" cy="3710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00"/>
        <w:gridCol w:w="359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 16:28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 16:43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5: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12.4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 19:00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 19:12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2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06.8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6 21:46: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6 22:02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5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1.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7 22:05: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7 22:15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9: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5.4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1 18:06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1 18:27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1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96.6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2 02:27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2 02:51: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4: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18.0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3 10:38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3 11:01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3: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1.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5 06:4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5 06:53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9: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5.4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6 00:04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6 00:13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9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.2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500 MW in 8m and slow unit response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 14:40: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 14:54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4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5 21:02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5 21:14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2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 unit response and Cat. 2 OOME VDI's for transmission security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6 04:55: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6 05:12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6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74.9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 06:08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 06:25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7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E change -500 in 10m, slow unit response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 08:06: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 08:23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7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500 MW in 4m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 14:04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 14:24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0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E change -500 MW in 7m, slow unit  response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 17:06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 17:19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3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.2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0 18:51: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0 19:02: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1: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.2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up regulation, SCE change -450 in 13m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0 21:23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0 21:47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4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91.6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993765" cy="406336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ak Creek - Ballinge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Miles - Rowena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Angelo Power Station - Shrew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Austrop- Daffin - Decke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Austrop - Deck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Case Overload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a Snyder - MEC Plainview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Morgan Creek - Eskot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Eskota Switch 138/69KV 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win Butte - San Angelo Red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in Butte 345/138KV 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Abilene South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rent - Merkel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icole - Oak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s-MX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MX"/>
              </w:rPr>
              <w:t xml:space="preserve">San Angelo Concho - Veribest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bilene Mulberry Creek - Bitter Creek &amp; Long Creek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Trent - Merkel 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lley Switch - San Miguel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erby - Pearsall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Elm Mott - Bosqu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Bosque Switch - Lake Whitney 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agic Valley Electric Cooperative Palmhurst - Magic Valley Electric Cooperative Merrit - Magic Valley Electric Cooperative Phar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ak Creek - Ballinge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s-MX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MX"/>
              </w:rPr>
              <w:t xml:space="preserve">San Angelo Concho - Veribest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Bosque Switch - Lake Whitne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Olsen - Bosque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Dilley Switch - North Laredo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Asherton - North Laredo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Tradinghouse - Elm Mot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Whitney TU autotransformer 345/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ilene Mulberry Creek - Bitter Creek &amp; Long Creek - Sweetwater Generating Pla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um - Anson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spermont - Paint Creek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Aspermont 138/69KV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Angelo Power Station - Shrew 138KV - 102% of 143 MVA rating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onora - Cauthorn 138KV - 100% of 151 MVA rating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Hill Country 345/138KV Transformer T3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Hill Country 345/138KV Transformer T2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radinghouse - Venu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Elm Mott - Rogers Hill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Fisher Road 345/138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ertain Teed - Wichita Falls Coge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pur 138/69KV autotransform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yton CSW - Spur 69KV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pur 138/69KV autotransformer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pur - Girard tap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bilene - Eskota South Wes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Eskota Switch - Merke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 - Spu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yton - Spu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Trees - No Trees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end Ranch - Sonor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field - Onion Creek - Hicross AEN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Lytton Springs 345/138KV Autotransformer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raham - Bowman  Switch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Willow Creek - Parker Switch 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ham - 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ilene South - Putnam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Lobo - Laredo VFT Nort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North Laredo - Wormser Roa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Nicole - Oak Creek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s-MX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MX"/>
              </w:rPr>
              <w:t>San Angelo Concho - Miles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Roma Southwest- Falcon Switch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Freer - San Dieg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San Angelo Red Creek - Comanch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s-MX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MX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  <w:lang w:val="es-MX"/>
              </w:rPr>
              <w:t>San Angelo Concho - Veribes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Angelo Red Creek - San Angelo Nort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win Butte 345/138KV T1 XFM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 - Templ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Hearne 138/69KV Auto AT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ton - Obrien and Singleton - TH Whart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an Angelo - Shrew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ytown Energy Center - Chambers 345KV  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ytown Energy Center 345/138KV Autotransformer #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Comanche Peak SES - Decordova SES and Wolf Hollow - Rocky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San Angelo Power Station - Shrew Tap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alfurrias - North Edinburg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lice - North Ella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Trinidad - Stryker Creek &amp; Mt Enterpris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Lufkin Switch - Lufkin Chipper Mill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Lon Hill - North Edinburg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>Harlingen Switch - Raymondvill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 Case Overload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agic Valley - Palm 4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Big Brown - Jewett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Jewett - Big Brown 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illey Switch - North Laredo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Asherton - North Laredo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- Hicross and Onion Creek - Pilot Knob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Grove - Advance Ckt_946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Ingleside DuPoint - Whitepoin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Whitepoint - Rinco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uling - Lockhar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ockhart 138/69KV 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rgan Creek - Eskot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Trent - Merke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ak Creek - Ballinge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ene South - Cedar Gap TEC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ta Anna - Balling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llinger - Humble Ballinger 69KV - 11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– Houston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2009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 4 Rev 7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2009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 4 Rev 7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1/2009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6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4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10/08 </w:t>
        <w:tab/>
        <w:t xml:space="preserve">   17:00 49</w:t>
      </w:r>
      <w:r>
        <w:rPr>
          <w:bCs/>
        </w:rPr>
        <w:t xml:space="preserve">,100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2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6:00-22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 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16 - 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due to a projected reserve capacity shortage for HE 16 - 18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4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 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 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projected reserve capacity shortage for hours 17:00 - 20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ours 13:00 to 17:00 and HE 20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Balancing Energy Service up bids for hours HE 08:00, 11:00 to 17:00, 20:00 and 21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 issued 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10/05  16:05</w:t>
        <w:tab/>
      </w:r>
      <w:r>
        <w:rPr>
          <w:bCs/>
        </w:rPr>
        <w:t>Transmission Watch issued due to a forced generator outage causing the post contingency loss of San Miguel 138KV - San Miguel 69KV overloads Derby - Pearsall 69KV.  ERCOT received emergency energy from CFE across the Laredo VF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10/13  09:15</w:t>
        <w:tab/>
      </w:r>
      <w:r>
        <w:rPr>
          <w:bCs/>
        </w:rPr>
        <w:t>Transmission Watch issued due to forced transmission outage.  ERCOT initiated a Block Load Transfer (BLT) at Presidio Substation transferring up to 5 MW of ERCOT load to CF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10/28  13:38</w:t>
        <w:tab/>
      </w:r>
      <w:r>
        <w:rPr>
          <w:bCs/>
        </w:rPr>
        <w:t>Market Emergency Notice issued due to failure to meet the Ancillary Service Market time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/>
        <w:t>10/06   10:33</w:t>
        <w:tab/>
      </w:r>
      <w:r>
        <w:rPr>
          <w:bCs/>
        </w:rPr>
        <w:t xml:space="preserve">Drumwright SPS activated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/>
        <w:t xml:space="preserve">10/12 10:05  </w:t>
      </w:r>
      <w:r>
        <w:rPr>
          <w:bCs/>
        </w:rPr>
        <w:t>ERCOT EMS System down due to the application database Memory Replication Service (MRS) slowing and becoming out-of-date, which caused the standby EMS to become unavailable before the primary EMS fails.</w:t>
      </w:r>
    </w:p>
    <w:p>
      <w:pPr>
        <w:pStyle w:val="Normal"/>
        <w:rPr>
          <w:b/>
          <w:b/>
          <w:color w:val="FF0000"/>
          <w:szCs w:val="26"/>
          <w:u w:val="single"/>
        </w:rPr>
      </w:pPr>
      <w:r>
        <w:rPr>
          <w:b/>
          <w:color w:val="FF0000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 xml:space="preserve">10/18  15:20 </w:t>
      </w:r>
      <w:r>
        <w:rPr>
          <w:bCs/>
        </w:rPr>
        <w:t xml:space="preserve">ERCOT EMS System down due to the application database Memory Replication Service (MRS) slowing and becoming out-of-date, which caused the standby EMS to become unavailable before the primary EMS fail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10/28   13:38</w:t>
        <w:tab/>
      </w:r>
      <w:r>
        <w:rPr>
          <w:bCs/>
        </w:rPr>
        <w:t xml:space="preserve">Market Emergency Notice issued for Ancillary Services Market delay.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>
          <w:bCs/>
        </w:rPr>
      </w:pPr>
      <w:r>
        <w:rPr/>
        <w:t>10/13  10:30</w:t>
        <w:tab/>
        <w:t xml:space="preserve">ERCOT </w:t>
      </w:r>
      <w:r>
        <w:rPr>
          <w:bCs/>
        </w:rPr>
        <w:t xml:space="preserve">Held IE 10:30 Real-time Balancing deployments for IE 10:45 due to short-term load forecast error and resumed with IE 11:00. 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/>
        <w:t>10/19  07:30</w:t>
        <w:tab/>
        <w:t xml:space="preserve">ERCOT initiated a Block Load Transfer (BLT) at Estelline Substation transferring up to 1 MW of ERCOT load to Southwest Power Pool (SPP) for a planned transmission outage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/>
        <w:t>10/20  00:15</w:t>
        <w:tab/>
        <w:t xml:space="preserve">ERCOT initiated a Block Load Transfer (BLT) at Estelline Substation transferring up to 1 MW of ERCOT load to Southwest Power Pool (SPP) for a planned transmission outag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/21  00:15</w:t>
        <w:tab/>
        <w:t xml:space="preserve">ERCOT initiated a Block Load Transfer (BLT) at Estelline Substation transferring up to 1 MW of ERCOT load to Southwest Power Pool (SPP) for a planned transmission outag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/22  00:15</w:t>
        <w:tab/>
        <w:t xml:space="preserve">ERCOT initiated a Block Load Transfer (BLT) at Estelline Substation transferring up to 1 MW of ERCOT load to Southwest Power Pool (SPP) for a planned transmission outag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Cs/>
        </w:rPr>
      </w:pPr>
      <w:r>
        <w:rPr/>
        <w:t>10/29  07:20</w:t>
        <w:tab/>
        <w:t xml:space="preserve">ERCOT initiated a Block Load Transfer (BLT) at Estelline Substation transferring up to 1.5 MW from ERCOT to Southwest Power Pool (SPP) for a planned transmission outage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Cs/>
          <w:color w:val="FF0000"/>
        </w:rPr>
      </w:pPr>
      <w:r>
        <w:rPr/>
        <w:t>10/21  20:45</w:t>
        <w:tab/>
      </w:r>
      <w:r>
        <w:rPr>
          <w:bCs/>
        </w:rPr>
        <w:t xml:space="preserve">ERCOT held IE 20:45 Real-time Balancing deployments and resumed with IE 21:15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43.doc" TargetMode="External"/><Relationship Id="rId6" Type="http://schemas.openxmlformats.org/officeDocument/2006/relationships/hyperlink" Target="http://www.ercot.com/content/services/comm/mkt_notices/pobs/2009/Power_Operations_Bulletin_442.doc" TargetMode="External"/><Relationship Id="rId7" Type="http://schemas.openxmlformats.org/officeDocument/2006/relationships/hyperlink" Target="http://www.ercot.com/content/services/comm/mkt_notices/pobs/2009/Power_Operations_Bulletin_441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50:00Z</dcterms:created>
  <dc:creator>nkota</dc:creator>
  <dc:description/>
  <cp:keywords/>
  <dc:language>en-US</dc:language>
  <cp:lastModifiedBy>nkota</cp:lastModifiedBy>
  <dcterms:modified xsi:type="dcterms:W3CDTF">2009-11-04T21:54:00Z</dcterms:modified>
  <cp:revision>1</cp:revision>
  <dc:subject/>
  <dc:title/>
</cp:coreProperties>
</file>