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s>
        <w:ind w:left="2700" w:hanging="0"/>
        <w:rPr>
          <w:rFonts w:ascii="Arial" w:hAnsi="Arial" w:cs="Arial"/>
          <w:b/>
          <w:b/>
          <w:u w:val="single"/>
        </w:rPr>
      </w:pP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ctober 30,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GRR237</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arify the WGR Voltage Ride-Through Requirement</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784037704"/>
            <w:bookmarkStart w:id="1" w:name="__Fieldmark__0_378403770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784037704"/>
            <w:bookmarkStart w:id="3" w:name="__Fieldmark__1_378403770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784037704"/>
            <w:bookmarkStart w:id="5" w:name="__Fieldmark__2_378403770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 xml:space="preserve">Operating Guide Revision Request (OGRR) 237, Clarify the WGR Voltage Ride-Through, Requirement, clarifies that the VRT clearing-time requirement for relevant Wind-powered Generation Resources (WGRs) is nine (9) cycles unless a site-specific requirement is documented in conjunction with the Standard Generation Interconnection Agreements (SGIA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OGRR237 does not impact Nodal systems, budget or schedule; therefore, the ERCOT CEO believes this OGRR should proceed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sz w:val="20"/>
                <w:szCs w:val="20"/>
              </w:rPr>
            </w:pPr>
            <w:r>
              <w:rPr>
                <w:rFonts w:cs="Arial" w:ascii="Arial" w:hAnsi="Arial"/>
              </w:rPr>
              <w:t>Because this item is for clarification purposes and there are no Nodal impacts, the ERCOT CEO has no opinion on whether or not OGRR237 is necessary prior to the Texas Nodal Market Implementation Date.  The ERCOT CEO has the right to reevaluate the OGRR if there are any changes during the stakeholder process.</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784037704"/>
                  <w:bookmarkStart w:id="7" w:name="__Fieldmark__3_378403770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784037704"/>
                  <w:bookmarkStart w:id="9" w:name="__Fieldmark__4_378403770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784037704"/>
                  <w:bookmarkStart w:id="11" w:name="__Fieldmark__5_378403770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784037704"/>
                  <w:bookmarkStart w:id="13" w:name="__Fieldmark__6_378403770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784037704"/>
                  <w:bookmarkStart w:id="15" w:name="__Fieldmark__7_378403770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784037704"/>
                  <w:bookmarkStart w:id="17" w:name="__Fieldmark__8_378403770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784037704"/>
                  <w:bookmarkStart w:id="19" w:name="__Fieldmark__9_378403770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784037704"/>
                  <w:bookmarkStart w:id="21" w:name="__Fieldmark__10_378403770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784037704"/>
                  <w:bookmarkStart w:id="23" w:name="__Fieldmark__11_378403770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784037704"/>
                  <w:bookmarkStart w:id="25" w:name="__Fieldmark__12_378403770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784037704"/>
                  <w:bookmarkStart w:id="27" w:name="__Fieldmark__13_378403770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784037704"/>
                  <w:bookmarkStart w:id="29" w:name="__Fieldmark__14_378403770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784037704"/>
                  <w:bookmarkStart w:id="31" w:name="__Fieldmark__15_378403770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784037704"/>
                  <w:bookmarkStart w:id="33" w:name="__Fieldmark__16_378403770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237OGRR-02  CEO Revision Request Review 103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Symbol" w:hAnsi="Symbol" w:cs="Symbol"/>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rFonts w:eastAsia="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22:08:00Z</dcterms:created>
  <dc:creator>bluedke</dc:creator>
  <dc:description/>
  <cp:keywords/>
  <dc:language>en-US</dc:language>
  <cp:lastModifiedBy>Y. Landin</cp:lastModifiedBy>
  <cp:lastPrinted>2009-02-10T10:23:00Z</cp:lastPrinted>
  <dcterms:modified xsi:type="dcterms:W3CDTF">2009-10-30T20:25: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