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tabs>
          <w:tab w:val="clear" w:pos="720"/>
          <w:tab w:val="left" w:pos="2880" w:leader="none"/>
        </w:tabs>
        <w:ind w:left="2700" w:hanging="0"/>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ovember 4,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MGRR08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exas New Mexico Power Updates to Processes and Contact Informa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151588634"/>
            <w:bookmarkStart w:id="1" w:name="__Fieldmark__0_115158863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151588634"/>
            <w:bookmarkStart w:id="3" w:name="__Fieldmark__1_115158863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151588634"/>
            <w:bookmarkStart w:id="5" w:name="__Fieldmark__2_115158863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autoSpaceDE w:val="false"/>
              <w:ind w:left="360" w:hanging="0"/>
              <w:jc w:val="both"/>
              <w:rPr>
                <w:rFonts w:ascii="Arial" w:hAnsi="Arial" w:cs="Arial"/>
              </w:rPr>
            </w:pPr>
            <w:r>
              <w:rPr>
                <w:rFonts w:cs="Arial" w:ascii="Arial" w:hAnsi="Arial"/>
              </w:rPr>
              <w:t>Retail Market Guide Revision Request (RMGRR) 081, Texas New Mexico Power Updates to Processes and Contact Information, updates the Retail Market Guide (RMG) to reflect the current disconnect and reconnect process for Texas New Mexico Power (TNMP) and it also updates TNMP contact information.</w:t>
            </w:r>
          </w:p>
          <w:p>
            <w:pPr>
              <w:pStyle w:val="Normal"/>
              <w:autoSpaceDE w:val="false"/>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fter initial review, RMGRR081 does not impact Nodal systems, budget or schedule.  Given that there is no impact on the Nodal system, ERCOT has no objection to this RMG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Because there are no Nodal impacts, the ERCOT CEO has no opinion on whether or not RMGRR081 is necessary prior to the Texas Nodal Market Implementation Date.  The ERCOT CEO has the right to reevaluate the RM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980" w:leader="none"/>
        </w:tabs>
        <w:rPr/>
      </w:pPr>
      <w:r>
        <w:rPr/>
      </w:r>
    </w:p>
    <w:p>
      <w:pPr>
        <w:pStyle w:val="Normal"/>
        <w:tabs>
          <w:tab w:val="clear" w:pos="720"/>
          <w:tab w:val="left" w:pos="2655" w:leader="none"/>
        </w:tabs>
        <w:rPr/>
      </w:pPr>
      <w:r>
        <w:rPr/>
        <w:tab/>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151588634"/>
                  <w:bookmarkStart w:id="7" w:name="__Fieldmark__3_115158863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151588634"/>
                  <w:bookmarkStart w:id="9" w:name="__Fieldmark__4_115158863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151588634"/>
                  <w:bookmarkStart w:id="11" w:name="__Fieldmark__5_115158863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151588634"/>
                  <w:bookmarkStart w:id="13" w:name="__Fieldmark__6_115158863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151588634"/>
                  <w:bookmarkStart w:id="15" w:name="__Fieldmark__7_115158863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151588634"/>
                  <w:bookmarkStart w:id="17" w:name="__Fieldmark__8_115158863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151588634"/>
                  <w:bookmarkStart w:id="19" w:name="__Fieldmark__9_115158863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151588634"/>
                  <w:bookmarkStart w:id="21" w:name="__Fieldmark__10_115158863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151588634"/>
                  <w:bookmarkStart w:id="23" w:name="__Fieldmark__11_115158863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151588634"/>
                  <w:bookmarkStart w:id="25" w:name="__Fieldmark__12_115158863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151588634"/>
                  <w:bookmarkStart w:id="27" w:name="__Fieldmark__13_115158863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151588634"/>
                  <w:bookmarkStart w:id="29" w:name="__Fieldmark__14_115158863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151588634"/>
                  <w:bookmarkStart w:id="31" w:name="__Fieldmark__15_115158863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151588634"/>
                  <w:bookmarkStart w:id="33" w:name="__Fieldmark__16_115158863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81RMGRR-03 CEO Revision Request Review 1104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21:21:00Z</dcterms:created>
  <dc:creator>bluedke</dc:creator>
  <dc:description/>
  <cp:keywords/>
  <dc:language>en-US</dc:language>
  <cp:lastModifiedBy>ERCOT Market Rules</cp:lastModifiedBy>
  <cp:lastPrinted>2009-02-10T10:23:00Z</cp:lastPrinted>
  <dcterms:modified xsi:type="dcterms:W3CDTF">2009-11-04T21:21: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