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Texas New Mexico Power Updates to Processes and Contact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one. This Retail Market Guide Revision Request (RMGRR) codifies existing retail business processes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MGRR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processes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1RMGRR-04 Impact Analysis 110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09-11-04T21:29:00Z</dcterms:modified>
  <cp:revision>3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