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857"/>
      </w:tblGrid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10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9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Dec. 30, 2009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6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. on the deadline for current MP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3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5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5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unication from ERCOT </w:t>
            </w:r>
            <w:r>
              <w:rPr>
                <w:rFonts w:cs="Arial" w:ascii="Arial" w:hAnsi="Arial"/>
                <w:sz w:val="22"/>
                <w:szCs w:val="22"/>
              </w:rPr>
              <w:t>Flight Administr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5, 2010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8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 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9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9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n. 19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eb. 8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2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b. 15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; Internal Regression Te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. 30, 2010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. 16, 2010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1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1857"/>
      </w:tblGrid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10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the next flight for Retail Market Tes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. 14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May 5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2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. on the deadline for current MP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19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1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1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1, 2010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4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 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5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5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y 25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n. 14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. 18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. 21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; Internal Regression Te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 3, 2010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 24, 2010</w:t>
            </w:r>
          </w:p>
        </w:tc>
      </w:tr>
      <w:tr>
        <w:trPr>
          <w:trHeight w:val="332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52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1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  <w:t>Flight Schedule for Version 3.0 Flights in 20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none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10</w:t>
            </w:r>
          </w:p>
        </w:tc>
      </w:tr>
      <w:tr>
        <w:trPr>
          <w:trHeight w:val="3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 Date</w:t>
            </w:r>
          </w:p>
        </w:tc>
      </w:tr>
      <w:tr>
        <w:trPr>
          <w:trHeight w:val="717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tice from ERCOT Retail Client Services of Retail Testing Orientation meeting sent to ERCOT lists.ercot.com distribu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g. 4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TPT to finalize scrip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Aug. 25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unlocked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IGHT DEAD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 following 4 steps must be completed by 5pm cpt. on the deadl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 must have submitted ERCOT LSE Application and Application F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 must have filed for PUC REP Certificat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 updated on ERCOT Retail Testing Websi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-mail of intent to test to ERCOT </w:t>
            </w:r>
            <w:r>
              <w:rPr>
                <w:rFonts w:cs="Arial" w:ascii="Arial" w:hAnsi="Arial"/>
                <w:sz w:val="22"/>
                <w:szCs w:val="22"/>
              </w:rPr>
              <w:t xml:space="preserve">at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following steps must be completed by 5pm cpt. on the deadline for current MP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 updated on ERCOT Retail Testing Websi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an email of intent to test to ERCOT at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tailMarketTesting@ercot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ing Worksheets are locked at 5pm cpt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8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COT Retail Client Services verifies that each new Testing Participant has completed Registration testing requirements with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0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ation and communication from PUCT Staff that Testing Participants intending to test have applied for REP Cert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0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munication from ERCOT Flight Administrator of Testing Participants to each TDS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0, 2010</w:t>
            </w:r>
          </w:p>
        </w:tc>
      </w:tr>
      <w:tr>
        <w:trPr>
          <w:trHeight w:val="5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and ERCOT have completed communication of connectivity testing schedule to each Trading Partn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3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Kick Off Conference Call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end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4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ectivity Testing begins for all Testing Participan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4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nny Test (CON52) &amp; ACK55/56 (FA Scripts) begins for all New Testing Participa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14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DSPs communicate Test bed load to Trading Partners and ERC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t. 27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ight Kick Off Conference Call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ndator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for all Testing Particip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1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ily Conference Calls begin –  Day 1 Transactions flo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t. 4, 2010</w:t>
            </w:r>
          </w:p>
        </w:tc>
      </w:tr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light tentatively scheduled to conclude; Internal Regression Test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. 16, 2010</w:t>
            </w:r>
          </w:p>
        </w:tc>
      </w:tr>
      <w:tr>
        <w:trPr>
          <w:trHeight w:val="440" w:hRule="atLeast"/>
        </w:trPr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ingency Testing scheduled to conclude for Fligh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blackout starts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. 7, 20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FF0000"/>
      </w:rPr>
    </w:pPr>
    <w:r>
      <w:rPr>
        <w:b/>
        <w:bCs/>
        <w:color w:val="FF0000"/>
      </w:rPr>
      <w:t>* The testing schedule may change if there are TX SET changes or a version upgra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FF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8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ailMarketTesting@ercot.com" TargetMode="External"/><Relationship Id="rId3" Type="http://schemas.openxmlformats.org/officeDocument/2006/relationships/hyperlink" Target="mailto:RetailMarketTesting@ercot.com" TargetMode="External"/><Relationship Id="rId4" Type="http://schemas.openxmlformats.org/officeDocument/2006/relationships/hyperlink" Target="mailto:RetailMarketTesting@ercot.com" TargetMode="External"/><Relationship Id="rId5" Type="http://schemas.openxmlformats.org/officeDocument/2006/relationships/hyperlink" Target="mailto:RetailMarketTesting@ercot.com" TargetMode="External"/><Relationship Id="rId6" Type="http://schemas.openxmlformats.org/officeDocument/2006/relationships/hyperlink" Target="mailto:RetailMarketTesting@ercot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20:00Z</dcterms:created>
  <dc:creator>sslagowski</dc:creator>
  <dc:description/>
  <cp:keywords/>
  <dc:language>en-US</dc:language>
  <cp:lastModifiedBy>jallen</cp:lastModifiedBy>
  <cp:lastPrinted>2005-08-31T15:27:00Z</cp:lastPrinted>
  <dcterms:modified xsi:type="dcterms:W3CDTF">2009-10-14T14:20:00Z</dcterms:modified>
  <cp:revision>2</cp:revision>
  <dc:subject/>
  <dc:title>Flight Schedules for V2</dc:title>
</cp:coreProperties>
</file>