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active Power Capability Requiremen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0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 Donohoo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donoho1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 Electric Delivery Company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743-682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Investor Owned Utility (IOU) 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  <w:t>Oncor Electric Delivery Company LLC is very pleased to support ERCOT's</w:t>
        <w:br/>
        <w:t>independence and objectivity in maintaining reliability in operations</w:t>
        <w:br/>
        <w:t>and planning activities.  Oncor supports ERCOT's efforts to maintain</w:t>
        <w:br/>
        <w:t>system reliability with PRR830 and provides the following material and</w:t>
        <w:br/>
        <w:t>attached documents.</w:t>
        <w:br/>
        <w:br/>
        <w:t>For the bulk power system to operate reliably, it must be designed and</w:t>
        <w:br/>
        <w:t>operated based on the following principles:</w:t>
        <w:br/>
        <w:br/>
        <w:t>*       The total generation (MW &amp; Mvar) at any moment must be kept</w:t>
        <w:br/>
        <w:t>equal to total electricity consumption and losses on the system</w:t>
        <w:br/>
        <w:br/>
        <w:t>*       The electricity is allowed to flow through the transmission</w:t>
        <w:br/>
        <w:t>system in accordance with physical laws and cannot be directed to flow</w:t>
        <w:br/>
        <w:t>through specific lines</w:t>
        <w:br/>
        <w:br/>
        <w:t>*       The system must be designed with reserve capacity in generation</w:t>
        <w:br/>
        <w:t>(MW &amp; Mvar) and transmission to allow for uninterrupted service when</w:t>
        <w:br/>
        <w:t>contingencies occur</w:t>
        <w:br/>
        <w:br/>
        <w:t>Voltage, a pressure-like quantity, is a measure of the electromotive</w:t>
        <w:br/>
        <w:t>force necessary to maintain a flow of electricity on a transmission</w:t>
        <w:br/>
        <w:t>line.  Voltage fluctuations can occur due to variations in electricity</w:t>
        <w:br/>
        <w:t>demand, lack of reactive reserve and to failures on transmission</w:t>
        <w:br/>
        <w:t>equipment.  Constraints on the maximum voltage levels are set by the</w:t>
        <w:br/>
        <w:t>design of the transmission line and station equipment.  If the maximum</w:t>
        <w:br/>
        <w:t>is exceeded, short circuits (faults), radio interference, and noise may</w:t>
        <w:br/>
        <w:t>occur.  Also, transformers and other equipment at stations and/or</w:t>
        <w:br/>
        <w:t>customer facilities may be damaged or destroyed.  Minimum voltage</w:t>
        <w:br/>
        <w:t>constraints also exist based on the power requirements of the customers</w:t>
        <w:br/>
        <w:t>and lack of reactive reserve.  Low voltages cause inadequate operation</w:t>
        <w:br/>
        <w:t>of equipment and may damage motors.</w:t>
        <w:br/>
        <w:br/>
        <w:t>Voltage on a transmission line tends to "drop" from the sending end to</w:t>
        <w:br/>
        <w:t>the receiving end and varies based upon the flow.  The voltage drop</w:t>
        <w:br/>
        <w:t>along the AC line is almost directly proportional to reactive power</w:t>
        <w:br/>
        <w:t>flows and line reactance (impedance).  The line reactance increases with</w:t>
        <w:br/>
        <w:t>the length of the line.  Capacitors and inductive reactors are</w:t>
        <w:br/>
        <w:t>installed, as needed, on lines and in stations to, in part; control the</w:t>
        <w:br/>
        <w:t>amount of voltage drop or rise.  This is important because voltage</w:t>
        <w:br/>
        <w:t>levels and current levels determine the power that can be delivered to</w:t>
        <w:br/>
        <w:t>the customers.</w:t>
        <w:br/>
        <w:br/>
        <w:t>A variety of reactive power (Mvar) producing equipment exists.  They can</w:t>
        <w:br/>
        <w:t>generally be broken down into two categories; "Dynamic Resources" and</w:t>
        <w:br/>
        <w:t>"Static Resources".  The total production of reactive power must equal</w:t>
        <w:br/>
        <w:t>customer demand plus losses under normal, fault and contingency</w:t>
        <w:br/>
        <w:t>conditions.</w:t>
        <w:br/>
        <w:br/>
        <w:t>Small Mvar production shortages will result in degradation of grid</w:t>
        <w:br/>
        <w:t>voltage, while larger Mvar production shortages lead to severe low</w:t>
        <w:br/>
        <w:t>voltage or collapse.  Over production Mvar results in high voltage with</w:t>
        <w:br/>
        <w:t>possible long term damage to grid facilities, generation equipment and</w:t>
        <w:br/>
        <w:t>customer facilities.  Reactive power must be constantly</w:t>
        <w:br/>
        <w:t>produced/absorbed locally and cannot be transported over long distances.</w:t>
        <w:br/>
        <w:t>Reactive energy (Mvar) cannot be transmitted as far as real energy (MW).</w:t>
        <w:br/>
        <w:t>This is primarily due to the bulk electric transmission line impedances</w:t>
        <w:br/>
        <w:t>which have a naturally large X to R ratio usually in the range of 5 to</w:t>
        <w:br/>
        <w:t>25.</w:t>
        <w:br/>
        <w:br/>
        <w:t>High voltage transmission lines are a local source of shunt reactive</w:t>
        <w:br/>
        <w:t>energy (line charging).  This local reactive energy source is similar to</w:t>
        <w:br/>
        <w:t>a fixed static capacitor connected to each end of the line.  However,</w:t>
        <w:br/>
        <w:t>reactive Mvar losses on heavily loaded transmission lines often exceed</w:t>
        <w:br/>
        <w:t>the local static reactive energy produced by line charging.  Large X to</w:t>
        <w:br/>
        <w:t>R ratios produces significant difference in MW losses compared to Mvar</w:t>
        <w:br/>
        <w:t>losses.  Due to this X to R ratio Mvar losses are typically 5 to 25</w:t>
        <w:br/>
        <w:t>times higher than MW losses and are constantly varying.</w:t>
        <w:br/>
        <w:br/>
        <w:t>Generators, static var compensators (SVCs), static compensators</w:t>
        <w:br/>
        <w:t>(STATCOMs), other Flexible AC Transmission Systems (FACTS) and</w:t>
        <w:br/>
        <w:t>synchronous condensers provide dynamic reactive power with various time</w:t>
        <w:br/>
        <w:t>responses to quickly changing system conditions.</w:t>
        <w:br/>
        <w:br/>
        <w:t>Under low voltage conditions, static capacitors used in stations (and</w:t>
        <w:br/>
        <w:t>line charging) do not produce maximum reactive power as reliably as</w:t>
        <w:br/>
        <w:t>dynamic self excited power equipment because capacitor reactive power</w:t>
        <w:br/>
        <w:t>output depends on substation voltage.  Capacitor reactive power output</w:t>
        <w:br/>
        <w:t>changes in proportion to the square of voltage magnitude.  For example</w:t>
        <w:br/>
        <w:t>if substation voltage declines from 100% to 90% of nominal voltage,</w:t>
        <w:br/>
        <w:t>static reactive power output declines from 100% of capability to 81%.</w:t>
        <w:br/>
        <w:t>Low voltage also increases Mvar needed by motor loads further degrading</w:t>
        <w:br/>
        <w:t>the voltage.</w:t>
        <w:br/>
        <w:br/>
        <w:t>Dynamic reactive resources are used to adapt to rapidly changing</w:t>
        <w:br/>
        <w:t>conditions on the transmission system, such as faults, sudden loss of</w:t>
        <w:br/>
        <w:t>generators or transmission facilities.  In contrast switched static</w:t>
        <w:br/>
        <w:t>devices are typically used to adapt to slowly changing system conditions</w:t>
        <w:br/>
        <w:t>such as daily and seasonal load cycles and changes to scheduled</w:t>
        <w:br/>
        <w:t>transactions.</w:t>
        <w:br/>
        <w:br/>
        <w:t>Static capacitor resources have lower capital cost than dynamic devices,</w:t>
        <w:br/>
        <w:t>and from a systems point of view, static capacitors are used to provide</w:t>
        <w:br/>
        <w:t>normal or intact-system voltage support.  Locating static capacitors and</w:t>
        <w:br/>
        <w:t>dynamic reactive devices near to reactive load/losses, increases their</w:t>
        <w:br/>
        <w:t>effectiveness.  Dynamic reactive resources are used to adapt to rapidly</w:t>
        <w:br/>
        <w:t>changing conditions on the transmission system, such as sudden loss of</w:t>
        <w:br/>
        <w:t>generators, faults or transmission facilities.</w:t>
        <w:br/>
        <w:br/>
        <w:t>An appropriate combination of both static and dynamic resources is</w:t>
        <w:br/>
        <w:t>needed to ensure reliable operation of the transmission system under</w:t>
        <w:br/>
        <w:t>normal and changing conditions.</w:t>
        <w:b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2"/>
        <w:ind w:left="0" w:hanging="0"/>
        <w:rPr>
          <w:i/>
          <w:i/>
          <w:color w:val="FF0000"/>
          <w:u w:val="single"/>
        </w:rPr>
      </w:pPr>
      <w:r>
        <w:rPr/>
        <w:t xml:space="preserve">None proposed </w:t>
      </w:r>
    </w:p>
    <w:p>
      <w:pPr>
        <w:pStyle w:val="TextBody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30PRR-34 ONCOR Comments 1110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H2Char">
    <w:name w:val="H2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onoho1@onco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0:20:00Z</dcterms:created>
  <dc:creator>ERCOT/if</dc:creator>
  <dc:description/>
  <cp:keywords/>
  <dc:language>en-US</dc:language>
  <cp:lastModifiedBy>Tindall</cp:lastModifiedBy>
  <cp:lastPrinted>2001-06-20T11:28:00Z</cp:lastPrinted>
  <dcterms:modified xsi:type="dcterms:W3CDTF">2009-11-10T21:59:00Z</dcterms:modified>
  <cp:revision>3</cp:revision>
  <dc:subject/>
  <dc:title>Protocols Workshop</dc:title>
</cp:coreProperties>
</file>