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November 10, 2009 / 9:30 a.m. – 12:15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ion of Comments Re: Data Submission for Data Aggregation and Settlement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auld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Texas Admin Survey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Diehl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Procedures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ysis of UFE with No Profile Adjustments during Hurricane Ik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Advanced Readings and Settlements Task Force (MARS TF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P. Castillo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C. Ophei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IE DRG TF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ft PRR for Registration Requirements for Distributed Generation Resources Less Than 1MW (Possible 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 Tuck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Accomplishments/2010 Go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Leadership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8,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2, 20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20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09-11-03T22:32:00Z</dcterms:modified>
  <cp:revision>24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