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active Power Capability Requiremen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October 26, 200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project required.  This Protocol Revision Request (PRR) can take effect upon ERCOT Board approval. 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additional full time equivalents (FTEs) needed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Minor changes to ERCOT databases to incorporate additional SCADA points, which will be managed under the O&amp;M budgets of affected departments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Existing business functions can accommodate this revision request. 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impact to ERCOT grid operations or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Other Projects: </w:t>
            </w:r>
            <w:r>
              <w:rPr/>
              <w:t>None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30PRR-18 Impact Analysis 1026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20:41:00Z</dcterms:created>
  <dc:creator>ERCOT/if</dc:creator>
  <dc:description/>
  <cp:keywords/>
  <dc:language>en-US</dc:language>
  <cp:lastModifiedBy>Tindall</cp:lastModifiedBy>
  <cp:lastPrinted>2007-01-12T08:31:00Z</cp:lastPrinted>
  <dcterms:modified xsi:type="dcterms:W3CDTF">2009-10-26T20:42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