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R82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d Transaction and Find ESI ID Functions on the MI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21370599"/>
            <w:bookmarkStart w:id="1" w:name="__Fieldmark__0_352137059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21370599"/>
            <w:bookmarkStart w:id="3" w:name="__Fieldmark__1_352137059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21370599"/>
            <w:bookmarkStart w:id="5" w:name="__Fieldmark__2_352137059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Protocol Revision Request (PRR) 827, Find Transaction and Find ESI ID Functions on the MIS, updates the Protocols to reflect current options that Market Participants have to obtain information from ERCOT in order to determine or to verify the Electric Service Identifier (ESI ID) for a Service Delivery Point (SDP).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7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7 is needed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21370599"/>
                  <w:bookmarkStart w:id="7" w:name="__Fieldmark__3_352137059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21370599"/>
                  <w:bookmarkStart w:id="9" w:name="__Fieldmark__4_352137059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21370599"/>
                  <w:bookmarkStart w:id="11" w:name="__Fieldmark__5_352137059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21370599"/>
                  <w:bookmarkStart w:id="13" w:name="__Fieldmark__6_352137059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21370599"/>
                  <w:bookmarkStart w:id="15" w:name="__Fieldmark__7_352137059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21370599"/>
                  <w:bookmarkStart w:id="17" w:name="__Fieldmark__8_352137059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21370599"/>
                  <w:bookmarkStart w:id="19" w:name="__Fieldmark__9_352137059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21370599"/>
                  <w:bookmarkStart w:id="21" w:name="__Fieldmark__10_352137059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21370599"/>
                  <w:bookmarkStart w:id="23" w:name="__Fieldmark__11_352137059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21370599"/>
                  <w:bookmarkStart w:id="25" w:name="__Fieldmark__12_352137059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21370599"/>
                  <w:bookmarkStart w:id="27" w:name="__Fieldmark__13_352137059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21370599"/>
                  <w:bookmarkStart w:id="29" w:name="__Fieldmark__14_352137059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21370599"/>
                  <w:bookmarkStart w:id="31" w:name="__Fieldmark__15_352137059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21370599"/>
                  <w:bookmarkStart w:id="33" w:name="__Fieldmark__16_352137059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21370599"/>
                  <w:bookmarkStart w:id="35" w:name="__Fieldmark__17_352137059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521370599"/>
                  <w:bookmarkStart w:id="37" w:name="__Fieldmark__18_352137059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521370599"/>
                  <w:bookmarkStart w:id="39" w:name="__Fieldmark__19_352137059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521370599"/>
                  <w:bookmarkStart w:id="41" w:name="__Fieldmark__20_352137059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521370599"/>
                  <w:bookmarkStart w:id="43" w:name="__Fieldmark__21_352137059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521370599"/>
                  <w:bookmarkStart w:id="45" w:name="__Fieldmark__22_352137059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521370599"/>
                  <w:bookmarkStart w:id="47" w:name="__Fieldmark__23_352137059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521370599"/>
                  <w:bookmarkStart w:id="49" w:name="__Fieldmark__24_352137059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521370599"/>
                  <w:bookmarkStart w:id="51" w:name="__Fieldmark__25_352137059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521370599"/>
                  <w:bookmarkStart w:id="53" w:name="__Fieldmark__26_352137059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521370599"/>
                  <w:bookmarkStart w:id="55" w:name="__Fieldmark__27_352137059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521370599"/>
                  <w:bookmarkStart w:id="57" w:name="__Fieldmark__28_352137059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521370599"/>
                  <w:bookmarkStart w:id="59" w:name="__Fieldmark__29_352137059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521370599"/>
                  <w:bookmarkStart w:id="61" w:name="__Fieldmark__30_352137059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521370599"/>
                  <w:bookmarkStart w:id="63" w:name="__Fieldmark__31_352137059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521370599"/>
                  <w:bookmarkStart w:id="65" w:name="__Fieldmark__32_352137059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Synchronizes Protocols to match existing functionality and business processes. </w:t>
                  </w:r>
                </w:p>
                <w:p>
                  <w:pPr>
                    <w:pStyle w:val="Normal"/>
                    <w:ind w:left="270" w:hanging="0"/>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521370599"/>
                  <w:bookmarkStart w:id="67" w:name="__Fieldmark__33_352137059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521370599"/>
                  <w:bookmarkStart w:id="69" w:name="__Fieldmark__34_352137059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521370599"/>
                  <w:bookmarkStart w:id="71" w:name="__Fieldmark__35_352137059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521370599"/>
                  <w:bookmarkStart w:id="73" w:name="__Fieldmark__36_352137059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521370599"/>
                  <w:bookmarkStart w:id="75" w:name="__Fieldmark__37_352137059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521370599"/>
                  <w:bookmarkStart w:id="77" w:name="__Fieldmark__38_352137059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521370599"/>
                  <w:bookmarkStart w:id="79" w:name="__Fieldmark__39_352137059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521370599"/>
                  <w:bookmarkStart w:id="81" w:name="__Fieldmark__40_352137059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521370599"/>
                  <w:bookmarkStart w:id="83" w:name="__Fieldmark__41_352137059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521370599"/>
                  <w:bookmarkStart w:id="85" w:name="__Fieldmark__42_352137059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521370599"/>
                  <w:bookmarkStart w:id="87" w:name="__Fieldmark__43_352137059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521370599"/>
                  <w:bookmarkStart w:id="89" w:name="__Fieldmark__44_352137059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521370599"/>
                  <w:bookmarkStart w:id="91" w:name="__Fieldmark__45_352137059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521370599"/>
                  <w:bookmarkStart w:id="93" w:name="__Fieldmark__46_352137059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521370599"/>
                  <w:bookmarkStart w:id="95" w:name="__Fieldmark__47_352137059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521370599"/>
                  <w:bookmarkStart w:id="97" w:name="__Fieldmark__48_352137059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521370599"/>
                  <w:bookmarkStart w:id="99" w:name="__Fieldmark__49_352137059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521370599"/>
                  <w:bookmarkStart w:id="101" w:name="__Fieldmark__50_352137059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521370599"/>
                  <w:bookmarkStart w:id="103" w:name="__Fieldmark__51_352137059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521370599"/>
                  <w:bookmarkStart w:id="105" w:name="__Fieldmark__52_352137059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521370599"/>
                  <w:bookmarkStart w:id="107" w:name="__Fieldmark__53_352137059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521370599"/>
                  <w:bookmarkStart w:id="109" w:name="__Fieldmark__54_352137059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521370599"/>
                  <w:bookmarkStart w:id="111" w:name="__Fieldmark__55_352137059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521370599"/>
                  <w:bookmarkStart w:id="113" w:name="__Fieldmark__56_352137059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521370599"/>
                  <w:bookmarkStart w:id="115" w:name="__Fieldmark__57_352137059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521370599"/>
                  <w:bookmarkStart w:id="117" w:name="__Fieldmark__58_352137059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521370599"/>
                  <w:bookmarkStart w:id="119" w:name="__Fieldmark__59_352137059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521370599"/>
                  <w:bookmarkStart w:id="121" w:name="__Fieldmark__60_352137059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521370599"/>
                  <w:bookmarkStart w:id="123" w:name="__Fieldmark__61_352137059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521370599"/>
                  <w:bookmarkStart w:id="125" w:name="__Fieldmark__62_352137059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521370599"/>
                  <w:bookmarkStart w:id="127" w:name="__Fieldmark__63_352137059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521370599"/>
                  <w:bookmarkStart w:id="129" w:name="__Fieldmark__64_352137059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521370599"/>
                  <w:bookmarkStart w:id="131" w:name="__Fieldmark__65_352137059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521370599"/>
                  <w:bookmarkStart w:id="133" w:name="__Fieldmark__66_352137059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521370599"/>
                  <w:bookmarkStart w:id="135" w:name="__Fieldmark__67_352137059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521370599"/>
                  <w:bookmarkStart w:id="137" w:name="__Fieldmark__68_352137059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521370599"/>
                  <w:bookmarkStart w:id="139" w:name="__Fieldmark__69_352137059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521370599"/>
                  <w:bookmarkStart w:id="141" w:name="__Fieldmark__70_352137059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521370599"/>
                  <w:bookmarkStart w:id="143" w:name="__Fieldmark__71_352137059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521370599"/>
                  <w:bookmarkStart w:id="145" w:name="__Fieldmark__72_352137059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521370599"/>
                  <w:bookmarkStart w:id="147" w:name="__Fieldmark__73_352137059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521370599"/>
                  <w:bookmarkStart w:id="149" w:name="__Fieldmark__74_352137059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521370599"/>
                  <w:bookmarkStart w:id="151" w:name="__Fieldmark__75_352137059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521370599"/>
                  <w:bookmarkStart w:id="153" w:name="__Fieldmark__76_352137059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521370599"/>
                  <w:bookmarkStart w:id="155" w:name="__Fieldmark__77_352137059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521370599"/>
                  <w:bookmarkStart w:id="157" w:name="__Fieldmark__78_352137059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521370599"/>
                  <w:bookmarkStart w:id="159" w:name="__Fieldmark__79_352137059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521370599"/>
                  <w:bookmarkStart w:id="161" w:name="__Fieldmark__80_352137059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521370599"/>
                  <w:bookmarkStart w:id="163" w:name="__Fieldmark__81_352137059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521370599"/>
                  <w:bookmarkStart w:id="165" w:name="__Fieldmark__82_352137059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521370599"/>
                  <w:bookmarkStart w:id="167" w:name="__Fieldmark__83_352137059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521370599"/>
                  <w:bookmarkStart w:id="169" w:name="__Fieldmark__84_352137059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521370599"/>
                  <w:bookmarkStart w:id="171" w:name="__Fieldmark__85_352137059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521370599"/>
                  <w:bookmarkStart w:id="173" w:name="__Fieldmark__86_352137059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521370599"/>
                  <w:bookmarkStart w:id="175" w:name="__Fieldmark__87_352137059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521370599"/>
                  <w:bookmarkStart w:id="177" w:name="__Fieldmark__88_352137059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521370599"/>
                  <w:bookmarkStart w:id="179" w:name="__Fieldmark__89_352137059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521370599"/>
                  <w:bookmarkStart w:id="181" w:name="__Fieldmark__90_352137059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521370599"/>
                  <w:bookmarkStart w:id="183" w:name="__Fieldmark__91_352137059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521370599"/>
                  <w:bookmarkStart w:id="185" w:name="__Fieldmark__92_352137059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521370599"/>
                  <w:bookmarkStart w:id="187" w:name="__Fieldmark__93_352137059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521370599"/>
                  <w:bookmarkStart w:id="189" w:name="__Fieldmark__94_352137059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521370599"/>
                  <w:bookmarkStart w:id="191" w:name="__Fieldmark__95_352137059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521370599"/>
                  <w:bookmarkStart w:id="193" w:name="__Fieldmark__96_352137059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521370599"/>
                  <w:bookmarkStart w:id="195" w:name="__Fieldmark__97_352137059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521370599"/>
                  <w:bookmarkStart w:id="197" w:name="__Fieldmark__98_352137059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521370599"/>
                  <w:bookmarkStart w:id="199" w:name="__Fieldmark__99_352137059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521370599"/>
                  <w:bookmarkStart w:id="201" w:name="__Fieldmark__100_352137059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521370599"/>
                  <w:bookmarkStart w:id="203" w:name="__Fieldmark__101_352137059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521370599"/>
                  <w:bookmarkStart w:id="205" w:name="__Fieldmark__102_352137059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521370599"/>
                  <w:bookmarkStart w:id="207" w:name="__Fieldmark__103_352137059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521370599"/>
                  <w:bookmarkStart w:id="209" w:name="__Fieldmark__104_352137059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521370599"/>
                  <w:bookmarkStart w:id="211" w:name="__Fieldmark__105_352137059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521370599"/>
                  <w:bookmarkStart w:id="213" w:name="__Fieldmark__106_352137059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521370599"/>
                  <w:bookmarkStart w:id="215" w:name="__Fieldmark__107_352137059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521370599"/>
                  <w:bookmarkStart w:id="217" w:name="__Fieldmark__108_352137059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521370599"/>
                  <w:bookmarkStart w:id="219" w:name="__Fieldmark__109_352137059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521370599"/>
                  <w:bookmarkStart w:id="221" w:name="__Fieldmark__110_352137059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521370599"/>
                  <w:bookmarkStart w:id="223" w:name="__Fieldmark__111_352137059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521370599"/>
                  <w:bookmarkStart w:id="225" w:name="__Fieldmark__112_352137059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521370599"/>
                  <w:bookmarkStart w:id="227" w:name="__Fieldmark__113_352137059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521370599"/>
                  <w:bookmarkStart w:id="229" w:name="__Fieldmark__114_352137059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521370599"/>
                  <w:bookmarkStart w:id="231" w:name="__Fieldmark__115_352137059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521370599"/>
                  <w:bookmarkStart w:id="233" w:name="__Fieldmark__116_352137059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521370599"/>
                  <w:bookmarkStart w:id="235" w:name="__Fieldmark__117_352137059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521370599"/>
                  <w:bookmarkStart w:id="237" w:name="__Fieldmark__118_352137059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521370599"/>
                  <w:bookmarkStart w:id="239" w:name="__Fieldmark__119_352137059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521370599"/>
                  <w:bookmarkStart w:id="241" w:name="__Fieldmark__120_352137059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521370599"/>
                  <w:bookmarkStart w:id="243" w:name="__Fieldmark__121_352137059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521370599"/>
                  <w:bookmarkStart w:id="245" w:name="__Fieldmark__122_352137059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521370599"/>
                  <w:bookmarkStart w:id="247" w:name="__Fieldmark__123_352137059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521370599"/>
                  <w:bookmarkStart w:id="249" w:name="__Fieldmark__124_352137059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521370599"/>
                  <w:bookmarkStart w:id="251" w:name="__Fieldmark__125_352137059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521370599"/>
                  <w:bookmarkStart w:id="253" w:name="__Fieldmark__126_352137059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521370599"/>
                  <w:bookmarkStart w:id="255" w:name="__Fieldmark__127_352137059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521370599"/>
                  <w:bookmarkStart w:id="257" w:name="__Fieldmark__128_352137059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521370599"/>
                  <w:bookmarkStart w:id="259" w:name="__Fieldmark__129_352137059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521370599"/>
                  <w:bookmarkStart w:id="261" w:name="__Fieldmark__130_352137059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521370599"/>
                  <w:bookmarkStart w:id="263" w:name="__Fieldmark__131_352137059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827PRR-02 CEO Revision Request Review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00:00Z</dcterms:created>
  <dc:creator>bluedke</dc:creator>
  <dc:description/>
  <cp:keywords/>
  <dc:language>en-US</dc:language>
  <cp:lastModifiedBy>ERCOT</cp:lastModifiedBy>
  <cp:lastPrinted>2009-02-10T10:23:00Z</cp:lastPrinted>
  <dcterms:modified xsi:type="dcterms:W3CDTF">2009-08-20T19:0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