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9/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53807599"/>
            <w:bookmarkStart w:id="1" w:name="__Fieldmark__0_25538075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53807599"/>
            <w:bookmarkStart w:id="3" w:name="__Fieldmark__1_25538075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53807599"/>
            <w:bookmarkStart w:id="5" w:name="__Fieldmark__2_25538075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0, Reactive Power Capability Requirement, provides clarification on the Reactive Power capability requirement at the Point of Interconnection and specifically addresses existing Wind-powered Generation Resources (WGRs) by allowing WGRs to meet the Reactive Power capability requirement through a combination of the WGR’s Unit Reactive Limit (URL) and/or automatically switchable static VAR capable devices and/or dynamic VAR capable de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0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53807599"/>
                  <w:bookmarkStart w:id="7" w:name="__Fieldmark__3_25538075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53807599"/>
                  <w:bookmarkStart w:id="9" w:name="__Fieldmark__4_25538075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53807599"/>
                  <w:bookmarkStart w:id="11" w:name="__Fieldmark__5_25538075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53807599"/>
                  <w:bookmarkStart w:id="13" w:name="__Fieldmark__6_25538075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53807599"/>
                  <w:bookmarkStart w:id="15" w:name="__Fieldmark__7_25538075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53807599"/>
                  <w:bookmarkStart w:id="17" w:name="__Fieldmark__8_25538075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53807599"/>
                  <w:bookmarkStart w:id="19" w:name="__Fieldmark__9_25538075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53807599"/>
                  <w:bookmarkStart w:id="21" w:name="__Fieldmark__10_25538075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53807599"/>
                  <w:bookmarkStart w:id="23" w:name="__Fieldmark__11_25538075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53807599"/>
                  <w:bookmarkStart w:id="25" w:name="__Fieldmark__12_25538075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53807599"/>
                  <w:bookmarkStart w:id="27" w:name="__Fieldmark__13_25538075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53807599"/>
                  <w:bookmarkStart w:id="29" w:name="__Fieldmark__14_25538075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53807599"/>
                  <w:bookmarkStart w:id="31" w:name="__Fieldmark__15_25538075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53807599"/>
                  <w:bookmarkStart w:id="33" w:name="__Fieldmark__16_25538075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53807599"/>
                  <w:bookmarkStart w:id="35" w:name="__Fieldmark__17_25538075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53807599"/>
                  <w:bookmarkStart w:id="37" w:name="__Fieldmark__18_255380759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53807599"/>
                  <w:bookmarkStart w:id="39" w:name="__Fieldmark__19_255380759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53807599"/>
                  <w:bookmarkStart w:id="41" w:name="__Fieldmark__20_255380759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53807599"/>
                  <w:bookmarkStart w:id="43" w:name="__Fieldmark__21_255380759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53807599"/>
                  <w:bookmarkStart w:id="45" w:name="__Fieldmark__22_255380759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53807599"/>
                  <w:bookmarkStart w:id="47" w:name="__Fieldmark__23_255380759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53807599"/>
                  <w:bookmarkStart w:id="49" w:name="__Fieldmark__24_255380759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53807599"/>
                  <w:bookmarkStart w:id="51" w:name="__Fieldmark__25_255380759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53807599"/>
                  <w:bookmarkStart w:id="53" w:name="__Fieldmark__26_255380759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53807599"/>
                  <w:bookmarkStart w:id="55" w:name="__Fieldmark__27_255380759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53807599"/>
                  <w:bookmarkStart w:id="57" w:name="__Fieldmark__28_255380759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553807599"/>
                  <w:bookmarkStart w:id="59" w:name="__Fieldmark__29_255380759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553807599"/>
                  <w:bookmarkStart w:id="61" w:name="__Fieldmark__30_255380759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553807599"/>
                  <w:bookmarkStart w:id="63" w:name="__Fieldmark__31_255380759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553807599"/>
                  <w:bookmarkStart w:id="65" w:name="__Fieldmark__32_255380759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553807599"/>
                  <w:bookmarkStart w:id="67" w:name="__Fieldmark__33_255380759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553807599"/>
                  <w:bookmarkStart w:id="69" w:name="__Fieldmark__34_255380759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553807599"/>
                  <w:bookmarkStart w:id="71" w:name="__Fieldmark__35_255380759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553807599"/>
                  <w:bookmarkStart w:id="73" w:name="__Fieldmark__36_255380759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553807599"/>
                  <w:bookmarkStart w:id="75" w:name="__Fieldmark__37_255380759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553807599"/>
                  <w:bookmarkStart w:id="77" w:name="__Fieldmark__38_255380759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553807599"/>
                  <w:bookmarkStart w:id="79" w:name="__Fieldmark__39_255380759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553807599"/>
                  <w:bookmarkStart w:id="81" w:name="__Fieldmark__40_255380759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553807599"/>
                  <w:bookmarkStart w:id="83" w:name="__Fieldmark__41_255380759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553807599"/>
                  <w:bookmarkStart w:id="85" w:name="__Fieldmark__42_255380759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553807599"/>
                  <w:bookmarkStart w:id="87" w:name="__Fieldmark__43_255380759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553807599"/>
                  <w:bookmarkStart w:id="89" w:name="__Fieldmark__44_255380759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553807599"/>
                  <w:bookmarkStart w:id="91" w:name="__Fieldmark__45_255380759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553807599"/>
                  <w:bookmarkStart w:id="93" w:name="__Fieldmark__46_255380759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553807599"/>
                  <w:bookmarkStart w:id="95" w:name="__Fieldmark__47_255380759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553807599"/>
                  <w:bookmarkStart w:id="97" w:name="__Fieldmark__48_255380759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553807599"/>
                  <w:bookmarkStart w:id="99" w:name="__Fieldmark__49_255380759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553807599"/>
                  <w:bookmarkStart w:id="101" w:name="__Fieldmark__50_255380759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553807599"/>
                  <w:bookmarkStart w:id="103" w:name="__Fieldmark__51_255380759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553807599"/>
                  <w:bookmarkStart w:id="105" w:name="__Fieldmark__52_255380759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553807599"/>
                  <w:bookmarkStart w:id="107" w:name="__Fieldmark__53_255380759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553807599"/>
                  <w:bookmarkStart w:id="109" w:name="__Fieldmark__54_255380759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553807599"/>
                  <w:bookmarkStart w:id="111" w:name="__Fieldmark__55_255380759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553807599"/>
                  <w:bookmarkStart w:id="113" w:name="__Fieldmark__56_255380759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553807599"/>
                  <w:bookmarkStart w:id="115" w:name="__Fieldmark__57_255380759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553807599"/>
                  <w:bookmarkStart w:id="117" w:name="__Fieldmark__58_255380759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553807599"/>
                  <w:bookmarkStart w:id="119" w:name="__Fieldmark__59_255380759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553807599"/>
                  <w:bookmarkStart w:id="121" w:name="__Fieldmark__60_255380759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553807599"/>
                  <w:bookmarkStart w:id="123" w:name="__Fieldmark__61_255380759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553807599"/>
                  <w:bookmarkStart w:id="125" w:name="__Fieldmark__62_255380759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553807599"/>
                  <w:bookmarkStart w:id="127" w:name="__Fieldmark__63_255380759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553807599"/>
                  <w:bookmarkStart w:id="129" w:name="__Fieldmark__64_255380759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553807599"/>
                  <w:bookmarkStart w:id="131" w:name="__Fieldmark__65_255380759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553807599"/>
                  <w:bookmarkStart w:id="133" w:name="__Fieldmark__66_255380759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553807599"/>
                  <w:bookmarkStart w:id="135" w:name="__Fieldmark__67_255380759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553807599"/>
                  <w:bookmarkStart w:id="137" w:name="__Fieldmark__68_255380759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553807599"/>
                  <w:bookmarkStart w:id="139" w:name="__Fieldmark__69_255380759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553807599"/>
                  <w:bookmarkStart w:id="141" w:name="__Fieldmark__70_255380759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553807599"/>
                  <w:bookmarkStart w:id="143" w:name="__Fieldmark__71_255380759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553807599"/>
                  <w:bookmarkStart w:id="145" w:name="__Fieldmark__72_255380759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553807599"/>
                  <w:bookmarkStart w:id="147" w:name="__Fieldmark__73_255380759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553807599"/>
                  <w:bookmarkStart w:id="149" w:name="__Fieldmark__74_255380759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553807599"/>
                  <w:bookmarkStart w:id="151" w:name="__Fieldmark__75_255380759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553807599"/>
                  <w:bookmarkStart w:id="153" w:name="__Fieldmark__76_255380759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553807599"/>
                  <w:bookmarkStart w:id="155" w:name="__Fieldmark__77_255380759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553807599"/>
                  <w:bookmarkStart w:id="157" w:name="__Fieldmark__78_255380759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553807599"/>
                  <w:bookmarkStart w:id="159" w:name="__Fieldmark__79_255380759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553807599"/>
                  <w:bookmarkStart w:id="161" w:name="__Fieldmark__80_255380759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553807599"/>
                  <w:bookmarkStart w:id="163" w:name="__Fieldmark__81_255380759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553807599"/>
                  <w:bookmarkStart w:id="165" w:name="__Fieldmark__82_255380759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553807599"/>
                  <w:bookmarkStart w:id="167" w:name="__Fieldmark__83_255380759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553807599"/>
                  <w:bookmarkStart w:id="169" w:name="__Fieldmark__84_255380759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553807599"/>
                  <w:bookmarkStart w:id="171" w:name="__Fieldmark__85_255380759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553807599"/>
                  <w:bookmarkStart w:id="173" w:name="__Fieldmark__86_255380759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553807599"/>
                  <w:bookmarkStart w:id="175" w:name="__Fieldmark__87_255380759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553807599"/>
                  <w:bookmarkStart w:id="177" w:name="__Fieldmark__88_255380759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553807599"/>
                  <w:bookmarkStart w:id="179" w:name="__Fieldmark__89_255380759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553807599"/>
                  <w:bookmarkStart w:id="181" w:name="__Fieldmark__90_255380759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553807599"/>
                  <w:bookmarkStart w:id="183" w:name="__Fieldmark__91_255380759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553807599"/>
                  <w:bookmarkStart w:id="185" w:name="__Fieldmark__92_255380759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553807599"/>
                  <w:bookmarkStart w:id="187" w:name="__Fieldmark__93_255380759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553807599"/>
                  <w:bookmarkStart w:id="189" w:name="__Fieldmark__94_255380759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553807599"/>
                  <w:bookmarkStart w:id="191" w:name="__Fieldmark__95_255380759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553807599"/>
                  <w:bookmarkStart w:id="193" w:name="__Fieldmark__96_255380759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553807599"/>
                  <w:bookmarkStart w:id="195" w:name="__Fieldmark__97_255380759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553807599"/>
                  <w:bookmarkStart w:id="197" w:name="__Fieldmark__98_255380759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553807599"/>
                  <w:bookmarkStart w:id="199" w:name="__Fieldmark__99_255380759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553807599"/>
                  <w:bookmarkStart w:id="201" w:name="__Fieldmark__100_255380759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553807599"/>
                  <w:bookmarkStart w:id="203" w:name="__Fieldmark__101_255380759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553807599"/>
                  <w:bookmarkStart w:id="205" w:name="__Fieldmark__102_255380759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553807599"/>
                  <w:bookmarkStart w:id="207" w:name="__Fieldmark__103_255380759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553807599"/>
                  <w:bookmarkStart w:id="209" w:name="__Fieldmark__104_255380759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553807599"/>
                  <w:bookmarkStart w:id="211" w:name="__Fieldmark__105_255380759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553807599"/>
                  <w:bookmarkStart w:id="213" w:name="__Fieldmark__106_255380759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553807599"/>
                  <w:bookmarkStart w:id="215" w:name="__Fieldmark__107_255380759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553807599"/>
                  <w:bookmarkStart w:id="217" w:name="__Fieldmark__108_255380759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553807599"/>
                  <w:bookmarkStart w:id="219" w:name="__Fieldmark__109_255380759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553807599"/>
                  <w:bookmarkStart w:id="221" w:name="__Fieldmark__110_255380759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553807599"/>
                  <w:bookmarkStart w:id="223" w:name="__Fieldmark__111_255380759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553807599"/>
                  <w:bookmarkStart w:id="225" w:name="__Fieldmark__112_255380759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553807599"/>
                  <w:bookmarkStart w:id="227" w:name="__Fieldmark__113_255380759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553807599"/>
                  <w:bookmarkStart w:id="229" w:name="__Fieldmark__114_255380759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553807599"/>
                  <w:bookmarkStart w:id="231" w:name="__Fieldmark__115_255380759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553807599"/>
                  <w:bookmarkStart w:id="233" w:name="__Fieldmark__116_255380759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553807599"/>
                  <w:bookmarkStart w:id="235" w:name="__Fieldmark__117_255380759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553807599"/>
                  <w:bookmarkStart w:id="237" w:name="__Fieldmark__118_255380759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553807599"/>
                  <w:bookmarkStart w:id="239" w:name="__Fieldmark__119_255380759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553807599"/>
                  <w:bookmarkStart w:id="241" w:name="__Fieldmark__120_255380759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553807599"/>
                  <w:bookmarkStart w:id="243" w:name="__Fieldmark__121_255380759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553807599"/>
                  <w:bookmarkStart w:id="245" w:name="__Fieldmark__122_255380759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553807599"/>
                  <w:bookmarkStart w:id="247" w:name="__Fieldmark__123_255380759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553807599"/>
                  <w:bookmarkStart w:id="249" w:name="__Fieldmark__124_255380759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553807599"/>
                  <w:bookmarkStart w:id="251" w:name="__Fieldmark__125_255380759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553807599"/>
                  <w:bookmarkStart w:id="253" w:name="__Fieldmark__126_255380759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553807599"/>
                  <w:bookmarkStart w:id="255" w:name="__Fieldmark__127_255380759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553807599"/>
                  <w:bookmarkStart w:id="257" w:name="__Fieldmark__128_255380759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553807599"/>
                  <w:bookmarkStart w:id="259" w:name="__Fieldmark__129_255380759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553807599"/>
                  <w:bookmarkStart w:id="261" w:name="__Fieldmark__130_255380759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553807599"/>
                  <w:bookmarkStart w:id="263" w:name="__Fieldmark__131_255380759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32:00Z</dcterms:created>
  <dc:creator>bluedke</dc:creator>
  <dc:description/>
  <cp:keywords/>
  <dc:language>en-US</dc:language>
  <cp:lastModifiedBy>NPRR184</cp:lastModifiedBy>
  <cp:lastPrinted>2009-02-10T10:23:00Z</cp:lastPrinted>
  <dcterms:modified xsi:type="dcterms:W3CDTF">2009-09-08T19: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