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ember 5, 2009; 9:30 a.m. –  4:30 p.m.</w:t>
      </w:r>
    </w:p>
    <w:p>
      <w:pPr>
        <w:pStyle w:val="Normal"/>
        <w:overflowPunct w:val="true"/>
        <w:autoSpaceDE w:val="true"/>
        <w:ind w:left="-270" w:hanging="0"/>
        <w:textAlignment w:val="auto"/>
        <w:rPr/>
      </w:pPr>
      <w:r>
        <w:rPr>
          <w:sz w:val="22"/>
          <w:szCs w:val="22"/>
        </w:rPr>
        <w:t>Call-in Number:  1-866-469-3239</w:t>
      </w:r>
    </w:p>
    <w:p>
      <w:pPr>
        <w:pStyle w:val="Normal"/>
        <w:overflowPunct w:val="true"/>
        <w:autoSpaceDE w:val="true"/>
        <w:ind w:left="-27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articipant Code (Full Speaking): 18194331</w:t>
      </w:r>
    </w:p>
    <w:p>
      <w:pPr>
        <w:pStyle w:val="Normal"/>
        <w:overflowPunct w:val="true"/>
        <w:autoSpaceDE w:val="true"/>
        <w:ind w:left="-27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articipant Code (Listen Only): 88363061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34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Revisions to the ERCOT Bylaws (Possible Vo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11, Real Time Production Potential (Vo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newables Integration Plan (TRIP)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October 1, 2009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11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nnectivity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Read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Iacobuc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dvisory Task Force Report*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ing of Network Model to QSEs per Nodal Protocols (Possible Vot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ing of State Estimator Results per Nodal Protocols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Wholesale Market Subcommittee Report*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ditional 2010 Closely Related Element (CRE) (Vote)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dal Verifiable Cost Affidavit Document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BodyText2"/>
              <w:numPr>
                <w:ilvl w:val="0"/>
                <w:numId w:val="11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GRR223, Real Time Production Potential (Vote)</w:t>
            </w:r>
          </w:p>
          <w:p>
            <w:pPr>
              <w:pStyle w:val="BodyText2"/>
              <w:numPr>
                <w:ilvl w:val="0"/>
                <w:numId w:val="11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026, Change the name of Emergency Electric Curtailment Plan (EECP) to Energy Emergency Alert (EEA) and Synchronization of EEA Steps with Protocol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Admin Surv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Dieh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21, Update of Section 21, Process for Protocol Revisio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24, Primary Frequency Response from WGR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27, Find Transaction and Find ESI ID Functions on the MI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30, Reactive Power Capability Requirement –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36, Revised Minimum Ramp Rate for Balancing Energy Service Down to Comport with PRR803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6, Synchronization of Nodal Protocols with PRR827, Find Transaction and Find ESI ID Functions on the MI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Rejected Revision Request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4, Resource Settlement Due To Forced Transmission Outag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35, Reactive Capability Requirement –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PGRR035, Addition of Time Of Use Schedules (TOUS) to Profiles with Interval Data Recorder (IDR) Meter Data Type Codes for Advanced Meters  - Urgent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newable Technologies Working Group Report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Quarter TRIP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urrwach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4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Ancillary Service Methodology (Vot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Independent Review of AEPSC Corpus Christi Area Improvements Project (Possible Vot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20 Most Voltage Critical Buses per Nodal State Estimator Standards (Vot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in Local Congestion / Out of Merit Energ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il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50 p.m.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3, 200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7,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PRR791, Shortage Pricing Mechanism, tabled at TAC pending PUCT a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, tabled until NPRR parking deck procedure def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146 for potential to address subset of points without impacting go-live date/budg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ress issue of AS Cost Allocation Methodology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with ERCOT to evaluate system performance under the periods where met the 80% vs 50% forecast. Return with recommendation for changing the 80% targ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/05/09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;Arial" w:hAnsi="Arial;Arial" w:cs="Arial;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27:00Z</dcterms:created>
  <dc:creator>Larry D. Grimm</dc:creator>
  <dc:description/>
  <cp:keywords/>
  <dc:language>en-US</dc:language>
  <cp:lastModifiedBy>khobbs</cp:lastModifiedBy>
  <cp:lastPrinted>2009-10-23T14:12:00Z</cp:lastPrinted>
  <dcterms:modified xsi:type="dcterms:W3CDTF">2009-10-28T21:43:00Z</dcterms:modified>
  <cp:revision>3</cp:revision>
  <dc:subject/>
  <dc:title>BUSINESS</dc:title>
</cp:coreProperties>
</file>