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d Transaction and Find ESI ID Functions on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20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7PRR-03 Impact Analysis 08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8-21T23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