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69810134"/>
            <w:bookmarkStart w:id="1" w:name="__Fieldmark__0_12698101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69810134"/>
            <w:bookmarkStart w:id="3" w:name="__Fieldmark__1_12698101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69810134"/>
            <w:bookmarkStart w:id="5" w:name="__Fieldmark__2_12698101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 xml:space="preserve">Protocol Revision Request (PRR) 821, Update of Section 21, Process for Protocol Revision, updates Section 21 to more effectively align with the current stakeholder process.  Changes were made to bring consistency between the PRR, System Change Request (SCR), and Nodal Protocol Revision Request (NPRR) processes, where applicable; remove arbitrary or conflicting timelines; clarify comment process; expand on a revision request being deemed rejected to include email voting for the Technical Advisory Committee (TAC); and include administrative changes and clean up.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PRR821 does not impact Nodal systems, budget or schedule; therefore, the ERCOT CEO believes this NPRR should proceed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PRR82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69810134"/>
                  <w:bookmarkStart w:id="7" w:name="__Fieldmark__3_12698101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69810134"/>
                  <w:bookmarkStart w:id="9" w:name="__Fieldmark__4_12698101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69810134"/>
                  <w:bookmarkStart w:id="11" w:name="__Fieldmark__5_12698101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69810134"/>
                  <w:bookmarkStart w:id="13" w:name="__Fieldmark__6_12698101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69810134"/>
                  <w:bookmarkStart w:id="15" w:name="__Fieldmark__7_12698101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69810134"/>
                  <w:bookmarkStart w:id="17" w:name="__Fieldmark__8_12698101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69810134"/>
                  <w:bookmarkStart w:id="19" w:name="__Fieldmark__9_12698101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69810134"/>
                  <w:bookmarkStart w:id="21" w:name="__Fieldmark__10_12698101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69810134"/>
                  <w:bookmarkStart w:id="23" w:name="__Fieldmark__11_12698101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69810134"/>
                  <w:bookmarkStart w:id="25" w:name="__Fieldmark__12_12698101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69810134"/>
                  <w:bookmarkStart w:id="27" w:name="__Fieldmark__13_12698101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69810134"/>
                  <w:bookmarkStart w:id="29" w:name="__Fieldmark__14_12698101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69810134"/>
                  <w:bookmarkStart w:id="31" w:name="__Fieldmark__15_12698101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69810134"/>
                  <w:bookmarkStart w:id="33" w:name="__Fieldmark__16_12698101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69810134"/>
                  <w:bookmarkStart w:id="35" w:name="__Fieldmark__17_12698101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69810134"/>
                  <w:bookmarkStart w:id="37" w:name="__Fieldmark__18_126981013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69810134"/>
                  <w:bookmarkStart w:id="39" w:name="__Fieldmark__19_126981013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69810134"/>
                  <w:bookmarkStart w:id="41" w:name="__Fieldmark__20_126981013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69810134"/>
                  <w:bookmarkStart w:id="43" w:name="__Fieldmark__21_126981013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69810134"/>
                  <w:bookmarkStart w:id="45" w:name="__Fieldmark__22_126981013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69810134"/>
                  <w:bookmarkStart w:id="47" w:name="__Fieldmark__23_126981013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69810134"/>
                  <w:bookmarkStart w:id="49" w:name="__Fieldmark__24_126981013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69810134"/>
                  <w:bookmarkStart w:id="51" w:name="__Fieldmark__25_126981013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69810134"/>
                  <w:bookmarkStart w:id="53" w:name="__Fieldmark__26_126981013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69810134"/>
                  <w:bookmarkStart w:id="55" w:name="__Fieldmark__27_126981013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69810134"/>
                  <w:bookmarkStart w:id="57" w:name="__Fieldmark__28_126981013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69810134"/>
                  <w:bookmarkStart w:id="59" w:name="__Fieldmark__29_126981013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69810134"/>
                  <w:bookmarkStart w:id="61" w:name="__Fieldmark__30_126981013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69810134"/>
                  <w:bookmarkStart w:id="63" w:name="__Fieldmark__31_126981013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69810134"/>
                  <w:bookmarkStart w:id="65" w:name="__Fieldmark__32_126981013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69810134"/>
                  <w:bookmarkStart w:id="67" w:name="__Fieldmark__33_126981013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69810134"/>
                  <w:bookmarkStart w:id="69" w:name="__Fieldmark__34_126981013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69810134"/>
                  <w:bookmarkStart w:id="71" w:name="__Fieldmark__35_126981013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69810134"/>
                  <w:bookmarkStart w:id="73" w:name="__Fieldmark__36_126981013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69810134"/>
                  <w:bookmarkStart w:id="75" w:name="__Fieldmark__37_126981013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69810134"/>
                  <w:bookmarkStart w:id="77" w:name="__Fieldmark__38_126981013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69810134"/>
                  <w:bookmarkStart w:id="79" w:name="__Fieldmark__39_126981013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69810134"/>
                  <w:bookmarkStart w:id="81" w:name="__Fieldmark__40_126981013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69810134"/>
                  <w:bookmarkStart w:id="83" w:name="__Fieldmark__41_126981013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69810134"/>
                  <w:bookmarkStart w:id="85" w:name="__Fieldmark__42_126981013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69810134"/>
                  <w:bookmarkStart w:id="87" w:name="__Fieldmark__43_126981013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69810134"/>
                  <w:bookmarkStart w:id="89" w:name="__Fieldmark__44_126981013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69810134"/>
                  <w:bookmarkStart w:id="91" w:name="__Fieldmark__45_126981013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69810134"/>
                  <w:bookmarkStart w:id="93" w:name="__Fieldmark__46_126981013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69810134"/>
                  <w:bookmarkStart w:id="95" w:name="__Fieldmark__47_126981013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69810134"/>
                  <w:bookmarkStart w:id="97" w:name="__Fieldmark__48_126981013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69810134"/>
                  <w:bookmarkStart w:id="99" w:name="__Fieldmark__49_126981013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69810134"/>
                  <w:bookmarkStart w:id="101" w:name="__Fieldmark__50_126981013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69810134"/>
                  <w:bookmarkStart w:id="103" w:name="__Fieldmark__51_126981013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69810134"/>
                  <w:bookmarkStart w:id="105" w:name="__Fieldmark__52_126981013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69810134"/>
                  <w:bookmarkStart w:id="107" w:name="__Fieldmark__53_126981013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69810134"/>
                  <w:bookmarkStart w:id="109" w:name="__Fieldmark__54_126981013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69810134"/>
                  <w:bookmarkStart w:id="111" w:name="__Fieldmark__55_126981013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69810134"/>
                  <w:bookmarkStart w:id="113" w:name="__Fieldmark__56_126981013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69810134"/>
                  <w:bookmarkStart w:id="115" w:name="__Fieldmark__57_126981013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69810134"/>
                  <w:bookmarkStart w:id="117" w:name="__Fieldmark__58_126981013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69810134"/>
                  <w:bookmarkStart w:id="119" w:name="__Fieldmark__59_126981013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69810134"/>
                  <w:bookmarkStart w:id="121" w:name="__Fieldmark__60_126981013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69810134"/>
                  <w:bookmarkStart w:id="123" w:name="__Fieldmark__61_126981013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69810134"/>
                  <w:bookmarkStart w:id="125" w:name="__Fieldmark__62_126981013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69810134"/>
                  <w:bookmarkStart w:id="127" w:name="__Fieldmark__63_126981013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69810134"/>
                  <w:bookmarkStart w:id="129" w:name="__Fieldmark__64_126981013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69810134"/>
                  <w:bookmarkStart w:id="131" w:name="__Fieldmark__65_126981013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69810134"/>
                  <w:bookmarkStart w:id="133" w:name="__Fieldmark__66_126981013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69810134"/>
                  <w:bookmarkStart w:id="135" w:name="__Fieldmark__67_126981013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69810134"/>
                  <w:bookmarkStart w:id="137" w:name="__Fieldmark__68_126981013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69810134"/>
                  <w:bookmarkStart w:id="139" w:name="__Fieldmark__69_126981013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69810134"/>
                  <w:bookmarkStart w:id="141" w:name="__Fieldmark__70_126981013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69810134"/>
                  <w:bookmarkStart w:id="143" w:name="__Fieldmark__71_126981013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69810134"/>
                  <w:bookmarkStart w:id="145" w:name="__Fieldmark__72_126981013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69810134"/>
                  <w:bookmarkStart w:id="147" w:name="__Fieldmark__73_126981013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69810134"/>
                  <w:bookmarkStart w:id="149" w:name="__Fieldmark__74_126981013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69810134"/>
                  <w:bookmarkStart w:id="151" w:name="__Fieldmark__75_126981013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69810134"/>
                  <w:bookmarkStart w:id="153" w:name="__Fieldmark__76_126981013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69810134"/>
                  <w:bookmarkStart w:id="155" w:name="__Fieldmark__77_126981013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69810134"/>
                  <w:bookmarkStart w:id="157" w:name="__Fieldmark__78_126981013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69810134"/>
                  <w:bookmarkStart w:id="159" w:name="__Fieldmark__79_126981013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69810134"/>
                  <w:bookmarkStart w:id="161" w:name="__Fieldmark__80_126981013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69810134"/>
                  <w:bookmarkStart w:id="163" w:name="__Fieldmark__81_126981013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69810134"/>
                  <w:bookmarkStart w:id="165" w:name="__Fieldmark__82_126981013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69810134"/>
                  <w:bookmarkStart w:id="167" w:name="__Fieldmark__83_126981013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69810134"/>
                  <w:bookmarkStart w:id="169" w:name="__Fieldmark__84_126981013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69810134"/>
                  <w:bookmarkStart w:id="171" w:name="__Fieldmark__85_126981013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69810134"/>
                  <w:bookmarkStart w:id="173" w:name="__Fieldmark__86_126981013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69810134"/>
                  <w:bookmarkStart w:id="175" w:name="__Fieldmark__87_126981013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69810134"/>
                  <w:bookmarkStart w:id="177" w:name="__Fieldmark__88_126981013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69810134"/>
                  <w:bookmarkStart w:id="179" w:name="__Fieldmark__89_126981013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69810134"/>
                  <w:bookmarkStart w:id="181" w:name="__Fieldmark__90_126981013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69810134"/>
                  <w:bookmarkStart w:id="183" w:name="__Fieldmark__91_126981013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69810134"/>
                  <w:bookmarkStart w:id="185" w:name="__Fieldmark__92_126981013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69810134"/>
                  <w:bookmarkStart w:id="187" w:name="__Fieldmark__93_126981013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69810134"/>
                  <w:bookmarkStart w:id="189" w:name="__Fieldmark__94_126981013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69810134"/>
                  <w:bookmarkStart w:id="191" w:name="__Fieldmark__95_126981013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69810134"/>
                  <w:bookmarkStart w:id="193" w:name="__Fieldmark__96_126981013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69810134"/>
                  <w:bookmarkStart w:id="195" w:name="__Fieldmark__97_126981013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69810134"/>
                  <w:bookmarkStart w:id="197" w:name="__Fieldmark__98_126981013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69810134"/>
                  <w:bookmarkStart w:id="199" w:name="__Fieldmark__99_126981013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69810134"/>
                  <w:bookmarkStart w:id="201" w:name="__Fieldmark__100_126981013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69810134"/>
                  <w:bookmarkStart w:id="203" w:name="__Fieldmark__101_126981013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69810134"/>
                  <w:bookmarkStart w:id="205" w:name="__Fieldmark__102_126981013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69810134"/>
                  <w:bookmarkStart w:id="207" w:name="__Fieldmark__103_126981013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69810134"/>
                  <w:bookmarkStart w:id="209" w:name="__Fieldmark__104_126981013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69810134"/>
                  <w:bookmarkStart w:id="211" w:name="__Fieldmark__105_126981013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69810134"/>
                  <w:bookmarkStart w:id="213" w:name="__Fieldmark__106_126981013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69810134"/>
                  <w:bookmarkStart w:id="215" w:name="__Fieldmark__107_126981013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69810134"/>
                  <w:bookmarkStart w:id="217" w:name="__Fieldmark__108_126981013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69810134"/>
                  <w:bookmarkStart w:id="219" w:name="__Fieldmark__109_126981013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69810134"/>
                  <w:bookmarkStart w:id="221" w:name="__Fieldmark__110_126981013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69810134"/>
                  <w:bookmarkStart w:id="223" w:name="__Fieldmark__111_126981013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69810134"/>
                  <w:bookmarkStart w:id="225" w:name="__Fieldmark__112_126981013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69810134"/>
                  <w:bookmarkStart w:id="227" w:name="__Fieldmark__113_126981013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69810134"/>
                  <w:bookmarkStart w:id="229" w:name="__Fieldmark__114_126981013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69810134"/>
                  <w:bookmarkStart w:id="231" w:name="__Fieldmark__115_126981013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69810134"/>
                  <w:bookmarkStart w:id="233" w:name="__Fieldmark__116_126981013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69810134"/>
                  <w:bookmarkStart w:id="235" w:name="__Fieldmark__117_126981013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69810134"/>
                  <w:bookmarkStart w:id="237" w:name="__Fieldmark__118_126981013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69810134"/>
                  <w:bookmarkStart w:id="239" w:name="__Fieldmark__119_126981013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69810134"/>
                  <w:bookmarkStart w:id="241" w:name="__Fieldmark__120_126981013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69810134"/>
                  <w:bookmarkStart w:id="243" w:name="__Fieldmark__121_126981013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69810134"/>
                  <w:bookmarkStart w:id="245" w:name="__Fieldmark__122_126981013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69810134"/>
                  <w:bookmarkStart w:id="247" w:name="__Fieldmark__123_126981013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69810134"/>
                  <w:bookmarkStart w:id="249" w:name="__Fieldmark__124_126981013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69810134"/>
                  <w:bookmarkStart w:id="251" w:name="__Fieldmark__125_126981013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69810134"/>
                  <w:bookmarkStart w:id="253" w:name="__Fieldmark__126_126981013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69810134"/>
                  <w:bookmarkStart w:id="255" w:name="__Fieldmark__127_126981013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69810134"/>
                  <w:bookmarkStart w:id="257" w:name="__Fieldmark__128_126981013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69810134"/>
                  <w:bookmarkStart w:id="259" w:name="__Fieldmark__129_126981013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69810134"/>
                  <w:bookmarkStart w:id="261" w:name="__Fieldmark__130_126981013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69810134"/>
                  <w:bookmarkStart w:id="263" w:name="__Fieldmark__131_126981013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8:00Z</dcterms:created>
  <dc:creator>bluedke</dc:creator>
  <dc:description/>
  <cp:keywords/>
  <dc:language>en-US</dc:language>
  <cp:lastModifiedBy>ERCOT</cp:lastModifiedBy>
  <cp:lastPrinted>2009-02-10T10:23:00Z</cp:lastPrinted>
  <dcterms:modified xsi:type="dcterms:W3CDTF">2009-07-13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