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gust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Requency Fresponse from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36600985"/>
            <w:bookmarkStart w:id="1" w:name="__Fieldmark__0_11366009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36600985"/>
            <w:bookmarkStart w:id="3" w:name="__Fieldmark__1_11366009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36600985"/>
            <w:bookmarkStart w:id="5" w:name="__Fieldmark__2_11366009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24, Primary Frequency Response from WGRs, adds a requirement for wind generator control systems to be programmed to respond to frequency deviations by controlling Wind-powered Generation Resources (WGRs) real power output in a way that is similar to governor response for conventional generator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4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4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36600985"/>
                  <w:bookmarkStart w:id="7" w:name="__Fieldmark__3_11366009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36600985"/>
                  <w:bookmarkStart w:id="9" w:name="__Fieldmark__4_11366009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36600985"/>
                  <w:bookmarkStart w:id="11" w:name="__Fieldmark__5_11366009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36600985"/>
                  <w:bookmarkStart w:id="13" w:name="__Fieldmark__6_113660098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36600985"/>
                  <w:bookmarkStart w:id="15" w:name="__Fieldmark__7_113660098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36600985"/>
                  <w:bookmarkStart w:id="17" w:name="__Fieldmark__8_11366009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36600985"/>
                  <w:bookmarkStart w:id="19" w:name="__Fieldmark__9_11366009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36600985"/>
                  <w:bookmarkStart w:id="21" w:name="__Fieldmark__10_113660098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36600985"/>
                  <w:bookmarkStart w:id="23" w:name="__Fieldmark__11_113660098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36600985"/>
                  <w:bookmarkStart w:id="25" w:name="__Fieldmark__12_11366009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36600985"/>
                  <w:bookmarkStart w:id="27" w:name="__Fieldmark__13_11366009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36600985"/>
                  <w:bookmarkStart w:id="29" w:name="__Fieldmark__14_11366009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36600985"/>
                  <w:bookmarkStart w:id="31" w:name="__Fieldmark__15_11366009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36600985"/>
                  <w:bookmarkStart w:id="33" w:name="__Fieldmark__16_11366009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36600985"/>
                  <w:bookmarkStart w:id="35" w:name="__Fieldmark__17_113660098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Part of the wind metrics that the Board and TRE is interested in establishing.  Will help frequency during periods of wind ramp up.  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136600985"/>
                  <w:bookmarkStart w:id="37" w:name="__Fieldmark__18_113660098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136600985"/>
                  <w:bookmarkStart w:id="39" w:name="__Fieldmark__19_113660098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136600985"/>
                  <w:bookmarkStart w:id="41" w:name="__Fieldmark__20_113660098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136600985"/>
                  <w:bookmarkStart w:id="43" w:name="__Fieldmark__21_113660098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136600985"/>
                  <w:bookmarkStart w:id="45" w:name="__Fieldmark__22_113660098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136600985"/>
                  <w:bookmarkStart w:id="47" w:name="__Fieldmark__23_113660098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136600985"/>
                  <w:bookmarkStart w:id="49" w:name="__Fieldmark__24_113660098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136600985"/>
                  <w:bookmarkStart w:id="51" w:name="__Fieldmark__25_113660098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136600985"/>
                  <w:bookmarkStart w:id="53" w:name="__Fieldmark__26_113660098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136600985"/>
                  <w:bookmarkStart w:id="55" w:name="__Fieldmark__27_113660098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136600985"/>
                  <w:bookmarkStart w:id="57" w:name="__Fieldmark__28_113660098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136600985"/>
                  <w:bookmarkStart w:id="59" w:name="__Fieldmark__29_113660098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136600985"/>
                  <w:bookmarkStart w:id="61" w:name="__Fieldmark__30_113660098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136600985"/>
                  <w:bookmarkStart w:id="63" w:name="__Fieldmark__31_113660098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136600985"/>
                  <w:bookmarkStart w:id="65" w:name="__Fieldmark__32_113660098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136600985"/>
                  <w:bookmarkStart w:id="67" w:name="__Fieldmark__33_113660098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136600985"/>
                  <w:bookmarkStart w:id="69" w:name="__Fieldmark__34_113660098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136600985"/>
                  <w:bookmarkStart w:id="71" w:name="__Fieldmark__35_113660098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136600985"/>
                  <w:bookmarkStart w:id="73" w:name="__Fieldmark__36_113660098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136600985"/>
                  <w:bookmarkStart w:id="75" w:name="__Fieldmark__37_113660098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136600985"/>
                  <w:bookmarkStart w:id="77" w:name="__Fieldmark__38_113660098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136600985"/>
                  <w:bookmarkStart w:id="79" w:name="__Fieldmark__39_113660098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136600985"/>
                  <w:bookmarkStart w:id="81" w:name="__Fieldmark__40_113660098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136600985"/>
                  <w:bookmarkStart w:id="83" w:name="__Fieldmark__41_113660098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136600985"/>
                  <w:bookmarkStart w:id="85" w:name="__Fieldmark__42_113660098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136600985"/>
                  <w:bookmarkStart w:id="87" w:name="__Fieldmark__43_113660098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136600985"/>
                  <w:bookmarkStart w:id="89" w:name="__Fieldmark__44_113660098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136600985"/>
                  <w:bookmarkStart w:id="91" w:name="__Fieldmark__45_113660098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136600985"/>
                  <w:bookmarkStart w:id="93" w:name="__Fieldmark__46_113660098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136600985"/>
                  <w:bookmarkStart w:id="95" w:name="__Fieldmark__47_113660098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136600985"/>
                  <w:bookmarkStart w:id="97" w:name="__Fieldmark__48_113660098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136600985"/>
                  <w:bookmarkStart w:id="99" w:name="__Fieldmark__49_113660098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136600985"/>
                  <w:bookmarkStart w:id="101" w:name="__Fieldmark__50_113660098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136600985"/>
                  <w:bookmarkStart w:id="103" w:name="__Fieldmark__51_113660098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136600985"/>
                  <w:bookmarkStart w:id="105" w:name="__Fieldmark__52_113660098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136600985"/>
                  <w:bookmarkStart w:id="107" w:name="__Fieldmark__53_113660098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136600985"/>
                  <w:bookmarkStart w:id="109" w:name="__Fieldmark__54_113660098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136600985"/>
                  <w:bookmarkStart w:id="111" w:name="__Fieldmark__55_113660098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136600985"/>
                  <w:bookmarkStart w:id="113" w:name="__Fieldmark__56_113660098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136600985"/>
                  <w:bookmarkStart w:id="115" w:name="__Fieldmark__57_113660098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136600985"/>
                  <w:bookmarkStart w:id="117" w:name="__Fieldmark__58_113660098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136600985"/>
                  <w:bookmarkStart w:id="119" w:name="__Fieldmark__59_113660098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136600985"/>
                  <w:bookmarkStart w:id="121" w:name="__Fieldmark__60_113660098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136600985"/>
                  <w:bookmarkStart w:id="123" w:name="__Fieldmark__61_113660098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136600985"/>
                  <w:bookmarkStart w:id="125" w:name="__Fieldmark__62_113660098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136600985"/>
                  <w:bookmarkStart w:id="127" w:name="__Fieldmark__63_113660098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136600985"/>
                  <w:bookmarkStart w:id="129" w:name="__Fieldmark__64_113660098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136600985"/>
                  <w:bookmarkStart w:id="131" w:name="__Fieldmark__65_113660098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136600985"/>
                  <w:bookmarkStart w:id="133" w:name="__Fieldmark__66_113660098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136600985"/>
                  <w:bookmarkStart w:id="135" w:name="__Fieldmark__67_113660098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136600985"/>
                  <w:bookmarkStart w:id="137" w:name="__Fieldmark__68_113660098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136600985"/>
                  <w:bookmarkStart w:id="139" w:name="__Fieldmark__69_113660098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136600985"/>
                  <w:bookmarkStart w:id="141" w:name="__Fieldmark__70_113660098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136600985"/>
                  <w:bookmarkStart w:id="143" w:name="__Fieldmark__71_113660098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136600985"/>
                  <w:bookmarkStart w:id="145" w:name="__Fieldmark__72_113660098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136600985"/>
                  <w:bookmarkStart w:id="147" w:name="__Fieldmark__73_113660098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136600985"/>
                  <w:bookmarkStart w:id="149" w:name="__Fieldmark__74_113660098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136600985"/>
                  <w:bookmarkStart w:id="151" w:name="__Fieldmark__75_113660098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136600985"/>
                  <w:bookmarkStart w:id="153" w:name="__Fieldmark__76_113660098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136600985"/>
                  <w:bookmarkStart w:id="155" w:name="__Fieldmark__77_113660098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136600985"/>
                  <w:bookmarkStart w:id="157" w:name="__Fieldmark__78_113660098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136600985"/>
                  <w:bookmarkStart w:id="159" w:name="__Fieldmark__79_113660098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136600985"/>
                  <w:bookmarkStart w:id="161" w:name="__Fieldmark__80_113660098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136600985"/>
                  <w:bookmarkStart w:id="163" w:name="__Fieldmark__81_113660098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136600985"/>
                  <w:bookmarkStart w:id="165" w:name="__Fieldmark__82_113660098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136600985"/>
                  <w:bookmarkStart w:id="167" w:name="__Fieldmark__83_113660098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136600985"/>
                  <w:bookmarkStart w:id="169" w:name="__Fieldmark__84_113660098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136600985"/>
                  <w:bookmarkStart w:id="171" w:name="__Fieldmark__85_113660098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136600985"/>
                  <w:bookmarkStart w:id="173" w:name="__Fieldmark__86_113660098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136600985"/>
                  <w:bookmarkStart w:id="175" w:name="__Fieldmark__87_113660098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136600985"/>
                  <w:bookmarkStart w:id="177" w:name="__Fieldmark__88_113660098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136600985"/>
                  <w:bookmarkStart w:id="179" w:name="__Fieldmark__89_113660098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136600985"/>
                  <w:bookmarkStart w:id="181" w:name="__Fieldmark__90_113660098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136600985"/>
                  <w:bookmarkStart w:id="183" w:name="__Fieldmark__91_113660098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136600985"/>
                  <w:bookmarkStart w:id="185" w:name="__Fieldmark__92_113660098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shd w:fill="E0E0E0" w:val="clear"/>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136600985"/>
                  <w:bookmarkStart w:id="187" w:name="__Fieldmark__93_113660098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136600985"/>
                  <w:bookmarkStart w:id="189" w:name="__Fieldmark__94_113660098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136600985"/>
                  <w:bookmarkStart w:id="191" w:name="__Fieldmark__95_113660098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136600985"/>
                  <w:bookmarkStart w:id="193" w:name="__Fieldmark__96_113660098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136600985"/>
                  <w:bookmarkStart w:id="195" w:name="__Fieldmark__97_113660098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136600985"/>
                  <w:bookmarkStart w:id="197" w:name="__Fieldmark__98_113660098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136600985"/>
                  <w:bookmarkStart w:id="199" w:name="__Fieldmark__99_113660098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136600985"/>
                  <w:bookmarkStart w:id="201" w:name="__Fieldmark__100_113660098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136600985"/>
                  <w:bookmarkStart w:id="203" w:name="__Fieldmark__101_113660098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136600985"/>
                  <w:bookmarkStart w:id="205" w:name="__Fieldmark__102_113660098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136600985"/>
                  <w:bookmarkStart w:id="207" w:name="__Fieldmark__103_113660098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136600985"/>
                  <w:bookmarkStart w:id="209" w:name="__Fieldmark__104_113660098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136600985"/>
                  <w:bookmarkStart w:id="211" w:name="__Fieldmark__105_113660098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136600985"/>
                  <w:bookmarkStart w:id="213" w:name="__Fieldmark__106_113660098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136600985"/>
                  <w:bookmarkStart w:id="215" w:name="__Fieldmark__107_113660098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136600985"/>
                  <w:bookmarkStart w:id="217" w:name="__Fieldmark__108_113660098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136600985"/>
                  <w:bookmarkStart w:id="219" w:name="__Fieldmark__109_113660098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136600985"/>
                  <w:bookmarkStart w:id="221" w:name="__Fieldmark__110_113660098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136600985"/>
                  <w:bookmarkStart w:id="223" w:name="__Fieldmark__111_113660098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136600985"/>
                  <w:bookmarkStart w:id="225" w:name="__Fieldmark__112_113660098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136600985"/>
                  <w:bookmarkStart w:id="227" w:name="__Fieldmark__113_113660098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136600985"/>
                  <w:bookmarkStart w:id="229" w:name="__Fieldmark__114_113660098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136600985"/>
                  <w:bookmarkStart w:id="231" w:name="__Fieldmark__115_113660098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136600985"/>
                  <w:bookmarkStart w:id="233" w:name="__Fieldmark__116_113660098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136600985"/>
                  <w:bookmarkStart w:id="235" w:name="__Fieldmark__117_113660098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136600985"/>
                  <w:bookmarkStart w:id="237" w:name="__Fieldmark__118_113660098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136600985"/>
                  <w:bookmarkStart w:id="239" w:name="__Fieldmark__119_113660098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136600985"/>
                  <w:bookmarkStart w:id="241" w:name="__Fieldmark__120_113660098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136600985"/>
                  <w:bookmarkStart w:id="243" w:name="__Fieldmark__121_113660098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136600985"/>
                  <w:bookmarkStart w:id="245" w:name="__Fieldmark__122_113660098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136600985"/>
                  <w:bookmarkStart w:id="247" w:name="__Fieldmark__123_113660098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136600985"/>
                  <w:bookmarkStart w:id="249" w:name="__Fieldmark__124_113660098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136600985"/>
                  <w:bookmarkStart w:id="251" w:name="__Fieldmark__125_113660098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136600985"/>
                  <w:bookmarkStart w:id="253" w:name="__Fieldmark__126_113660098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136600985"/>
                  <w:bookmarkStart w:id="255" w:name="__Fieldmark__127_113660098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136600985"/>
                  <w:bookmarkStart w:id="257" w:name="__Fieldmark__128_113660098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136600985"/>
                  <w:bookmarkStart w:id="259" w:name="__Fieldmark__129_113660098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136600985"/>
                  <w:bookmarkStart w:id="261" w:name="__Fieldmark__130_113660098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136600985"/>
                  <w:bookmarkStart w:id="263" w:name="__Fieldmark__131_113660098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24PRR-04   CEO Revision Request Review 082409</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45:00Z</dcterms:created>
  <dc:creator>bluedke</dc:creator>
  <dc:description/>
  <cp:keywords/>
  <dc:language>en-US</dc:language>
  <cp:lastModifiedBy>Eagle Energy Partners 082109</cp:lastModifiedBy>
  <cp:lastPrinted>2009-02-10T10:23:00Z</cp:lastPrinted>
  <dcterms:modified xsi:type="dcterms:W3CDTF">2009-08-24T14:1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