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730644453"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431578366"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733785788"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910296844"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707618157"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718686551"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086264702"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