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name of Emergency Electric Curtailment Plan (EECP) to Energy Emergency Alert (EEA) and Synchronization of EEA Steps with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74919204"/>
            <w:bookmarkStart w:id="1" w:name="__Fieldmark__0_19749192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4919204"/>
            <w:bookmarkStart w:id="3" w:name="__Fieldmark__1_19749192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4919204"/>
            <w:bookmarkStart w:id="5" w:name="__Fieldmark__2_19749192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GRR026, changes the name of the Emergency Electric Curtailment Plan (EECP) to Energy Emergency Alert (EEA), changes the defined term “Alert” to “Watch” and replaces “BtB” with “DC-Tie”.  This NOGRR also aligns the EEA Steps in the Nodal Operating Guides with the Nodal Protocols.</w:t>
            </w:r>
          </w:p>
          <w:p>
            <w:pPr>
              <w:pStyle w:val="Normal"/>
              <w:ind w:left="36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ind w:left="360" w:hanging="0"/>
              <w:jc w:val="both"/>
              <w:rPr/>
            </w:pPr>
            <w:r>
              <w:rPr>
                <w:rFonts w:cs="Arial" w:ascii="Arial" w:hAnsi="Arial"/>
                <w:sz w:val="20"/>
                <w:szCs w:val="20"/>
              </w:rPr>
              <w:t>After initial review, NOGRR026 does not impact nodal systems, budget or schedule.   The impacts related with making the changes from EECP to EEA have already been accounted for with NPRR149, Change the Name of Emergency Electric Curtailment Plan (EECP) to Energy Emergency Alert (EEA), which was approved by the ERCOT Board on 4/22/09.  Given that there is no incremental impact on the Nodal system and that it would be problematic to have Nodal Operating Guide language that was not synchronized with the Nodal Protocols, ERCOT believes that this NOGRR should proceed through the stakeholder review process.</w:t>
            </w:r>
          </w:p>
          <w:p>
            <w:pPr>
              <w:pStyle w:val="Normal"/>
              <w:ind w:left="27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s such, the ERCOT CEO has determined that NOGRR026 is necessary prior to the Texas Nodal Market Implementation Date.   Pursuant to paragraph (7) of Operating Guide Section 1.3.4.1, Review and Posting of Operating Guide Revision Requests and Nodal Operating Guide Revision Requests,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74919204"/>
                  <w:bookmarkStart w:id="7" w:name="__Fieldmark__3_19749192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74919204"/>
                  <w:bookmarkStart w:id="9" w:name="__Fieldmark__4_19749192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74919204"/>
                  <w:bookmarkStart w:id="11" w:name="__Fieldmark__5_19749192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74919204"/>
                  <w:bookmarkStart w:id="13" w:name="__Fieldmark__6_19749192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74919204"/>
                  <w:bookmarkStart w:id="15" w:name="__Fieldmark__7_19749192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74919204"/>
                  <w:bookmarkStart w:id="17" w:name="__Fieldmark__8_19749192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74919204"/>
                  <w:bookmarkStart w:id="19" w:name="__Fieldmark__9_19749192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74919204"/>
                  <w:bookmarkStart w:id="21" w:name="__Fieldmark__10_19749192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74919204"/>
                  <w:bookmarkStart w:id="23" w:name="__Fieldmark__11_19749192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74919204"/>
                  <w:bookmarkStart w:id="25" w:name="__Fieldmark__12_19749192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74919204"/>
                  <w:bookmarkStart w:id="27" w:name="__Fieldmark__13_19749192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74919204"/>
                  <w:bookmarkStart w:id="29" w:name="__Fieldmark__14_19749192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74919204"/>
                  <w:bookmarkStart w:id="31" w:name="__Fieldmark__15_19749192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74919204"/>
                  <w:bookmarkStart w:id="33" w:name="__Fieldmark__16_19749192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74919204"/>
                  <w:bookmarkStart w:id="35" w:name="__Fieldmark__17_19749192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OGRR synchronizes operating guides with NPRR149.  Impacts were noted under NPRR149.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74919204"/>
                  <w:bookmarkStart w:id="37" w:name="__Fieldmark__18_19749192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74919204"/>
                  <w:bookmarkStart w:id="39" w:name="__Fieldmark__19_19749192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74919204"/>
                  <w:bookmarkStart w:id="41" w:name="__Fieldmark__20_19749192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74919204"/>
                  <w:bookmarkStart w:id="43" w:name="__Fieldmark__21_19749192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74919204"/>
                  <w:bookmarkStart w:id="45" w:name="__Fieldmark__22_19749192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74919204"/>
                  <w:bookmarkStart w:id="47" w:name="__Fieldmark__23_19749192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74919204"/>
                  <w:bookmarkStart w:id="49" w:name="__Fieldmark__24_19749192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74919204"/>
                  <w:bookmarkStart w:id="51" w:name="__Fieldmark__25_19749192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74919204"/>
                  <w:bookmarkStart w:id="53" w:name="__Fieldmark__26_19749192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74919204"/>
                  <w:bookmarkStart w:id="55" w:name="__Fieldmark__27_19749192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74919204"/>
                  <w:bookmarkStart w:id="57" w:name="__Fieldmark__28_19749192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74919204"/>
                  <w:bookmarkStart w:id="59" w:name="__Fieldmark__29_19749192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74919204"/>
                  <w:bookmarkStart w:id="61" w:name="__Fieldmark__30_19749192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74919204"/>
                  <w:bookmarkStart w:id="63" w:name="__Fieldmark__31_19749192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74919204"/>
                  <w:bookmarkStart w:id="65" w:name="__Fieldmark__32_19749192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74919204"/>
                  <w:bookmarkStart w:id="67" w:name="__Fieldmark__33_19749192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74919204"/>
                  <w:bookmarkStart w:id="69" w:name="__Fieldmark__34_19749192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74919204"/>
                  <w:bookmarkStart w:id="71" w:name="__Fieldmark__35_19749192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74919204"/>
                  <w:bookmarkStart w:id="73" w:name="__Fieldmark__36_19749192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74919204"/>
                  <w:bookmarkStart w:id="75" w:name="__Fieldmark__37_19749192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74919204"/>
                  <w:bookmarkStart w:id="77" w:name="__Fieldmark__38_19749192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74919204"/>
                  <w:bookmarkStart w:id="79" w:name="__Fieldmark__39_19749192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74919204"/>
                  <w:bookmarkStart w:id="81" w:name="__Fieldmark__40_19749192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74919204"/>
                  <w:bookmarkStart w:id="83" w:name="__Fieldmark__41_19749192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74919204"/>
                  <w:bookmarkStart w:id="85" w:name="__Fieldmark__42_19749192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74919204"/>
                  <w:bookmarkStart w:id="87" w:name="__Fieldmark__43_19749192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74919204"/>
                  <w:bookmarkStart w:id="89" w:name="__Fieldmark__44_19749192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74919204"/>
                  <w:bookmarkStart w:id="91" w:name="__Fieldmark__45_19749192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74919204"/>
                  <w:bookmarkStart w:id="93" w:name="__Fieldmark__46_19749192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74919204"/>
                  <w:bookmarkStart w:id="95" w:name="__Fieldmark__47_19749192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74919204"/>
                  <w:bookmarkStart w:id="97" w:name="__Fieldmark__48_19749192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74919204"/>
                  <w:bookmarkStart w:id="99" w:name="__Fieldmark__49_19749192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74919204"/>
                  <w:bookmarkStart w:id="101" w:name="__Fieldmark__50_19749192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74919204"/>
                  <w:bookmarkStart w:id="103" w:name="__Fieldmark__51_19749192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74919204"/>
                  <w:bookmarkStart w:id="105" w:name="__Fieldmark__52_19749192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74919204"/>
                  <w:bookmarkStart w:id="107" w:name="__Fieldmark__53_19749192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74919204"/>
                  <w:bookmarkStart w:id="109" w:name="__Fieldmark__54_19749192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74919204"/>
                  <w:bookmarkStart w:id="111" w:name="__Fieldmark__55_19749192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74919204"/>
                  <w:bookmarkStart w:id="113" w:name="__Fieldmark__56_19749192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74919204"/>
                  <w:bookmarkStart w:id="115" w:name="__Fieldmark__57_19749192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74919204"/>
                  <w:bookmarkStart w:id="117" w:name="__Fieldmark__58_19749192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74919204"/>
                  <w:bookmarkStart w:id="119" w:name="__Fieldmark__59_19749192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74919204"/>
                  <w:bookmarkStart w:id="121" w:name="__Fieldmark__60_19749192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74919204"/>
                  <w:bookmarkStart w:id="123" w:name="__Fieldmark__61_19749192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74919204"/>
                  <w:bookmarkStart w:id="125" w:name="__Fieldmark__62_19749192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negative impact to Complianc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74919204"/>
                  <w:bookmarkStart w:id="127" w:name="__Fieldmark__63_19749192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74919204"/>
                  <w:bookmarkStart w:id="129" w:name="__Fieldmark__64_19749192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74919204"/>
                  <w:bookmarkStart w:id="131" w:name="__Fieldmark__65_19749192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74919204"/>
                  <w:bookmarkStart w:id="133" w:name="__Fieldmark__66_19749192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74919204"/>
                  <w:bookmarkStart w:id="135" w:name="__Fieldmark__67_19749192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74919204"/>
                  <w:bookmarkStart w:id="137" w:name="__Fieldmark__68_19749192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74919204"/>
                  <w:bookmarkStart w:id="139" w:name="__Fieldmark__69_19749192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74919204"/>
                  <w:bookmarkStart w:id="141" w:name="__Fieldmark__70_19749192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74919204"/>
                  <w:bookmarkStart w:id="143" w:name="__Fieldmark__71_19749192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74919204"/>
                  <w:bookmarkStart w:id="145" w:name="__Fieldmark__72_19749192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74919204"/>
                  <w:bookmarkStart w:id="147" w:name="__Fieldmark__73_19749192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74919204"/>
                  <w:bookmarkStart w:id="149" w:name="__Fieldmark__74_19749192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74919204"/>
                  <w:bookmarkStart w:id="151" w:name="__Fieldmark__75_19749192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74919204"/>
                  <w:bookmarkStart w:id="153" w:name="__Fieldmark__76_19749192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74919204"/>
                  <w:bookmarkStart w:id="155" w:name="__Fieldmark__77_19749192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74919204"/>
                  <w:bookmarkStart w:id="157" w:name="__Fieldmark__78_19749192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74919204"/>
                  <w:bookmarkStart w:id="159" w:name="__Fieldmark__79_19749192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74919204"/>
                  <w:bookmarkStart w:id="161" w:name="__Fieldmark__80_19749192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74919204"/>
                  <w:bookmarkStart w:id="163" w:name="__Fieldmark__81_19749192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74919204"/>
                  <w:bookmarkStart w:id="165" w:name="__Fieldmark__82_19749192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74919204"/>
                  <w:bookmarkStart w:id="167" w:name="__Fieldmark__83_19749192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74919204"/>
                  <w:bookmarkStart w:id="169" w:name="__Fieldmark__84_19749192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74919204"/>
                  <w:bookmarkStart w:id="171" w:name="__Fieldmark__85_19749192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74919204"/>
                  <w:bookmarkStart w:id="173" w:name="__Fieldmark__86_19749192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74919204"/>
                  <w:bookmarkStart w:id="175" w:name="__Fieldmark__87_19749192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74919204"/>
                  <w:bookmarkStart w:id="177" w:name="__Fieldmark__88_19749192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74919204"/>
                  <w:bookmarkStart w:id="179" w:name="__Fieldmark__89_19749192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74919204"/>
                  <w:bookmarkStart w:id="181" w:name="__Fieldmark__90_19749192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74919204"/>
                  <w:bookmarkStart w:id="183" w:name="__Fieldmark__91_19749192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74919204"/>
                  <w:bookmarkStart w:id="185" w:name="__Fieldmark__92_19749192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74919204"/>
                  <w:bookmarkStart w:id="187" w:name="__Fieldmark__93_19749192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74919204"/>
                  <w:bookmarkStart w:id="189" w:name="__Fieldmark__94_19749192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74919204"/>
                  <w:bookmarkStart w:id="191" w:name="__Fieldmark__95_19749192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74919204"/>
                  <w:bookmarkStart w:id="193" w:name="__Fieldmark__96_19749192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74919204"/>
                  <w:bookmarkStart w:id="195" w:name="__Fieldmark__97_19749192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74919204"/>
                  <w:bookmarkStart w:id="197" w:name="__Fieldmark__98_19749192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74919204"/>
                  <w:bookmarkStart w:id="199" w:name="__Fieldmark__99_19749192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74919204"/>
                  <w:bookmarkStart w:id="201" w:name="__Fieldmark__100_19749192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74919204"/>
                  <w:bookmarkStart w:id="203" w:name="__Fieldmark__101_19749192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74919204"/>
                  <w:bookmarkStart w:id="205" w:name="__Fieldmark__102_19749192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74919204"/>
                  <w:bookmarkStart w:id="207" w:name="__Fieldmark__103_19749192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74919204"/>
                  <w:bookmarkStart w:id="209" w:name="__Fieldmark__104_19749192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74919204"/>
                  <w:bookmarkStart w:id="211" w:name="__Fieldmark__105_19749192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74919204"/>
                  <w:bookmarkStart w:id="213" w:name="__Fieldmark__106_19749192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74919204"/>
                  <w:bookmarkStart w:id="215" w:name="__Fieldmark__107_19749192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74919204"/>
                  <w:bookmarkStart w:id="217" w:name="__Fieldmark__108_19749192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74919204"/>
                  <w:bookmarkStart w:id="219" w:name="__Fieldmark__109_19749192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74919204"/>
                  <w:bookmarkStart w:id="221" w:name="__Fieldmark__110_19749192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74919204"/>
                  <w:bookmarkStart w:id="223" w:name="__Fieldmark__111_19749192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74919204"/>
                  <w:bookmarkStart w:id="225" w:name="__Fieldmark__112_19749192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74919204"/>
                  <w:bookmarkStart w:id="227" w:name="__Fieldmark__113_19749192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74919204"/>
                  <w:bookmarkStart w:id="229" w:name="__Fieldmark__114_19749192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74919204"/>
                  <w:bookmarkStart w:id="231" w:name="__Fieldmark__115_19749192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74919204"/>
                  <w:bookmarkStart w:id="233" w:name="__Fieldmark__116_19749192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74919204"/>
                  <w:bookmarkStart w:id="235" w:name="__Fieldmark__117_19749192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74919204"/>
                  <w:bookmarkStart w:id="237" w:name="__Fieldmark__118_19749192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74919204"/>
                  <w:bookmarkStart w:id="239" w:name="__Fieldmark__119_19749192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74919204"/>
                  <w:bookmarkStart w:id="241" w:name="__Fieldmark__120_19749192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74919204"/>
                  <w:bookmarkStart w:id="243" w:name="__Fieldmark__121_19749192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74919204"/>
                  <w:bookmarkStart w:id="245" w:name="__Fieldmark__122_19749192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74919204"/>
                  <w:bookmarkStart w:id="247" w:name="__Fieldmark__123_19749192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74919204"/>
                  <w:bookmarkStart w:id="249" w:name="__Fieldmark__124_19749192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74919204"/>
                  <w:bookmarkStart w:id="251" w:name="__Fieldmark__125_19749192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74919204"/>
                  <w:bookmarkStart w:id="253" w:name="__Fieldmark__126_19749192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74919204"/>
                  <w:bookmarkStart w:id="255" w:name="__Fieldmark__127_19749192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74919204"/>
                  <w:bookmarkStart w:id="257" w:name="__Fieldmark__128_19749192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74919204"/>
                  <w:bookmarkStart w:id="259" w:name="__Fieldmark__129_19749192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74919204"/>
                  <w:bookmarkStart w:id="261" w:name="__Fieldmark__130_19749192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74919204"/>
                  <w:bookmarkStart w:id="263" w:name="__Fieldmark__131_19749192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44:00Z</dcterms:created>
  <dc:creator>bluedke</dc:creator>
  <dc:description/>
  <cp:keywords/>
  <dc:language>en-US</dc:language>
  <cp:lastModifiedBy>ERCOT  </cp:lastModifiedBy>
  <cp:lastPrinted>2009-06-24T10:55:00Z</cp:lastPrinted>
  <dcterms:modified xsi:type="dcterms:W3CDTF">2009-07-13T15: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Id">
    <vt:lpwstr>0x010100E868C25F08E86F4E80B3C052AAB8DDC6</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