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78046379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78046379"/>
            <w:bookmarkStart w:id="1" w:name="__Fieldmark__5_17804637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78046379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78046379"/>
            <w:bookmarkStart w:id="3" w:name="__Fieldmark__6_178046379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78046379"/>
            <w:bookmarkStart w:id="5" w:name="__Fieldmark__23_17804637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78046379"/>
            <w:bookmarkStart w:id="7" w:name="__Fieldmark__24_17804637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78046379"/>
            <w:bookmarkStart w:id="9" w:name="__Fieldmark__30_1780463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78046379"/>
            <w:bookmarkStart w:id="11" w:name="__Fieldmark__31_17804637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78046379"/>
            <w:bookmarkStart w:id="13" w:name="__Fieldmark__37_17804637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78046379"/>
            <w:bookmarkStart w:id="15" w:name="__Fieldmark__38_17804637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78046379"/>
            <w:bookmarkStart w:id="17" w:name="__Fieldmark__44_17804637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78046379"/>
            <w:bookmarkStart w:id="19" w:name="__Fieldmark__45_17804637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78046379"/>
            <w:bookmarkStart w:id="21" w:name="__Fieldmark__51_17804637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78046379"/>
            <w:bookmarkStart w:id="23" w:name="__Fieldmark__52_17804637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78046379"/>
            <w:bookmarkStart w:id="25" w:name="__Fieldmark__58_17804637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78046379"/>
            <w:bookmarkStart w:id="27" w:name="__Fieldmark__59_17804637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78046379"/>
            <w:bookmarkStart w:id="29" w:name="__Fieldmark__65_17804637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78046379"/>
            <w:bookmarkStart w:id="31" w:name="__Fieldmark__66_17804637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78046379"/>
            <w:bookmarkStart w:id="33" w:name="__Fieldmark__72_17804637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78046379"/>
            <w:bookmarkStart w:id="35" w:name="__Fieldmark__73_17804637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78046379"/>
            <w:bookmarkStart w:id="37" w:name="__Fieldmark__79_17804637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78046379"/>
            <w:bookmarkStart w:id="39" w:name="__Fieldmark__80_17804637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78046379"/>
            <w:bookmarkStart w:id="41" w:name="__Fieldmark__86_17804637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78046379"/>
            <w:bookmarkStart w:id="43" w:name="__Fieldmark__87_17804637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78046379"/>
            <w:bookmarkStart w:id="45" w:name="__Fieldmark__93_17804637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78046379"/>
            <w:bookmarkStart w:id="47" w:name="__Fieldmark__94_17804637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78046379"/>
            <w:bookmarkStart w:id="49" w:name="__Fieldmark__100_17804637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78046379"/>
            <w:bookmarkStart w:id="51" w:name="__Fieldmark__101_17804637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78046379"/>
            <w:bookmarkStart w:id="53" w:name="__Fieldmark__107_17804637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78046379"/>
            <w:bookmarkStart w:id="55" w:name="__Fieldmark__108_17804637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78046379"/>
            <w:bookmarkStart w:id="57" w:name="__Fieldmark__114_17804637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78046379"/>
            <w:bookmarkStart w:id="59" w:name="__Fieldmark__115_17804637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78046379"/>
            <w:bookmarkStart w:id="61" w:name="__Fieldmark__121_17804637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78046379"/>
            <w:bookmarkStart w:id="63" w:name="__Fieldmark__122_17804637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78046379"/>
            <w:bookmarkStart w:id="65" w:name="__Fieldmark__128_17804637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78046379"/>
            <w:bookmarkStart w:id="67" w:name="__Fieldmark__129_17804637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78046379"/>
            <w:bookmarkStart w:id="69" w:name="__Fieldmark__135_17804637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78046379"/>
            <w:bookmarkStart w:id="71" w:name="__Fieldmark__136_17804637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78046379"/>
            <w:bookmarkStart w:id="73" w:name="__Fieldmark__142_17804637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78046379"/>
            <w:bookmarkStart w:id="75" w:name="__Fieldmark__143_17804637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78046379"/>
            <w:bookmarkStart w:id="77" w:name="__Fieldmark__149_17804637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78046379"/>
            <w:bookmarkStart w:id="79" w:name="__Fieldmark__150_17804637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78046379"/>
            <w:bookmarkStart w:id="81" w:name="__Fieldmark__156_17804637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78046379"/>
            <w:bookmarkStart w:id="83" w:name="__Fieldmark__157_17804637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78046379"/>
            <w:bookmarkStart w:id="85" w:name="__Fieldmark__163_17804637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78046379"/>
            <w:bookmarkStart w:id="87" w:name="__Fieldmark__164_17804637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78046379"/>
            <w:bookmarkStart w:id="89" w:name="__Fieldmark__170_17804637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78046379"/>
            <w:bookmarkStart w:id="91" w:name="__Fieldmark__171_17804637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78046379"/>
            <w:bookmarkStart w:id="93" w:name="__Fieldmark__177_17804637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78046379"/>
            <w:bookmarkStart w:id="95" w:name="__Fieldmark__178_17804637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78046379"/>
            <w:bookmarkStart w:id="97" w:name="__Fieldmark__184_17804637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78046379"/>
            <w:bookmarkStart w:id="99" w:name="__Fieldmark__185_17804637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78046379"/>
            <w:bookmarkStart w:id="101" w:name="__Fieldmark__191_17804637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78046379"/>
            <w:bookmarkStart w:id="103" w:name="__Fieldmark__192_17804637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78046379"/>
            <w:bookmarkStart w:id="105" w:name="__Fieldmark__198_17804637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78046379"/>
            <w:bookmarkStart w:id="107" w:name="__Fieldmark__199_17804637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78046379"/>
            <w:bookmarkStart w:id="109" w:name="__Fieldmark__205_17804637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78046379"/>
            <w:bookmarkStart w:id="111" w:name="__Fieldmark__206_17804637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78046379"/>
            <w:bookmarkStart w:id="113" w:name="__Fieldmark__212_17804637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78046379"/>
            <w:bookmarkStart w:id="115" w:name="__Fieldmark__213_17804637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78046379"/>
            <w:bookmarkStart w:id="117" w:name="__Fieldmark__219_17804637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78046379"/>
            <w:bookmarkStart w:id="119" w:name="__Fieldmark__220_17804637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78046379"/>
            <w:bookmarkStart w:id="121" w:name="__Fieldmark__226_17804637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78046379"/>
            <w:bookmarkStart w:id="123" w:name="__Fieldmark__227_17804637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78046379"/>
            <w:bookmarkStart w:id="125" w:name="__Fieldmark__233_17804637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78046379"/>
            <w:bookmarkStart w:id="127" w:name="__Fieldmark__234_17804637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78046379"/>
            <w:bookmarkStart w:id="129" w:name="__Fieldmark__240_17804637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78046379"/>
            <w:bookmarkStart w:id="131" w:name="__Fieldmark__241_17804637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78046379"/>
            <w:bookmarkStart w:id="133" w:name="__Fieldmark__247_17804637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78046379"/>
            <w:bookmarkStart w:id="135" w:name="__Fieldmark__248_17804637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78046379"/>
            <w:bookmarkStart w:id="137" w:name="__Fieldmark__254_17804637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78046379"/>
            <w:bookmarkStart w:id="139" w:name="__Fieldmark__255_17804637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78046379"/>
            <w:bookmarkStart w:id="141" w:name="__Fieldmark__261_17804637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78046379"/>
            <w:bookmarkStart w:id="143" w:name="__Fieldmark__262_17804637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78046379"/>
            <w:bookmarkStart w:id="145" w:name="__Fieldmark__268_17804637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78046379"/>
            <w:bookmarkStart w:id="147" w:name="__Fieldmark__269_178046379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78046379"/>
            <w:bookmarkStart w:id="149" w:name="__Fieldmark__275_17804637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78046379"/>
            <w:bookmarkStart w:id="151" w:name="__Fieldmark__276_17804637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78046379"/>
            <w:bookmarkStart w:id="153" w:name="__Fieldmark__282_17804637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78046379"/>
            <w:bookmarkStart w:id="155" w:name="__Fieldmark__283_17804637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78046379"/>
            <w:bookmarkStart w:id="157" w:name="__Fieldmark__289_17804637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78046379"/>
            <w:bookmarkStart w:id="159" w:name="__Fieldmark__290_178046379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78046379"/>
            <w:bookmarkStart w:id="161" w:name="__Fieldmark__296_17804637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7804637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78046379"/>
            <w:bookmarkStart w:id="163" w:name="__Fieldmark__297_17804637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