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0349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40349162">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40349165">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Biennial Unit Reactive Limits (Lead and Lag) Verification</w:t>
              <w:tab/>
              <w:t>6-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1">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2">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8</w:t>
            </w:r>
          </w:hyperlink>
        </w:p>
        <w:p>
          <w:pPr>
            <w:pStyle w:val="Contents2"/>
            <w:rPr>
              <w:rFonts w:ascii="Calibri" w:hAnsi="Calibri" w:cs="Calibri"/>
              <w:sz w:val="22"/>
              <w:szCs w:val="22"/>
            </w:rPr>
          </w:pPr>
          <w:hyperlink w:anchor="__RefHeading___Toc240349173">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32</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40349161"/>
      <w:bookmarkEnd w:id="0"/>
      <w:r>
        <w:rPr/>
        <w:t>Reports and Forms</w:t>
      </w:r>
    </w:p>
    <w:p>
      <w:pPr>
        <w:pStyle w:val="Heading2"/>
        <w:rPr/>
      </w:pPr>
      <w:bookmarkStart w:id="1" w:name="__RefHeading___Toc240349162"/>
      <w:bookmarkEnd w:id="1"/>
      <w:r>
        <w:rPr/>
        <w:t>6.1</w:t>
        <w:tab/>
        <w:t>Reports</w:t>
      </w:r>
    </w:p>
    <w:p>
      <w:pPr>
        <w:pStyle w:val="Heading3"/>
        <w:rPr/>
      </w:pPr>
      <w:bookmarkStart w:id="2" w:name="__RefHeading___Toc240349163"/>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40349164"/>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40349165"/>
      <w:bookmarkEnd w:id="6"/>
      <w:r>
        <w:rPr/>
        <w:t>6.2</w:t>
        <w:tab/>
        <w:t>Forms</w:t>
      </w:r>
    </w:p>
    <w:p>
      <w:pPr>
        <w:pStyle w:val="Heading3"/>
        <w:spacing w:before="120" w:after="120"/>
        <w:rPr/>
      </w:pPr>
      <w:bookmarkStart w:id="7" w:name="__RefHeading___Toc240349166"/>
      <w:bookmarkEnd w:id="7"/>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53843671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09258781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8" w:name="__RefHeading___Toc240349167"/>
      <w:bookmarkEnd w:id="8"/>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9" w:name="__RefHeading___Toc240349168"/>
      <w:bookmarkEnd w:id="9"/>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10" w:name="__RefHeading___Toc240349169"/>
      <w:bookmarkEnd w:id="10"/>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1" w:name="__RefHeading___Toc240349170"/>
      <w:bookmarkEnd w:id="11"/>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2" w:name="__RefHeading___Toc240349171"/>
      <w:bookmarkEnd w:id="12"/>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3" w:name="__RefHeading___Toc240349172"/>
      <w:bookmarkEnd w:id="13"/>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4" w:name="__RefHeading___Toc240349173"/>
      <w:bookmarkEnd w:id="14"/>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4: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9-09-28T17:14:00Z</dcterms:modified>
  <cp:revision>2</cp:revision>
  <dc:subject>Document #OPG00A</dc:subject>
  <dc:title>Reports and Forms</dc:title>
</cp:coreProperties>
</file>