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694806516"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8874185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14598900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