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Zonal Unannounced Generation Capacity Testing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0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wens@texasmpa.org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 (TMP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.873.112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.204.77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MPA understands the concerns expressed by Luminant Energy.  We also agree with CPS Energy proposed simpler solu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language added to Section 8.1.1.2, General Capacity Testing Requirements, restricts ERCOT’s authority to call for a test of coal or lignite fired generating units to intervals where their base point is at or above 80% of the HSL.  The 80% quantity was chosen because most bowl mills should be in service at that time and the maximum responsive reserve a unit can carry is 20% of HSL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re based on the CPS Energy commented version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4NPRR-09 TMPA Comments 102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24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9-10-20T14:26:00Z</dcterms:modified>
  <cp:revision>4</cp:revision>
  <dc:subject/>
  <dc:title>Protocols Workshop</dc:title>
</cp:coreProperties>
</file>