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05 Annual Distribution Loss Factors (ADLFs) and K factors as defined in the ERCOT Protocols for both AEP-TCC and AEP-TNC.  The ADLFs are derived from loss analysis performed in late 1999 for the former Central Power and Light Company (CPL) and the former West Texas Utilities (WTU) systems based on a calendar year 1998 system operation.  These analyses referred to as the CPL and WTU “Loss Studies” are applicable to the current TCC and TNC service areas respectively.  AEP maintains separate loss factor determinations for the AEP-TCC and AEP-TNC systems.</w:t>
      </w:r>
    </w:p>
    <w:p>
      <w:pPr>
        <w:pStyle w:val="Normal"/>
        <w:ind w:firstLine="720"/>
        <w:rPr/>
      </w:pPr>
      <w:r>
        <w:rPr/>
        <w:t>The AEP loss studies performed in 1999 use a calculation of transmission losses for the respective CPL and WTU generation and transmission control areas as they existed at the time along with a calculation of the losses on the distribution primary and secondary systems for each company.  This “top down” combined with a “bottom up” approach results in an allocation of losses for various voltage levels that are used to calculate loss factors.  The loss factors are calculated for the system maximum load hour for the year (Demand loss factor) and for the total energy delivered at each load level over the entire year (Energy loss factor).  They are thus applicable for adjusting peak demands and for adjusting delivered energy to the generation level.</w:t>
      </w:r>
    </w:p>
    <w:p>
      <w:pPr>
        <w:pStyle w:val="Normal"/>
        <w:ind w:firstLine="720"/>
        <w:rPr/>
      </w:pPr>
      <w:r>
        <w:rPr/>
        <w:t>AEP is selecting Method 1 as described in ERCOT Protocol 13.3.1.1 for the TCC and TNC systems.  Settlement Interval Distribution Loss Factors (SILF) are to be calculated by ERCOT for each settlement interval of the year based on the ERCOT system load.  AEP has used energy and loss data from the AEP loss studies to meet the requirements of the SILF calculation.</w:t>
      </w:r>
    </w:p>
    <w:p>
      <w:pPr>
        <w:pStyle w:val="Normal"/>
        <w:rPr/>
      </w:pPr>
      <w:r>
        <w:rPr/>
        <w:tab/>
        <w:t>The Energy loss factor described above is applicable to annual and monthly energy for cost allocation, rate design and billing purposes.  This Energy loss factor is applicable to the average of all load intervals from the minimum to the maximum over the year.  Thus the Energy loss factor represents the Average Distribution Loss Factor and is the basis of using the loss factors to define the required numbers for the Protocols.</w:t>
      </w:r>
    </w:p>
    <w:p>
      <w:pPr>
        <w:pStyle w:val="Normal"/>
        <w:ind w:firstLine="720"/>
        <w:rPr/>
      </w:pPr>
      <w:r>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the generator.  In column “e” this is converted to the ERCOT ADLF which is used for determining the losses for the respective service levels.</w:t>
      </w:r>
    </w:p>
    <w:p>
      <w:pPr>
        <w:pStyle w:val="Normal"/>
        <w:ind w:firstLine="720"/>
        <w:rPr/>
      </w:pPr>
      <w:r>
        <w:rPr/>
      </w:r>
    </w:p>
    <w:p>
      <w:pPr>
        <w:pStyle w:val="Normal"/>
        <w:ind w:firstLine="720"/>
        <w:rPr/>
      </w:pPr>
      <w:r>
        <w:rPr/>
        <w:t>The resulting ADLFs along with the K factors are as follows:</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TCC</w:t>
        <w:tab/>
        <w:t>Secondary</w:t>
        <w:tab/>
        <w:t>.062715</w:t>
        <w:tab/>
        <w:tab/>
        <w:tab/>
        <w:t>0.6394</w:t>
      </w:r>
    </w:p>
    <w:p>
      <w:pPr>
        <w:pStyle w:val="Normal"/>
        <w:ind w:left="720" w:firstLine="720"/>
        <w:rPr/>
      </w:pPr>
      <w:r>
        <w:rPr/>
        <w:tab/>
        <w:t>Primary</w:t>
        <w:tab/>
        <w:tab/>
        <w:t>.023658</w:t>
        <w:tab/>
        <w:tab/>
        <w:tab/>
        <w:t>0.4979</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TNC</w:t>
        <w:tab/>
        <w:t>Secondary</w:t>
        <w:tab/>
        <w:t>0.066888</w:t>
        <w:tab/>
        <w:tab/>
        <w:t>0.4572</w:t>
      </w:r>
    </w:p>
    <w:p>
      <w:pPr>
        <w:pStyle w:val="Normal"/>
        <w:ind w:left="720" w:firstLine="720"/>
        <w:rPr/>
      </w:pPr>
      <w:r>
        <w:rPr/>
        <w:tab/>
        <w:t>Primary</w:t>
        <w:tab/>
        <w:tab/>
        <w:t>0.011510</w:t>
        <w:tab/>
        <w:tab/>
        <w:t>0.7086</w:t>
      </w:r>
    </w:p>
    <w:p>
      <w:pPr>
        <w:pStyle w:val="Normal"/>
        <w:ind w:firstLine="720"/>
        <w:rPr/>
      </w:pPr>
      <w:r>
        <w:rPr/>
      </w:r>
    </w:p>
    <w:p>
      <w:pPr>
        <w:pStyle w:val="Normal"/>
        <w:ind w:firstLine="720"/>
        <w:rPr/>
      </w:pPr>
      <w:r>
        <w:rPr/>
      </w:r>
    </w:p>
    <w:p>
      <w:pPr>
        <w:pStyle w:val="TextBody"/>
        <w:ind w:firstLine="720"/>
        <w:rPr>
          <w:i w:val="false"/>
          <w:i w:val="false"/>
        </w:rPr>
      </w:pPr>
      <w:r>
        <w:rPr>
          <w:i w:val="false"/>
        </w:rPr>
        <w:t>The K factors submitted are calculated based on the allocated losses and voltage level deliveries (sales) used to determine the Energy loss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voltage level is performed in Attachment C.  The simple ratio of no-load and load losses for the voltage level is adjusted to account for actual deliveries (sales) at the respective voltage level which results in a ratio applicable to the loss factor for the delivery voltage level.  This ratio is the “K” factor.  The deliveries at distribution primary and secondary voltage used for this filing are the calendar year 2003 deliveries.</w:t>
      </w:r>
    </w:p>
    <w:p>
      <w:pPr>
        <w:pStyle w:val="TextBody"/>
        <w:ind w:firstLine="720"/>
        <w:rPr>
          <w:i w:val="false"/>
          <w:i w:val="false"/>
        </w:rPr>
      </w:pPr>
      <w:r>
        <w:rPr>
          <w:i w:val="false"/>
        </w:rPr>
      </w:r>
    </w:p>
    <w:p>
      <w:pPr>
        <w:pStyle w:val="TextBody"/>
        <w:ind w:firstLine="720"/>
        <w:rPr>
          <w:i w:val="false"/>
          <w:i w:val="false"/>
        </w:rPr>
      </w:pPr>
      <w:r>
        <w:rPr>
          <w:i w:val="false"/>
        </w:rPr>
        <w:t>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ADLF and K factors are applicable during calendar year 2005 and AEP will make another submittal in October 2005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i w:val="false"/>
          <w:i w:val="false"/>
        </w:rPr>
      </w:pPr>
      <w:r>
        <w:rPr>
          <w:i w:val="false"/>
        </w:rPr>
        <w:t>AEP TCC &amp; TNC SILF for 06.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05.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ober 31,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20:00Z</dcterms:created>
  <dc:creator>Bernard Ross</dc:creator>
  <dc:description/>
  <dc:language>en-US</dc:language>
  <cp:lastModifiedBy>AEP®- Bernard Ross</cp:lastModifiedBy>
  <cp:lastPrinted>2001-04-11T11:26:00Z</cp:lastPrinted>
  <dcterms:modified xsi:type="dcterms:W3CDTF">2005-10-31T18:33:00Z</dcterms:modified>
  <cp:revision>4</cp:revision>
  <dc:subject/>
  <dc:title>Distribution System Loss Factors</dc:title>
</cp:coreProperties>
</file>