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65288915"/>
            <w:bookmarkStart w:id="1" w:name="__Fieldmark__0_19652889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65288915"/>
            <w:bookmarkStart w:id="3" w:name="__Fieldmark__1_19652889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65288915"/>
            <w:bookmarkStart w:id="5" w:name="__Fieldmark__2_19652889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3, Real Time Production Potential, establishes a requirement for Wind-powered Generation Resources (WGRs) to telemeter a Real Time signal indicating the Real Time Production Potential (RTPP) which will be a function of wind and turbine availability at the tim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Operating Guides with proposed Protocol language in Protocol Revision Request (PRR) 811, Real Time Production Potential.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After initial review, OGRR223 does not impact Nodal systems, budget or schedule; therefore, the ERCOT CEO has no objection to OGRR223 proceeding through the stakeholder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OGRR223 is necessary prior to the Texas Nodal Market Implementation Date.    The ERCOT CEO has the right to reevaluate the OGRR if there are any changes during the stakeholder review process. </w:t>
            </w:r>
          </w:p>
          <w:p>
            <w:pPr>
              <w:pStyle w:val="Normal"/>
              <w:ind w:left="360" w:hanging="0"/>
              <w:jc w:val="both"/>
              <w:rPr>
                <w:rFonts w:ascii="Arial" w:hAnsi="Arial" w:cs="Arial"/>
              </w:rPr>
            </w:pPr>
            <w:r>
              <w:rPr>
                <w:rFonts w:cs="Arial" w:ascii="Arial" w:hAnsi="Arial"/>
              </w:rPr>
              <w:t xml:space="preserve">.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65288915"/>
                  <w:bookmarkStart w:id="7" w:name="__Fieldmark__3_19652889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65288915"/>
                  <w:bookmarkStart w:id="9" w:name="__Fieldmark__4_19652889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65288915"/>
                  <w:bookmarkStart w:id="11" w:name="__Fieldmark__5_19652889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65288915"/>
                  <w:bookmarkStart w:id="13" w:name="__Fieldmark__6_19652889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65288915"/>
                  <w:bookmarkStart w:id="15" w:name="__Fieldmark__7_19652889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65288915"/>
                  <w:bookmarkStart w:id="17" w:name="__Fieldmark__8_19652889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65288915"/>
                  <w:bookmarkStart w:id="19" w:name="__Fieldmark__9_19652889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65288915"/>
                  <w:bookmarkStart w:id="21" w:name="__Fieldmark__10_19652889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65288915"/>
                  <w:bookmarkStart w:id="23" w:name="__Fieldmark__11_19652889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65288915"/>
                  <w:bookmarkStart w:id="25" w:name="__Fieldmark__12_19652889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65288915"/>
                  <w:bookmarkStart w:id="27" w:name="__Fieldmark__13_19652889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65288915"/>
                  <w:bookmarkStart w:id="29" w:name="__Fieldmark__14_19652889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65288915"/>
                  <w:bookmarkStart w:id="31" w:name="__Fieldmark__15_19652889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65288915"/>
                  <w:bookmarkStart w:id="33" w:name="__Fieldmark__16_19652889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65288915"/>
                  <w:bookmarkStart w:id="35" w:name="__Fieldmark__17_196528891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965288915"/>
                  <w:bookmarkStart w:id="37" w:name="__Fieldmark__18_196528891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965288915"/>
                  <w:bookmarkStart w:id="39" w:name="__Fieldmark__19_196528891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965288915"/>
                  <w:bookmarkStart w:id="41" w:name="__Fieldmark__20_196528891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965288915"/>
                  <w:bookmarkStart w:id="43" w:name="__Fieldmark__21_196528891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965288915"/>
                  <w:bookmarkStart w:id="45" w:name="__Fieldmark__22_196528891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965288915"/>
                  <w:bookmarkStart w:id="47" w:name="__Fieldmark__23_196528891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965288915"/>
                  <w:bookmarkStart w:id="49" w:name="__Fieldmark__24_196528891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965288915"/>
                  <w:bookmarkStart w:id="51" w:name="__Fieldmark__25_196528891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965288915"/>
                  <w:bookmarkStart w:id="53" w:name="__Fieldmark__26_196528891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965288915"/>
                  <w:bookmarkStart w:id="55" w:name="__Fieldmark__27_196528891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965288915"/>
                  <w:bookmarkStart w:id="57" w:name="__Fieldmark__28_196528891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965288915"/>
                  <w:bookmarkStart w:id="59" w:name="__Fieldmark__29_196528891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965288915"/>
                  <w:bookmarkStart w:id="61" w:name="__Fieldmark__30_196528891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965288915"/>
                  <w:bookmarkStart w:id="63" w:name="__Fieldmark__31_196528891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965288915"/>
                  <w:bookmarkStart w:id="65" w:name="__Fieldmark__32_196528891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965288915"/>
                  <w:bookmarkStart w:id="67" w:name="__Fieldmark__33_196528891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965288915"/>
                  <w:bookmarkStart w:id="69" w:name="__Fieldmark__34_196528891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965288915"/>
                  <w:bookmarkStart w:id="71" w:name="__Fieldmark__35_196528891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965288915"/>
                  <w:bookmarkStart w:id="73" w:name="__Fieldmark__36_196528891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965288915"/>
                  <w:bookmarkStart w:id="75" w:name="__Fieldmark__37_196528891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965288915"/>
                  <w:bookmarkStart w:id="77" w:name="__Fieldmark__38_196528891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965288915"/>
                  <w:bookmarkStart w:id="79" w:name="__Fieldmark__39_196528891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965288915"/>
                  <w:bookmarkStart w:id="81" w:name="__Fieldmark__40_196528891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965288915"/>
                  <w:bookmarkStart w:id="83" w:name="__Fieldmark__41_196528891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965288915"/>
                  <w:bookmarkStart w:id="85" w:name="__Fieldmark__42_196528891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965288915"/>
                  <w:bookmarkStart w:id="87" w:name="__Fieldmark__43_196528891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965288915"/>
                  <w:bookmarkStart w:id="89" w:name="__Fieldmark__44_196528891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965288915"/>
                  <w:bookmarkStart w:id="91" w:name="__Fieldmark__45_196528891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965288915"/>
                  <w:bookmarkStart w:id="93" w:name="__Fieldmark__46_196528891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965288915"/>
                  <w:bookmarkStart w:id="95" w:name="__Fieldmark__47_196528891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965288915"/>
                  <w:bookmarkStart w:id="97" w:name="__Fieldmark__48_196528891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965288915"/>
                  <w:bookmarkStart w:id="99" w:name="__Fieldmark__49_196528891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965288915"/>
                  <w:bookmarkStart w:id="101" w:name="__Fieldmark__50_196528891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965288915"/>
                  <w:bookmarkStart w:id="103" w:name="__Fieldmark__51_196528891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965288915"/>
                  <w:bookmarkStart w:id="105" w:name="__Fieldmark__52_196528891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965288915"/>
                  <w:bookmarkStart w:id="107" w:name="__Fieldmark__53_196528891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965288915"/>
                  <w:bookmarkStart w:id="109" w:name="__Fieldmark__54_196528891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965288915"/>
                  <w:bookmarkStart w:id="111" w:name="__Fieldmark__55_196528891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965288915"/>
                  <w:bookmarkStart w:id="113" w:name="__Fieldmark__56_196528891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965288915"/>
                  <w:bookmarkStart w:id="115" w:name="__Fieldmark__57_196528891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965288915"/>
                  <w:bookmarkStart w:id="117" w:name="__Fieldmark__58_196528891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965288915"/>
                  <w:bookmarkStart w:id="119" w:name="__Fieldmark__59_196528891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965288915"/>
                  <w:bookmarkStart w:id="121" w:name="__Fieldmark__60_196528891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965288915"/>
                  <w:bookmarkStart w:id="123" w:name="__Fieldmark__61_196528891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965288915"/>
                  <w:bookmarkStart w:id="125" w:name="__Fieldmark__62_196528891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965288915"/>
                  <w:bookmarkStart w:id="127" w:name="__Fieldmark__63_196528891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965288915"/>
                  <w:bookmarkStart w:id="129" w:name="__Fieldmark__64_196528891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965288915"/>
                  <w:bookmarkStart w:id="131" w:name="__Fieldmark__65_196528891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965288915"/>
                  <w:bookmarkStart w:id="133" w:name="__Fieldmark__66_196528891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965288915"/>
                  <w:bookmarkStart w:id="135" w:name="__Fieldmark__67_196528891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965288915"/>
                  <w:bookmarkStart w:id="137" w:name="__Fieldmark__68_196528891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965288915"/>
                  <w:bookmarkStart w:id="139" w:name="__Fieldmark__69_196528891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965288915"/>
                  <w:bookmarkStart w:id="141" w:name="__Fieldmark__70_196528891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965288915"/>
                  <w:bookmarkStart w:id="143" w:name="__Fieldmark__71_196528891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965288915"/>
                  <w:bookmarkStart w:id="145" w:name="__Fieldmark__72_196528891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965288915"/>
                  <w:bookmarkStart w:id="147" w:name="__Fieldmark__73_196528891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965288915"/>
                  <w:bookmarkStart w:id="149" w:name="__Fieldmark__74_196528891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965288915"/>
                  <w:bookmarkStart w:id="151" w:name="__Fieldmark__75_196528891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965288915"/>
                  <w:bookmarkStart w:id="153" w:name="__Fieldmark__76_196528891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965288915"/>
                  <w:bookmarkStart w:id="155" w:name="__Fieldmark__77_196528891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965288915"/>
                  <w:bookmarkStart w:id="157" w:name="__Fieldmark__78_196528891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965288915"/>
                  <w:bookmarkStart w:id="159" w:name="__Fieldmark__79_196528891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965288915"/>
                  <w:bookmarkStart w:id="161" w:name="__Fieldmark__80_196528891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965288915"/>
                  <w:bookmarkStart w:id="163" w:name="__Fieldmark__81_196528891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965288915"/>
                  <w:bookmarkStart w:id="165" w:name="__Fieldmark__82_196528891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965288915"/>
                  <w:bookmarkStart w:id="167" w:name="__Fieldmark__83_196528891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965288915"/>
                  <w:bookmarkStart w:id="169" w:name="__Fieldmark__84_196528891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965288915"/>
                  <w:bookmarkStart w:id="171" w:name="__Fieldmark__85_196528891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965288915"/>
                  <w:bookmarkStart w:id="173" w:name="__Fieldmark__86_196528891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965288915"/>
                  <w:bookmarkStart w:id="175" w:name="__Fieldmark__87_196528891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965288915"/>
                  <w:bookmarkStart w:id="177" w:name="__Fieldmark__88_196528891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965288915"/>
                  <w:bookmarkStart w:id="179" w:name="__Fieldmark__89_196528891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965288915"/>
                  <w:bookmarkStart w:id="181" w:name="__Fieldmark__90_196528891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965288915"/>
                  <w:bookmarkStart w:id="183" w:name="__Fieldmark__91_196528891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965288915"/>
                  <w:bookmarkStart w:id="185" w:name="__Fieldmark__92_196528891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965288915"/>
                  <w:bookmarkStart w:id="187" w:name="__Fieldmark__93_196528891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965288915"/>
                  <w:bookmarkStart w:id="189" w:name="__Fieldmark__94_196528891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965288915"/>
                  <w:bookmarkStart w:id="191" w:name="__Fieldmark__95_196528891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965288915"/>
                  <w:bookmarkStart w:id="193" w:name="__Fieldmark__96_196528891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965288915"/>
                  <w:bookmarkStart w:id="195" w:name="__Fieldmark__97_196528891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965288915"/>
                  <w:bookmarkStart w:id="197" w:name="__Fieldmark__98_196528891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965288915"/>
                  <w:bookmarkStart w:id="199" w:name="__Fieldmark__99_196528891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965288915"/>
                  <w:bookmarkStart w:id="201" w:name="__Fieldmark__100_196528891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965288915"/>
                  <w:bookmarkStart w:id="203" w:name="__Fieldmark__101_196528891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965288915"/>
                  <w:bookmarkStart w:id="205" w:name="__Fieldmark__102_196528891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965288915"/>
                  <w:bookmarkStart w:id="207" w:name="__Fieldmark__103_196528891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965288915"/>
                  <w:bookmarkStart w:id="209" w:name="__Fieldmark__104_196528891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965288915"/>
                  <w:bookmarkStart w:id="211" w:name="__Fieldmark__105_196528891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965288915"/>
                  <w:bookmarkStart w:id="213" w:name="__Fieldmark__106_196528891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965288915"/>
                  <w:bookmarkStart w:id="215" w:name="__Fieldmark__107_196528891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965288915"/>
                  <w:bookmarkStart w:id="217" w:name="__Fieldmark__108_196528891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965288915"/>
                  <w:bookmarkStart w:id="219" w:name="__Fieldmark__109_196528891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965288915"/>
                  <w:bookmarkStart w:id="221" w:name="__Fieldmark__110_196528891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965288915"/>
                  <w:bookmarkStart w:id="223" w:name="__Fieldmark__111_196528891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965288915"/>
                  <w:bookmarkStart w:id="225" w:name="__Fieldmark__112_196528891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965288915"/>
                  <w:bookmarkStart w:id="227" w:name="__Fieldmark__113_196528891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965288915"/>
                  <w:bookmarkStart w:id="229" w:name="__Fieldmark__114_196528891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965288915"/>
                  <w:bookmarkStart w:id="231" w:name="__Fieldmark__115_196528891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965288915"/>
                  <w:bookmarkStart w:id="233" w:name="__Fieldmark__116_196528891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965288915"/>
                  <w:bookmarkStart w:id="235" w:name="__Fieldmark__117_196528891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965288915"/>
                  <w:bookmarkStart w:id="237" w:name="__Fieldmark__118_196528891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965288915"/>
                  <w:bookmarkStart w:id="239" w:name="__Fieldmark__119_196528891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965288915"/>
                  <w:bookmarkStart w:id="241" w:name="__Fieldmark__120_196528891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965288915"/>
                  <w:bookmarkStart w:id="243" w:name="__Fieldmark__121_196528891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965288915"/>
                  <w:bookmarkStart w:id="245" w:name="__Fieldmark__122_196528891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965288915"/>
                  <w:bookmarkStart w:id="247" w:name="__Fieldmark__123_196528891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965288915"/>
                  <w:bookmarkStart w:id="249" w:name="__Fieldmark__124_196528891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965288915"/>
                  <w:bookmarkStart w:id="251" w:name="__Fieldmark__125_196528891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965288915"/>
                  <w:bookmarkStart w:id="253" w:name="__Fieldmark__126_196528891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965288915"/>
                  <w:bookmarkStart w:id="255" w:name="__Fieldmark__127_196528891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965288915"/>
                  <w:bookmarkStart w:id="257" w:name="__Fieldmark__128_196528891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965288915"/>
                  <w:bookmarkStart w:id="259" w:name="__Fieldmark__129_196528891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965288915"/>
                  <w:bookmarkStart w:id="261" w:name="__Fieldmark__130_196528891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965288915"/>
                  <w:bookmarkStart w:id="263" w:name="__Fieldmark__131_196528891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3OGRR-11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55:00Z</dcterms:created>
  <dc:creator>bluedke</dc:creator>
  <dc:description/>
  <cp:keywords/>
  <dc:language>en-US</dc:language>
  <cp:lastModifiedBy>Y. Landin</cp:lastModifiedBy>
  <cp:lastPrinted>2009-02-10T10:23:00Z</cp:lastPrinted>
  <dcterms:modified xsi:type="dcterms:W3CDTF">2009-08-31T16:2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