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PWG October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itical Infrastructure Protection Working Group met on September 28, 2009 for the primary purpose of updating attendees on the NERC CIPC meeting in Dallas held on September 16-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PC approved “Security Guideline for the Electricity Sector: Identifying Critical Assets” and the Executive Committee’s recommendation for elimination of several sector specific Guidelines. </w:t>
      </w:r>
    </w:p>
    <w:p>
      <w:pPr>
        <w:pStyle w:val="Normal"/>
        <w:rPr/>
      </w:pPr>
      <w:r>
        <w:rPr/>
      </w:r>
    </w:p>
    <w:p>
      <w:pPr>
        <w:pStyle w:val="Normal"/>
        <w:ind w:right="-1440" w:hanging="0"/>
        <w:rPr/>
      </w:pPr>
      <w:r>
        <w:rPr/>
        <w:t>The Working Group also discussed PRR822 wording and encouraged attendees to post comments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The Working Group scheduled a Technical Feasibility Exception (TFE) workshop for November 5 (9am – 3pm) at the Austin Metro Center facility.  This will be a closed session, requiring a Non-Disclosure Agreement to be on-file with ERCOT legal for the purpose of reviewing existing TFE’s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On September 30, Version 2 of the CIP Standard was approved by FERC with additional guidance to NERC.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elibrary.FERC.gov/idmws/file_list.asp?accession_num=20090930-3060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There were 19 attendees representing 13 market participants, including the PUC and Texas Department of Public Safety.  Three individuals attended by conference call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Martin</w:t>
      </w:r>
    </w:p>
    <w:p>
      <w:pPr>
        <w:pStyle w:val="Normal"/>
        <w:rPr/>
      </w:pPr>
      <w:r>
        <w:rPr/>
        <w:t>CIPWG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FERC.gov/idmws/file_list.asp?accession_num=20090930-306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0:59:00Z</dcterms:created>
  <dc:creator>Registered User</dc:creator>
  <dc:description/>
  <cp:keywords/>
  <dc:language>en-US</dc:language>
  <cp:lastModifiedBy>Registered User</cp:lastModifiedBy>
  <dcterms:modified xsi:type="dcterms:W3CDTF">2009-10-07T21:13:00Z</dcterms:modified>
  <cp:revision>3</cp:revision>
  <dc:subject/>
  <dc:title>CIPWG March Report</dc:title>
</cp:coreProperties>
</file>