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ptember 2009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71"/>
        <w:gridCol w:w="1150"/>
        <w:gridCol w:w="5404"/>
      </w:tblGrid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5/2009 14: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4001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trip with 385 MW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3/2009 12: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1001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eration Schedules changed after offset was entered.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6/2009 20: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0998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63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5/2009 11: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4000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530 MW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6/2009 18: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47999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56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9/2009 0: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9999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ast DC Tie trip, loss of 480 MW net import into ERCOT.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30/2009 14: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8000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580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88050" cy="37865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900"/>
        <w:gridCol w:w="3595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 06:38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 06:4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ffset calculation error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 18:02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 18:32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6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5 14:38: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5 15:04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5: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01.2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 15:00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 15:16: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6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 15:50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 16:02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: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6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up regulation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 20:08: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 20:22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6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up regulation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6 13:03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6 13:20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7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E change -920 MW in 9m. Out of up regulation at 13: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16 20:12: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16 20:27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4: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86.0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1 11:04: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1 11:20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4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up regulation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1 22:26: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1 22:40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3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25 11:18: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25 11:44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5: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86.4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26 18:43: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26 19:02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9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44.1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7 09:06: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7 09:30: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4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9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up regulation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8 06:46: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8 06:58: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3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8 11:06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8 11:24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2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up regulation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29 00:38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29 00:57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9: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22.4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30 14:35: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/30 14:59: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4: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23.3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g-0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93765" cy="40633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illey Switch - San Miguel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Pearsall Switch - Derby Sub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ustrop - Daffin &amp; Decke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Austrop - Decker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Oak Creek - Ballinger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les - Rowena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Garfield - Onion Creek - Hicross AEN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Lytton Springs 345/138KV Autotransformer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le Pecan Creek - Tradinghouse SES &amp; Temple Switch - Lake Creek SE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Angelo Power Station - Shrew Tap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Moss - Holt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Odessa North 138/69KV Auto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ak Creek - Ballinger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bilene South - Ballinge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Comanche Peak 1 and 2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Lake Whitney - Whitney TU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DuPont Switch - Whitepoint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DuPont Switch Ingleside - Whitepoin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Marion - Zorn - Clear Springs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chertz - Parkwa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Tradinghouse SES - Venus Switch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Rogers Hill TU - Elm Mott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Tradinghouse SES - Venus Switch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osque Switch - Rogers Hill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Case Overload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a Snyder - MEC Plainview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Falfurrias - Crestonio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r - San Diego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Garfield - Onion - Hicross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Lytton Springs - Pilot Knob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aham SES - Long Creek Switching Statio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Angelo Power Station - Shrew Tap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gan Creek SES - Quail Switch and Longshore Switching Station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land East - Stanton East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th Denton 138/69KV autotransformer #1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North Denton 138/69KV autotransformer 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an Angelo Red Creek - Comanche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an Angelo Concho - Veribest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Tradinghouse SES - Venus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ake Whitney - Whitney TN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nidad - Stryker Creek and Mount Enterprise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yker Creek - Stryker Cherokee POI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nidad - Stryker Creek and Mount Enterprise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fkin Switch - Lufkin Chipper Mill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Victoria - Victoria DuPont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Formosa - Lolita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Waxahachie - Ennis West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Trumbull Auto Transformer 1 138/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Ballinger - San Angelo Red Creek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ra - Friend Ran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Elm Creek - STP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Lockhart  138/69KV Auto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Miller - Weatherford Wes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Bunker 138/69KV transformer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Odessa EHV - Morgan Creek &amp; Odessa EHV - Quail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g Spring - Big Spring Wes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Tradinghouse SES - Venus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Lake Whitney - Whitney TU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West Levee Switch 345/138KV T1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- Compton Stree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Austrop - Sandow &amp; Sandow  auto transformer #2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op - Sandow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Austrop - Daffin and Decker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Pilot - Lytton 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Lobo - Laredo VFT North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rmser Road - Santo Nino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Lobo - Laredo VFT North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orth Laredo - Wormser Road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Roanoke Switch - West Denton and Lewisville Switch 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West Denton - Teasley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ene South - Eskota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t - Scott REA Tap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ene South - Eskota Switch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kel - Trent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inger - San Angelo Red Cree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nora - Friend Ran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g Brown SES - Jewet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g Brown SES - Jewett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Comanche Peak - Decordova &amp; Wolf Hollow - Rock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omanche Peak - Johnson Switch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omanche Peak 1 and 2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dow - Temple Switch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Elm Mott - Whitney TU 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Bosque Switch - Lake Whitney 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verman Switch - Sherry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verman Switch - Oak Hill 2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Hillje - Homan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Columbus - Stafford Hil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gleside DuPont Switch - Whitepoin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Rincon - Whitepoint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arion - Zorn - Clea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eguin - Seguin West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gan Creek SES - Quail Switch &amp; Morgan Creek SES - Longshore Switching Statio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ton Switch - Big Spring We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Denton Auto #1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Denton Auto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dow Switch - Temple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Hearne AT1 transformer 138/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yline - Marion and Skyline - Elm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ertz - Parkway LCR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outh Lane City - Lane City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West Colombia - Pledger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Texas Nuclear Project - Hillje &amp; Whitepoin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ing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P - Blessing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bus - Stafford Hil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STP - Elm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Blessing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TP - Elm Creek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Turner - Goforth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TP - Elm Creek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lessing - Palacios 69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Turner - Goforth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Turnersville - Buda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in Butte - San Angelo Red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in Butte 345/138KV 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termill - Tricorner and Trinidad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goville - Kleberg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th – Houston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th – Sou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– Nor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80"/>
        <w:gridCol w:w="5532"/>
        <w:gridCol w:w="2028"/>
      </w:tblGrid>
      <w:tr>
        <w:trPr>
          <w:trHeight w:val="288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3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4 Rev 6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4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3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4 Rev 6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3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ktop Reference Guide V1 Rev1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3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4 Rev 5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3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4 Rev 5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3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-Ahead Desk V4 Rev 5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3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09</w:t>
            </w:r>
          </w:p>
        </w:tc>
        <w:tc>
          <w:tcPr>
            <w:tcW w:w="553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4 Rev 5</w:t>
            </w:r>
          </w:p>
        </w:tc>
        <w:tc>
          <w:tcPr>
            <w:tcW w:w="202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3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9/03 </w:t>
        <w:tab/>
        <w:t xml:space="preserve">   17:00 </w:t>
      </w:r>
      <w:r>
        <w:rPr>
          <w:bCs/>
        </w:rPr>
        <w:t xml:space="preserve">55,210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3"/>
        <w:gridCol w:w="823"/>
        <w:gridCol w:w="6564"/>
      </w:tblGrid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 issued a Watch for a projected reserve capacity shortage for HE16, HE17 and HE18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 issued a Watch for a projected reserve capacity shortage for HE16, 17 and 18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3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:4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 issued an OCN for a projected reserve capacity shortage for HE16, HE17 and HE18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for ARRS below 25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6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otential Capacity shortage for HE 16, 17 and 18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6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for projected Capacity shortage for HE 16, 17 and 18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7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7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 issued for ARRS below 25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0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E 17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8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9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1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a projected reserve capacity shortage for HE 13:00 - 21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1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0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09/01  13:30</w:t>
        <w:tab/>
      </w:r>
      <w:r>
        <w:rPr>
          <w:bCs/>
        </w:rPr>
        <w:t>Market Emergency Notice issued due to the procurement of the Ancillary Service Market for 9/2/09 did not meet the time requirement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09/01  13:30</w:t>
        <w:tab/>
      </w:r>
      <w:r>
        <w:rPr>
          <w:bCs/>
        </w:rPr>
        <w:t xml:space="preserve">Market Emergency Notice issued due to the procurement of the Ancillary Service Market for 9/2/09 did not meet the time requirement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/>
        <w:t xml:space="preserve">09/14   14:38   Simultaneous loss of units, auto transformer and two 138 kV lin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09/05  23:30</w:t>
        <w:tab/>
      </w:r>
      <w:r>
        <w:rPr>
          <w:bCs/>
        </w:rPr>
        <w:t xml:space="preserve">ERCOT held IE 00:15 Real-time Balancing deployments and resumed with IE       00:30. </w:t>
      </w:r>
    </w:p>
    <w:p>
      <w:pPr>
        <w:pStyle w:val="Normal"/>
        <w:ind w:left="1440" w:hanging="1440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1440" w:hanging="1440"/>
        <w:rPr/>
      </w:pPr>
      <w:r>
        <w:rPr/>
        <w:t>09/28  23:00</w:t>
        <w:tab/>
      </w:r>
      <w:r>
        <w:rPr>
          <w:bCs/>
        </w:rPr>
        <w:t xml:space="preserve">ERCOT held IE 23:00 Real-time Balancing deployments and resumed with IE 23:30 due to incorrect offset calculation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9/Power_Operations_Bulletin_440.doc" TargetMode="External"/><Relationship Id="rId6" Type="http://schemas.openxmlformats.org/officeDocument/2006/relationships/hyperlink" Target="http://www.ercot.com/content/services/comm/mkt_notices/pobs/2009/Power_Operations_Bulletin_439.doc" TargetMode="External"/><Relationship Id="rId7" Type="http://schemas.openxmlformats.org/officeDocument/2006/relationships/hyperlink" Target="http://www.ercot.com/content/services/comm/mkt_notices/pobs/2009/Power_Operations_Bulletin_438.doc" TargetMode="External"/><Relationship Id="rId8" Type="http://schemas.openxmlformats.org/officeDocument/2006/relationships/hyperlink" Target="http://www.ercot.com/content/services/comm/mkt_notices/pobs/2009/Power_Operations_Bulletin_437.doc" TargetMode="External"/><Relationship Id="rId9" Type="http://schemas.openxmlformats.org/officeDocument/2006/relationships/hyperlink" Target="http://www.ercot.com/content/services/comm/mkt_notices/pobs/2009/Power_Operations_Bulletin_436.doc" TargetMode="External"/><Relationship Id="rId10" Type="http://schemas.openxmlformats.org/officeDocument/2006/relationships/hyperlink" Target="http://www.ercot.com/content/services/comm/mkt_notices/pobs/2009/Power_Operations_Bulletin_435.doc" TargetMode="External"/><Relationship Id="rId11" Type="http://schemas.openxmlformats.org/officeDocument/2006/relationships/hyperlink" Target="http://www.ercot.com/content/services/comm/mkt_notices/pobs/2009/Power_Operations_Bulletin_434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9:07:00Z</dcterms:created>
  <dc:creator>nkota</dc:creator>
  <dc:description/>
  <cp:keywords/>
  <dc:language>en-US</dc:language>
  <cp:lastModifiedBy>nkota</cp:lastModifiedBy>
  <dcterms:modified xsi:type="dcterms:W3CDTF">2009-10-08T19:22:00Z</dcterms:modified>
  <cp:revision>2</cp:revision>
  <dc:subject/>
  <dc:title/>
</cp:coreProperties>
</file>