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9/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03222378"/>
            <w:bookmarkStart w:id="1" w:name="__Fieldmark__0_36032223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03222378"/>
            <w:bookmarkStart w:id="3" w:name="__Fieldmark__1_36032223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03222378"/>
            <w:bookmarkStart w:id="5" w:name="__Fieldmark__2_36032223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0, Reactive Power Capability Requirement, provides clarification on the Reactive Power capability requirement at the Point of Interconnection and specifically addresses existing Wind-powered Generation Resources (WGRs) by allowing WGRs to meet the Reactive Power capability requirement through a combination of the WGR’s Unit Reactive Limit (URL) and/or automatically switchable static VAR capable devices and/or dynamic VAR capable de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0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03222378"/>
                  <w:bookmarkStart w:id="7" w:name="__Fieldmark__3_36032223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03222378"/>
                  <w:bookmarkStart w:id="9" w:name="__Fieldmark__4_36032223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03222378"/>
                  <w:bookmarkStart w:id="11" w:name="__Fieldmark__5_36032223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03222378"/>
                  <w:bookmarkStart w:id="13" w:name="__Fieldmark__6_36032223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03222378"/>
                  <w:bookmarkStart w:id="15" w:name="__Fieldmark__7_36032223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03222378"/>
                  <w:bookmarkStart w:id="17" w:name="__Fieldmark__8_36032223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03222378"/>
                  <w:bookmarkStart w:id="19" w:name="__Fieldmark__9_36032223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03222378"/>
                  <w:bookmarkStart w:id="21" w:name="__Fieldmark__10_36032223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03222378"/>
                  <w:bookmarkStart w:id="23" w:name="__Fieldmark__11_36032223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03222378"/>
                  <w:bookmarkStart w:id="25" w:name="__Fieldmark__12_36032223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03222378"/>
                  <w:bookmarkStart w:id="27" w:name="__Fieldmark__13_36032223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03222378"/>
                  <w:bookmarkStart w:id="29" w:name="__Fieldmark__14_36032223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03222378"/>
                  <w:bookmarkStart w:id="31" w:name="__Fieldmark__15_36032223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03222378"/>
                  <w:bookmarkStart w:id="33" w:name="__Fieldmark__16_36032223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03222378"/>
                  <w:bookmarkStart w:id="35" w:name="__Fieldmark__17_36032223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603222378"/>
                  <w:bookmarkStart w:id="37" w:name="__Fieldmark__18_360322237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603222378"/>
                  <w:bookmarkStart w:id="39" w:name="__Fieldmark__19_360322237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603222378"/>
                  <w:bookmarkStart w:id="41" w:name="__Fieldmark__20_360322237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603222378"/>
                  <w:bookmarkStart w:id="43" w:name="__Fieldmark__21_360322237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603222378"/>
                  <w:bookmarkStart w:id="45" w:name="__Fieldmark__22_360322237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603222378"/>
                  <w:bookmarkStart w:id="47" w:name="__Fieldmark__23_360322237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603222378"/>
                  <w:bookmarkStart w:id="49" w:name="__Fieldmark__24_360322237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603222378"/>
                  <w:bookmarkStart w:id="51" w:name="__Fieldmark__25_360322237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603222378"/>
                  <w:bookmarkStart w:id="53" w:name="__Fieldmark__26_360322237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603222378"/>
                  <w:bookmarkStart w:id="55" w:name="__Fieldmark__27_360322237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603222378"/>
                  <w:bookmarkStart w:id="57" w:name="__Fieldmark__28_360322237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603222378"/>
                  <w:bookmarkStart w:id="59" w:name="__Fieldmark__29_360322237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603222378"/>
                  <w:bookmarkStart w:id="61" w:name="__Fieldmark__30_360322237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603222378"/>
                  <w:bookmarkStart w:id="63" w:name="__Fieldmark__31_360322237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603222378"/>
                  <w:bookmarkStart w:id="65" w:name="__Fieldmark__32_360322237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603222378"/>
                  <w:bookmarkStart w:id="67" w:name="__Fieldmark__33_360322237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603222378"/>
                  <w:bookmarkStart w:id="69" w:name="__Fieldmark__34_360322237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603222378"/>
                  <w:bookmarkStart w:id="71" w:name="__Fieldmark__35_360322237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603222378"/>
                  <w:bookmarkStart w:id="73" w:name="__Fieldmark__36_360322237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603222378"/>
                  <w:bookmarkStart w:id="75" w:name="__Fieldmark__37_360322237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603222378"/>
                  <w:bookmarkStart w:id="77" w:name="__Fieldmark__38_360322237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603222378"/>
                  <w:bookmarkStart w:id="79" w:name="__Fieldmark__39_360322237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603222378"/>
                  <w:bookmarkStart w:id="81" w:name="__Fieldmark__40_360322237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603222378"/>
                  <w:bookmarkStart w:id="83" w:name="__Fieldmark__41_360322237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603222378"/>
                  <w:bookmarkStart w:id="85" w:name="__Fieldmark__42_360322237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603222378"/>
                  <w:bookmarkStart w:id="87" w:name="__Fieldmark__43_360322237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603222378"/>
                  <w:bookmarkStart w:id="89" w:name="__Fieldmark__44_360322237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603222378"/>
                  <w:bookmarkStart w:id="91" w:name="__Fieldmark__45_360322237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603222378"/>
                  <w:bookmarkStart w:id="93" w:name="__Fieldmark__46_360322237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603222378"/>
                  <w:bookmarkStart w:id="95" w:name="__Fieldmark__47_360322237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603222378"/>
                  <w:bookmarkStart w:id="97" w:name="__Fieldmark__48_360322237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603222378"/>
                  <w:bookmarkStart w:id="99" w:name="__Fieldmark__49_360322237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603222378"/>
                  <w:bookmarkStart w:id="101" w:name="__Fieldmark__50_360322237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603222378"/>
                  <w:bookmarkStart w:id="103" w:name="__Fieldmark__51_360322237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603222378"/>
                  <w:bookmarkStart w:id="105" w:name="__Fieldmark__52_360322237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603222378"/>
                  <w:bookmarkStart w:id="107" w:name="__Fieldmark__53_360322237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603222378"/>
                  <w:bookmarkStart w:id="109" w:name="__Fieldmark__54_360322237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603222378"/>
                  <w:bookmarkStart w:id="111" w:name="__Fieldmark__55_360322237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603222378"/>
                  <w:bookmarkStart w:id="113" w:name="__Fieldmark__56_360322237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603222378"/>
                  <w:bookmarkStart w:id="115" w:name="__Fieldmark__57_360322237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603222378"/>
                  <w:bookmarkStart w:id="117" w:name="__Fieldmark__58_360322237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603222378"/>
                  <w:bookmarkStart w:id="119" w:name="__Fieldmark__59_360322237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603222378"/>
                  <w:bookmarkStart w:id="121" w:name="__Fieldmark__60_360322237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603222378"/>
                  <w:bookmarkStart w:id="123" w:name="__Fieldmark__61_360322237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603222378"/>
                  <w:bookmarkStart w:id="125" w:name="__Fieldmark__62_360322237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603222378"/>
                  <w:bookmarkStart w:id="127" w:name="__Fieldmark__63_360322237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603222378"/>
                  <w:bookmarkStart w:id="129" w:name="__Fieldmark__64_360322237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603222378"/>
                  <w:bookmarkStart w:id="131" w:name="__Fieldmark__65_360322237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603222378"/>
                  <w:bookmarkStart w:id="133" w:name="__Fieldmark__66_360322237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603222378"/>
                  <w:bookmarkStart w:id="135" w:name="__Fieldmark__67_360322237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603222378"/>
                  <w:bookmarkStart w:id="137" w:name="__Fieldmark__68_360322237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603222378"/>
                  <w:bookmarkStart w:id="139" w:name="__Fieldmark__69_360322237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603222378"/>
                  <w:bookmarkStart w:id="141" w:name="__Fieldmark__70_360322237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603222378"/>
                  <w:bookmarkStart w:id="143" w:name="__Fieldmark__71_360322237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603222378"/>
                  <w:bookmarkStart w:id="145" w:name="__Fieldmark__72_360322237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603222378"/>
                  <w:bookmarkStart w:id="147" w:name="__Fieldmark__73_360322237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603222378"/>
                  <w:bookmarkStart w:id="149" w:name="__Fieldmark__74_360322237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603222378"/>
                  <w:bookmarkStart w:id="151" w:name="__Fieldmark__75_360322237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03222378"/>
                  <w:bookmarkStart w:id="153" w:name="__Fieldmark__76_360322237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03222378"/>
                  <w:bookmarkStart w:id="155" w:name="__Fieldmark__77_360322237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03222378"/>
                  <w:bookmarkStart w:id="157" w:name="__Fieldmark__78_360322237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03222378"/>
                  <w:bookmarkStart w:id="159" w:name="__Fieldmark__79_360322237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03222378"/>
                  <w:bookmarkStart w:id="161" w:name="__Fieldmark__80_360322237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03222378"/>
                  <w:bookmarkStart w:id="163" w:name="__Fieldmark__81_360322237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03222378"/>
                  <w:bookmarkStart w:id="165" w:name="__Fieldmark__82_360322237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03222378"/>
                  <w:bookmarkStart w:id="167" w:name="__Fieldmark__83_360322237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03222378"/>
                  <w:bookmarkStart w:id="169" w:name="__Fieldmark__84_360322237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603222378"/>
                  <w:bookmarkStart w:id="171" w:name="__Fieldmark__85_360322237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603222378"/>
                  <w:bookmarkStart w:id="173" w:name="__Fieldmark__86_360322237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603222378"/>
                  <w:bookmarkStart w:id="175" w:name="__Fieldmark__87_360322237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603222378"/>
                  <w:bookmarkStart w:id="177" w:name="__Fieldmark__88_360322237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603222378"/>
                  <w:bookmarkStart w:id="179" w:name="__Fieldmark__89_360322237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603222378"/>
                  <w:bookmarkStart w:id="181" w:name="__Fieldmark__90_360322237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603222378"/>
                  <w:bookmarkStart w:id="183" w:name="__Fieldmark__91_360322237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603222378"/>
                  <w:bookmarkStart w:id="185" w:name="__Fieldmark__92_360322237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603222378"/>
                  <w:bookmarkStart w:id="187" w:name="__Fieldmark__93_360322237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603222378"/>
                  <w:bookmarkStart w:id="189" w:name="__Fieldmark__94_360322237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603222378"/>
                  <w:bookmarkStart w:id="191" w:name="__Fieldmark__95_360322237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603222378"/>
                  <w:bookmarkStart w:id="193" w:name="__Fieldmark__96_360322237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603222378"/>
                  <w:bookmarkStart w:id="195" w:name="__Fieldmark__97_360322237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603222378"/>
                  <w:bookmarkStart w:id="197" w:name="__Fieldmark__98_360322237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603222378"/>
                  <w:bookmarkStart w:id="199" w:name="__Fieldmark__99_360322237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603222378"/>
                  <w:bookmarkStart w:id="201" w:name="__Fieldmark__100_360322237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603222378"/>
                  <w:bookmarkStart w:id="203" w:name="__Fieldmark__101_360322237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603222378"/>
                  <w:bookmarkStart w:id="205" w:name="__Fieldmark__102_360322237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603222378"/>
                  <w:bookmarkStart w:id="207" w:name="__Fieldmark__103_360322237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603222378"/>
                  <w:bookmarkStart w:id="209" w:name="__Fieldmark__104_360322237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603222378"/>
                  <w:bookmarkStart w:id="211" w:name="__Fieldmark__105_360322237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603222378"/>
                  <w:bookmarkStart w:id="213" w:name="__Fieldmark__106_360322237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603222378"/>
                  <w:bookmarkStart w:id="215" w:name="__Fieldmark__107_360322237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603222378"/>
                  <w:bookmarkStart w:id="217" w:name="__Fieldmark__108_360322237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603222378"/>
                  <w:bookmarkStart w:id="219" w:name="__Fieldmark__109_360322237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603222378"/>
                  <w:bookmarkStart w:id="221" w:name="__Fieldmark__110_360322237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603222378"/>
                  <w:bookmarkStart w:id="223" w:name="__Fieldmark__111_360322237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603222378"/>
                  <w:bookmarkStart w:id="225" w:name="__Fieldmark__112_360322237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03222378"/>
                  <w:bookmarkStart w:id="227" w:name="__Fieldmark__113_360322237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03222378"/>
                  <w:bookmarkStart w:id="229" w:name="__Fieldmark__114_360322237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603222378"/>
                  <w:bookmarkStart w:id="231" w:name="__Fieldmark__115_360322237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603222378"/>
                  <w:bookmarkStart w:id="233" w:name="__Fieldmark__116_360322237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603222378"/>
                  <w:bookmarkStart w:id="235" w:name="__Fieldmark__117_360322237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603222378"/>
                  <w:bookmarkStart w:id="237" w:name="__Fieldmark__118_360322237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603222378"/>
                  <w:bookmarkStart w:id="239" w:name="__Fieldmark__119_360322237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603222378"/>
                  <w:bookmarkStart w:id="241" w:name="__Fieldmark__120_360322237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603222378"/>
                  <w:bookmarkStart w:id="243" w:name="__Fieldmark__121_360322237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603222378"/>
                  <w:bookmarkStart w:id="245" w:name="__Fieldmark__122_360322237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603222378"/>
                  <w:bookmarkStart w:id="247" w:name="__Fieldmark__123_360322237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603222378"/>
                  <w:bookmarkStart w:id="249" w:name="__Fieldmark__124_360322237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603222378"/>
                  <w:bookmarkStart w:id="251" w:name="__Fieldmark__125_360322237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603222378"/>
                  <w:bookmarkStart w:id="253" w:name="__Fieldmark__126_360322237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603222378"/>
                  <w:bookmarkStart w:id="255" w:name="__Fieldmark__127_360322237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603222378"/>
                  <w:bookmarkStart w:id="257" w:name="__Fieldmark__128_360322237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603222378"/>
                  <w:bookmarkStart w:id="259" w:name="__Fieldmark__129_360322237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603222378"/>
                  <w:bookmarkStart w:id="261" w:name="__Fieldmark__130_360322237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603222378"/>
                  <w:bookmarkStart w:id="263" w:name="__Fieldmark__131_360322237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32:00Z</dcterms:created>
  <dc:creator>bluedke</dc:creator>
  <dc:description/>
  <cp:keywords/>
  <dc:language>en-US</dc:language>
  <cp:lastModifiedBy>NPRR184</cp:lastModifiedBy>
  <cp:lastPrinted>2009-02-10T10:23:00Z</cp:lastPrinted>
  <dcterms:modified xsi:type="dcterms:W3CDTF">2009-09-08T19: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