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October 15, 2009 / 9:30am – 4:45pm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530"/>
        <w:gridCol w:w="142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pproval of Draft September 10, 2009 ROS Meeting Minute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10 ERCOT Membership Record Date/Segment Elec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newable Technologies Working Group (</w:t>
            </w:r>
            <w:r>
              <w:rPr>
                <w:i/>
                <w:sz w:val="22"/>
                <w:szCs w:val="22"/>
              </w:rPr>
              <w:t>Questions Only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Albrach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SEM Implement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eren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John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active Capability Testing Requirement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Voting Ite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30, Reactive Power Capability Requirement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35, Reactive Capability Requirement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Wybierala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ting Items (Continue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illary Service Methodology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833, </w:t>
            </w:r>
            <w:r>
              <w:rPr>
                <w:color w:val="000000"/>
                <w:sz w:val="22"/>
                <w:szCs w:val="22"/>
              </w:rPr>
              <w:t>Primary Frequency Response Requirement from Existing WGRs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94, Synchronization of Zonal Unannounced Generation Capacity Testing Process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26, Change the name of Emergency Electric Curtailment Plan (EECP) to Energy Emergency Alert (EEA) and Synchronization of EEA Steps with Protocols (Vot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OGRR223, Real Time Production Potential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226, Generation Resource Response Time Requirement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. Duma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. Land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. Land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Review TAC Open Action Items Assigned to R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RS Decommit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ad Forecast Accuracy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 TF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ttmeyer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ptember Operations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ptember System Planning Report (Includes Congestion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S Working Group/Task Force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P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WG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IT Timing Modific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TF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art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lner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iemey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Hargra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oo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2009 Accomplishments/2010 Goa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ROS Meeting Date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Procedures</w:t>
            </w:r>
            <w:r>
              <w:rPr/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2, 2009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0, 200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0:05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09-10-13T22:10:00Z</dcterms:modified>
  <cp:revision>4</cp:revision>
  <dc:subject/>
  <dc:title>ERCOT Reliability and Operations Subcommittee (ROS) MEETING</dc:title>
</cp:coreProperties>
</file>