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u w:val="single"/>
        </w:rPr>
      </w:pP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uly 29,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GRR226</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eneration Resource Response Time Requirement</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767347362"/>
            <w:bookmarkStart w:id="1" w:name="__Fieldmark__0_2767347362"/>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767347362"/>
            <w:bookmarkStart w:id="3" w:name="__Fieldmark__1_2767347362"/>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767347362"/>
            <w:bookmarkStart w:id="5" w:name="__Fieldmark__2_2767347362"/>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Operating Guide Revision Request (OGRR) 226, Generation Resource Response Time Requirement, adds a new Section which documents the response times required by Generation Resource(s) upon receipt of specified valid instructions from ERCOT or Transmission Service Providers (TSPs) or Distribution Service Providers (DSPs).</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After initial review, OGRR226 does not impact Nodal systems, budget or schedule; therefore, the ERCOT CEO has no objection to this OGRR proceeding through the stakeholder review process.</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Because there are no impacts, the ERCOT CEO has no opinion on whether or not OGRR226 is necessary prior to the Texas Nodal Market Implementation Date.   The ERCOT CEO has the right to reevaluate the OGRR if there are any changes during the stakeholder process.</w:t>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767347362"/>
                  <w:bookmarkStart w:id="7" w:name="__Fieldmark__3_2767347362"/>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767347362"/>
                  <w:bookmarkStart w:id="9" w:name="__Fieldmark__4_2767347362"/>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767347362"/>
                  <w:bookmarkStart w:id="11" w:name="__Fieldmark__5_2767347362"/>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767347362"/>
                  <w:bookmarkStart w:id="13" w:name="__Fieldmark__6_2767347362"/>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767347362"/>
                  <w:bookmarkStart w:id="15" w:name="__Fieldmark__7_2767347362"/>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767347362"/>
                  <w:bookmarkStart w:id="17" w:name="__Fieldmark__8_2767347362"/>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767347362"/>
                  <w:bookmarkStart w:id="19" w:name="__Fieldmark__9_2767347362"/>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767347362"/>
                  <w:bookmarkStart w:id="21" w:name="__Fieldmark__10_2767347362"/>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767347362"/>
                  <w:bookmarkStart w:id="23" w:name="__Fieldmark__11_2767347362"/>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767347362"/>
                  <w:bookmarkStart w:id="25" w:name="__Fieldmark__12_2767347362"/>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767347362"/>
                  <w:bookmarkStart w:id="27" w:name="__Fieldmark__13_2767347362"/>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767347362"/>
                  <w:bookmarkStart w:id="29" w:name="__Fieldmark__14_2767347362"/>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767347362"/>
                  <w:bookmarkStart w:id="31" w:name="__Fieldmark__15_2767347362"/>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 xml:space="preserve">Explain: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767347362"/>
                  <w:bookmarkStart w:id="33" w:name="__Fieldmark__16_2767347362"/>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2767347362"/>
                  <w:bookmarkStart w:id="35" w:name="__Fieldmark__17_2767347362"/>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Adds a requirement for Generation Resources to respond in a timely manner to ERCOT instructions. Recommend allowing this to proceed through the stakeholder process.</w:t>
                  </w:r>
                </w:p>
                <w:p>
                  <w:pPr>
                    <w:pStyle w:val="Normal"/>
                    <w:ind w:left="270" w:hanging="0"/>
                    <w:rPr/>
                  </w:pPr>
                  <w:r>
                    <w:rPr>
                      <w:rFonts w:eastAsia="Arial" w:cs="Arial" w:ascii="Arial" w:hAnsi="Arial"/>
                      <w:sz w:val="20"/>
                      <w:szCs w:val="20"/>
                    </w:rPr>
                    <w:t xml:space="preserve"> </w:t>
                  </w:r>
                  <w:r>
                    <w:rPr>
                      <w:rFonts w:eastAsia="Arial" w:cs="Arial" w:ascii="Arial" w:hAnsi="Arial"/>
                      <w:sz w:val="20"/>
                      <w:szCs w:val="20"/>
                      <w:shd w:fill="E0E0E0" w:val="clear"/>
                    </w:rPr>
                    <w:t xml:space="preserve">                                   </w:t>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2767347362"/>
                  <w:bookmarkStart w:id="37" w:name="__Fieldmark__18_2767347362"/>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2767347362"/>
                  <w:bookmarkStart w:id="39" w:name="__Fieldmark__19_2767347362"/>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2767347362"/>
                  <w:bookmarkStart w:id="41" w:name="__Fieldmark__20_2767347362"/>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2767347362"/>
                  <w:bookmarkStart w:id="43" w:name="__Fieldmark__21_2767347362"/>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2767347362"/>
                  <w:bookmarkStart w:id="45" w:name="__Fieldmark__22_2767347362"/>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2767347362"/>
                  <w:bookmarkStart w:id="47" w:name="__Fieldmark__23_2767347362"/>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2767347362"/>
                  <w:bookmarkStart w:id="49" w:name="__Fieldmark__24_2767347362"/>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2767347362"/>
                  <w:bookmarkStart w:id="51" w:name="__Fieldmark__25_2767347362"/>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2767347362"/>
                  <w:bookmarkStart w:id="53" w:name="__Fieldmark__26_2767347362"/>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2767347362"/>
                  <w:bookmarkStart w:id="55" w:name="__Fieldmark__27_2767347362"/>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2767347362"/>
                  <w:bookmarkStart w:id="57" w:name="__Fieldmark__28_2767347362"/>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2767347362"/>
                  <w:bookmarkStart w:id="59" w:name="__Fieldmark__29_2767347362"/>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2767347362"/>
                  <w:bookmarkStart w:id="61" w:name="__Fieldmark__30_2767347362"/>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2767347362"/>
                  <w:bookmarkStart w:id="63" w:name="__Fieldmark__31_2767347362"/>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2767347362"/>
                  <w:bookmarkStart w:id="65" w:name="__Fieldmark__32_2767347362"/>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2767347362"/>
                  <w:bookmarkStart w:id="67" w:name="__Fieldmark__33_2767347362"/>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2767347362"/>
                  <w:bookmarkStart w:id="69" w:name="__Fieldmark__34_2767347362"/>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2767347362"/>
                  <w:bookmarkStart w:id="71" w:name="__Fieldmark__35_2767347362"/>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2767347362"/>
                  <w:bookmarkStart w:id="73" w:name="__Fieldmark__36_2767347362"/>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2767347362"/>
                  <w:bookmarkStart w:id="75" w:name="__Fieldmark__37_2767347362"/>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2767347362"/>
                  <w:bookmarkStart w:id="77" w:name="__Fieldmark__38_2767347362"/>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2767347362"/>
                  <w:bookmarkStart w:id="79" w:name="__Fieldmark__39_2767347362"/>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2767347362"/>
                  <w:bookmarkStart w:id="81" w:name="__Fieldmark__40_2767347362"/>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2767347362"/>
                  <w:bookmarkStart w:id="83" w:name="__Fieldmark__41_2767347362"/>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2767347362"/>
                  <w:bookmarkStart w:id="85" w:name="__Fieldmark__42_2767347362"/>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2767347362"/>
                  <w:bookmarkStart w:id="87" w:name="__Fieldmark__43_2767347362"/>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2767347362"/>
                  <w:bookmarkStart w:id="89" w:name="__Fieldmark__44_2767347362"/>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2767347362"/>
                  <w:bookmarkStart w:id="91" w:name="__Fieldmark__45_2767347362"/>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2767347362"/>
                  <w:bookmarkStart w:id="93" w:name="__Fieldmark__46_2767347362"/>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2767347362"/>
                  <w:bookmarkStart w:id="95" w:name="__Fieldmark__47_2767347362"/>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2767347362"/>
                  <w:bookmarkStart w:id="97" w:name="__Fieldmark__48_2767347362"/>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2767347362"/>
                  <w:bookmarkStart w:id="99" w:name="__Fieldmark__49_2767347362"/>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2767347362"/>
                  <w:bookmarkStart w:id="101" w:name="__Fieldmark__50_2767347362"/>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2767347362"/>
                  <w:bookmarkStart w:id="103" w:name="__Fieldmark__51_2767347362"/>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2767347362"/>
                  <w:bookmarkStart w:id="105" w:name="__Fieldmark__52_2767347362"/>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2767347362"/>
                  <w:bookmarkStart w:id="107" w:name="__Fieldmark__53_2767347362"/>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2767347362"/>
                  <w:bookmarkStart w:id="109" w:name="__Fieldmark__54_2767347362"/>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2767347362"/>
                  <w:bookmarkStart w:id="111" w:name="__Fieldmark__55_2767347362"/>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2767347362"/>
                  <w:bookmarkStart w:id="113" w:name="__Fieldmark__56_2767347362"/>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2767347362"/>
                  <w:bookmarkStart w:id="115" w:name="__Fieldmark__57_2767347362"/>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2767347362"/>
                  <w:bookmarkStart w:id="117" w:name="__Fieldmark__58_2767347362"/>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2767347362"/>
                  <w:bookmarkStart w:id="119" w:name="__Fieldmark__59_2767347362"/>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2767347362"/>
                  <w:bookmarkStart w:id="121" w:name="__Fieldmark__60_2767347362"/>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2767347362"/>
                  <w:bookmarkStart w:id="123" w:name="__Fieldmark__61_2767347362"/>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2767347362"/>
                  <w:bookmarkStart w:id="125" w:name="__Fieldmark__62_2767347362"/>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2767347362"/>
                  <w:bookmarkStart w:id="127" w:name="__Fieldmark__63_2767347362"/>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2767347362"/>
                  <w:bookmarkStart w:id="129" w:name="__Fieldmark__64_2767347362"/>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2767347362"/>
                  <w:bookmarkStart w:id="131" w:name="__Fieldmark__65_2767347362"/>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2767347362"/>
                  <w:bookmarkStart w:id="133" w:name="__Fieldmark__66_2767347362"/>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2767347362"/>
                  <w:bookmarkStart w:id="135" w:name="__Fieldmark__67_2767347362"/>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2767347362"/>
                  <w:bookmarkStart w:id="137" w:name="__Fieldmark__68_2767347362"/>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2767347362"/>
                  <w:bookmarkStart w:id="139" w:name="__Fieldmark__69_2767347362"/>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2767347362"/>
                  <w:bookmarkStart w:id="141" w:name="__Fieldmark__70_2767347362"/>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2767347362"/>
                  <w:bookmarkStart w:id="143" w:name="__Fieldmark__71_2767347362"/>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2767347362"/>
                  <w:bookmarkStart w:id="145" w:name="__Fieldmark__72_2767347362"/>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2767347362"/>
                  <w:bookmarkStart w:id="147" w:name="__Fieldmark__73_2767347362"/>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2767347362"/>
                  <w:bookmarkStart w:id="149" w:name="__Fieldmark__74_2767347362"/>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2767347362"/>
                  <w:bookmarkStart w:id="151" w:name="__Fieldmark__75_2767347362"/>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2767347362"/>
                  <w:bookmarkStart w:id="153" w:name="__Fieldmark__76_2767347362"/>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2767347362"/>
                  <w:bookmarkStart w:id="155" w:name="__Fieldmark__77_2767347362"/>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Explain</w:t>
                  </w:r>
                  <w:r>
                    <w:rPr>
                      <w:rFonts w:cs="Arial" w:ascii="Arial" w:hAnsi="Arial"/>
                      <w:sz w:val="20"/>
                      <w:szCs w:val="20"/>
                      <w:shd w:fill="000000" w:val="clear"/>
                    </w:rPr>
                    <w:t>:</w:t>
                  </w:r>
                  <w:r>
                    <w:rPr>
                      <w:rFonts w:cs="Arial" w:ascii="Arial" w:hAnsi="Arial"/>
                      <w:sz w:val="20"/>
                      <w:szCs w:val="20"/>
                    </w:rPr>
                    <w:t xml:space="preserve">  Given that it is indicated as no impact to system or business process or desk procedures, ok to let this one go forward.</w:t>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2767347362"/>
                  <w:bookmarkStart w:id="157" w:name="__Fieldmark__78_2767347362"/>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2767347362"/>
                  <w:bookmarkStart w:id="159" w:name="__Fieldmark__79_2767347362"/>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2767347362"/>
                  <w:bookmarkStart w:id="161" w:name="__Fieldmark__80_2767347362"/>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2767347362"/>
                  <w:bookmarkStart w:id="163" w:name="__Fieldmark__81_2767347362"/>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2767347362"/>
                  <w:bookmarkStart w:id="165" w:name="__Fieldmark__82_2767347362"/>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2767347362"/>
                  <w:bookmarkStart w:id="167" w:name="__Fieldmark__83_2767347362"/>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2767347362"/>
                  <w:bookmarkStart w:id="169" w:name="__Fieldmark__84_2767347362"/>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2767347362"/>
                  <w:bookmarkStart w:id="171" w:name="__Fieldmark__85_2767347362"/>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2767347362"/>
                  <w:bookmarkStart w:id="173" w:name="__Fieldmark__86_2767347362"/>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2767347362"/>
                  <w:bookmarkStart w:id="175" w:name="__Fieldmark__87_2767347362"/>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2767347362"/>
                  <w:bookmarkStart w:id="177" w:name="__Fieldmark__88_2767347362"/>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2767347362"/>
                  <w:bookmarkStart w:id="179" w:name="__Fieldmark__89_2767347362"/>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2767347362"/>
                  <w:bookmarkStart w:id="181" w:name="__Fieldmark__90_2767347362"/>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2767347362"/>
                  <w:bookmarkStart w:id="183" w:name="__Fieldmark__91_2767347362"/>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2767347362"/>
                  <w:bookmarkStart w:id="185" w:name="__Fieldmark__92_2767347362"/>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t xml:space="preserve">CO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7/22/09 CEO Review discussion.</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2767347362"/>
                  <w:bookmarkStart w:id="187" w:name="__Fieldmark__93_2767347362"/>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2767347362"/>
                  <w:bookmarkStart w:id="189" w:name="__Fieldmark__94_2767347362"/>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2767347362"/>
                  <w:bookmarkStart w:id="191" w:name="__Fieldmark__95_2767347362"/>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2767347362"/>
                  <w:bookmarkStart w:id="193" w:name="__Fieldmark__96_2767347362"/>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2767347362"/>
                  <w:bookmarkStart w:id="195" w:name="__Fieldmark__97_2767347362"/>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2767347362"/>
                  <w:bookmarkStart w:id="197" w:name="__Fieldmark__98_2767347362"/>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2767347362"/>
                  <w:bookmarkStart w:id="199" w:name="__Fieldmark__99_2767347362"/>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2767347362"/>
                  <w:bookmarkStart w:id="201" w:name="__Fieldmark__100_2767347362"/>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2767347362"/>
                  <w:bookmarkStart w:id="203" w:name="__Fieldmark__101_2767347362"/>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2767347362"/>
                  <w:bookmarkStart w:id="205" w:name="__Fieldmark__102_2767347362"/>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2767347362"/>
                  <w:bookmarkStart w:id="207" w:name="__Fieldmark__103_2767347362"/>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2767347362"/>
                  <w:bookmarkStart w:id="209" w:name="__Fieldmark__104_2767347362"/>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2767347362"/>
                  <w:bookmarkStart w:id="211" w:name="__Fieldmark__105_2767347362"/>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7/22/09 CEO Review discussion.</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2767347362"/>
                  <w:bookmarkStart w:id="213" w:name="__Fieldmark__106_2767347362"/>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2767347362"/>
                  <w:bookmarkStart w:id="215" w:name="__Fieldmark__107_2767347362"/>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2767347362"/>
                  <w:bookmarkStart w:id="217" w:name="__Fieldmark__108_2767347362"/>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2767347362"/>
                  <w:bookmarkStart w:id="219" w:name="__Fieldmark__109_2767347362"/>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2767347362"/>
                  <w:bookmarkStart w:id="221" w:name="__Fieldmark__110_2767347362"/>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2767347362"/>
                  <w:bookmarkStart w:id="223" w:name="__Fieldmark__111_2767347362"/>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2767347362"/>
                  <w:bookmarkStart w:id="225" w:name="__Fieldmark__112_2767347362"/>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2767347362"/>
                  <w:bookmarkStart w:id="227" w:name="__Fieldmark__113_2767347362"/>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2767347362"/>
                  <w:bookmarkStart w:id="229" w:name="__Fieldmark__114_2767347362"/>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2767347362"/>
                  <w:bookmarkStart w:id="231" w:name="__Fieldmark__115_2767347362"/>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2767347362"/>
                  <w:bookmarkStart w:id="233" w:name="__Fieldmark__116_2767347362"/>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2767347362"/>
                  <w:bookmarkStart w:id="235" w:name="__Fieldmark__117_2767347362"/>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2767347362"/>
                  <w:bookmarkStart w:id="237" w:name="__Fieldmark__118_2767347362"/>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t xml:space="preserve">CI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7/22/09 CEO Review discussion.</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2767347362"/>
                  <w:bookmarkStart w:id="239" w:name="__Fieldmark__119_2767347362"/>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2767347362"/>
                  <w:bookmarkStart w:id="241" w:name="__Fieldmark__120_2767347362"/>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2767347362"/>
                  <w:bookmarkStart w:id="243" w:name="__Fieldmark__121_2767347362"/>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2767347362"/>
                  <w:bookmarkStart w:id="245" w:name="__Fieldmark__122_2767347362"/>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2767347362"/>
                  <w:bookmarkStart w:id="247" w:name="__Fieldmark__123_2767347362"/>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2767347362"/>
                  <w:bookmarkStart w:id="249" w:name="__Fieldmark__124_2767347362"/>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2767347362"/>
                  <w:bookmarkStart w:id="251" w:name="__Fieldmark__125_2767347362"/>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2767347362"/>
                  <w:bookmarkStart w:id="253" w:name="__Fieldmark__126_2767347362"/>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2767347362"/>
                  <w:bookmarkStart w:id="255" w:name="__Fieldmark__127_2767347362"/>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2767347362"/>
                  <w:bookmarkStart w:id="257" w:name="__Fieldmark__128_2767347362"/>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2767347362"/>
                  <w:bookmarkStart w:id="259" w:name="__Fieldmark__129_2767347362"/>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2767347362"/>
                  <w:bookmarkStart w:id="261" w:name="__Fieldmark__130_2767347362"/>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2767347362"/>
                  <w:bookmarkStart w:id="263" w:name="__Fieldmark__131_2767347362"/>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16"/>
          <w:szCs w:val="16"/>
          <w:u w:val="single"/>
        </w:rPr>
      </w:pPr>
      <w:r>
        <w:rPr>
          <w:rFonts w:cs="Arial" w:ascii="Arial" w:hAnsi="Arial"/>
          <w:b/>
          <w:sz w:val="16"/>
          <w:szCs w:val="16"/>
          <w:u w:val="single"/>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Cambria">
    <w:charset w:val="00"/>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226OGRR-05 CEO Revision Request Review 0729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CEO Revision Request Revie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rFonts w:cs="Times New Roma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rFonts w:cs="Times New Roman"/>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cs="Times New Roman"/>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rPr>
  </w:style>
  <w:style w:type="character" w:styleId="BalloonTextChar">
    <w:name w:val="Balloon Text Char"/>
    <w:basedOn w:val="DefaultParagraphFont"/>
    <w:qFormat/>
    <w:rPr>
      <w:rFonts w:cs="Times New Roman"/>
      <w:sz w:val="2"/>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TextChar">
    <w:name w:val="Footnote Text Char"/>
    <w:basedOn w:val="DefaultParagraphFont"/>
    <w:qFormat/>
    <w:rPr>
      <w:rFonts w:cs="Times New Roman"/>
      <w:sz w:val="20"/>
      <w:szCs w:val="20"/>
    </w:rPr>
  </w:style>
  <w:style w:type="character" w:styleId="FootnoteCharacters">
    <w:name w:val="Footnote Characters"/>
    <w:basedOn w:val="DefaultParagraphFont"/>
    <w:qFormat/>
    <w:rPr>
      <w:rFonts w:cs="Times New Roman"/>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ListParagraph">
    <w:name w:val="List Paragraph"/>
    <w:basedOn w:val="Normal"/>
    <w:qFormat/>
    <w:pPr>
      <w:spacing w:before="0" w:after="0"/>
      <w:ind w:left="720" w:hanging="0"/>
      <w:contextualSpacing/>
    </w:pPr>
    <w:rPr/>
  </w:style>
  <w:style w:type="paragraph" w:styleId="NormalArial">
    <w:name w:val="Normal+Arial"/>
    <w:basedOn w:val="Normal"/>
    <w:qFormat/>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14:13:00Z</dcterms:created>
  <dc:creator>bluedke</dc:creator>
  <dc:description/>
  <cp:keywords/>
  <dc:language>en-US</dc:language>
  <cp:lastModifiedBy>Y. Landin</cp:lastModifiedBy>
  <cp:lastPrinted>2009-02-10T10:23:00Z</cp:lastPrinted>
  <dcterms:modified xsi:type="dcterms:W3CDTF">2009-07-29T14:13: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Id">
    <vt:lpwstr>0x010100E868C25F08E86F4E80B3C052AAB8DDC6</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