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69026281"/>
            <w:bookmarkStart w:id="1" w:name="__Fieldmark__0_17690262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9026281"/>
            <w:bookmarkStart w:id="3" w:name="__Fieldmark__1_17690262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9026281"/>
            <w:bookmarkStart w:id="5" w:name="__Fieldmark__2_17690262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Operating Guide Revision Request (OGRR) 23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s noted in the ERCOT Position for PRR811, the change to develop, establish, and post monthly measures for a large volume of data would have a significant ERCOT resource impact.  </w:t>
            </w:r>
          </w:p>
          <w:p>
            <w:pPr>
              <w:pStyle w:val="Normal"/>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ERCOT supports the concept of establishing a maximum expected monthly measure developed by ERCOT, which shall be approved by the Technical Advisory Committee (TAC), if ERCOT diverted Nodal resources to OGRR233 and PRR811,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OGRR223 and PRR811 as currently written are  not necessary prior to the Texas Nodal Market Implementation Date.  The ERCOT CEO has the right to reevaluate the OGRR if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69026281"/>
                  <w:bookmarkStart w:id="7" w:name="__Fieldmark__3_17690262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69026281"/>
                  <w:bookmarkStart w:id="9" w:name="__Fieldmark__4_17690262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69026281"/>
                  <w:bookmarkStart w:id="11" w:name="__Fieldmark__5_17690262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69026281"/>
                  <w:bookmarkStart w:id="13" w:name="__Fieldmark__6_17690262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69026281"/>
                  <w:bookmarkStart w:id="15" w:name="__Fieldmark__7_17690262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69026281"/>
                  <w:bookmarkStart w:id="17" w:name="__Fieldmark__8_17690262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69026281"/>
                  <w:bookmarkStart w:id="19" w:name="__Fieldmark__9_17690262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69026281"/>
                  <w:bookmarkStart w:id="21" w:name="__Fieldmark__10_17690262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69026281"/>
                  <w:bookmarkStart w:id="23" w:name="__Fieldmark__11_17690262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69026281"/>
                  <w:bookmarkStart w:id="25" w:name="__Fieldmark__12_17690262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69026281"/>
                  <w:bookmarkStart w:id="27" w:name="__Fieldmark__13_17690262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69026281"/>
                  <w:bookmarkStart w:id="29" w:name="__Fieldmark__14_17690262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69026281"/>
                  <w:bookmarkStart w:id="31" w:name="__Fieldmark__15_17690262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69026281"/>
                  <w:bookmarkStart w:id="33" w:name="__Fieldmark__16_17690262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69026281"/>
                  <w:bookmarkStart w:id="35" w:name="__Fieldmark__17_17690262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69026281"/>
                  <w:bookmarkStart w:id="37" w:name="__Fieldmark__18_176902628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69026281"/>
                  <w:bookmarkStart w:id="39" w:name="__Fieldmark__19_176902628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69026281"/>
                  <w:bookmarkStart w:id="41" w:name="__Fieldmark__20_176902628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69026281"/>
                  <w:bookmarkStart w:id="43" w:name="__Fieldmark__21_176902628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69026281"/>
                  <w:bookmarkStart w:id="45" w:name="__Fieldmark__22_176902628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69026281"/>
                  <w:bookmarkStart w:id="47" w:name="__Fieldmark__23_176902628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69026281"/>
                  <w:bookmarkStart w:id="49" w:name="__Fieldmark__24_176902628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69026281"/>
                  <w:bookmarkStart w:id="51" w:name="__Fieldmark__25_176902628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69026281"/>
                  <w:bookmarkStart w:id="53" w:name="__Fieldmark__26_176902628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69026281"/>
                  <w:bookmarkStart w:id="55" w:name="__Fieldmark__27_176902628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69026281"/>
                  <w:bookmarkStart w:id="57" w:name="__Fieldmark__28_176902628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69026281"/>
                  <w:bookmarkStart w:id="59" w:name="__Fieldmark__29_176902628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69026281"/>
                  <w:bookmarkStart w:id="61" w:name="__Fieldmark__30_176902628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69026281"/>
                  <w:bookmarkStart w:id="63" w:name="__Fieldmark__31_176902628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69026281"/>
                  <w:bookmarkStart w:id="65" w:name="__Fieldmark__32_176902628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69026281"/>
                  <w:bookmarkStart w:id="67" w:name="__Fieldmark__33_176902628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69026281"/>
                  <w:bookmarkStart w:id="69" w:name="__Fieldmark__34_176902628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69026281"/>
                  <w:bookmarkStart w:id="71" w:name="__Fieldmark__35_176902628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69026281"/>
                  <w:bookmarkStart w:id="73" w:name="__Fieldmark__36_176902628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69026281"/>
                  <w:bookmarkStart w:id="75" w:name="__Fieldmark__37_176902628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69026281"/>
                  <w:bookmarkStart w:id="77" w:name="__Fieldmark__38_176902628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69026281"/>
                  <w:bookmarkStart w:id="79" w:name="__Fieldmark__39_176902628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69026281"/>
                  <w:bookmarkStart w:id="81" w:name="__Fieldmark__40_176902628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69026281"/>
                  <w:bookmarkStart w:id="83" w:name="__Fieldmark__41_176902628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69026281"/>
                  <w:bookmarkStart w:id="85" w:name="__Fieldmark__42_176902628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69026281"/>
                  <w:bookmarkStart w:id="87" w:name="__Fieldmark__43_176902628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69026281"/>
                  <w:bookmarkStart w:id="89" w:name="__Fieldmark__44_176902628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69026281"/>
                  <w:bookmarkStart w:id="91" w:name="__Fieldmark__45_176902628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69026281"/>
                  <w:bookmarkStart w:id="93" w:name="__Fieldmark__46_176902628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69026281"/>
                  <w:bookmarkStart w:id="95" w:name="__Fieldmark__47_176902628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69026281"/>
                  <w:bookmarkStart w:id="97" w:name="__Fieldmark__48_176902628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69026281"/>
                  <w:bookmarkStart w:id="99" w:name="__Fieldmark__49_176902628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69026281"/>
                  <w:bookmarkStart w:id="101" w:name="__Fieldmark__50_176902628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69026281"/>
                  <w:bookmarkStart w:id="103" w:name="__Fieldmark__51_176902628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69026281"/>
                  <w:bookmarkStart w:id="105" w:name="__Fieldmark__52_176902628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69026281"/>
                  <w:bookmarkStart w:id="107" w:name="__Fieldmark__53_176902628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69026281"/>
                  <w:bookmarkStart w:id="109" w:name="__Fieldmark__54_176902628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69026281"/>
                  <w:bookmarkStart w:id="111" w:name="__Fieldmark__55_176902628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69026281"/>
                  <w:bookmarkStart w:id="113" w:name="__Fieldmark__56_176902628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69026281"/>
                  <w:bookmarkStart w:id="115" w:name="__Fieldmark__57_176902628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69026281"/>
                  <w:bookmarkStart w:id="117" w:name="__Fieldmark__58_176902628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69026281"/>
                  <w:bookmarkStart w:id="119" w:name="__Fieldmark__59_176902628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69026281"/>
                  <w:bookmarkStart w:id="121" w:name="__Fieldmark__60_176902628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69026281"/>
                  <w:bookmarkStart w:id="123" w:name="__Fieldmark__61_176902628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69026281"/>
                  <w:bookmarkStart w:id="125" w:name="__Fieldmark__62_176902628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69026281"/>
                  <w:bookmarkStart w:id="127" w:name="__Fieldmark__63_176902628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69026281"/>
                  <w:bookmarkStart w:id="129" w:name="__Fieldmark__64_176902628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69026281"/>
                  <w:bookmarkStart w:id="131" w:name="__Fieldmark__65_176902628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69026281"/>
                  <w:bookmarkStart w:id="133" w:name="__Fieldmark__66_176902628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69026281"/>
                  <w:bookmarkStart w:id="135" w:name="__Fieldmark__67_176902628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69026281"/>
                  <w:bookmarkStart w:id="137" w:name="__Fieldmark__68_176902628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69026281"/>
                  <w:bookmarkStart w:id="139" w:name="__Fieldmark__69_176902628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69026281"/>
                  <w:bookmarkStart w:id="141" w:name="__Fieldmark__70_176902628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69026281"/>
                  <w:bookmarkStart w:id="143" w:name="__Fieldmark__71_176902628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69026281"/>
                  <w:bookmarkStart w:id="145" w:name="__Fieldmark__72_176902628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69026281"/>
                  <w:bookmarkStart w:id="147" w:name="__Fieldmark__73_176902628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69026281"/>
                  <w:bookmarkStart w:id="149" w:name="__Fieldmark__74_176902628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69026281"/>
                  <w:bookmarkStart w:id="151" w:name="__Fieldmark__75_176902628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69026281"/>
                  <w:bookmarkStart w:id="153" w:name="__Fieldmark__76_176902628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69026281"/>
                  <w:bookmarkStart w:id="155" w:name="__Fieldmark__77_176902628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69026281"/>
                  <w:bookmarkStart w:id="157" w:name="__Fieldmark__78_176902628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69026281"/>
                  <w:bookmarkStart w:id="159" w:name="__Fieldmark__79_176902628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69026281"/>
                  <w:bookmarkStart w:id="161" w:name="__Fieldmark__80_176902628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69026281"/>
                  <w:bookmarkStart w:id="163" w:name="__Fieldmark__81_176902628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69026281"/>
                  <w:bookmarkStart w:id="165" w:name="__Fieldmark__82_176902628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69026281"/>
                  <w:bookmarkStart w:id="167" w:name="__Fieldmark__83_176902628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69026281"/>
                  <w:bookmarkStart w:id="169" w:name="__Fieldmark__84_176902628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69026281"/>
                  <w:bookmarkStart w:id="171" w:name="__Fieldmark__85_176902628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69026281"/>
                  <w:bookmarkStart w:id="173" w:name="__Fieldmark__86_176902628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69026281"/>
                  <w:bookmarkStart w:id="175" w:name="__Fieldmark__87_176902628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69026281"/>
                  <w:bookmarkStart w:id="177" w:name="__Fieldmark__88_176902628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69026281"/>
                  <w:bookmarkStart w:id="179" w:name="__Fieldmark__89_176902628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69026281"/>
                  <w:bookmarkStart w:id="181" w:name="__Fieldmark__90_176902628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69026281"/>
                  <w:bookmarkStart w:id="183" w:name="__Fieldmark__91_176902628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69026281"/>
                  <w:bookmarkStart w:id="185" w:name="__Fieldmark__92_176902628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69026281"/>
                  <w:bookmarkStart w:id="187" w:name="__Fieldmark__93_176902628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69026281"/>
                  <w:bookmarkStart w:id="189" w:name="__Fieldmark__94_176902628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69026281"/>
                  <w:bookmarkStart w:id="191" w:name="__Fieldmark__95_176902628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69026281"/>
                  <w:bookmarkStart w:id="193" w:name="__Fieldmark__96_176902628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69026281"/>
                  <w:bookmarkStart w:id="195" w:name="__Fieldmark__97_176902628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69026281"/>
                  <w:bookmarkStart w:id="197" w:name="__Fieldmark__98_176902628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69026281"/>
                  <w:bookmarkStart w:id="199" w:name="__Fieldmark__99_176902628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69026281"/>
                  <w:bookmarkStart w:id="201" w:name="__Fieldmark__100_176902628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69026281"/>
                  <w:bookmarkStart w:id="203" w:name="__Fieldmark__101_176902628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69026281"/>
                  <w:bookmarkStart w:id="205" w:name="__Fieldmark__102_176902628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69026281"/>
                  <w:bookmarkStart w:id="207" w:name="__Fieldmark__103_176902628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69026281"/>
                  <w:bookmarkStart w:id="209" w:name="__Fieldmark__104_176902628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69026281"/>
                  <w:bookmarkStart w:id="211" w:name="__Fieldmark__105_176902628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69026281"/>
                  <w:bookmarkStart w:id="213" w:name="__Fieldmark__106_176902628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69026281"/>
                  <w:bookmarkStart w:id="215" w:name="__Fieldmark__107_176902628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69026281"/>
                  <w:bookmarkStart w:id="217" w:name="__Fieldmark__108_176902628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69026281"/>
                  <w:bookmarkStart w:id="219" w:name="__Fieldmark__109_176902628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69026281"/>
                  <w:bookmarkStart w:id="221" w:name="__Fieldmark__110_176902628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69026281"/>
                  <w:bookmarkStart w:id="223" w:name="__Fieldmark__111_176902628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69026281"/>
                  <w:bookmarkStart w:id="225" w:name="__Fieldmark__112_176902628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69026281"/>
                  <w:bookmarkStart w:id="227" w:name="__Fieldmark__113_176902628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69026281"/>
                  <w:bookmarkStart w:id="229" w:name="__Fieldmark__114_176902628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69026281"/>
                  <w:bookmarkStart w:id="231" w:name="__Fieldmark__115_176902628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69026281"/>
                  <w:bookmarkStart w:id="233" w:name="__Fieldmark__116_176902628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69026281"/>
                  <w:bookmarkStart w:id="235" w:name="__Fieldmark__117_176902628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69026281"/>
                  <w:bookmarkStart w:id="237" w:name="__Fieldmark__118_176902628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69026281"/>
                  <w:bookmarkStart w:id="239" w:name="__Fieldmark__119_176902628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69026281"/>
                  <w:bookmarkStart w:id="241" w:name="__Fieldmark__120_176902628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69026281"/>
                  <w:bookmarkStart w:id="243" w:name="__Fieldmark__121_176902628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69026281"/>
                  <w:bookmarkStart w:id="245" w:name="__Fieldmark__122_176902628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69026281"/>
                  <w:bookmarkStart w:id="247" w:name="__Fieldmark__123_176902628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69026281"/>
                  <w:bookmarkStart w:id="249" w:name="__Fieldmark__124_176902628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69026281"/>
                  <w:bookmarkStart w:id="251" w:name="__Fieldmark__125_176902628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69026281"/>
                  <w:bookmarkStart w:id="253" w:name="__Fieldmark__126_176902628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69026281"/>
                  <w:bookmarkStart w:id="255" w:name="__Fieldmark__127_176902628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69026281"/>
                  <w:bookmarkStart w:id="257" w:name="__Fieldmark__128_176902628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69026281"/>
                  <w:bookmarkStart w:id="259" w:name="__Fieldmark__129_176902628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69026281"/>
                  <w:bookmarkStart w:id="261" w:name="__Fieldmark__130_176902628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69026281"/>
                  <w:bookmarkStart w:id="263" w:name="__Fieldmark__131_176902628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08 CEO Revision Request Review 08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9:00Z</dcterms:created>
  <dc:creator>bluedke</dc:creator>
  <dc:description/>
  <cp:keywords/>
  <dc:language>en-US</dc:language>
  <cp:lastModifiedBy>Y. Landin</cp:lastModifiedBy>
  <cp:lastPrinted>2009-02-10T10:23:00Z</cp:lastPrinted>
  <dcterms:modified xsi:type="dcterms:W3CDTF">2009-08-31T17:0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