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13,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2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nge the name of Emergency Electric Curtailment Plan (EECP) to Energy Emergency Alert (EEA) and Synchronization of EEA Steps with Protocol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494362294"/>
            <w:bookmarkStart w:id="1" w:name="__Fieldmark__0_249436229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494362294"/>
            <w:bookmarkStart w:id="3" w:name="__Fieldmark__1_249436229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494362294"/>
            <w:bookmarkStart w:id="5" w:name="__Fieldmark__2_249436229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NOGRR026, changes the name of the Emergency Electric Curtailment Plan (EECP) to Energy Emergency Alert (EEA), changes the defined term “Alert” to “Watch” and replaces “BtB” with “DC-Tie”.  This NOGRR also aligns the EEA Steps in the Nodal Operating Guides with the Nodal Protocols.</w:t>
            </w:r>
          </w:p>
          <w:p>
            <w:pPr>
              <w:pStyle w:val="Normal"/>
              <w:ind w:left="36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ind w:left="360" w:hanging="0"/>
              <w:jc w:val="both"/>
              <w:rPr/>
            </w:pPr>
            <w:r>
              <w:rPr>
                <w:rFonts w:cs="Arial" w:ascii="Arial" w:hAnsi="Arial"/>
                <w:sz w:val="20"/>
                <w:szCs w:val="20"/>
              </w:rPr>
              <w:t>After initial review, NOGRR026 does not impact nodal systems, budget or schedule.   The impacts related with making the changes from EECP to EEA have already been accounted for with NPRR149, Change the Name of Emergency Electric Curtailment Plan (EECP) to Energy Emergency Alert (EEA), which was approved by the ERCOT Board on 4/22/09.  Given that there is no incremental impact on the Nodal system and that it would be problematic to have Nodal Operating Guide language that was not synchronized with the Nodal Protocols, ERCOT believes that this NOGRR should proceed through the stakeholder review process.</w:t>
            </w:r>
          </w:p>
          <w:p>
            <w:pPr>
              <w:pStyle w:val="Normal"/>
              <w:ind w:left="27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As such, the ERCOT CEO has determined that NOGRR026 is necessary prior to the Texas Nodal Market Implementation Date.   Pursuant to paragraph (7) of Operating Guide Section 1.3.4.1, Review and Posting of Operating Guide Revision Requests and Nodal Operating Guide Revision Requests, the ERCOT CEO has the right to reevaluate the NOG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494362294"/>
                  <w:bookmarkStart w:id="7" w:name="__Fieldmark__3_249436229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494362294"/>
                  <w:bookmarkStart w:id="9" w:name="__Fieldmark__4_249436229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494362294"/>
                  <w:bookmarkStart w:id="11" w:name="__Fieldmark__5_249436229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494362294"/>
                  <w:bookmarkStart w:id="13" w:name="__Fieldmark__6_249436229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494362294"/>
                  <w:bookmarkStart w:id="15" w:name="__Fieldmark__7_249436229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494362294"/>
                  <w:bookmarkStart w:id="17" w:name="__Fieldmark__8_249436229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494362294"/>
                  <w:bookmarkStart w:id="19" w:name="__Fieldmark__9_249436229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494362294"/>
                  <w:bookmarkStart w:id="21" w:name="__Fieldmark__10_249436229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494362294"/>
                  <w:bookmarkStart w:id="23" w:name="__Fieldmark__11_249436229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494362294"/>
                  <w:bookmarkStart w:id="25" w:name="__Fieldmark__12_249436229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494362294"/>
                  <w:bookmarkStart w:id="27" w:name="__Fieldmark__13_249436229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494362294"/>
                  <w:bookmarkStart w:id="29" w:name="__Fieldmark__14_249436229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494362294"/>
                  <w:bookmarkStart w:id="31" w:name="__Fieldmark__15_249436229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494362294"/>
                  <w:bookmarkStart w:id="33" w:name="__Fieldmark__16_249436229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494362294"/>
                  <w:bookmarkStart w:id="35" w:name="__Fieldmark__17_249436229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This NOGRR synchronizes operating guides with NPRR149.  Impacts were noted under NPRR149.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494362294"/>
                  <w:bookmarkStart w:id="37" w:name="__Fieldmark__18_2494362294"/>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494362294"/>
                  <w:bookmarkStart w:id="39" w:name="__Fieldmark__19_2494362294"/>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494362294"/>
                  <w:bookmarkStart w:id="41" w:name="__Fieldmark__20_2494362294"/>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494362294"/>
                  <w:bookmarkStart w:id="43" w:name="__Fieldmark__21_2494362294"/>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494362294"/>
                  <w:bookmarkStart w:id="45" w:name="__Fieldmark__22_2494362294"/>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494362294"/>
                  <w:bookmarkStart w:id="47" w:name="__Fieldmark__23_2494362294"/>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494362294"/>
                  <w:bookmarkStart w:id="49" w:name="__Fieldmark__24_2494362294"/>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494362294"/>
                  <w:bookmarkStart w:id="51" w:name="__Fieldmark__25_2494362294"/>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494362294"/>
                  <w:bookmarkStart w:id="53" w:name="__Fieldmark__26_2494362294"/>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494362294"/>
                  <w:bookmarkStart w:id="55" w:name="__Fieldmark__27_2494362294"/>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494362294"/>
                  <w:bookmarkStart w:id="57" w:name="__Fieldmark__28_2494362294"/>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494362294"/>
                  <w:bookmarkStart w:id="59" w:name="__Fieldmark__29_2494362294"/>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494362294"/>
                  <w:bookmarkStart w:id="61" w:name="__Fieldmark__30_2494362294"/>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494362294"/>
                  <w:bookmarkStart w:id="63" w:name="__Fieldmark__31_2494362294"/>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494362294"/>
                  <w:bookmarkStart w:id="65" w:name="__Fieldmark__32_2494362294"/>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494362294"/>
                  <w:bookmarkStart w:id="67" w:name="__Fieldmark__33_2494362294"/>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494362294"/>
                  <w:bookmarkStart w:id="69" w:name="__Fieldmark__34_2494362294"/>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494362294"/>
                  <w:bookmarkStart w:id="71" w:name="__Fieldmark__35_2494362294"/>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494362294"/>
                  <w:bookmarkStart w:id="73" w:name="__Fieldmark__36_2494362294"/>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494362294"/>
                  <w:bookmarkStart w:id="75" w:name="__Fieldmark__37_2494362294"/>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494362294"/>
                  <w:bookmarkStart w:id="77" w:name="__Fieldmark__38_2494362294"/>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494362294"/>
                  <w:bookmarkStart w:id="79" w:name="__Fieldmark__39_2494362294"/>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494362294"/>
                  <w:bookmarkStart w:id="81" w:name="__Fieldmark__40_2494362294"/>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494362294"/>
                  <w:bookmarkStart w:id="83" w:name="__Fieldmark__41_2494362294"/>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494362294"/>
                  <w:bookmarkStart w:id="85" w:name="__Fieldmark__42_2494362294"/>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494362294"/>
                  <w:bookmarkStart w:id="87" w:name="__Fieldmark__43_2494362294"/>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494362294"/>
                  <w:bookmarkStart w:id="89" w:name="__Fieldmark__44_2494362294"/>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494362294"/>
                  <w:bookmarkStart w:id="91" w:name="__Fieldmark__45_2494362294"/>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494362294"/>
                  <w:bookmarkStart w:id="93" w:name="__Fieldmark__46_2494362294"/>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494362294"/>
                  <w:bookmarkStart w:id="95" w:name="__Fieldmark__47_2494362294"/>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494362294"/>
                  <w:bookmarkStart w:id="97" w:name="__Fieldmark__48_2494362294"/>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494362294"/>
                  <w:bookmarkStart w:id="99" w:name="__Fieldmark__49_2494362294"/>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494362294"/>
                  <w:bookmarkStart w:id="101" w:name="__Fieldmark__50_2494362294"/>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494362294"/>
                  <w:bookmarkStart w:id="103" w:name="__Fieldmark__51_2494362294"/>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494362294"/>
                  <w:bookmarkStart w:id="105" w:name="__Fieldmark__52_2494362294"/>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494362294"/>
                  <w:bookmarkStart w:id="107" w:name="__Fieldmark__53_2494362294"/>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494362294"/>
                  <w:bookmarkStart w:id="109" w:name="__Fieldmark__54_2494362294"/>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494362294"/>
                  <w:bookmarkStart w:id="111" w:name="__Fieldmark__55_2494362294"/>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494362294"/>
                  <w:bookmarkStart w:id="113" w:name="__Fieldmark__56_2494362294"/>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494362294"/>
                  <w:bookmarkStart w:id="115" w:name="__Fieldmark__57_2494362294"/>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494362294"/>
                  <w:bookmarkStart w:id="117" w:name="__Fieldmark__58_2494362294"/>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494362294"/>
                  <w:bookmarkStart w:id="119" w:name="__Fieldmark__59_2494362294"/>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494362294"/>
                  <w:bookmarkStart w:id="121" w:name="__Fieldmark__60_2494362294"/>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494362294"/>
                  <w:bookmarkStart w:id="123" w:name="__Fieldmark__61_2494362294"/>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494362294"/>
                  <w:bookmarkStart w:id="125" w:name="__Fieldmark__62_2494362294"/>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No negative impact to Compliance.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494362294"/>
                  <w:bookmarkStart w:id="127" w:name="__Fieldmark__63_2494362294"/>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494362294"/>
                  <w:bookmarkStart w:id="129" w:name="__Fieldmark__64_2494362294"/>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494362294"/>
                  <w:bookmarkStart w:id="131" w:name="__Fieldmark__65_2494362294"/>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494362294"/>
                  <w:bookmarkStart w:id="133" w:name="__Fieldmark__66_2494362294"/>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494362294"/>
                  <w:bookmarkStart w:id="135" w:name="__Fieldmark__67_2494362294"/>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494362294"/>
                  <w:bookmarkStart w:id="137" w:name="__Fieldmark__68_2494362294"/>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494362294"/>
                  <w:bookmarkStart w:id="139" w:name="__Fieldmark__69_2494362294"/>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494362294"/>
                  <w:bookmarkStart w:id="141" w:name="__Fieldmark__70_2494362294"/>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494362294"/>
                  <w:bookmarkStart w:id="143" w:name="__Fieldmark__71_2494362294"/>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494362294"/>
                  <w:bookmarkStart w:id="145" w:name="__Fieldmark__72_2494362294"/>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494362294"/>
                  <w:bookmarkStart w:id="147" w:name="__Fieldmark__73_2494362294"/>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494362294"/>
                  <w:bookmarkStart w:id="149" w:name="__Fieldmark__74_2494362294"/>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494362294"/>
                  <w:bookmarkStart w:id="151" w:name="__Fieldmark__75_2494362294"/>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494362294"/>
                  <w:bookmarkStart w:id="153" w:name="__Fieldmark__76_2494362294"/>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494362294"/>
                  <w:bookmarkStart w:id="155" w:name="__Fieldmark__77_2494362294"/>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Given that it is indicated as no impact to system or business process or desk procedures, ok to let this one go forward.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494362294"/>
                  <w:bookmarkStart w:id="157" w:name="__Fieldmark__78_2494362294"/>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494362294"/>
                  <w:bookmarkStart w:id="159" w:name="__Fieldmark__79_2494362294"/>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494362294"/>
                  <w:bookmarkStart w:id="161" w:name="__Fieldmark__80_2494362294"/>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494362294"/>
                  <w:bookmarkStart w:id="163" w:name="__Fieldmark__81_2494362294"/>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494362294"/>
                  <w:bookmarkStart w:id="165" w:name="__Fieldmark__82_2494362294"/>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494362294"/>
                  <w:bookmarkStart w:id="167" w:name="__Fieldmark__83_2494362294"/>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494362294"/>
                  <w:bookmarkStart w:id="169" w:name="__Fieldmark__84_2494362294"/>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494362294"/>
                  <w:bookmarkStart w:id="171" w:name="__Fieldmark__85_2494362294"/>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494362294"/>
                  <w:bookmarkStart w:id="173" w:name="__Fieldmark__86_2494362294"/>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494362294"/>
                  <w:bookmarkStart w:id="175" w:name="__Fieldmark__87_2494362294"/>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494362294"/>
                  <w:bookmarkStart w:id="177" w:name="__Fieldmark__88_2494362294"/>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494362294"/>
                  <w:bookmarkStart w:id="179" w:name="__Fieldmark__89_2494362294"/>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494362294"/>
                  <w:bookmarkStart w:id="181" w:name="__Fieldmark__90_2494362294"/>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494362294"/>
                  <w:bookmarkStart w:id="183" w:name="__Fieldmark__91_2494362294"/>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494362294"/>
                  <w:bookmarkStart w:id="185" w:name="__Fieldmark__92_2494362294"/>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 with ERCOT posit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494362294"/>
                  <w:bookmarkStart w:id="187" w:name="__Fieldmark__93_2494362294"/>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494362294"/>
                  <w:bookmarkStart w:id="189" w:name="__Fieldmark__94_2494362294"/>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494362294"/>
                  <w:bookmarkStart w:id="191" w:name="__Fieldmark__95_2494362294"/>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494362294"/>
                  <w:bookmarkStart w:id="193" w:name="__Fieldmark__96_2494362294"/>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494362294"/>
                  <w:bookmarkStart w:id="195" w:name="__Fieldmark__97_2494362294"/>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494362294"/>
                  <w:bookmarkStart w:id="197" w:name="__Fieldmark__98_2494362294"/>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494362294"/>
                  <w:bookmarkStart w:id="199" w:name="__Fieldmark__99_2494362294"/>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494362294"/>
                  <w:bookmarkStart w:id="201" w:name="__Fieldmark__100_2494362294"/>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494362294"/>
                  <w:bookmarkStart w:id="203" w:name="__Fieldmark__101_2494362294"/>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494362294"/>
                  <w:bookmarkStart w:id="205" w:name="__Fieldmark__102_2494362294"/>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494362294"/>
                  <w:bookmarkStart w:id="207" w:name="__Fieldmark__103_2494362294"/>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494362294"/>
                  <w:bookmarkStart w:id="209" w:name="__Fieldmark__104_2494362294"/>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494362294"/>
                  <w:bookmarkStart w:id="211" w:name="__Fieldmark__105_2494362294"/>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 with ERCOT posit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494362294"/>
                  <w:bookmarkStart w:id="213" w:name="__Fieldmark__106_2494362294"/>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494362294"/>
                  <w:bookmarkStart w:id="215" w:name="__Fieldmark__107_2494362294"/>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494362294"/>
                  <w:bookmarkStart w:id="217" w:name="__Fieldmark__108_2494362294"/>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494362294"/>
                  <w:bookmarkStart w:id="219" w:name="__Fieldmark__109_2494362294"/>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494362294"/>
                  <w:bookmarkStart w:id="221" w:name="__Fieldmark__110_2494362294"/>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494362294"/>
                  <w:bookmarkStart w:id="223" w:name="__Fieldmark__111_2494362294"/>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494362294"/>
                  <w:bookmarkStart w:id="225" w:name="__Fieldmark__112_2494362294"/>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494362294"/>
                  <w:bookmarkStart w:id="227" w:name="__Fieldmark__113_2494362294"/>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494362294"/>
                  <w:bookmarkStart w:id="229" w:name="__Fieldmark__114_2494362294"/>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494362294"/>
                  <w:bookmarkStart w:id="231" w:name="__Fieldmark__115_2494362294"/>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494362294"/>
                  <w:bookmarkStart w:id="233" w:name="__Fieldmark__116_2494362294"/>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494362294"/>
                  <w:bookmarkStart w:id="235" w:name="__Fieldmark__117_2494362294"/>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494362294"/>
                  <w:bookmarkStart w:id="237" w:name="__Fieldmark__118_2494362294"/>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Given that it is indicated as no impact to system or business process or desk procedures, ok to let this one go forward.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 with ERCOT position</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494362294"/>
                  <w:bookmarkStart w:id="239" w:name="__Fieldmark__119_2494362294"/>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494362294"/>
                  <w:bookmarkStart w:id="241" w:name="__Fieldmark__120_2494362294"/>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494362294"/>
                  <w:bookmarkStart w:id="243" w:name="__Fieldmark__121_2494362294"/>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494362294"/>
                  <w:bookmarkStart w:id="245" w:name="__Fieldmark__122_2494362294"/>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494362294"/>
                  <w:bookmarkStart w:id="247" w:name="__Fieldmark__123_2494362294"/>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494362294"/>
                  <w:bookmarkStart w:id="249" w:name="__Fieldmark__124_2494362294"/>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494362294"/>
                  <w:bookmarkStart w:id="251" w:name="__Fieldmark__125_2494362294"/>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494362294"/>
                  <w:bookmarkStart w:id="253" w:name="__Fieldmark__126_2494362294"/>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494362294"/>
                  <w:bookmarkStart w:id="255" w:name="__Fieldmark__127_2494362294"/>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494362294"/>
                  <w:bookmarkStart w:id="257" w:name="__Fieldmark__128_2494362294"/>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494362294"/>
                  <w:bookmarkStart w:id="259" w:name="__Fieldmark__129_2494362294"/>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494362294"/>
                  <w:bookmarkStart w:id="261" w:name="__Fieldmark__130_2494362294"/>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494362294"/>
                  <w:bookmarkStart w:id="263" w:name="__Fieldmark__131_2494362294"/>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5:44:00Z</dcterms:created>
  <dc:creator>bluedke</dc:creator>
  <dc:description/>
  <cp:keywords/>
  <dc:language>en-US</dc:language>
  <cp:lastModifiedBy>ERCOT  </cp:lastModifiedBy>
  <cp:lastPrinted>2009-06-24T10:55:00Z</cp:lastPrinted>
  <dcterms:modified xsi:type="dcterms:W3CDTF">2009-07-13T15:44: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Id">
    <vt:lpwstr>0x010100E868C25F08E86F4E80B3C052AAB8DDC6</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