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al Time Production Potenti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The Operating Guide Revision Request (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2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3OGRR-12 Impact Analysis 090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9-02T22:28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