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ptember 15,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3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letion of Schedule Control Error (SCE) Posting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80731687"/>
            <w:bookmarkStart w:id="1" w:name="__Fieldmark__0_208073168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80731687"/>
            <w:bookmarkStart w:id="3" w:name="__Fieldmark__1_208073168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80731687"/>
            <w:bookmarkStart w:id="5" w:name="__Fieldmark__2_208073168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Protocol Revision Request (PRR) 832, Deletion of Schedule Control Error (SCE) Posting Requirement, removes the language that states ERCOT shall post the Schedule Control Error (SCE) report seven days after the Operating Day to the Market Information System (MI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32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PRR832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80731687"/>
                  <w:bookmarkStart w:id="7" w:name="__Fieldmark__3_208073168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80731687"/>
                  <w:bookmarkStart w:id="9" w:name="__Fieldmark__4_208073168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80731687"/>
                  <w:bookmarkStart w:id="11" w:name="__Fieldmark__5_208073168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80731687"/>
                  <w:bookmarkStart w:id="13" w:name="__Fieldmark__6_208073168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80731687"/>
                  <w:bookmarkStart w:id="15" w:name="__Fieldmark__7_208073168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80731687"/>
                  <w:bookmarkStart w:id="17" w:name="__Fieldmark__8_208073168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80731687"/>
                  <w:bookmarkStart w:id="19" w:name="__Fieldmark__9_208073168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80731687"/>
                  <w:bookmarkStart w:id="21" w:name="__Fieldmark__10_208073168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80731687"/>
                  <w:bookmarkStart w:id="23" w:name="__Fieldmark__11_208073168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80731687"/>
                  <w:bookmarkStart w:id="25" w:name="__Fieldmark__12_208073168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80731687"/>
                  <w:bookmarkStart w:id="27" w:name="__Fieldmark__13_208073168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80731687"/>
                  <w:bookmarkStart w:id="29" w:name="__Fieldmark__14_208073168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80731687"/>
                  <w:bookmarkStart w:id="31" w:name="__Fieldmark__15_208073168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80731687"/>
                  <w:bookmarkStart w:id="33" w:name="__Fieldmark__16_208073168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80731687"/>
                  <w:bookmarkStart w:id="35" w:name="__Fieldmark__17_208073168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080731687"/>
                  <w:bookmarkStart w:id="37" w:name="__Fieldmark__18_208073168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080731687"/>
                  <w:bookmarkStart w:id="39" w:name="__Fieldmark__19_208073168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080731687"/>
                  <w:bookmarkStart w:id="41" w:name="__Fieldmark__20_208073168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080731687"/>
                  <w:bookmarkStart w:id="43" w:name="__Fieldmark__21_208073168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080731687"/>
                  <w:bookmarkStart w:id="45" w:name="__Fieldmark__22_208073168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080731687"/>
                  <w:bookmarkStart w:id="47" w:name="__Fieldmark__23_208073168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080731687"/>
                  <w:bookmarkStart w:id="49" w:name="__Fieldmark__24_208073168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080731687"/>
                  <w:bookmarkStart w:id="51" w:name="__Fieldmark__25_208073168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080731687"/>
                  <w:bookmarkStart w:id="53" w:name="__Fieldmark__26_208073168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080731687"/>
                  <w:bookmarkStart w:id="55" w:name="__Fieldmark__27_208073168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080731687"/>
                  <w:bookmarkStart w:id="57" w:name="__Fieldmark__28_208073168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080731687"/>
                  <w:bookmarkStart w:id="59" w:name="__Fieldmark__29_208073168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080731687"/>
                  <w:bookmarkStart w:id="61" w:name="__Fieldmark__30_208073168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080731687"/>
                  <w:bookmarkStart w:id="63" w:name="__Fieldmark__31_208073168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080731687"/>
                  <w:bookmarkStart w:id="65" w:name="__Fieldmark__32_208073168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080731687"/>
                  <w:bookmarkStart w:id="67" w:name="__Fieldmark__33_208073168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080731687"/>
                  <w:bookmarkStart w:id="69" w:name="__Fieldmark__34_208073168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080731687"/>
                  <w:bookmarkStart w:id="71" w:name="__Fieldmark__35_208073168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080731687"/>
                  <w:bookmarkStart w:id="73" w:name="__Fieldmark__36_208073168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080731687"/>
                  <w:bookmarkStart w:id="75" w:name="__Fieldmark__37_208073168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080731687"/>
                  <w:bookmarkStart w:id="77" w:name="__Fieldmark__38_208073168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080731687"/>
                  <w:bookmarkStart w:id="79" w:name="__Fieldmark__39_208073168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080731687"/>
                  <w:bookmarkStart w:id="81" w:name="__Fieldmark__40_208073168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080731687"/>
                  <w:bookmarkStart w:id="83" w:name="__Fieldmark__41_208073168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080731687"/>
                  <w:bookmarkStart w:id="85" w:name="__Fieldmark__42_208073168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080731687"/>
                  <w:bookmarkStart w:id="87" w:name="__Fieldmark__43_208073168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080731687"/>
                  <w:bookmarkStart w:id="89" w:name="__Fieldmark__44_208073168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080731687"/>
                  <w:bookmarkStart w:id="91" w:name="__Fieldmark__45_208073168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080731687"/>
                  <w:bookmarkStart w:id="93" w:name="__Fieldmark__46_208073168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080731687"/>
                  <w:bookmarkStart w:id="95" w:name="__Fieldmark__47_208073168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080731687"/>
                  <w:bookmarkStart w:id="97" w:name="__Fieldmark__48_208073168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080731687"/>
                  <w:bookmarkStart w:id="99" w:name="__Fieldmark__49_208073168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080731687"/>
                  <w:bookmarkStart w:id="101" w:name="__Fieldmark__50_208073168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080731687"/>
                  <w:bookmarkStart w:id="103" w:name="__Fieldmark__51_208073168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080731687"/>
                  <w:bookmarkStart w:id="105" w:name="__Fieldmark__52_208073168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080731687"/>
                  <w:bookmarkStart w:id="107" w:name="__Fieldmark__53_208073168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080731687"/>
                  <w:bookmarkStart w:id="109" w:name="__Fieldmark__54_208073168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080731687"/>
                  <w:bookmarkStart w:id="111" w:name="__Fieldmark__55_208073168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080731687"/>
                  <w:bookmarkStart w:id="113" w:name="__Fieldmark__56_208073168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080731687"/>
                  <w:bookmarkStart w:id="115" w:name="__Fieldmark__57_208073168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080731687"/>
                  <w:bookmarkStart w:id="117" w:name="__Fieldmark__58_208073168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080731687"/>
                  <w:bookmarkStart w:id="119" w:name="__Fieldmark__59_208073168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080731687"/>
                  <w:bookmarkStart w:id="121" w:name="__Fieldmark__60_208073168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080731687"/>
                  <w:bookmarkStart w:id="123" w:name="__Fieldmark__61_208073168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080731687"/>
                  <w:bookmarkStart w:id="125" w:name="__Fieldmark__62_208073168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080731687"/>
                  <w:bookmarkStart w:id="127" w:name="__Fieldmark__63_208073168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080731687"/>
                  <w:bookmarkStart w:id="129" w:name="__Fieldmark__64_208073168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080731687"/>
                  <w:bookmarkStart w:id="131" w:name="__Fieldmark__65_208073168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080731687"/>
                  <w:bookmarkStart w:id="133" w:name="__Fieldmark__66_208073168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080731687"/>
                  <w:bookmarkStart w:id="135" w:name="__Fieldmark__67_208073168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080731687"/>
                  <w:bookmarkStart w:id="137" w:name="__Fieldmark__68_208073168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080731687"/>
                  <w:bookmarkStart w:id="139" w:name="__Fieldmark__69_208073168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080731687"/>
                  <w:bookmarkStart w:id="141" w:name="__Fieldmark__70_208073168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080731687"/>
                  <w:bookmarkStart w:id="143" w:name="__Fieldmark__71_208073168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080731687"/>
                  <w:bookmarkStart w:id="145" w:name="__Fieldmark__72_208073168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080731687"/>
                  <w:bookmarkStart w:id="147" w:name="__Fieldmark__73_208073168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080731687"/>
                  <w:bookmarkStart w:id="149" w:name="__Fieldmark__74_208073168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080731687"/>
                  <w:bookmarkStart w:id="151" w:name="__Fieldmark__75_208073168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080731687"/>
                  <w:bookmarkStart w:id="153" w:name="__Fieldmark__76_208073168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080731687"/>
                  <w:bookmarkStart w:id="155" w:name="__Fieldmark__77_208073168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080731687"/>
                  <w:bookmarkStart w:id="157" w:name="__Fieldmark__78_208073168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080731687"/>
                  <w:bookmarkStart w:id="159" w:name="__Fieldmark__79_208073168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080731687"/>
                  <w:bookmarkStart w:id="161" w:name="__Fieldmark__80_208073168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080731687"/>
                  <w:bookmarkStart w:id="163" w:name="__Fieldmark__81_208073168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080731687"/>
                  <w:bookmarkStart w:id="165" w:name="__Fieldmark__82_208073168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080731687"/>
                  <w:bookmarkStart w:id="167" w:name="__Fieldmark__83_208073168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080731687"/>
                  <w:bookmarkStart w:id="169" w:name="__Fieldmark__84_208073168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080731687"/>
                  <w:bookmarkStart w:id="171" w:name="__Fieldmark__85_208073168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080731687"/>
                  <w:bookmarkStart w:id="173" w:name="__Fieldmark__86_208073168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080731687"/>
                  <w:bookmarkStart w:id="175" w:name="__Fieldmark__87_208073168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080731687"/>
                  <w:bookmarkStart w:id="177" w:name="__Fieldmark__88_208073168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080731687"/>
                  <w:bookmarkStart w:id="179" w:name="__Fieldmark__89_208073168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080731687"/>
                  <w:bookmarkStart w:id="181" w:name="__Fieldmark__90_208073168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080731687"/>
                  <w:bookmarkStart w:id="183" w:name="__Fieldmark__91_208073168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080731687"/>
                  <w:bookmarkStart w:id="185" w:name="__Fieldmark__92_208073168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080731687"/>
                  <w:bookmarkStart w:id="187" w:name="__Fieldmark__93_208073168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080731687"/>
                  <w:bookmarkStart w:id="189" w:name="__Fieldmark__94_208073168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080731687"/>
                  <w:bookmarkStart w:id="191" w:name="__Fieldmark__95_208073168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080731687"/>
                  <w:bookmarkStart w:id="193" w:name="__Fieldmark__96_208073168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080731687"/>
                  <w:bookmarkStart w:id="195" w:name="__Fieldmark__97_208073168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080731687"/>
                  <w:bookmarkStart w:id="197" w:name="__Fieldmark__98_208073168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080731687"/>
                  <w:bookmarkStart w:id="199" w:name="__Fieldmark__99_208073168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080731687"/>
                  <w:bookmarkStart w:id="201" w:name="__Fieldmark__100_208073168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080731687"/>
                  <w:bookmarkStart w:id="203" w:name="__Fieldmark__101_208073168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080731687"/>
                  <w:bookmarkStart w:id="205" w:name="__Fieldmark__102_208073168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080731687"/>
                  <w:bookmarkStart w:id="207" w:name="__Fieldmark__103_208073168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080731687"/>
                  <w:bookmarkStart w:id="209" w:name="__Fieldmark__104_208073168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080731687"/>
                  <w:bookmarkStart w:id="211" w:name="__Fieldmark__105_208073168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080731687"/>
                  <w:bookmarkStart w:id="213" w:name="__Fieldmark__106_208073168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080731687"/>
                  <w:bookmarkStart w:id="215" w:name="__Fieldmark__107_208073168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080731687"/>
                  <w:bookmarkStart w:id="217" w:name="__Fieldmark__108_208073168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080731687"/>
                  <w:bookmarkStart w:id="219" w:name="__Fieldmark__109_208073168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080731687"/>
                  <w:bookmarkStart w:id="221" w:name="__Fieldmark__110_208073168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080731687"/>
                  <w:bookmarkStart w:id="223" w:name="__Fieldmark__111_208073168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080731687"/>
                  <w:bookmarkStart w:id="225" w:name="__Fieldmark__112_208073168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080731687"/>
                  <w:bookmarkStart w:id="227" w:name="__Fieldmark__113_208073168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080731687"/>
                  <w:bookmarkStart w:id="229" w:name="__Fieldmark__114_208073168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080731687"/>
                  <w:bookmarkStart w:id="231" w:name="__Fieldmark__115_208073168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080731687"/>
                  <w:bookmarkStart w:id="233" w:name="__Fieldmark__116_208073168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080731687"/>
                  <w:bookmarkStart w:id="235" w:name="__Fieldmark__117_208073168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080731687"/>
                  <w:bookmarkStart w:id="237" w:name="__Fieldmark__118_208073168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080731687"/>
                  <w:bookmarkStart w:id="239" w:name="__Fieldmark__119_208073168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080731687"/>
                  <w:bookmarkStart w:id="241" w:name="__Fieldmark__120_208073168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080731687"/>
                  <w:bookmarkStart w:id="243" w:name="__Fieldmark__121_208073168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080731687"/>
                  <w:bookmarkStart w:id="245" w:name="__Fieldmark__122_208073168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080731687"/>
                  <w:bookmarkStart w:id="247" w:name="__Fieldmark__123_208073168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080731687"/>
                  <w:bookmarkStart w:id="249" w:name="__Fieldmark__124_208073168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080731687"/>
                  <w:bookmarkStart w:id="251" w:name="__Fieldmark__125_208073168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080731687"/>
                  <w:bookmarkStart w:id="253" w:name="__Fieldmark__126_208073168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080731687"/>
                  <w:bookmarkStart w:id="255" w:name="__Fieldmark__127_208073168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080731687"/>
                  <w:bookmarkStart w:id="257" w:name="__Fieldmark__128_208073168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080731687"/>
                  <w:bookmarkStart w:id="259" w:name="__Fieldmark__129_208073168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080731687"/>
                  <w:bookmarkStart w:id="261" w:name="__Fieldmark__130_208073168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080731687"/>
                  <w:bookmarkStart w:id="263" w:name="__Fieldmark__131_208073168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6:08:00Z</dcterms:created>
  <dc:creator>bluedke</dc:creator>
  <dc:description/>
  <cp:keywords/>
  <dc:language>en-US</dc:language>
  <cp:lastModifiedBy>ERCOT</cp:lastModifiedBy>
  <cp:lastPrinted>2009-02-10T10:23:00Z</cp:lastPrinted>
  <dcterms:modified xsi:type="dcterms:W3CDTF">2009-09-15T16:08:00Z</dcterms:modified>
  <cp:revision>2</cp:revision>
  <dc:subject/>
  <dc:title>CEO Review PRRxxx Deletion of Schedule Control Err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