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the name of Emergency Electric Curtailment Plan (EECP) to Energy Emergency Alert (EEA) and Synchronization of EEA Steps with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91531446"/>
            <w:bookmarkStart w:id="1" w:name="__Fieldmark__0_22915314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91531446"/>
            <w:bookmarkStart w:id="3" w:name="__Fieldmark__1_22915314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91531446"/>
            <w:bookmarkStart w:id="5" w:name="__Fieldmark__2_22915314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NOGRR026, changes the name of the Emergency Electric Curtailment Plan (EECP) to Energy Emergency Alert (EEA), changes the defined term “Alert” to “Watch” and replaces “BtB” with “DC-Tie”.  This NOGRR also aligns the EEA Steps in the Nodal Operating Guides with the Nodal Protocols.</w:t>
            </w:r>
          </w:p>
          <w:p>
            <w:pPr>
              <w:pStyle w:val="Normal"/>
              <w:ind w:left="360"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ind w:left="360" w:hanging="0"/>
              <w:jc w:val="both"/>
              <w:rPr/>
            </w:pPr>
            <w:r>
              <w:rPr>
                <w:rFonts w:cs="Arial" w:ascii="Arial" w:hAnsi="Arial"/>
                <w:sz w:val="20"/>
                <w:szCs w:val="20"/>
              </w:rPr>
              <w:t>After initial review, NOGRR026 does not impact nodal systems, budget or schedule.   The impacts related with making the changes from EECP to EEA have already been accounted for with NPRR149, Change the Name of Emergency Electric Curtailment Plan (EECP) to Energy Emergency Alert (EEA), which was approved by the ERCOT Board on 4/22/09.  Given that there is no incremental impact on the Nodal system and that it would be problematic to have Nodal Operating Guide language that was not synchronized with the Nodal Protocols, ERCOT believes that this NOGRR should proceed through the stakeholder review process.</w:t>
            </w:r>
          </w:p>
          <w:p>
            <w:pPr>
              <w:pStyle w:val="Normal"/>
              <w:ind w:left="27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s such, the ERCOT CEO has determined that NOGRR026 is necessary prior to the Texas Nodal Market Implementation Date.   Pursuant to paragraph (7) of Operating Guide Section 1.3.4.1, Review and Posting of Operating Guide Revision Requests and Nodal Operating Guide Revision Requests,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91531446"/>
                  <w:bookmarkStart w:id="7" w:name="__Fieldmark__3_22915314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91531446"/>
                  <w:bookmarkStart w:id="9" w:name="__Fieldmark__4_22915314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91531446"/>
                  <w:bookmarkStart w:id="11" w:name="__Fieldmark__5_22915314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91531446"/>
                  <w:bookmarkStart w:id="13" w:name="__Fieldmark__6_22915314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91531446"/>
                  <w:bookmarkStart w:id="15" w:name="__Fieldmark__7_22915314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91531446"/>
                  <w:bookmarkStart w:id="17" w:name="__Fieldmark__8_22915314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91531446"/>
                  <w:bookmarkStart w:id="19" w:name="__Fieldmark__9_22915314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91531446"/>
                  <w:bookmarkStart w:id="21" w:name="__Fieldmark__10_22915314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91531446"/>
                  <w:bookmarkStart w:id="23" w:name="__Fieldmark__11_22915314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91531446"/>
                  <w:bookmarkStart w:id="25" w:name="__Fieldmark__12_22915314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91531446"/>
                  <w:bookmarkStart w:id="27" w:name="__Fieldmark__13_22915314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91531446"/>
                  <w:bookmarkStart w:id="29" w:name="__Fieldmark__14_22915314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91531446"/>
                  <w:bookmarkStart w:id="31" w:name="__Fieldmark__15_22915314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91531446"/>
                  <w:bookmarkStart w:id="33" w:name="__Fieldmark__16_22915314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91531446"/>
                  <w:bookmarkStart w:id="35" w:name="__Fieldmark__17_22915314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NOGRR synchronizes operating guides with NPRR149.  Impacts were noted under NPRR149.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91531446"/>
                  <w:bookmarkStart w:id="37" w:name="__Fieldmark__18_229153144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91531446"/>
                  <w:bookmarkStart w:id="39" w:name="__Fieldmark__19_229153144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91531446"/>
                  <w:bookmarkStart w:id="41" w:name="__Fieldmark__20_229153144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91531446"/>
                  <w:bookmarkStart w:id="43" w:name="__Fieldmark__21_229153144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91531446"/>
                  <w:bookmarkStart w:id="45" w:name="__Fieldmark__22_229153144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91531446"/>
                  <w:bookmarkStart w:id="47" w:name="__Fieldmark__23_229153144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91531446"/>
                  <w:bookmarkStart w:id="49" w:name="__Fieldmark__24_229153144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91531446"/>
                  <w:bookmarkStart w:id="51" w:name="__Fieldmark__25_229153144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91531446"/>
                  <w:bookmarkStart w:id="53" w:name="__Fieldmark__26_229153144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91531446"/>
                  <w:bookmarkStart w:id="55" w:name="__Fieldmark__27_229153144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91531446"/>
                  <w:bookmarkStart w:id="57" w:name="__Fieldmark__28_229153144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91531446"/>
                  <w:bookmarkStart w:id="59" w:name="__Fieldmark__29_229153144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91531446"/>
                  <w:bookmarkStart w:id="61" w:name="__Fieldmark__30_229153144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91531446"/>
                  <w:bookmarkStart w:id="63" w:name="__Fieldmark__31_229153144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91531446"/>
                  <w:bookmarkStart w:id="65" w:name="__Fieldmark__32_229153144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91531446"/>
                  <w:bookmarkStart w:id="67" w:name="__Fieldmark__33_229153144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91531446"/>
                  <w:bookmarkStart w:id="69" w:name="__Fieldmark__34_229153144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91531446"/>
                  <w:bookmarkStart w:id="71" w:name="__Fieldmark__35_229153144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91531446"/>
                  <w:bookmarkStart w:id="73" w:name="__Fieldmark__36_229153144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91531446"/>
                  <w:bookmarkStart w:id="75" w:name="__Fieldmark__37_229153144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91531446"/>
                  <w:bookmarkStart w:id="77" w:name="__Fieldmark__38_229153144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91531446"/>
                  <w:bookmarkStart w:id="79" w:name="__Fieldmark__39_229153144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91531446"/>
                  <w:bookmarkStart w:id="81" w:name="__Fieldmark__40_229153144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91531446"/>
                  <w:bookmarkStart w:id="83" w:name="__Fieldmark__41_229153144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91531446"/>
                  <w:bookmarkStart w:id="85" w:name="__Fieldmark__42_229153144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91531446"/>
                  <w:bookmarkStart w:id="87" w:name="__Fieldmark__43_229153144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91531446"/>
                  <w:bookmarkStart w:id="89" w:name="__Fieldmark__44_229153144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91531446"/>
                  <w:bookmarkStart w:id="91" w:name="__Fieldmark__45_229153144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91531446"/>
                  <w:bookmarkStart w:id="93" w:name="__Fieldmark__46_229153144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91531446"/>
                  <w:bookmarkStart w:id="95" w:name="__Fieldmark__47_229153144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91531446"/>
                  <w:bookmarkStart w:id="97" w:name="__Fieldmark__48_229153144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91531446"/>
                  <w:bookmarkStart w:id="99" w:name="__Fieldmark__49_229153144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91531446"/>
                  <w:bookmarkStart w:id="101" w:name="__Fieldmark__50_229153144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91531446"/>
                  <w:bookmarkStart w:id="103" w:name="__Fieldmark__51_229153144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91531446"/>
                  <w:bookmarkStart w:id="105" w:name="__Fieldmark__52_229153144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91531446"/>
                  <w:bookmarkStart w:id="107" w:name="__Fieldmark__53_229153144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91531446"/>
                  <w:bookmarkStart w:id="109" w:name="__Fieldmark__54_229153144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91531446"/>
                  <w:bookmarkStart w:id="111" w:name="__Fieldmark__55_229153144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91531446"/>
                  <w:bookmarkStart w:id="113" w:name="__Fieldmark__56_229153144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91531446"/>
                  <w:bookmarkStart w:id="115" w:name="__Fieldmark__57_229153144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91531446"/>
                  <w:bookmarkStart w:id="117" w:name="__Fieldmark__58_229153144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91531446"/>
                  <w:bookmarkStart w:id="119" w:name="__Fieldmark__59_229153144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91531446"/>
                  <w:bookmarkStart w:id="121" w:name="__Fieldmark__60_229153144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91531446"/>
                  <w:bookmarkStart w:id="123" w:name="__Fieldmark__61_229153144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91531446"/>
                  <w:bookmarkStart w:id="125" w:name="__Fieldmark__62_229153144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negative impact to Complianc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91531446"/>
                  <w:bookmarkStart w:id="127" w:name="__Fieldmark__63_229153144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91531446"/>
                  <w:bookmarkStart w:id="129" w:name="__Fieldmark__64_229153144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91531446"/>
                  <w:bookmarkStart w:id="131" w:name="__Fieldmark__65_229153144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91531446"/>
                  <w:bookmarkStart w:id="133" w:name="__Fieldmark__66_229153144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91531446"/>
                  <w:bookmarkStart w:id="135" w:name="__Fieldmark__67_229153144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91531446"/>
                  <w:bookmarkStart w:id="137" w:name="__Fieldmark__68_229153144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91531446"/>
                  <w:bookmarkStart w:id="139" w:name="__Fieldmark__69_229153144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91531446"/>
                  <w:bookmarkStart w:id="141" w:name="__Fieldmark__70_229153144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91531446"/>
                  <w:bookmarkStart w:id="143" w:name="__Fieldmark__71_229153144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91531446"/>
                  <w:bookmarkStart w:id="145" w:name="__Fieldmark__72_229153144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91531446"/>
                  <w:bookmarkStart w:id="147" w:name="__Fieldmark__73_229153144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91531446"/>
                  <w:bookmarkStart w:id="149" w:name="__Fieldmark__74_229153144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91531446"/>
                  <w:bookmarkStart w:id="151" w:name="__Fieldmark__75_229153144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91531446"/>
                  <w:bookmarkStart w:id="153" w:name="__Fieldmark__76_229153144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91531446"/>
                  <w:bookmarkStart w:id="155" w:name="__Fieldmark__77_229153144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91531446"/>
                  <w:bookmarkStart w:id="157" w:name="__Fieldmark__78_229153144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91531446"/>
                  <w:bookmarkStart w:id="159" w:name="__Fieldmark__79_229153144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91531446"/>
                  <w:bookmarkStart w:id="161" w:name="__Fieldmark__80_229153144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91531446"/>
                  <w:bookmarkStart w:id="163" w:name="__Fieldmark__81_229153144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91531446"/>
                  <w:bookmarkStart w:id="165" w:name="__Fieldmark__82_229153144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91531446"/>
                  <w:bookmarkStart w:id="167" w:name="__Fieldmark__83_229153144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91531446"/>
                  <w:bookmarkStart w:id="169" w:name="__Fieldmark__84_229153144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91531446"/>
                  <w:bookmarkStart w:id="171" w:name="__Fieldmark__85_229153144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91531446"/>
                  <w:bookmarkStart w:id="173" w:name="__Fieldmark__86_229153144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91531446"/>
                  <w:bookmarkStart w:id="175" w:name="__Fieldmark__87_229153144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91531446"/>
                  <w:bookmarkStart w:id="177" w:name="__Fieldmark__88_229153144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91531446"/>
                  <w:bookmarkStart w:id="179" w:name="__Fieldmark__89_229153144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91531446"/>
                  <w:bookmarkStart w:id="181" w:name="__Fieldmark__90_229153144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91531446"/>
                  <w:bookmarkStart w:id="183" w:name="__Fieldmark__91_229153144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91531446"/>
                  <w:bookmarkStart w:id="185" w:name="__Fieldmark__92_229153144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91531446"/>
                  <w:bookmarkStart w:id="187" w:name="__Fieldmark__93_229153144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91531446"/>
                  <w:bookmarkStart w:id="189" w:name="__Fieldmark__94_229153144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91531446"/>
                  <w:bookmarkStart w:id="191" w:name="__Fieldmark__95_229153144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91531446"/>
                  <w:bookmarkStart w:id="193" w:name="__Fieldmark__96_229153144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91531446"/>
                  <w:bookmarkStart w:id="195" w:name="__Fieldmark__97_229153144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91531446"/>
                  <w:bookmarkStart w:id="197" w:name="__Fieldmark__98_229153144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91531446"/>
                  <w:bookmarkStart w:id="199" w:name="__Fieldmark__99_229153144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91531446"/>
                  <w:bookmarkStart w:id="201" w:name="__Fieldmark__100_229153144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91531446"/>
                  <w:bookmarkStart w:id="203" w:name="__Fieldmark__101_229153144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91531446"/>
                  <w:bookmarkStart w:id="205" w:name="__Fieldmark__102_229153144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91531446"/>
                  <w:bookmarkStart w:id="207" w:name="__Fieldmark__103_229153144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91531446"/>
                  <w:bookmarkStart w:id="209" w:name="__Fieldmark__104_229153144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91531446"/>
                  <w:bookmarkStart w:id="211" w:name="__Fieldmark__105_229153144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91531446"/>
                  <w:bookmarkStart w:id="213" w:name="__Fieldmark__106_229153144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91531446"/>
                  <w:bookmarkStart w:id="215" w:name="__Fieldmark__107_229153144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91531446"/>
                  <w:bookmarkStart w:id="217" w:name="__Fieldmark__108_229153144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91531446"/>
                  <w:bookmarkStart w:id="219" w:name="__Fieldmark__109_229153144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91531446"/>
                  <w:bookmarkStart w:id="221" w:name="__Fieldmark__110_229153144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91531446"/>
                  <w:bookmarkStart w:id="223" w:name="__Fieldmark__111_229153144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91531446"/>
                  <w:bookmarkStart w:id="225" w:name="__Fieldmark__112_229153144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91531446"/>
                  <w:bookmarkStart w:id="227" w:name="__Fieldmark__113_229153144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91531446"/>
                  <w:bookmarkStart w:id="229" w:name="__Fieldmark__114_229153144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91531446"/>
                  <w:bookmarkStart w:id="231" w:name="__Fieldmark__115_229153144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91531446"/>
                  <w:bookmarkStart w:id="233" w:name="__Fieldmark__116_229153144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91531446"/>
                  <w:bookmarkStart w:id="235" w:name="__Fieldmark__117_229153144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91531446"/>
                  <w:bookmarkStart w:id="237" w:name="__Fieldmark__118_229153144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Given that it is indicated as no impact to system or business process or desk procedures, ok to let this one go forward.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91531446"/>
                  <w:bookmarkStart w:id="239" w:name="__Fieldmark__119_229153144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91531446"/>
                  <w:bookmarkStart w:id="241" w:name="__Fieldmark__120_229153144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91531446"/>
                  <w:bookmarkStart w:id="243" w:name="__Fieldmark__121_229153144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91531446"/>
                  <w:bookmarkStart w:id="245" w:name="__Fieldmark__122_229153144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91531446"/>
                  <w:bookmarkStart w:id="247" w:name="__Fieldmark__123_229153144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91531446"/>
                  <w:bookmarkStart w:id="249" w:name="__Fieldmark__124_229153144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91531446"/>
                  <w:bookmarkStart w:id="251" w:name="__Fieldmark__125_229153144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91531446"/>
                  <w:bookmarkStart w:id="253" w:name="__Fieldmark__126_229153144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91531446"/>
                  <w:bookmarkStart w:id="255" w:name="__Fieldmark__127_229153144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91531446"/>
                  <w:bookmarkStart w:id="257" w:name="__Fieldmark__128_229153144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91531446"/>
                  <w:bookmarkStart w:id="259" w:name="__Fieldmark__129_229153144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91531446"/>
                  <w:bookmarkStart w:id="261" w:name="__Fieldmark__130_229153144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91531446"/>
                  <w:bookmarkStart w:id="263" w:name="__Fieldmark__131_229153144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44:00Z</dcterms:created>
  <dc:creator>bluedke</dc:creator>
  <dc:description/>
  <cp:keywords/>
  <dc:language>en-US</dc:language>
  <cp:lastModifiedBy>ERCOT  </cp:lastModifiedBy>
  <cp:lastPrinted>2009-06-24T10:55:00Z</cp:lastPrinted>
  <dcterms:modified xsi:type="dcterms:W3CDTF">2009-07-13T15:4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Id">
    <vt:lpwstr>0x010100E868C25F08E86F4E80B3C052AAB8DDC6</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