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al Time Production Potential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abled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7, 2009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uide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ttachment 8A:  ERCOT Data Sets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Operating Guide Revision Request (OGRR) establishes a requirement for Wind-powered Generation Resources (WGRs) to telemeter a Real Time signal indicating the Real Time Production Potential (RTPP) which will be a function of wind and turbine availability at the tim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crease wind generation production by providing more complete information to ERCOT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creased costs for wind generators to provide new data and telemetry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ome reduced costs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17/09, OGRR223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19/09, WMS comment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20/09, the Operations Working Group (OWG) considered OGRR223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15/09, Qualified Scheduling Entity (QSE) Manager Working Group (QMWG) comment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17/09, OWG again considered OGRR223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O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20/09, OWG was in consensus to table OGRR223 for one month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6/17/09, OWG was in consensus to table OGRR223 for one month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O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20/09, it was noted that WMS requested OGRR223 be tabled to allow for the QMWG to review data calculation and aggregation methods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6/17/09, there was discussion regarding the 6/15/09 QMWG comments and their request to have OWG table this OGRR to allow more time for study of the da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oftware and telemetry capital cost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$100,000 to $200,000 per WGR.</w:t>
            </w:r>
          </w:p>
        </w:tc>
      </w:tr>
      <w:tr>
        <w:trPr>
          <w:trHeight w:val="97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dditional data analysis and management cost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vide forecast model tuning data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vide ERCOT more visibility to system condition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vide a basis for WGR provision of Ancillary Service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WMS 0519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ommended that OGRR223 be tabled to allow the QMWG to review data regarding RTPP and data calculation and aggregation methods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QMWG 0615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quested that OGRR223 be tabled to allow more time for review of the da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Walter Re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Wind Coali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AttachmentA"/>
      <w:bookmarkEnd w:id="0"/>
      <w:r>
        <w:rPr/>
        <w:t>Attachment 8A:</w:t>
        <w:tab/>
        <w:t>ERCOT Data Sets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AttachmentA"/>
      <w:bookmarkEnd w:id="1"/>
      <w:r>
        <w:rPr/>
        <w:t xml:space="preserve">For any required data, the following table describes how the data is to be provided to ERCOT.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290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"/>
        <w:gridCol w:w="1456"/>
        <w:gridCol w:w="1170"/>
        <w:gridCol w:w="980"/>
        <w:gridCol w:w="859"/>
        <w:gridCol w:w="1126"/>
        <w:gridCol w:w="615"/>
        <w:gridCol w:w="752"/>
        <w:gridCol w:w="2219"/>
      </w:tblGrid>
      <w:tr>
        <w:trPr>
          <w:tblHeader w:val="true"/>
          <w:trHeight w:val="51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ON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 QUANTITY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URPOSE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LIED BY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CEIVED BY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REQUENCY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DE OF COMM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ORMAT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TOCOLS REFERENCE / COMMENTS</w:t>
            </w:r>
          </w:p>
        </w:tc>
      </w:tr>
      <w:tr>
        <w:trPr>
          <w:trHeight w:val="620" w:hRule="atLeast"/>
        </w:trPr>
        <w:tc>
          <w:tcPr>
            <w:tcW w:w="10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Y-AHEAD SCHEDULING PROCESS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end Day-Ahead Scheduling Proces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ification to extend Day-Ahead Scheduling Process to Two-Days-Ahead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ergency Notific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man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9, Decision to Extend Day-Ahead Scheduling Process to Two-Day-Ahead Scheduling Proces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 Ahead Notification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mission Outag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2, Posting of Forecasted ERCOT System Conditions </w:t>
            </w:r>
          </w:p>
        </w:tc>
      </w:tr>
      <w:tr>
        <w:trPr>
          <w:trHeight w:val="89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Transmission Capacity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2, Posting of Forecasted ERCOT System Conditions 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ather assumptions used by ERCOT to forecast system condition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2, Posting of Forecasted ERCOT System Conditions 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Notification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cillary Services (AS) Pla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3, Notification to the Market of ERCOT's Day Ahead Ancillary Services Plan</w:t>
            </w:r>
          </w:p>
        </w:tc>
      </w:tr>
      <w:tr>
        <w:trPr>
          <w:trHeight w:val="872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cillary Service Obligation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4, Notification to QSEs of Ancillary Service Obligations 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datory Balancing Energy Service Down Bid Percentage requirement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5, Notification to QSEs of Mandatory Balancing Energy Service Down Bid Percentage Requirements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mission and Distribution Loss Estimat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6, Notification to QSEs of Transmission Loss Factors and Distribution Loss Factors</w:t>
            </w:r>
          </w:p>
        </w:tc>
      </w:tr>
      <w:tr>
        <w:trPr>
          <w:trHeight w:val="153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pdate of Forecasted System Conditions (total forecast system load and load forecasts in each congestion Zone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0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7, Update of Forecasted ERCOT System Condition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s Submit Balanced Schedules of Obligations and Supply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lanced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SC Congestion and Capacity Insufficiency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1100, @ 13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8, Submittal of Day-Ahead Schedules and Ancillary Services Schedules, &amp; Protocol Section 4.4.10, Submittal of Updated Balanced Energy Schedules.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f-Arranged Ancillary Service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f Provided Regulation Up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(Rolled up from REP to QSE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1100, @ 13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8, Submittal of Day-Ahead Schedules and Ancillary Services Schedules, &amp; Protocol Section 4.4.10, Submittal of Updated Balanced Energy Schedules.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lf Provided Regulation Dow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(Rolled up from REP to QSE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1100, @ 13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8, Submittal of Day-Ahead Schedules and Ancillary Services Schedules, &amp; Protocol Section 4.4.10, Submittal of Updated Balanced Energy Schedules. 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lf Provided Responsive Reserve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(By Portfolio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1100, @ 13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8, Submittal of Day-Ahead Schedules and Ancillary Services Schedules, &amp; Protocol Section 4.4.10, Submittal of Updated Balanced Energy Schedules.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lf Provided Non-Spinning Reserve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(By Portfolio, By Zone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efore 1100, @ 13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8, Submittal of Day-Ahead Schedules and Ancillary Services Schedules, &amp; Protocol Section 4.4.10, Submittal of Updated Balanced Energy Schedules.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088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idate Schedules and Bid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ification of invalid or mismatched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idate Schedule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100 &amp; 1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2, ERCOT Validation of QSE Day-Ahead Schedules and Bids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cted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mit corrected inform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115 &amp; 131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2, ERCOT Validation of QSE Day-Ahead Schedules and Bids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ification of CSC Congestion and/or Capacity Insufficiency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pdate Schedule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11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9, ERCOT Notification of CSC Congestion and/or Capacity Insufficiency Based on 1100 Balanced Schedule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 Ancillary Service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Bids to ERCO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cillary Services Market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1, Ancillary Services Bid Submittal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rchase Regulation Up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ete Day-Ahead Ancillary Services Pla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3, ERCOT Day Ahead Ancillary Services Procurement Process 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rchase Regulation Dow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ete Day-Ahead Ancillary Services Pla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3, ERCOT Day Ahead Ancillary Services Procurement Process 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rchase Responsive Reserv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ete Day-Ahead Ancillary Services Pla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3, ERCOT Day Ahead Ancillary Services Procurement Process 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rchase Non-Spinning Reserv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ete Day-Ahead Ancillary Services Pla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3, ERCOT Day Ahead Ancillary Services Procurement Process 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ncillary Services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ification of Selected Ancillary Services Bid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4, ERCOT Notification of Selected Ancillary Services Bids </w:t>
            </w:r>
          </w:p>
        </w:tc>
      </w:tr>
      <w:tr>
        <w:trPr>
          <w:trHeight w:val="1142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ublish Day-Ahead MCPs for Capacity (MCPCs) for each Day-Ahead Ancillary Service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ete ERCOT's Day-Ahead Ancillary Services Pla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ily @ 1330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3, ERCOT Day Ahead Ancillary Services Procurement Process 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al Ancillary Services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pdated Day Ahead Ancillary Services Schedul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4, ERCOT Notification of Selected Ancillary Services Bid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 Present Resource Plan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Availability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on Planning, AS Verific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6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5, QSE Resource Plans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Planned Net Hourly Generation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on Planning, AS Verific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6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5, QSE Resource Plans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Planned High Net Hourly Operating Limit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on Planning, AS Verific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60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15, QSE Resource Plans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Planned Low Net Hourly Operating Limit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on Planning, AS Verific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6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5, QSE Resource Plans 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acting as a Resourc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on Planning, AS Verific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@ 16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5, QSE Resource Plans 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ification to QSE for insufficient resourc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on Planning, AS Verifica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6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1.15, QSE Resource Plan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 Replacement Reserve Service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-Specific Replacement Reserve Service (RPRS) Bid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QSEs may submit Replacement Reserve Service (RPRS) Bids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60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6, ERCOT Receipt of Replacement Reserve Service Bids 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 Specific Premium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s may submit hourly Resource specific premium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430, then 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3, ERCOT Receipt of Resource Specific Premiums for Operational Congestion Management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curement of Replacement Reserve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 purchase RPR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1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4.17, ERCOT Procurement of Replacement Reserve Service As Needed 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s to schedules of Reliability Must-Run (RMR) resourc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s to the QSE's schedule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man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11, Scheduling Requirements for RMR Units and Black Start Resource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10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JUSTMENT PERIOD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's can make schedule adjustments and ERCOT can request additional bids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me T is the start of the Operating Perio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Adjustment Period (AP) begins following the close of the Day-Ahead market and continues until one (1) hour prior to the beginning of the Operating Hour.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e Change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mit or change Energy Schedule and Ancillary Services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ing Proces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1, Receipt of Adjustment Period Schedule Changes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mit, change, or remove Balancing Energy Service Up and Down Bid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ing Proces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1, Receipt of Adjustment Period Schedule Changes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mit, change, or remove RPRS Bid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ing Proces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1, Receipt of Adjustment Period Schedule Changes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ire mandatory Balancing Energy Service Down Bid Curv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ing Proces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2, Receipt of QSE's Balancing Energy Bid Curves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mit Balancing Energy Service Up and Down Bid Curv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ing Proces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2, Receipt of QSE's Balancing Energy Bid Curves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unce need to procure RPR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 Submitted Bid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6, ERCOT Notice of Need to Procure Replacement Reserve Service Resources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unce need to procure additional Ancillary Servic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 Submitted Bid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8, ERCOT Notice of Need to Procure Additional Ancillary Services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 Update their Resource Pla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pdate prior to close of the Adjustment Perio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minus 6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10, Updated Resource Plans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 Update their Balanced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ing Proces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6, ERCOT Notice of Need to Procure Replacement Reserve Service Resources &amp; Protocol Section 4.5.8,  ERCOT Notice of Need to Procure Additional Ancillary Services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 Resubmit Corrected Balanced Schedul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justment Period Scheduling Proces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plus 15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6, ERCOT Notice of Need to Procure Replacement Reserve Service Resources &amp; Protocol Section 4.5.8,  ERCOT Notice of Need to Procure Additional Ancillary Services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 RPR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 purchase RPR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plus 3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6, ERCOT Notice of Need to Procure Replacement Reserve Service Resources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ure additional Ancillary Servic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RCOT purchase additional ancillary service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plus 30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5.8,ERCOT Notice of Need to Procure Additional Ancillary Service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10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PERATING PERIOD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 protocol will be used for new ports to RTUs or SCADA systems.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CS Input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uency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and Control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/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10.5, QSE Real Power Performance Criteria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Monitoring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ng Unit 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 Generation is preferred.  If gross MW is supplied, aux load should also be provided.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ng Unit Mv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 Generation is preferred.  If gross MVar is supplied, aux load should also be provided.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ivate Network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 Interchange to ERCO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or private networks, the net interchange shall be provided along with gross MW and MVar per generating unit.  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vate Networ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 Interchange High Limi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 private networks, the high operating limit will reflect the maximum generation available at the point of interconnection to ERCOT.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vate Networ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 Interchange Low Limi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 private networks, the low operating limit will reflect the minimum generation available at the point of interconnection to ERCOT.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0" w:author="Wind Coalition" w:date="2009-04-14T13:52:00Z">
              <w:r>
                <w:rPr>
                  <w:rFonts w:cs="Arial" w:ascii="Arial" w:hAnsi="Arial"/>
                  <w:sz w:val="16"/>
                </w:rPr>
                <w:t>Unit Monitoring</w:t>
              </w:r>
            </w:ins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" w:author="Wind Coalition" w:date="2009-04-14T13:52:00Z">
              <w:r>
                <w:rPr>
                  <w:rFonts w:cs="Arial" w:ascii="Arial" w:hAnsi="Arial"/>
                  <w:sz w:val="16"/>
                </w:rPr>
                <w:t> </w:t>
              </w:r>
            </w:ins>
            <w:ins w:id="2" w:author="Wind Coalition" w:date="2009-04-14T13:52:00Z">
              <w:r>
                <w:rPr>
                  <w:rFonts w:cs="Arial" w:ascii="Arial" w:hAnsi="Arial"/>
                  <w:sz w:val="16"/>
                </w:rPr>
                <w:t>Wind</w:t>
              </w:r>
            </w:ins>
            <w:ins w:id="3" w:author="Wind Coalition" w:date="2009-04-17T11:34:00Z">
              <w:r>
                <w:rPr>
                  <w:rFonts w:cs="Arial" w:ascii="Arial" w:hAnsi="Arial"/>
                  <w:sz w:val="16"/>
                </w:rPr>
                <w:t>-powered</w:t>
              </w:r>
            </w:ins>
            <w:ins w:id="4" w:author="Wind Coalition" w:date="2009-04-14T13:52:00Z">
              <w:r>
                <w:rPr>
                  <w:rFonts w:cs="Arial" w:ascii="Arial" w:hAnsi="Arial"/>
                  <w:sz w:val="16"/>
                </w:rPr>
                <w:t xml:space="preserve"> Generati</w:t>
              </w:r>
            </w:ins>
            <w:ins w:id="5" w:author="Wind Coalition" w:date="2009-04-17T11:34:00Z">
              <w:r>
                <w:rPr>
                  <w:rFonts w:cs="Arial" w:ascii="Arial" w:hAnsi="Arial"/>
                  <w:sz w:val="16"/>
                </w:rPr>
                <w:t>on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6" w:author="Wind Coalition" w:date="2009-04-14T13:52:00Z">
              <w:r>
                <w:rPr>
                  <w:rFonts w:cs="Arial" w:ascii="Arial" w:hAnsi="Arial"/>
                  <w:sz w:val="16"/>
                </w:rPr>
                <w:t xml:space="preserve">Resource </w:t>
              </w:r>
            </w:ins>
            <w:ins w:id="7" w:author="Wind Coalition" w:date="2009-04-17T11:34:00Z">
              <w:r>
                <w:rPr>
                  <w:rFonts w:cs="Arial" w:ascii="Arial" w:hAnsi="Arial"/>
                  <w:sz w:val="16"/>
                </w:rPr>
                <w:t xml:space="preserve">(WGR) </w:t>
              </w:r>
            </w:ins>
            <w:ins w:id="8" w:author="Wind Coalition" w:date="2009-04-14T13:52:00Z">
              <w:r>
                <w:rPr>
                  <w:rFonts w:cs="Arial" w:ascii="Arial" w:hAnsi="Arial"/>
                  <w:sz w:val="16"/>
                </w:rPr>
                <w:t xml:space="preserve"> estimated Real Time Production Potential </w:t>
              </w:r>
            </w:ins>
            <w:ins w:id="9" w:author="Wind Coalition" w:date="2009-04-17T11:34:00Z">
              <w:r>
                <w:rPr>
                  <w:rFonts w:cs="Arial" w:ascii="Arial" w:hAnsi="Arial"/>
                  <w:sz w:val="16"/>
                </w:rPr>
                <w:t>(RTPP)</w:t>
              </w:r>
            </w:ins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0" w:author="Wind Coalition" w:date="2009-04-14T13:52:00Z">
              <w:r>
                <w:rPr>
                  <w:rFonts w:cs="Arial" w:ascii="Arial" w:hAnsi="Arial"/>
                  <w:sz w:val="16"/>
                </w:rPr>
                <w:t>Real</w:t>
              </w:r>
            </w:ins>
            <w:ins w:id="11" w:author="Wind Coalition" w:date="2009-04-17T11:35:00Z">
              <w:r>
                <w:rPr>
                  <w:rFonts w:cs="Arial" w:ascii="Arial" w:hAnsi="Arial"/>
                  <w:sz w:val="16"/>
                </w:rPr>
                <w:t>-</w:t>
              </w:r>
            </w:ins>
            <w:ins w:id="12" w:author="Wind Coalition" w:date="2009-04-14T13:52:00Z">
              <w:r>
                <w:rPr>
                  <w:rFonts w:cs="Arial" w:ascii="Arial" w:hAnsi="Arial"/>
                  <w:sz w:val="16"/>
                </w:rPr>
                <w:t>Time Monitoring &amp; Security Analysis</w:t>
              </w:r>
            </w:ins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3" w:author="Wind Coalition" w:date="2009-04-14T13:52:00Z">
              <w:r>
                <w:rPr>
                  <w:rFonts w:cs="Arial" w:ascii="Arial" w:hAnsi="Arial"/>
                  <w:sz w:val="16"/>
                </w:rPr>
                <w:t> </w:t>
              </w:r>
            </w:ins>
            <w:ins w:id="14" w:author="Wind Coalition" w:date="2009-04-14T13:5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5" w:author="Wind Coalition" w:date="2009-04-14T13:52:00Z">
              <w:r>
                <w:rPr>
                  <w:rFonts w:cs="Arial" w:ascii="Arial" w:hAnsi="Arial"/>
                  <w:sz w:val="16"/>
                </w:rPr>
                <w:t>ERCOT </w:t>
              </w:r>
            </w:ins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" w:author="Wind Coalition" w:date="2009-04-14T13:52:00Z">
              <w:r>
                <w:rPr>
                  <w:rFonts w:cs="Arial" w:ascii="Arial" w:hAnsi="Arial"/>
                  <w:sz w:val="16"/>
                </w:rPr>
                <w:t>10 Sec </w:t>
              </w:r>
            </w:ins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" w:author="Wind Coalition" w:date="2009-04-14T13:52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" w:author="Wind Coalition" w:date="2009-04-14T13:52:00Z">
              <w:r>
                <w:rPr>
                  <w:rFonts w:cs="Arial" w:ascii="Arial" w:hAnsi="Arial"/>
                  <w:sz w:val="16"/>
                </w:rPr>
                <w:t>Protocol Section 6.5.1.1, Requirement for Operating Period Data for System Reliability and Ancillary Service Provision</w:t>
              </w:r>
            </w:ins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 of switching devices in the plant switchyard not monitored by the TDSP affecting flows on the ERCOT System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ng Unit Breaker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ng Unit High Operating Limi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ng Unit Low Operating Limi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&amp; Security Analys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7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rPr/>
            </w:pPr>
            <w:r>
              <w:rPr>
                <w:rFonts w:cs="Arial" w:ascii="Arial" w:hAnsi="Arial"/>
                <w:sz w:val="16"/>
              </w:rPr>
              <w:t xml:space="preserve">NOTE: </w:t>
              <w:tab/>
            </w:r>
            <w:ins w:id="19" w:author="Wind Coalition" w:date="2009-04-17T12:18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perating Period data from QSE units can be made available to the PGCs host TDSP on request.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used as a Resource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Resource Breaker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Resource (providing Responsive Reserve) High-Set Underfrequency Relay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 Frequency Bia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s Section 6.5.1.1, Requirement for Operating Period Data for System Reliability and Ancillary Service Provision 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ynamic Resource Power Schedule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9,  Dynamic Schedules, &amp; Protocol Section  6.10.4.4,  Schedule Control Error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and Control (control only for regulation providers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edback for QSE regulation calculation. Protocol Section 6.10.5, QSE Real Power Performance Criteria</w:t>
            </w:r>
          </w:p>
        </w:tc>
      </w:tr>
      <w:tr>
        <w:trPr>
          <w:trHeight w:val="178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ulation Feedback (loop-back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, &amp; Protocol Section 6.7.2(8), Deployment of Regulation Service - Feedback the amount of RGS power (MW) being provided each control cycle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onsive Reserve Availability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edback to Responsive Reserve Deployment. Protocols Section 6.7.3 (6), Deployment of Responsive Reserve Service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onsive Reserve Deployment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edback to Responsive Reserve Deployment. Protocols Section 6.7.3 (6), Deployment of Responsive Reserve Service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n-Spinning Reserve Availability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edback to Non-Spinning Reserve Deployment. Protocols Section 6.7.4 (7), Deployment of Non-Spinning Reserve Service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n-Spinning Reserve Deployment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edback to Non-Spinning Reserve Deployment. Protocols Section 6.7.4 (7), Deployment of Non-Spinning Reserve Service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loy Ancillary Service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structed Regulation Up / Down MW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CS 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, &amp; Protocol Section 6.7.2(1), Deployment of Regulation Service</w:t>
            </w:r>
          </w:p>
        </w:tc>
      </w:tr>
      <w:tr>
        <w:trPr>
          <w:trHeight w:val="12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Responsive Reserve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CS 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, Requirement for Operating Period Data for System Reliability and Ancillary Service Provision, &amp; Protocol Section 6.7.3(1), Deployment of Responsive Reserve Service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formanc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E Comparison for real-time monitoring and analysis by the ERCOT and QSE. Protocol Section 6.10.4.4, Schedule Control Error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vernor Respons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 calculated governor response from QSE frequency bias. Protocol Section 6.10.4.4, Schedule Control Error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ng Unit Governor Respons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.1 Requirements for Operating Period Data for System Reliability and Ancillary Service Provision.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CS Control Instruction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Non-Spinning Reserve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y 15 minutes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7.4(6), Deployment of Non-Spinning Reserve Service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Balancing Energy MW (Up / Down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ry 15 minutes with 10 minutes notice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2, Balancing Energy Service, &amp; Protocol Section 6.7.1.1(8), Creation of the Balancing Energy Bid Stack.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Automatic Voltage Regulator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 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RCOT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 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High Side Bus Voltage kV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7, Voltage Support Service, May be supplied by the TDSP.  Low Side with appropriate transformer model may be substituted.</w:t>
            </w:r>
          </w:p>
        </w:tc>
      </w:tr>
      <w:tr>
        <w:trPr>
          <w:trHeight w:val="21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s Voltage at Private Network connection to ERCO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TU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voltage may be supplied by the TDSP.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liability Instruction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Replacement Reserv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6, Replacement Reserve Service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Voltage Suppor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7, Voltage Support Service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Black Start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8, Black Start Service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Reliability Must-Ru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s Section 6.5.9, Reliability Must-Run Service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Out-of-Merit Capacity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0, Out-of-Merit Capacity and Out-of-Merit Energy Services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ed Out-of-Merit Energy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ction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 needed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10, Out-of-Merit Capacity and Out-of-Merit Energy Services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029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urit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Analys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on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ng data is provided by QSEs as defined above under Operating Period Data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us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s Voltage kV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s Frequency Hz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er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er Flow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into the transformer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er Flow Mv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into the transformer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TC Tap Positio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er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d if the computer(s) have a Network Topology Processor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e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Circuit Breaker data may be used instead of line data.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e Flow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out of the station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ne Flow Mvar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out of the station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it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d if the computer(s) have a Network Topology Processor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unt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ctive Support from Shunt Mv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or supplying VAR      Negative for absorbing VAR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nk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d if the computer(s) have a Network Topology Processor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it Breaker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cludes: Circuit Breaker (CB), Line Switch (LS), and Disconnect Switch (DCS) (where applicab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e data may be used instead of circuit breaker data.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 MW flo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from bus section to equipment (optional)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 Mv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from bus section to equipment (optional)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witch Position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metering is preferred from the high side of the transformation point of the substation distribution transformer.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oad in MW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gative for Load MW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in Mv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gative for Load Mvar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C Injection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C Injection in MW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out of the station</w:t>
            </w:r>
          </w:p>
        </w:tc>
      </w:tr>
      <w:tr>
        <w:trPr>
          <w:trHeight w:val="2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C Injection in Mvar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ve flow is out of the station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C Tie Status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d if the Computer(s) have a Network Topology Processor</w:t>
            </w:r>
          </w:p>
        </w:tc>
      </w:tr>
      <w:tr>
        <w:trPr>
          <w:trHeight w:val="51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ather Zone Tie Line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e Flow MW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P 3.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DSP’s responsible for supplying weather zone tie line data must provide a redudant path from their normal ICCP link.  This second path may be a second ICCP association to ERCOT or an RTU or other device using DNP 3.0 protocol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TXUHeader"/>
        <w:tabs>
          <w:tab w:val="clear" w:pos="9360"/>
          <w:tab w:val="left" w:pos="600" w:leader="none"/>
        </w:tabs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NOTE:</w:t>
        <w:tab/>
        <w:t>Real-Time data for Security Analysis can be provided to TDSPs on request.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t>Private Network refers to generators with self-serve private load behind a single meter at the point of injection into the ERCOT gri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before="6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EGEND:</w:t>
      </w:r>
    </w:p>
    <w:p>
      <w:pPr>
        <w:pStyle w:val="Normal"/>
        <w:spacing w:before="60" w:after="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Supplied by/Received by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RCOT - ERCOT Independent System Operator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SE - Qualified Scheduling Entity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DSP - Transmission, Distribution Service Provider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GC - Power Generating Company</w:t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>Mode of Communication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ortal - Online application available to market participants via the World Wide Web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CH - Transaction Clearinghouse.  The mechanism used to send/receive EDI transactions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PI - Programmatic API. A message protocol used to automate data exchange between ERCOT and market participants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18"/>
          <w:lang w:val="it-IT"/>
        </w:rPr>
        <w:t xml:space="preserve">ICCP - Inter-Control Center Communication Protocol.  </w:t>
      </w:r>
      <w:r>
        <w:rPr>
          <w:rFonts w:cs="Arial" w:ascii="Arial" w:hAnsi="Arial"/>
          <w:sz w:val="18"/>
        </w:rPr>
        <w:t>A standard protocol used to automate data exchange real-time control information between the ERCOT and participants</w:t>
      </w:r>
    </w:p>
    <w:p>
      <w:pPr>
        <w:pStyle w:val="Normal"/>
        <w:spacing w:before="6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TU - Remote Terminal Unit. Used to gather real-time control/monitoring informatio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>Format</w:t>
      </w:r>
    </w:p>
    <w:p>
      <w:pPr>
        <w:pStyle w:val="BodyText2"/>
        <w:rPr>
          <w:color w:val="000000"/>
          <w:sz w:val="20"/>
        </w:rPr>
      </w:pPr>
      <w:r>
        <w:rPr>
          <w:color w:val="000000"/>
          <w:sz w:val="20"/>
        </w:rPr>
        <w:t>EDI - Electronic Data Exchange format. EDI formats are specified by the Texas SET working group and are based on standard EDI transaction protocol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XML - eXtensible Markup Language.  XML is a self-describing meta language used to facilitate the exchange of data. XML will format requests and receive replies using the AP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SV - Comma Separated Values.  A generic file format where elements of data are separated by commas within a fil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ffice Document - One of the common Microsoft Office file formats such as MS Word or MS Excel.</w:t>
      </w:r>
    </w:p>
    <w:p>
      <w:pPr>
        <w:pStyle w:val="WWTextBody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TextBody"/>
        <w:spacing w:before="0" w:after="24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23OGRR-05 OWG Action Report 0617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OWG Ac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8:24:00Z</dcterms:created>
  <dc:creator>Jim Street</dc:creator>
  <dc:description/>
  <cp:keywords/>
  <dc:language>en-US</dc:language>
  <cp:lastModifiedBy>Y. Landin</cp:lastModifiedBy>
  <cp:lastPrinted>2004-09-29T09:26:00Z</cp:lastPrinted>
  <dcterms:modified xsi:type="dcterms:W3CDTF">2009-06-22T14:44:00Z</dcterms:modified>
  <cp:revision>4</cp:revision>
  <dc:subject/>
  <dc:title>Protocols Workshop</dc:title>
</cp:coreProperties>
</file>