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66704569"/>
            <w:bookmarkStart w:id="1" w:name="__Fieldmark__0_30667045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66704569"/>
            <w:bookmarkStart w:id="3" w:name="__Fieldmark__1_30667045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66704569"/>
            <w:bookmarkStart w:id="5" w:name="__Fieldmark__2_30667045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66704569"/>
                  <w:bookmarkStart w:id="7" w:name="__Fieldmark__3_30667045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66704569"/>
                  <w:bookmarkStart w:id="9" w:name="__Fieldmark__4_30667045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66704569"/>
                  <w:bookmarkStart w:id="11" w:name="__Fieldmark__5_30667045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66704569"/>
                  <w:bookmarkStart w:id="13" w:name="__Fieldmark__6_30667045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66704569"/>
                  <w:bookmarkStart w:id="15" w:name="__Fieldmark__7_30667045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66704569"/>
                  <w:bookmarkStart w:id="17" w:name="__Fieldmark__8_30667045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66704569"/>
                  <w:bookmarkStart w:id="19" w:name="__Fieldmark__9_30667045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66704569"/>
                  <w:bookmarkStart w:id="21" w:name="__Fieldmark__10_30667045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66704569"/>
                  <w:bookmarkStart w:id="23" w:name="__Fieldmark__11_30667045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66704569"/>
                  <w:bookmarkStart w:id="25" w:name="__Fieldmark__12_30667045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66704569"/>
                  <w:bookmarkStart w:id="27" w:name="__Fieldmark__13_30667045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66704569"/>
                  <w:bookmarkStart w:id="29" w:name="__Fieldmark__14_30667045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66704569"/>
                  <w:bookmarkStart w:id="31" w:name="__Fieldmark__15_30667045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66704569"/>
                  <w:bookmarkStart w:id="33" w:name="__Fieldmark__16_30667045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66704569"/>
                  <w:bookmarkStart w:id="35" w:name="__Fieldmark__17_30667045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66704569"/>
                  <w:bookmarkStart w:id="37" w:name="__Fieldmark__18_306670456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66704569"/>
                  <w:bookmarkStart w:id="39" w:name="__Fieldmark__19_306670456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66704569"/>
                  <w:bookmarkStart w:id="41" w:name="__Fieldmark__20_306670456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66704569"/>
                  <w:bookmarkStart w:id="43" w:name="__Fieldmark__21_306670456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66704569"/>
                  <w:bookmarkStart w:id="45" w:name="__Fieldmark__22_306670456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66704569"/>
                  <w:bookmarkStart w:id="47" w:name="__Fieldmark__23_306670456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66704569"/>
                  <w:bookmarkStart w:id="49" w:name="__Fieldmark__24_306670456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66704569"/>
                  <w:bookmarkStart w:id="51" w:name="__Fieldmark__25_306670456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66704569"/>
                  <w:bookmarkStart w:id="53" w:name="__Fieldmark__26_306670456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66704569"/>
                  <w:bookmarkStart w:id="55" w:name="__Fieldmark__27_306670456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66704569"/>
                  <w:bookmarkStart w:id="57" w:name="__Fieldmark__28_306670456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66704569"/>
                  <w:bookmarkStart w:id="59" w:name="__Fieldmark__29_306670456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66704569"/>
                  <w:bookmarkStart w:id="61" w:name="__Fieldmark__30_306670456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66704569"/>
                  <w:bookmarkStart w:id="63" w:name="__Fieldmark__31_306670456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66704569"/>
                  <w:bookmarkStart w:id="65" w:name="__Fieldmark__32_306670456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66704569"/>
                  <w:bookmarkStart w:id="67" w:name="__Fieldmark__33_306670456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66704569"/>
                  <w:bookmarkStart w:id="69" w:name="__Fieldmark__34_306670456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66704569"/>
                  <w:bookmarkStart w:id="71" w:name="__Fieldmark__35_306670456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66704569"/>
                  <w:bookmarkStart w:id="73" w:name="__Fieldmark__36_306670456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66704569"/>
                  <w:bookmarkStart w:id="75" w:name="__Fieldmark__37_306670456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66704569"/>
                  <w:bookmarkStart w:id="77" w:name="__Fieldmark__38_306670456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66704569"/>
                  <w:bookmarkStart w:id="79" w:name="__Fieldmark__39_306670456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66704569"/>
                  <w:bookmarkStart w:id="81" w:name="__Fieldmark__40_306670456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66704569"/>
                  <w:bookmarkStart w:id="83" w:name="__Fieldmark__41_306670456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66704569"/>
                  <w:bookmarkStart w:id="85" w:name="__Fieldmark__42_306670456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66704569"/>
                  <w:bookmarkStart w:id="87" w:name="__Fieldmark__43_306670456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66704569"/>
                  <w:bookmarkStart w:id="89" w:name="__Fieldmark__44_306670456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66704569"/>
                  <w:bookmarkStart w:id="91" w:name="__Fieldmark__45_306670456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66704569"/>
                  <w:bookmarkStart w:id="93" w:name="__Fieldmark__46_306670456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66704569"/>
                  <w:bookmarkStart w:id="95" w:name="__Fieldmark__47_306670456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66704569"/>
                  <w:bookmarkStart w:id="97" w:name="__Fieldmark__48_306670456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66704569"/>
                  <w:bookmarkStart w:id="99" w:name="__Fieldmark__49_306670456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66704569"/>
                  <w:bookmarkStart w:id="101" w:name="__Fieldmark__50_306670456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66704569"/>
                  <w:bookmarkStart w:id="103" w:name="__Fieldmark__51_306670456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66704569"/>
                  <w:bookmarkStart w:id="105" w:name="__Fieldmark__52_306670456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66704569"/>
                  <w:bookmarkStart w:id="107" w:name="__Fieldmark__53_306670456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66704569"/>
                  <w:bookmarkStart w:id="109" w:name="__Fieldmark__54_306670456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66704569"/>
                  <w:bookmarkStart w:id="111" w:name="__Fieldmark__55_306670456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66704569"/>
                  <w:bookmarkStart w:id="113" w:name="__Fieldmark__56_306670456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66704569"/>
                  <w:bookmarkStart w:id="115" w:name="__Fieldmark__57_306670456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66704569"/>
                  <w:bookmarkStart w:id="117" w:name="__Fieldmark__58_306670456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66704569"/>
                  <w:bookmarkStart w:id="119" w:name="__Fieldmark__59_306670456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66704569"/>
                  <w:bookmarkStart w:id="121" w:name="__Fieldmark__60_306670456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66704569"/>
                  <w:bookmarkStart w:id="123" w:name="__Fieldmark__61_306670456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66704569"/>
                  <w:bookmarkStart w:id="125" w:name="__Fieldmark__62_306670456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66704569"/>
                  <w:bookmarkStart w:id="127" w:name="__Fieldmark__63_306670456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66704569"/>
                  <w:bookmarkStart w:id="129" w:name="__Fieldmark__64_306670456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66704569"/>
                  <w:bookmarkStart w:id="131" w:name="__Fieldmark__65_306670456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66704569"/>
                  <w:bookmarkStart w:id="133" w:name="__Fieldmark__66_306670456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66704569"/>
                  <w:bookmarkStart w:id="135" w:name="__Fieldmark__67_306670456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66704569"/>
                  <w:bookmarkStart w:id="137" w:name="__Fieldmark__68_306670456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66704569"/>
                  <w:bookmarkStart w:id="139" w:name="__Fieldmark__69_306670456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66704569"/>
                  <w:bookmarkStart w:id="141" w:name="__Fieldmark__70_306670456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66704569"/>
                  <w:bookmarkStart w:id="143" w:name="__Fieldmark__71_306670456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66704569"/>
                  <w:bookmarkStart w:id="145" w:name="__Fieldmark__72_306670456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66704569"/>
                  <w:bookmarkStart w:id="147" w:name="__Fieldmark__73_306670456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66704569"/>
                  <w:bookmarkStart w:id="149" w:name="__Fieldmark__74_306670456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66704569"/>
                  <w:bookmarkStart w:id="151" w:name="__Fieldmark__75_306670456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66704569"/>
                  <w:bookmarkStart w:id="153" w:name="__Fieldmark__76_306670456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66704569"/>
                  <w:bookmarkStart w:id="155" w:name="__Fieldmark__77_306670456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66704569"/>
                  <w:bookmarkStart w:id="157" w:name="__Fieldmark__78_306670456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66704569"/>
                  <w:bookmarkStart w:id="159" w:name="__Fieldmark__79_306670456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66704569"/>
                  <w:bookmarkStart w:id="161" w:name="__Fieldmark__80_306670456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66704569"/>
                  <w:bookmarkStart w:id="163" w:name="__Fieldmark__81_306670456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66704569"/>
                  <w:bookmarkStart w:id="165" w:name="__Fieldmark__82_306670456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66704569"/>
                  <w:bookmarkStart w:id="167" w:name="__Fieldmark__83_306670456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66704569"/>
                  <w:bookmarkStart w:id="169" w:name="__Fieldmark__84_306670456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66704569"/>
                  <w:bookmarkStart w:id="171" w:name="__Fieldmark__85_306670456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66704569"/>
                  <w:bookmarkStart w:id="173" w:name="__Fieldmark__86_306670456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66704569"/>
                  <w:bookmarkStart w:id="175" w:name="__Fieldmark__87_306670456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66704569"/>
                  <w:bookmarkStart w:id="177" w:name="__Fieldmark__88_306670456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66704569"/>
                  <w:bookmarkStart w:id="179" w:name="__Fieldmark__89_306670456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66704569"/>
                  <w:bookmarkStart w:id="181" w:name="__Fieldmark__90_306670456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66704569"/>
                  <w:bookmarkStart w:id="183" w:name="__Fieldmark__91_306670456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66704569"/>
                  <w:bookmarkStart w:id="185" w:name="__Fieldmark__92_306670456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66704569"/>
                  <w:bookmarkStart w:id="187" w:name="__Fieldmark__93_306670456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66704569"/>
                  <w:bookmarkStart w:id="189" w:name="__Fieldmark__94_306670456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66704569"/>
                  <w:bookmarkStart w:id="191" w:name="__Fieldmark__95_306670456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66704569"/>
                  <w:bookmarkStart w:id="193" w:name="__Fieldmark__96_306670456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66704569"/>
                  <w:bookmarkStart w:id="195" w:name="__Fieldmark__97_306670456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66704569"/>
                  <w:bookmarkStart w:id="197" w:name="__Fieldmark__98_306670456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66704569"/>
                  <w:bookmarkStart w:id="199" w:name="__Fieldmark__99_306670456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66704569"/>
                  <w:bookmarkStart w:id="201" w:name="__Fieldmark__100_306670456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66704569"/>
                  <w:bookmarkStart w:id="203" w:name="__Fieldmark__101_306670456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66704569"/>
                  <w:bookmarkStart w:id="205" w:name="__Fieldmark__102_306670456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66704569"/>
                  <w:bookmarkStart w:id="207" w:name="__Fieldmark__103_306670456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66704569"/>
                  <w:bookmarkStart w:id="209" w:name="__Fieldmark__104_306670456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66704569"/>
                  <w:bookmarkStart w:id="211" w:name="__Fieldmark__105_306670456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66704569"/>
                  <w:bookmarkStart w:id="213" w:name="__Fieldmark__106_306670456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66704569"/>
                  <w:bookmarkStart w:id="215" w:name="__Fieldmark__107_306670456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66704569"/>
                  <w:bookmarkStart w:id="217" w:name="__Fieldmark__108_306670456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66704569"/>
                  <w:bookmarkStart w:id="219" w:name="__Fieldmark__109_306670456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66704569"/>
                  <w:bookmarkStart w:id="221" w:name="__Fieldmark__110_306670456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66704569"/>
                  <w:bookmarkStart w:id="223" w:name="__Fieldmark__111_306670456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66704569"/>
                  <w:bookmarkStart w:id="225" w:name="__Fieldmark__112_306670456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66704569"/>
                  <w:bookmarkStart w:id="227" w:name="__Fieldmark__113_306670456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66704569"/>
                  <w:bookmarkStart w:id="229" w:name="__Fieldmark__114_306670456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66704569"/>
                  <w:bookmarkStart w:id="231" w:name="__Fieldmark__115_306670456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66704569"/>
                  <w:bookmarkStart w:id="233" w:name="__Fieldmark__116_306670456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66704569"/>
                  <w:bookmarkStart w:id="235" w:name="__Fieldmark__117_306670456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66704569"/>
                  <w:bookmarkStart w:id="237" w:name="__Fieldmark__118_306670456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66704569"/>
                  <w:bookmarkStart w:id="239" w:name="__Fieldmark__119_306670456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66704569"/>
                  <w:bookmarkStart w:id="241" w:name="__Fieldmark__120_306670456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66704569"/>
                  <w:bookmarkStart w:id="243" w:name="__Fieldmark__121_306670456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66704569"/>
                  <w:bookmarkStart w:id="245" w:name="__Fieldmark__122_306670456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66704569"/>
                  <w:bookmarkStart w:id="247" w:name="__Fieldmark__123_306670456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66704569"/>
                  <w:bookmarkStart w:id="249" w:name="__Fieldmark__124_306670456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66704569"/>
                  <w:bookmarkStart w:id="251" w:name="__Fieldmark__125_306670456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66704569"/>
                  <w:bookmarkStart w:id="253" w:name="__Fieldmark__126_306670456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66704569"/>
                  <w:bookmarkStart w:id="255" w:name="__Fieldmark__127_306670456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66704569"/>
                  <w:bookmarkStart w:id="257" w:name="__Fieldmark__128_306670456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066704569"/>
                  <w:bookmarkStart w:id="259" w:name="__Fieldmark__129_306670456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066704569"/>
                  <w:bookmarkStart w:id="261" w:name="__Fieldmark__130_306670456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066704569"/>
                  <w:bookmarkStart w:id="263" w:name="__Fieldmark__131_306670456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