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ization of Zonal Unannounced Generation Capacity Testing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9966846"/>
            <w:bookmarkStart w:id="1" w:name="__Fieldmark__0_499668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9966846"/>
            <w:bookmarkStart w:id="3" w:name="__Fieldmark__1_499668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9966846"/>
            <w:bookmarkStart w:id="5" w:name="__Fieldmark__2_499668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4, Synchronization of Zonal Unannounced Generation Capacity Testing Process, replaces the seasonal testing requirement with unannounced Generation Resource testing and adds a requirement for Qualified Scheduling Entities (QSEs) to seasonally update their Resources’ High Sustainable Limits (HSLs).  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rFonts w:ascii="Arial" w:hAnsi="Arial" w:cs="Arial"/>
              </w:rPr>
            </w:pPr>
            <w:r>
              <w:rPr>
                <w:rFonts w:cs="Arial"/>
              </w:rPr>
            </w:r>
          </w:p>
          <w:p>
            <w:pPr>
              <w:pStyle w:val="Normal"/>
              <w:ind w:left="360" w:hanging="0"/>
              <w:jc w:val="both"/>
              <w:rPr/>
            </w:pPr>
            <w:r>
              <w:rPr>
                <w:rFonts w:cs="Arial" w:ascii="Arial" w:hAnsi="Arial"/>
              </w:rPr>
              <w:t xml:space="preserve">NPRRxxx synchronizes Nodal Protocol language with zonal Protocol language as a result of Protocol Revision Request (PRR) 750, Unannounced Generation Capacity Testing.  Since it would be problematic to revert back to outdated Protocol language, it is imperative that the Nodal Protocols be synchronized with the zonal Protocols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94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9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9966846"/>
                  <w:bookmarkStart w:id="7" w:name="__Fieldmark__3_499668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9966846"/>
                  <w:bookmarkStart w:id="9" w:name="__Fieldmark__4_499668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9966846"/>
                  <w:bookmarkStart w:id="11" w:name="__Fieldmark__5_499668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9966846"/>
                  <w:bookmarkStart w:id="13" w:name="__Fieldmark__6_499668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9966846"/>
                  <w:bookmarkStart w:id="15" w:name="__Fieldmark__7_499668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9966846"/>
                  <w:bookmarkStart w:id="17" w:name="__Fieldmark__8_499668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9966846"/>
                  <w:bookmarkStart w:id="19" w:name="__Fieldmark__9_499668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9966846"/>
                  <w:bookmarkStart w:id="21" w:name="__Fieldmark__10_499668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9966846"/>
                  <w:bookmarkStart w:id="23" w:name="__Fieldmark__11_499668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9966846"/>
                  <w:bookmarkStart w:id="25" w:name="__Fieldmark__12_499668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9966846"/>
                  <w:bookmarkStart w:id="27" w:name="__Fieldmark__13_499668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9966846"/>
                  <w:bookmarkStart w:id="29" w:name="__Fieldmark__14_499668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9966846"/>
                  <w:bookmarkStart w:id="31" w:name="__Fieldmark__15_499668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9966846"/>
                  <w:bookmarkStart w:id="33" w:name="__Fieldmark__16_499668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9966846"/>
                  <w:bookmarkStart w:id="35" w:name="__Fieldmark__17_499668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9966846"/>
                  <w:bookmarkStart w:id="37" w:name="__Fieldmark__18_4996684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9966846"/>
                  <w:bookmarkStart w:id="39" w:name="__Fieldmark__19_4996684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9966846"/>
                  <w:bookmarkStart w:id="41" w:name="__Fieldmark__20_4996684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9966846"/>
                  <w:bookmarkStart w:id="43" w:name="__Fieldmark__21_4996684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9966846"/>
                  <w:bookmarkStart w:id="45" w:name="__Fieldmark__22_4996684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9966846"/>
                  <w:bookmarkStart w:id="47" w:name="__Fieldmark__23_4996684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9966846"/>
                  <w:bookmarkStart w:id="49" w:name="__Fieldmark__24_4996684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9966846"/>
                  <w:bookmarkStart w:id="51" w:name="__Fieldmark__25_4996684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9966846"/>
                  <w:bookmarkStart w:id="53" w:name="__Fieldmark__26_4996684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9966846"/>
                  <w:bookmarkStart w:id="55" w:name="__Fieldmark__27_4996684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9966846"/>
                  <w:bookmarkStart w:id="57" w:name="__Fieldmark__28_4996684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9966846"/>
                  <w:bookmarkStart w:id="59" w:name="__Fieldmark__29_4996684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9966846"/>
                  <w:bookmarkStart w:id="61" w:name="__Fieldmark__30_4996684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9966846"/>
                  <w:bookmarkStart w:id="63" w:name="__Fieldmark__31_4996684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9966846"/>
                  <w:bookmarkStart w:id="65" w:name="__Fieldmark__32_4996684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Will have minor impact to business process (manual) to handle emergency settlement.  Can be managed with existing staff.  Recommend moving forward with NPRR.</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9966846"/>
                  <w:bookmarkStart w:id="67" w:name="__Fieldmark__33_4996684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9966846"/>
                  <w:bookmarkStart w:id="69" w:name="__Fieldmark__34_4996684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9966846"/>
                  <w:bookmarkStart w:id="71" w:name="__Fieldmark__35_4996684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9966846"/>
                  <w:bookmarkStart w:id="73" w:name="__Fieldmark__36_4996684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9966846"/>
                  <w:bookmarkStart w:id="75" w:name="__Fieldmark__37_4996684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9966846"/>
                  <w:bookmarkStart w:id="77" w:name="__Fieldmark__38_4996684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9966846"/>
                  <w:bookmarkStart w:id="79" w:name="__Fieldmark__39_4996684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9966846"/>
                  <w:bookmarkStart w:id="81" w:name="__Fieldmark__40_4996684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9966846"/>
                  <w:bookmarkStart w:id="83" w:name="__Fieldmark__41_4996684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9966846"/>
                  <w:bookmarkStart w:id="85" w:name="__Fieldmark__42_4996684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9966846"/>
                  <w:bookmarkStart w:id="87" w:name="__Fieldmark__43_4996684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9966846"/>
                  <w:bookmarkStart w:id="89" w:name="__Fieldmark__44_4996684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9966846"/>
                  <w:bookmarkStart w:id="91" w:name="__Fieldmark__45_4996684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9966846"/>
                  <w:bookmarkStart w:id="93" w:name="__Fieldmark__46_4996684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9966846"/>
                  <w:bookmarkStart w:id="95" w:name="__Fieldmark__47_4996684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9966846"/>
                  <w:bookmarkStart w:id="97" w:name="__Fieldmark__48_4996684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9966846"/>
                  <w:bookmarkStart w:id="99" w:name="__Fieldmark__49_4996684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9966846"/>
                  <w:bookmarkStart w:id="101" w:name="__Fieldmark__50_4996684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9966846"/>
                  <w:bookmarkStart w:id="103" w:name="__Fieldmark__51_4996684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9966846"/>
                  <w:bookmarkStart w:id="105" w:name="__Fieldmark__52_4996684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9966846"/>
                  <w:bookmarkStart w:id="107" w:name="__Fieldmark__53_4996684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9966846"/>
                  <w:bookmarkStart w:id="109" w:name="__Fieldmark__54_4996684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9966846"/>
                  <w:bookmarkStart w:id="111" w:name="__Fieldmark__55_4996684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9966846"/>
                  <w:bookmarkStart w:id="113" w:name="__Fieldmark__56_4996684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9966846"/>
                  <w:bookmarkStart w:id="115" w:name="__Fieldmark__57_4996684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9966846"/>
                  <w:bookmarkStart w:id="117" w:name="__Fieldmark__58_4996684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9966846"/>
                  <w:bookmarkStart w:id="119" w:name="__Fieldmark__59_4996684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9966846"/>
                  <w:bookmarkStart w:id="121" w:name="__Fieldmark__60_4996684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9966846"/>
                  <w:bookmarkStart w:id="123" w:name="__Fieldmark__61_4996684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9966846"/>
                  <w:bookmarkStart w:id="125" w:name="__Fieldmark__62_4996684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9966846"/>
                  <w:bookmarkStart w:id="127" w:name="__Fieldmark__63_4996684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9966846"/>
                  <w:bookmarkStart w:id="129" w:name="__Fieldmark__64_4996684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9966846"/>
                  <w:bookmarkStart w:id="131" w:name="__Fieldmark__65_4996684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9966846"/>
                  <w:bookmarkStart w:id="133" w:name="__Fieldmark__66_4996684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9966846"/>
                  <w:bookmarkStart w:id="135" w:name="__Fieldmark__67_4996684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9966846"/>
                  <w:bookmarkStart w:id="137" w:name="__Fieldmark__68_4996684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9966846"/>
                  <w:bookmarkStart w:id="139" w:name="__Fieldmark__69_4996684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9966846"/>
                  <w:bookmarkStart w:id="141" w:name="__Fieldmark__70_4996684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9966846"/>
                  <w:bookmarkStart w:id="143" w:name="__Fieldmark__71_4996684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9966846"/>
                  <w:bookmarkStart w:id="145" w:name="__Fieldmark__72_4996684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9966846"/>
                  <w:bookmarkStart w:id="147" w:name="__Fieldmark__73_4996684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9966846"/>
                  <w:bookmarkStart w:id="149" w:name="__Fieldmark__74_4996684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9966846"/>
                  <w:bookmarkStart w:id="151" w:name="__Fieldmark__75_4996684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9966846"/>
                  <w:bookmarkStart w:id="153" w:name="__Fieldmark__76_4996684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9966846"/>
                  <w:bookmarkStart w:id="155" w:name="__Fieldmark__77_4996684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9966846"/>
                  <w:bookmarkStart w:id="157" w:name="__Fieldmark__78_4996684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9966846"/>
                  <w:bookmarkStart w:id="159" w:name="__Fieldmark__79_4996684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9966846"/>
                  <w:bookmarkStart w:id="161" w:name="__Fieldmark__80_4996684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9966846"/>
                  <w:bookmarkStart w:id="163" w:name="__Fieldmark__81_4996684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9966846"/>
                  <w:bookmarkStart w:id="165" w:name="__Fieldmark__82_4996684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9966846"/>
                  <w:bookmarkStart w:id="167" w:name="__Fieldmark__83_4996684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9966846"/>
                  <w:bookmarkStart w:id="169" w:name="__Fieldmark__84_4996684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9966846"/>
                  <w:bookmarkStart w:id="171" w:name="__Fieldmark__85_4996684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9966846"/>
                  <w:bookmarkStart w:id="173" w:name="__Fieldmark__86_4996684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9966846"/>
                  <w:bookmarkStart w:id="175" w:name="__Fieldmark__87_4996684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9966846"/>
                  <w:bookmarkStart w:id="177" w:name="__Fieldmark__88_4996684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9966846"/>
                  <w:bookmarkStart w:id="179" w:name="__Fieldmark__89_4996684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9966846"/>
                  <w:bookmarkStart w:id="181" w:name="__Fieldmark__90_4996684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9966846"/>
                  <w:bookmarkStart w:id="183" w:name="__Fieldmark__91_4996684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9966846"/>
                  <w:bookmarkStart w:id="185" w:name="__Fieldmark__92_4996684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9966846"/>
                  <w:bookmarkStart w:id="187" w:name="__Fieldmark__93_4996684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9966846"/>
                  <w:bookmarkStart w:id="189" w:name="__Fieldmark__94_4996684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9966846"/>
                  <w:bookmarkStart w:id="191" w:name="__Fieldmark__95_4996684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9966846"/>
                  <w:bookmarkStart w:id="193" w:name="__Fieldmark__96_4996684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9966846"/>
                  <w:bookmarkStart w:id="195" w:name="__Fieldmark__97_4996684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9966846"/>
                  <w:bookmarkStart w:id="197" w:name="__Fieldmark__98_4996684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9966846"/>
                  <w:bookmarkStart w:id="199" w:name="__Fieldmark__99_4996684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9966846"/>
                  <w:bookmarkStart w:id="201" w:name="__Fieldmark__100_4996684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9966846"/>
                  <w:bookmarkStart w:id="203" w:name="__Fieldmark__101_4996684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9966846"/>
                  <w:bookmarkStart w:id="205" w:name="__Fieldmark__102_4996684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9966846"/>
                  <w:bookmarkStart w:id="207" w:name="__Fieldmark__103_4996684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9966846"/>
                  <w:bookmarkStart w:id="209" w:name="__Fieldmark__104_4996684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9966846"/>
                  <w:bookmarkStart w:id="211" w:name="__Fieldmark__105_4996684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9966846"/>
                  <w:bookmarkStart w:id="213" w:name="__Fieldmark__106_4996684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9966846"/>
                  <w:bookmarkStart w:id="215" w:name="__Fieldmark__107_4996684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9966846"/>
                  <w:bookmarkStart w:id="217" w:name="__Fieldmark__108_4996684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9966846"/>
                  <w:bookmarkStart w:id="219" w:name="__Fieldmark__109_4996684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9966846"/>
                  <w:bookmarkStart w:id="221" w:name="__Fieldmark__110_4996684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9966846"/>
                  <w:bookmarkStart w:id="223" w:name="__Fieldmark__111_4996684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9966846"/>
                  <w:bookmarkStart w:id="225" w:name="__Fieldmark__112_4996684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9966846"/>
                  <w:bookmarkStart w:id="227" w:name="__Fieldmark__113_4996684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9966846"/>
                  <w:bookmarkStart w:id="229" w:name="__Fieldmark__114_4996684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9966846"/>
                  <w:bookmarkStart w:id="231" w:name="__Fieldmark__115_4996684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9966846"/>
                  <w:bookmarkStart w:id="233" w:name="__Fieldmark__116_4996684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9966846"/>
                  <w:bookmarkStart w:id="235" w:name="__Fieldmark__117_4996684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9966846"/>
                  <w:bookmarkStart w:id="237" w:name="__Fieldmark__118_4996684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9966846"/>
                  <w:bookmarkStart w:id="239" w:name="__Fieldmark__119_4996684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9966846"/>
                  <w:bookmarkStart w:id="241" w:name="__Fieldmark__120_4996684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9966846"/>
                  <w:bookmarkStart w:id="243" w:name="__Fieldmark__121_4996684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9966846"/>
                  <w:bookmarkStart w:id="245" w:name="__Fieldmark__122_4996684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9966846"/>
                  <w:bookmarkStart w:id="247" w:name="__Fieldmark__123_4996684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9966846"/>
                  <w:bookmarkStart w:id="249" w:name="__Fieldmark__124_4996684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9966846"/>
                  <w:bookmarkStart w:id="251" w:name="__Fieldmark__125_4996684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9966846"/>
                  <w:bookmarkStart w:id="253" w:name="__Fieldmark__126_4996684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9966846"/>
                  <w:bookmarkStart w:id="255" w:name="__Fieldmark__127_4996684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9966846"/>
                  <w:bookmarkStart w:id="257" w:name="__Fieldmark__128_4996684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9966846"/>
                  <w:bookmarkStart w:id="259" w:name="__Fieldmark__129_4996684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9966846"/>
                  <w:bookmarkStart w:id="261" w:name="__Fieldmark__130_4996684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9966846"/>
                  <w:bookmarkStart w:id="263" w:name="__Fieldmark__131_4996684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4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Arial" w:hAnsi="Arial" w:cs="Times New Roman"/>
      <w:b/>
      <w:bCs/>
      <w:sz w:val="24"/>
      <w:szCs w:val="24"/>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23:00Z</dcterms:created>
  <dc:creator>bluedke</dc:creator>
  <dc:description/>
  <cp:keywords/>
  <dc:language>en-US</dc:language>
  <cp:lastModifiedBy>ERCOT</cp:lastModifiedBy>
  <cp:lastPrinted>2009-02-10T10:23:00Z</cp:lastPrinted>
  <dcterms:modified xsi:type="dcterms:W3CDTF">2009-08-18T16: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