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403382"/>
            <w:bookmarkStart w:id="1" w:name="__Fieldmark__0_2054033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5403382"/>
            <w:bookmarkStart w:id="3" w:name="__Fieldmark__1_2054033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5403382"/>
            <w:bookmarkStart w:id="5" w:name="__Fieldmark__2_2054033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Operating Guide Revision Request (OGRR) 23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s noted in the ERCOT Position for PRR811, the change to develop, establish, and post monthly measures for a large volume of data would have a significant ERCOT resource impact.  </w:t>
            </w:r>
          </w:p>
          <w:p>
            <w:pPr>
              <w:pStyle w:val="Normal"/>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ERCOT supports the concept of establishing a maximum expected monthly measure developed by ERCOT, which shall be approved by the Technical Advisory Committee (TAC), if ERCOT diverted Nodal resources to OGRR233 and PRR811,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OGRR223 and PRR811 as currently written are  not necessary prior to the Texas Nodal Market Implementation Date.  The ERCOT CEO has the right to reevaluate the OGRR if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5403382"/>
                  <w:bookmarkStart w:id="7" w:name="__Fieldmark__3_2054033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5403382"/>
                  <w:bookmarkStart w:id="9" w:name="__Fieldmark__4_20540338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5403382"/>
                  <w:bookmarkStart w:id="11" w:name="__Fieldmark__5_20540338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5403382"/>
                  <w:bookmarkStart w:id="13" w:name="__Fieldmark__6_20540338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5403382"/>
                  <w:bookmarkStart w:id="15" w:name="__Fieldmark__7_20540338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5403382"/>
                  <w:bookmarkStart w:id="17" w:name="__Fieldmark__8_20540338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5403382"/>
                  <w:bookmarkStart w:id="19" w:name="__Fieldmark__9_20540338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5403382"/>
                  <w:bookmarkStart w:id="21" w:name="__Fieldmark__10_20540338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5403382"/>
                  <w:bookmarkStart w:id="23" w:name="__Fieldmark__11_20540338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5403382"/>
                  <w:bookmarkStart w:id="25" w:name="__Fieldmark__12_20540338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5403382"/>
                  <w:bookmarkStart w:id="27" w:name="__Fieldmark__13_20540338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5403382"/>
                  <w:bookmarkStart w:id="29" w:name="__Fieldmark__14_20540338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5403382"/>
                  <w:bookmarkStart w:id="31" w:name="__Fieldmark__15_20540338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5403382"/>
                  <w:bookmarkStart w:id="33" w:name="__Fieldmark__16_20540338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5403382"/>
                  <w:bookmarkStart w:id="35" w:name="__Fieldmark__17_20540338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5403382"/>
                  <w:bookmarkStart w:id="37" w:name="__Fieldmark__18_20540338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5403382"/>
                  <w:bookmarkStart w:id="39" w:name="__Fieldmark__19_20540338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5403382"/>
                  <w:bookmarkStart w:id="41" w:name="__Fieldmark__20_20540338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5403382"/>
                  <w:bookmarkStart w:id="43" w:name="__Fieldmark__21_20540338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5403382"/>
                  <w:bookmarkStart w:id="45" w:name="__Fieldmark__22_20540338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5403382"/>
                  <w:bookmarkStart w:id="47" w:name="__Fieldmark__23_20540338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5403382"/>
                  <w:bookmarkStart w:id="49" w:name="__Fieldmark__24_20540338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5403382"/>
                  <w:bookmarkStart w:id="51" w:name="__Fieldmark__25_20540338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5403382"/>
                  <w:bookmarkStart w:id="53" w:name="__Fieldmark__26_20540338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5403382"/>
                  <w:bookmarkStart w:id="55" w:name="__Fieldmark__27_20540338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5403382"/>
                  <w:bookmarkStart w:id="57" w:name="__Fieldmark__28_20540338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5403382"/>
                  <w:bookmarkStart w:id="59" w:name="__Fieldmark__29_20540338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5403382"/>
                  <w:bookmarkStart w:id="61" w:name="__Fieldmark__30_20540338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5403382"/>
                  <w:bookmarkStart w:id="63" w:name="__Fieldmark__31_20540338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5403382"/>
                  <w:bookmarkStart w:id="65" w:name="__Fieldmark__32_20540338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5403382"/>
                  <w:bookmarkStart w:id="67" w:name="__Fieldmark__33_20540338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5403382"/>
                  <w:bookmarkStart w:id="69" w:name="__Fieldmark__34_20540338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5403382"/>
                  <w:bookmarkStart w:id="71" w:name="__Fieldmark__35_20540338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5403382"/>
                  <w:bookmarkStart w:id="73" w:name="__Fieldmark__36_20540338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5403382"/>
                  <w:bookmarkStart w:id="75" w:name="__Fieldmark__37_20540338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5403382"/>
                  <w:bookmarkStart w:id="77" w:name="__Fieldmark__38_20540338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5403382"/>
                  <w:bookmarkStart w:id="79" w:name="__Fieldmark__39_20540338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5403382"/>
                  <w:bookmarkStart w:id="81" w:name="__Fieldmark__40_20540338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5403382"/>
                  <w:bookmarkStart w:id="83" w:name="__Fieldmark__41_20540338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5403382"/>
                  <w:bookmarkStart w:id="85" w:name="__Fieldmark__42_20540338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5403382"/>
                  <w:bookmarkStart w:id="87" w:name="__Fieldmark__43_20540338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5403382"/>
                  <w:bookmarkStart w:id="89" w:name="__Fieldmark__44_20540338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5403382"/>
                  <w:bookmarkStart w:id="91" w:name="__Fieldmark__45_20540338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5403382"/>
                  <w:bookmarkStart w:id="93" w:name="__Fieldmark__46_20540338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5403382"/>
                  <w:bookmarkStart w:id="95" w:name="__Fieldmark__47_20540338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5403382"/>
                  <w:bookmarkStart w:id="97" w:name="__Fieldmark__48_20540338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5403382"/>
                  <w:bookmarkStart w:id="99" w:name="__Fieldmark__49_20540338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5403382"/>
                  <w:bookmarkStart w:id="101" w:name="__Fieldmark__50_20540338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5403382"/>
                  <w:bookmarkStart w:id="103" w:name="__Fieldmark__51_20540338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5403382"/>
                  <w:bookmarkStart w:id="105" w:name="__Fieldmark__52_20540338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5403382"/>
                  <w:bookmarkStart w:id="107" w:name="__Fieldmark__53_20540338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5403382"/>
                  <w:bookmarkStart w:id="109" w:name="__Fieldmark__54_20540338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5403382"/>
                  <w:bookmarkStart w:id="111" w:name="__Fieldmark__55_20540338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5403382"/>
                  <w:bookmarkStart w:id="113" w:name="__Fieldmark__56_20540338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5403382"/>
                  <w:bookmarkStart w:id="115" w:name="__Fieldmark__57_20540338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5403382"/>
                  <w:bookmarkStart w:id="117" w:name="__Fieldmark__58_20540338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5403382"/>
                  <w:bookmarkStart w:id="119" w:name="__Fieldmark__59_20540338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5403382"/>
                  <w:bookmarkStart w:id="121" w:name="__Fieldmark__60_20540338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5403382"/>
                  <w:bookmarkStart w:id="123" w:name="__Fieldmark__61_20540338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5403382"/>
                  <w:bookmarkStart w:id="125" w:name="__Fieldmark__62_20540338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5403382"/>
                  <w:bookmarkStart w:id="127" w:name="__Fieldmark__63_20540338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5403382"/>
                  <w:bookmarkStart w:id="129" w:name="__Fieldmark__64_20540338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5403382"/>
                  <w:bookmarkStart w:id="131" w:name="__Fieldmark__65_20540338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5403382"/>
                  <w:bookmarkStart w:id="133" w:name="__Fieldmark__66_20540338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5403382"/>
                  <w:bookmarkStart w:id="135" w:name="__Fieldmark__67_20540338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5403382"/>
                  <w:bookmarkStart w:id="137" w:name="__Fieldmark__68_20540338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5403382"/>
                  <w:bookmarkStart w:id="139" w:name="__Fieldmark__69_20540338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5403382"/>
                  <w:bookmarkStart w:id="141" w:name="__Fieldmark__70_20540338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5403382"/>
                  <w:bookmarkStart w:id="143" w:name="__Fieldmark__71_20540338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5403382"/>
                  <w:bookmarkStart w:id="145" w:name="__Fieldmark__72_20540338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5403382"/>
                  <w:bookmarkStart w:id="147" w:name="__Fieldmark__73_20540338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5403382"/>
                  <w:bookmarkStart w:id="149" w:name="__Fieldmark__74_20540338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5403382"/>
                  <w:bookmarkStart w:id="151" w:name="__Fieldmark__75_20540338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5403382"/>
                  <w:bookmarkStart w:id="153" w:name="__Fieldmark__76_20540338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5403382"/>
                  <w:bookmarkStart w:id="155" w:name="__Fieldmark__77_20540338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5403382"/>
                  <w:bookmarkStart w:id="157" w:name="__Fieldmark__78_20540338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5403382"/>
                  <w:bookmarkStart w:id="159" w:name="__Fieldmark__79_20540338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5403382"/>
                  <w:bookmarkStart w:id="161" w:name="__Fieldmark__80_20540338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5403382"/>
                  <w:bookmarkStart w:id="163" w:name="__Fieldmark__81_20540338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5403382"/>
                  <w:bookmarkStart w:id="165" w:name="__Fieldmark__82_20540338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5403382"/>
                  <w:bookmarkStart w:id="167" w:name="__Fieldmark__83_20540338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5403382"/>
                  <w:bookmarkStart w:id="169" w:name="__Fieldmark__84_20540338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5403382"/>
                  <w:bookmarkStart w:id="171" w:name="__Fieldmark__85_20540338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5403382"/>
                  <w:bookmarkStart w:id="173" w:name="__Fieldmark__86_20540338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5403382"/>
                  <w:bookmarkStart w:id="175" w:name="__Fieldmark__87_20540338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5403382"/>
                  <w:bookmarkStart w:id="177" w:name="__Fieldmark__88_20540338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5403382"/>
                  <w:bookmarkStart w:id="179" w:name="__Fieldmark__89_20540338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5403382"/>
                  <w:bookmarkStart w:id="181" w:name="__Fieldmark__90_20540338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5403382"/>
                  <w:bookmarkStart w:id="183" w:name="__Fieldmark__91_20540338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5403382"/>
                  <w:bookmarkStart w:id="185" w:name="__Fieldmark__92_20540338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5403382"/>
                  <w:bookmarkStart w:id="187" w:name="__Fieldmark__93_20540338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5403382"/>
                  <w:bookmarkStart w:id="189" w:name="__Fieldmark__94_20540338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5403382"/>
                  <w:bookmarkStart w:id="191" w:name="__Fieldmark__95_20540338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5403382"/>
                  <w:bookmarkStart w:id="193" w:name="__Fieldmark__96_20540338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5403382"/>
                  <w:bookmarkStart w:id="195" w:name="__Fieldmark__97_20540338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5403382"/>
                  <w:bookmarkStart w:id="197" w:name="__Fieldmark__98_20540338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5403382"/>
                  <w:bookmarkStart w:id="199" w:name="__Fieldmark__99_20540338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5403382"/>
                  <w:bookmarkStart w:id="201" w:name="__Fieldmark__100_20540338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5403382"/>
                  <w:bookmarkStart w:id="203" w:name="__Fieldmark__101_20540338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5403382"/>
                  <w:bookmarkStart w:id="205" w:name="__Fieldmark__102_20540338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5403382"/>
                  <w:bookmarkStart w:id="207" w:name="__Fieldmark__103_20540338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5403382"/>
                  <w:bookmarkStart w:id="209" w:name="__Fieldmark__104_20540338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5403382"/>
                  <w:bookmarkStart w:id="211" w:name="__Fieldmark__105_20540338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5403382"/>
                  <w:bookmarkStart w:id="213" w:name="__Fieldmark__106_20540338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5403382"/>
                  <w:bookmarkStart w:id="215" w:name="__Fieldmark__107_20540338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5403382"/>
                  <w:bookmarkStart w:id="217" w:name="__Fieldmark__108_20540338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5403382"/>
                  <w:bookmarkStart w:id="219" w:name="__Fieldmark__109_20540338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5403382"/>
                  <w:bookmarkStart w:id="221" w:name="__Fieldmark__110_20540338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5403382"/>
                  <w:bookmarkStart w:id="223" w:name="__Fieldmark__111_20540338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5403382"/>
                  <w:bookmarkStart w:id="225" w:name="__Fieldmark__112_20540338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5403382"/>
                  <w:bookmarkStart w:id="227" w:name="__Fieldmark__113_20540338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5403382"/>
                  <w:bookmarkStart w:id="229" w:name="__Fieldmark__114_20540338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5403382"/>
                  <w:bookmarkStart w:id="231" w:name="__Fieldmark__115_20540338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5403382"/>
                  <w:bookmarkStart w:id="233" w:name="__Fieldmark__116_20540338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5403382"/>
                  <w:bookmarkStart w:id="235" w:name="__Fieldmark__117_20540338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5403382"/>
                  <w:bookmarkStart w:id="237" w:name="__Fieldmark__118_20540338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5403382"/>
                  <w:bookmarkStart w:id="239" w:name="__Fieldmark__119_20540338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5403382"/>
                  <w:bookmarkStart w:id="241" w:name="__Fieldmark__120_20540338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5403382"/>
                  <w:bookmarkStart w:id="243" w:name="__Fieldmark__121_20540338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5403382"/>
                  <w:bookmarkStart w:id="245" w:name="__Fieldmark__122_20540338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5403382"/>
                  <w:bookmarkStart w:id="247" w:name="__Fieldmark__123_20540338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5403382"/>
                  <w:bookmarkStart w:id="249" w:name="__Fieldmark__124_20540338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5403382"/>
                  <w:bookmarkStart w:id="251" w:name="__Fieldmark__125_20540338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5403382"/>
                  <w:bookmarkStart w:id="253" w:name="__Fieldmark__126_20540338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5403382"/>
                  <w:bookmarkStart w:id="255" w:name="__Fieldmark__127_20540338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5403382"/>
                  <w:bookmarkStart w:id="257" w:name="__Fieldmark__128_20540338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5403382"/>
                  <w:bookmarkStart w:id="259" w:name="__Fieldmark__129_20540338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5403382"/>
                  <w:bookmarkStart w:id="261" w:name="__Fieldmark__130_20540338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5403382"/>
                  <w:bookmarkStart w:id="263" w:name="__Fieldmark__131_20540338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08 CEO Revision Request Review 08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9:00Z</dcterms:created>
  <dc:creator>bluedke</dc:creator>
  <dc:description/>
  <cp:keywords/>
  <dc:language>en-US</dc:language>
  <cp:lastModifiedBy>Y. Landin</cp:lastModifiedBy>
  <cp:lastPrinted>2009-02-10T10:23:00Z</cp:lastPrinted>
  <dcterms:modified xsi:type="dcterms:W3CDTF">2009-08-31T17:0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