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ctober 14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September 9, 2009 RMS Meeting Min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81, Texas New Mexico Power Updates to Processes and Contact Inform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Flight Schedule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del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rovement and Transform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1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 Retail Operations (RO) Financial Updat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Accomplishments/2010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ERCOT Membership Record Date/Segment El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RMS Meeting 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S Proced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 9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6, Enhancements to the MarkeTrak Appli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43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10-07T22:09:00Z</dcterms:modified>
  <cp:revision>15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