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cillary Service Deployment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9703725"/>
            <w:bookmarkStart w:id="1" w:name="__Fieldmark__0_35970372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9703725"/>
            <w:bookmarkStart w:id="3" w:name="__Fieldmark__1_35970372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9703725"/>
            <w:bookmarkStart w:id="5" w:name="__Fieldmark__2_35970372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pPr>
            <w:r>
              <w:rPr>
                <w:rFonts w:cs="Arial" w:ascii="Arial" w:hAnsi="Arial"/>
              </w:rPr>
              <w:t>Nodal Protocol Revision Request (NPRR) 189, Ancillary Service Deployment Clarification, clarifies the difference between Ancillary Service capacity deployment and energy deployment and how it affects Security-Constrained Economic Dispatch (SC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NPRR updates Nodal Protocols to reflect logic that exists in the Nodal systems as developed; therefore, NPRR189 does not impact Nodal systems, budget or schedul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determined that NPRR189 is necessary prior to the Texas Nodal Market Implementation Date.  Pursuant to paragraph (6) of Protocol Section 21.11.3.1, Review and Posting of Nodal Protocol Revision Requests, the ERCOT CEO has the right to reevaluate the NPRR if the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9703725"/>
                  <w:bookmarkStart w:id="7" w:name="__Fieldmark__3_35970372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9703725"/>
                  <w:bookmarkStart w:id="9" w:name="__Fieldmark__4_35970372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9703725"/>
                  <w:bookmarkStart w:id="11" w:name="__Fieldmark__5_35970372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9703725"/>
                  <w:bookmarkStart w:id="13" w:name="__Fieldmark__6_35970372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9703725"/>
                  <w:bookmarkStart w:id="15" w:name="__Fieldmark__7_35970372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9703725"/>
                  <w:bookmarkStart w:id="17" w:name="__Fieldmark__8_35970372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9703725"/>
                  <w:bookmarkStart w:id="19" w:name="__Fieldmark__9_35970372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9703725"/>
                  <w:bookmarkStart w:id="21" w:name="__Fieldmark__10_35970372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9703725"/>
                  <w:bookmarkStart w:id="23" w:name="__Fieldmark__11_35970372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9703725"/>
                  <w:bookmarkStart w:id="25" w:name="__Fieldmark__12_35970372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9703725"/>
                  <w:bookmarkStart w:id="27" w:name="__Fieldmark__13_35970372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9703725"/>
                  <w:bookmarkStart w:id="29" w:name="__Fieldmark__14_35970372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9703725"/>
                  <w:bookmarkStart w:id="31" w:name="__Fieldmark__15_35970372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9703725"/>
                  <w:bookmarkStart w:id="33" w:name="__Fieldmark__16_35970372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9703725"/>
                  <w:bookmarkStart w:id="35" w:name="__Fieldmark__17_35970372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9703725"/>
                  <w:bookmarkStart w:id="37" w:name="__Fieldmark__18_35970372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9703725"/>
                  <w:bookmarkStart w:id="39" w:name="__Fieldmark__19_35970372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9703725"/>
                  <w:bookmarkStart w:id="41" w:name="__Fieldmark__20_35970372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9703725"/>
                  <w:bookmarkStart w:id="43" w:name="__Fieldmark__21_35970372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9703725"/>
                  <w:bookmarkStart w:id="45" w:name="__Fieldmark__22_35970372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9703725"/>
                  <w:bookmarkStart w:id="47" w:name="__Fieldmark__23_35970372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9703725"/>
                  <w:bookmarkStart w:id="49" w:name="__Fieldmark__24_35970372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9703725"/>
                  <w:bookmarkStart w:id="51" w:name="__Fieldmark__25_35970372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9703725"/>
                  <w:bookmarkStart w:id="53" w:name="__Fieldmark__26_35970372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9703725"/>
                  <w:bookmarkStart w:id="55" w:name="__Fieldmark__27_35970372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9703725"/>
                  <w:bookmarkStart w:id="57" w:name="__Fieldmark__28_35970372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9703725"/>
                  <w:bookmarkStart w:id="59" w:name="__Fieldmark__29_35970372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This NPRR is needed to provide more clarity and make the Nodal Protocols consistent with Energy Management System (EMS)/Market Management System (MMS) whitepapers and the current MMS implementation.</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9703725"/>
                  <w:bookmarkStart w:id="61" w:name="__Fieldmark__30_35970372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9703725"/>
                  <w:bookmarkStart w:id="63" w:name="__Fieldmark__31_35970372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9703725"/>
                  <w:bookmarkStart w:id="65" w:name="__Fieldmark__32_35970372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9703725"/>
                  <w:bookmarkStart w:id="67" w:name="__Fieldmark__33_35970372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9703725"/>
                  <w:bookmarkStart w:id="69" w:name="__Fieldmark__34_35970372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9703725"/>
                  <w:bookmarkStart w:id="71" w:name="__Fieldmark__35_35970372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9703725"/>
                  <w:bookmarkStart w:id="73" w:name="__Fieldmark__36_35970372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9703725"/>
                  <w:bookmarkStart w:id="75" w:name="__Fieldmark__37_35970372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9703725"/>
                  <w:bookmarkStart w:id="77" w:name="__Fieldmark__38_35970372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9703725"/>
                  <w:bookmarkStart w:id="79" w:name="__Fieldmark__39_35970372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9703725"/>
                  <w:bookmarkStart w:id="81" w:name="__Fieldmark__40_35970372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9703725"/>
                  <w:bookmarkStart w:id="83" w:name="__Fieldmark__41_35970372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9703725"/>
                  <w:bookmarkStart w:id="85" w:name="__Fieldmark__42_35970372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9703725"/>
                  <w:bookmarkStart w:id="87" w:name="__Fieldmark__43_35970372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9703725"/>
                  <w:bookmarkStart w:id="89" w:name="__Fieldmark__44_35970372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9703725"/>
                  <w:bookmarkStart w:id="91" w:name="__Fieldmark__45_35970372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9703725"/>
                  <w:bookmarkStart w:id="93" w:name="__Fieldmark__46_35970372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9703725"/>
                  <w:bookmarkStart w:id="95" w:name="__Fieldmark__47_35970372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9703725"/>
                  <w:bookmarkStart w:id="97" w:name="__Fieldmark__48_35970372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9703725"/>
                  <w:bookmarkStart w:id="99" w:name="__Fieldmark__49_35970372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9703725"/>
                  <w:bookmarkStart w:id="101" w:name="__Fieldmark__50_35970372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9703725"/>
                  <w:bookmarkStart w:id="103" w:name="__Fieldmark__51_35970372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9703725"/>
                  <w:bookmarkStart w:id="105" w:name="__Fieldmark__52_35970372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9703725"/>
                  <w:bookmarkStart w:id="107" w:name="__Fieldmark__53_35970372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9703725"/>
                  <w:bookmarkStart w:id="109" w:name="__Fieldmark__54_35970372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9703725"/>
                  <w:bookmarkStart w:id="111" w:name="__Fieldmark__55_35970372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9703725"/>
                  <w:bookmarkStart w:id="113" w:name="__Fieldmark__56_35970372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9703725"/>
                  <w:bookmarkStart w:id="115" w:name="__Fieldmark__57_35970372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9703725"/>
                  <w:bookmarkStart w:id="117" w:name="__Fieldmark__58_35970372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9703725"/>
                  <w:bookmarkStart w:id="119" w:name="__Fieldmark__59_35970372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9703725"/>
                  <w:bookmarkStart w:id="121" w:name="__Fieldmark__60_35970372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9703725"/>
                  <w:bookmarkStart w:id="123" w:name="__Fieldmark__61_35970372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9703725"/>
                  <w:bookmarkStart w:id="125" w:name="__Fieldmark__62_35970372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9703725"/>
                  <w:bookmarkStart w:id="127" w:name="__Fieldmark__63_35970372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9703725"/>
                  <w:bookmarkStart w:id="129" w:name="__Fieldmark__64_35970372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9703725"/>
                  <w:bookmarkStart w:id="131" w:name="__Fieldmark__65_35970372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9703725"/>
                  <w:bookmarkStart w:id="133" w:name="__Fieldmark__66_35970372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9703725"/>
                  <w:bookmarkStart w:id="135" w:name="__Fieldmark__67_35970372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9703725"/>
                  <w:bookmarkStart w:id="137" w:name="__Fieldmark__68_35970372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9703725"/>
                  <w:bookmarkStart w:id="139" w:name="__Fieldmark__69_35970372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9703725"/>
                  <w:bookmarkStart w:id="141" w:name="__Fieldmark__70_35970372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9703725"/>
                  <w:bookmarkStart w:id="143" w:name="__Fieldmark__71_35970372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9703725"/>
                  <w:bookmarkStart w:id="145" w:name="__Fieldmark__72_35970372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9703725"/>
                  <w:bookmarkStart w:id="147" w:name="__Fieldmark__73_35970372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9703725"/>
                  <w:bookmarkStart w:id="149" w:name="__Fieldmark__74_35970372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9703725"/>
                  <w:bookmarkStart w:id="151" w:name="__Fieldmark__75_35970372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9703725"/>
                  <w:bookmarkStart w:id="153" w:name="__Fieldmark__76_35970372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9703725"/>
                  <w:bookmarkStart w:id="155" w:name="__Fieldmark__77_35970372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9703725"/>
                  <w:bookmarkStart w:id="157" w:name="__Fieldmark__78_35970372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9703725"/>
                  <w:bookmarkStart w:id="159" w:name="__Fieldmark__79_35970372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9703725"/>
                  <w:bookmarkStart w:id="161" w:name="__Fieldmark__80_35970372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9703725"/>
                  <w:bookmarkStart w:id="163" w:name="__Fieldmark__81_35970372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9703725"/>
                  <w:bookmarkStart w:id="165" w:name="__Fieldmark__82_35970372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9703725"/>
                  <w:bookmarkStart w:id="167" w:name="__Fieldmark__83_35970372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9703725"/>
                  <w:bookmarkStart w:id="169" w:name="__Fieldmark__84_35970372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9703725"/>
                  <w:bookmarkStart w:id="171" w:name="__Fieldmark__85_35970372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9703725"/>
                  <w:bookmarkStart w:id="173" w:name="__Fieldmark__86_35970372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9703725"/>
                  <w:bookmarkStart w:id="175" w:name="__Fieldmark__87_35970372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9703725"/>
                  <w:bookmarkStart w:id="177" w:name="__Fieldmark__88_35970372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9703725"/>
                  <w:bookmarkStart w:id="179" w:name="__Fieldmark__89_35970372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9703725"/>
                  <w:bookmarkStart w:id="181" w:name="__Fieldmark__90_35970372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9703725"/>
                  <w:bookmarkStart w:id="183" w:name="__Fieldmark__91_35970372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9703725"/>
                  <w:bookmarkStart w:id="185" w:name="__Fieldmark__92_35970372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9703725"/>
                  <w:bookmarkStart w:id="187" w:name="__Fieldmark__93_35970372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9703725"/>
                  <w:bookmarkStart w:id="189" w:name="__Fieldmark__94_35970372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9703725"/>
                  <w:bookmarkStart w:id="191" w:name="__Fieldmark__95_35970372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9703725"/>
                  <w:bookmarkStart w:id="193" w:name="__Fieldmark__96_35970372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9703725"/>
                  <w:bookmarkStart w:id="195" w:name="__Fieldmark__97_35970372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9703725"/>
                  <w:bookmarkStart w:id="197" w:name="__Fieldmark__98_35970372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9703725"/>
                  <w:bookmarkStart w:id="199" w:name="__Fieldmark__99_35970372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9703725"/>
                  <w:bookmarkStart w:id="201" w:name="__Fieldmark__100_35970372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9703725"/>
                  <w:bookmarkStart w:id="203" w:name="__Fieldmark__101_35970372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9703725"/>
                  <w:bookmarkStart w:id="205" w:name="__Fieldmark__102_35970372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9703725"/>
                  <w:bookmarkStart w:id="207" w:name="__Fieldmark__103_35970372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9703725"/>
                  <w:bookmarkStart w:id="209" w:name="__Fieldmark__104_35970372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9703725"/>
                  <w:bookmarkStart w:id="211" w:name="__Fieldmark__105_35970372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is revision updates </w:t>
                  </w:r>
                  <w:r>
                    <w:rPr>
                      <w:rFonts w:cs="Arial" w:ascii="Arial" w:hAnsi="Arial"/>
                      <w:sz w:val="18"/>
                      <w:szCs w:val="18"/>
                    </w:rPr>
                    <w:t>Nodal protocols to reflect logic that exists in the Nodal systems as currently planned or developed</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9703725"/>
                  <w:bookmarkStart w:id="213" w:name="__Fieldmark__106_35970372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9703725"/>
                  <w:bookmarkStart w:id="215" w:name="__Fieldmark__107_35970372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9703725"/>
                  <w:bookmarkStart w:id="217" w:name="__Fieldmark__108_35970372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9703725"/>
                  <w:bookmarkStart w:id="219" w:name="__Fieldmark__109_35970372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9703725"/>
                  <w:bookmarkStart w:id="221" w:name="__Fieldmark__110_35970372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9703725"/>
                  <w:bookmarkStart w:id="223" w:name="__Fieldmark__111_35970372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9703725"/>
                  <w:bookmarkStart w:id="225" w:name="__Fieldmark__112_35970372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9703725"/>
                  <w:bookmarkStart w:id="227" w:name="__Fieldmark__113_35970372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9703725"/>
                  <w:bookmarkStart w:id="229" w:name="__Fieldmark__114_35970372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9703725"/>
                  <w:bookmarkStart w:id="231" w:name="__Fieldmark__115_35970372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9703725"/>
                  <w:bookmarkStart w:id="233" w:name="__Fieldmark__116_35970372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9703725"/>
                  <w:bookmarkStart w:id="235" w:name="__Fieldmark__117_35970372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9703725"/>
                  <w:bookmarkStart w:id="237" w:name="__Fieldmark__118_35970372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9703725"/>
                  <w:bookmarkStart w:id="239" w:name="__Fieldmark__119_35970372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9703725"/>
                  <w:bookmarkStart w:id="241" w:name="__Fieldmark__120_35970372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9703725"/>
                  <w:bookmarkStart w:id="243" w:name="__Fieldmark__121_35970372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9703725"/>
                  <w:bookmarkStart w:id="245" w:name="__Fieldmark__122_35970372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9703725"/>
                  <w:bookmarkStart w:id="247" w:name="__Fieldmark__123_35970372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9703725"/>
                  <w:bookmarkStart w:id="249" w:name="__Fieldmark__124_35970372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9703725"/>
                  <w:bookmarkStart w:id="251" w:name="__Fieldmark__125_35970372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9703725"/>
                  <w:bookmarkStart w:id="253" w:name="__Fieldmark__126_35970372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9703725"/>
                  <w:bookmarkStart w:id="255" w:name="__Fieldmark__127_35970372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9703725"/>
                  <w:bookmarkStart w:id="257" w:name="__Fieldmark__128_35970372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9703725"/>
                  <w:bookmarkStart w:id="259" w:name="__Fieldmark__129_35970372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9703725"/>
                  <w:bookmarkStart w:id="261" w:name="__Fieldmark__130_35970372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9703725"/>
                  <w:bookmarkStart w:id="263" w:name="__Fieldmark__131_35970372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189NPRR-02 CEO Revision Request Review 072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2:00Z</dcterms:created>
  <dc:creator>bluedke</dc:creator>
  <dc:description/>
  <cp:keywords/>
  <dc:language>en-US</dc:language>
  <cp:lastModifiedBy>ERCOT</cp:lastModifiedBy>
  <cp:lastPrinted>2009-02-10T10:23:00Z</cp:lastPrinted>
  <dcterms:modified xsi:type="dcterms:W3CDTF">2009-07-24T15:03: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