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9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al of McCamey Congestion Management from Nodal Protocol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173617187"/>
            <w:bookmarkStart w:id="1" w:name="__Fieldmark__0_11736171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173617187"/>
            <w:bookmarkStart w:id="3" w:name="__Fieldmark__1_11736171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173617187"/>
            <w:bookmarkStart w:id="5" w:name="__Fieldmark__2_11736171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720" w:hanging="0"/>
              <w:jc w:val="both"/>
              <w:rPr>
                <w:rFonts w:ascii="Arial" w:hAnsi="Arial" w:cs="Arial"/>
                <w:sz w:val="20"/>
                <w:szCs w:val="20"/>
              </w:rPr>
            </w:pPr>
            <w:r>
              <w:rPr>
                <w:rFonts w:cs="Arial" w:ascii="Arial" w:hAnsi="Arial"/>
                <w:sz w:val="20"/>
                <w:szCs w:val="20"/>
              </w:rPr>
              <w:t>Nodal Protocol Revision Request (NPRR) 195, Removal of McCamey Congestion Management from Nodal Protocols, synchronizes Nodal Protocol language with zonal Protocol guide language as a result of Protocol Revision Request (PRR) 810, Remove McCamey Congestion Management, which was approved by the ERCOT Board on August 18, 2009.</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Since it would be problematic to revert back to outdated Protocol language, it is imperative that the Nodal Protocols be synchronized with PRR810 in order to have a clear transition from one set of rules to another for ERCOT and Market Participants to operate withi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fter initial review, the NPRR195 does not impact Nodal systems, budget or schedule; therefore, the ERCOT CEO believes this NPRR should proceed through the stakeholder review proces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The ERCOT CEO has determined that NPRR195 is necessary prior to the Texas Nodal Market Implementation Dat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173617187"/>
                  <w:bookmarkStart w:id="7" w:name="__Fieldmark__3_11736171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173617187"/>
                  <w:bookmarkStart w:id="9" w:name="__Fieldmark__4_11736171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173617187"/>
                  <w:bookmarkStart w:id="11" w:name="__Fieldmark__5_11736171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173617187"/>
                  <w:bookmarkStart w:id="13" w:name="__Fieldmark__6_11736171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173617187"/>
                  <w:bookmarkStart w:id="15" w:name="__Fieldmark__7_11736171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173617187"/>
                  <w:bookmarkStart w:id="17" w:name="__Fieldmark__8_11736171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173617187"/>
                  <w:bookmarkStart w:id="19" w:name="__Fieldmark__9_11736171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173617187"/>
                  <w:bookmarkStart w:id="21" w:name="__Fieldmark__10_11736171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173617187"/>
                  <w:bookmarkStart w:id="23" w:name="__Fieldmark__11_11736171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173617187"/>
                  <w:bookmarkStart w:id="25" w:name="__Fieldmark__12_11736171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173617187"/>
                  <w:bookmarkStart w:id="27" w:name="__Fieldmark__13_11736171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173617187"/>
                  <w:bookmarkStart w:id="29" w:name="__Fieldmark__14_11736171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173617187"/>
                  <w:bookmarkStart w:id="31" w:name="__Fieldmark__15_11736171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173617187"/>
                  <w:bookmarkStart w:id="33" w:name="__Fieldmark__16_11736171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173617187"/>
                  <w:bookmarkStart w:id="35" w:name="__Fieldmark__17_11736171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173617187"/>
                  <w:bookmarkStart w:id="37" w:name="__Fieldmark__18_117361718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173617187"/>
                  <w:bookmarkStart w:id="39" w:name="__Fieldmark__19_117361718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173617187"/>
                  <w:bookmarkStart w:id="41" w:name="__Fieldmark__20_117361718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173617187"/>
                  <w:bookmarkStart w:id="43" w:name="__Fieldmark__21_117361718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173617187"/>
                  <w:bookmarkStart w:id="45" w:name="__Fieldmark__22_117361718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173617187"/>
                  <w:bookmarkStart w:id="47" w:name="__Fieldmark__23_117361718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173617187"/>
                  <w:bookmarkStart w:id="49" w:name="__Fieldmark__24_117361718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173617187"/>
                  <w:bookmarkStart w:id="51" w:name="__Fieldmark__25_117361718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173617187"/>
                  <w:bookmarkStart w:id="53" w:name="__Fieldmark__26_117361718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173617187"/>
                  <w:bookmarkStart w:id="55" w:name="__Fieldmark__27_117361718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173617187"/>
                  <w:bookmarkStart w:id="57" w:name="__Fieldmark__28_117361718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173617187"/>
                  <w:bookmarkStart w:id="59" w:name="__Fieldmark__29_117361718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173617187"/>
                  <w:bookmarkStart w:id="61" w:name="__Fieldmark__30_117361718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173617187"/>
                  <w:bookmarkStart w:id="63" w:name="__Fieldmark__31_117361718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173617187"/>
                  <w:bookmarkStart w:id="65" w:name="__Fieldmark__32_117361718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173617187"/>
                  <w:bookmarkStart w:id="67" w:name="__Fieldmark__33_117361718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173617187"/>
                  <w:bookmarkStart w:id="69" w:name="__Fieldmark__34_117361718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173617187"/>
                  <w:bookmarkStart w:id="71" w:name="__Fieldmark__35_117361718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173617187"/>
                  <w:bookmarkStart w:id="73" w:name="__Fieldmark__36_117361718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173617187"/>
                  <w:bookmarkStart w:id="75" w:name="__Fieldmark__37_117361718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173617187"/>
                  <w:bookmarkStart w:id="77" w:name="__Fieldmark__38_117361718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173617187"/>
                  <w:bookmarkStart w:id="79" w:name="__Fieldmark__39_117361718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173617187"/>
                  <w:bookmarkStart w:id="81" w:name="__Fieldmark__40_117361718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173617187"/>
                  <w:bookmarkStart w:id="83" w:name="__Fieldmark__41_117361718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173617187"/>
                  <w:bookmarkStart w:id="85" w:name="__Fieldmark__42_117361718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173617187"/>
                  <w:bookmarkStart w:id="87" w:name="__Fieldmark__43_117361718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173617187"/>
                  <w:bookmarkStart w:id="89" w:name="__Fieldmark__44_117361718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173617187"/>
                  <w:bookmarkStart w:id="91" w:name="__Fieldmark__45_117361718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173617187"/>
                  <w:bookmarkStart w:id="93" w:name="__Fieldmark__46_117361718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173617187"/>
                  <w:bookmarkStart w:id="95" w:name="__Fieldmark__47_117361718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173617187"/>
                  <w:bookmarkStart w:id="97" w:name="__Fieldmark__48_117361718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173617187"/>
                  <w:bookmarkStart w:id="99" w:name="__Fieldmark__49_117361718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173617187"/>
                  <w:bookmarkStart w:id="101" w:name="__Fieldmark__50_117361718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173617187"/>
                  <w:bookmarkStart w:id="103" w:name="__Fieldmark__51_117361718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173617187"/>
                  <w:bookmarkStart w:id="105" w:name="__Fieldmark__52_117361718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173617187"/>
                  <w:bookmarkStart w:id="107" w:name="__Fieldmark__53_117361718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173617187"/>
                  <w:bookmarkStart w:id="109" w:name="__Fieldmark__54_117361718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173617187"/>
                  <w:bookmarkStart w:id="111" w:name="__Fieldmark__55_117361718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173617187"/>
                  <w:bookmarkStart w:id="113" w:name="__Fieldmark__56_117361718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173617187"/>
                  <w:bookmarkStart w:id="115" w:name="__Fieldmark__57_117361718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173617187"/>
                  <w:bookmarkStart w:id="117" w:name="__Fieldmark__58_117361718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173617187"/>
                  <w:bookmarkStart w:id="119" w:name="__Fieldmark__59_117361718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173617187"/>
                  <w:bookmarkStart w:id="121" w:name="__Fieldmark__60_117361718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173617187"/>
                  <w:bookmarkStart w:id="123" w:name="__Fieldmark__61_117361718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173617187"/>
                  <w:bookmarkStart w:id="125" w:name="__Fieldmark__62_117361718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173617187"/>
                  <w:bookmarkStart w:id="127" w:name="__Fieldmark__63_117361718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173617187"/>
                  <w:bookmarkStart w:id="129" w:name="__Fieldmark__64_117361718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173617187"/>
                  <w:bookmarkStart w:id="131" w:name="__Fieldmark__65_117361718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173617187"/>
                  <w:bookmarkStart w:id="133" w:name="__Fieldmark__66_117361718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173617187"/>
                  <w:bookmarkStart w:id="135" w:name="__Fieldmark__67_117361718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173617187"/>
                  <w:bookmarkStart w:id="137" w:name="__Fieldmark__68_117361718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173617187"/>
                  <w:bookmarkStart w:id="139" w:name="__Fieldmark__69_117361718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173617187"/>
                  <w:bookmarkStart w:id="141" w:name="__Fieldmark__70_117361718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173617187"/>
                  <w:bookmarkStart w:id="143" w:name="__Fieldmark__71_117361718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173617187"/>
                  <w:bookmarkStart w:id="145" w:name="__Fieldmark__72_117361718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173617187"/>
                  <w:bookmarkStart w:id="147" w:name="__Fieldmark__73_117361718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173617187"/>
                  <w:bookmarkStart w:id="149" w:name="__Fieldmark__74_117361718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173617187"/>
                  <w:bookmarkStart w:id="151" w:name="__Fieldmark__75_117361718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173617187"/>
                  <w:bookmarkStart w:id="153" w:name="__Fieldmark__76_117361718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173617187"/>
                  <w:bookmarkStart w:id="155" w:name="__Fieldmark__77_117361718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173617187"/>
                  <w:bookmarkStart w:id="157" w:name="__Fieldmark__78_117361718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173617187"/>
                  <w:bookmarkStart w:id="159" w:name="__Fieldmark__79_117361718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173617187"/>
                  <w:bookmarkStart w:id="161" w:name="__Fieldmark__80_117361718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173617187"/>
                  <w:bookmarkStart w:id="163" w:name="__Fieldmark__81_117361718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173617187"/>
                  <w:bookmarkStart w:id="165" w:name="__Fieldmark__82_117361718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173617187"/>
                  <w:bookmarkStart w:id="167" w:name="__Fieldmark__83_117361718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173617187"/>
                  <w:bookmarkStart w:id="169" w:name="__Fieldmark__84_117361718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173617187"/>
                  <w:bookmarkStart w:id="171" w:name="__Fieldmark__85_117361718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173617187"/>
                  <w:bookmarkStart w:id="173" w:name="__Fieldmark__86_117361718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173617187"/>
                  <w:bookmarkStart w:id="175" w:name="__Fieldmark__87_117361718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173617187"/>
                  <w:bookmarkStart w:id="177" w:name="__Fieldmark__88_117361718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173617187"/>
                  <w:bookmarkStart w:id="179" w:name="__Fieldmark__89_117361718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173617187"/>
                  <w:bookmarkStart w:id="181" w:name="__Fieldmark__90_117361718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173617187"/>
                  <w:bookmarkStart w:id="183" w:name="__Fieldmark__91_117361718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173617187"/>
                  <w:bookmarkStart w:id="185" w:name="__Fieldmark__92_117361718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173617187"/>
                  <w:bookmarkStart w:id="187" w:name="__Fieldmark__93_117361718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173617187"/>
                  <w:bookmarkStart w:id="189" w:name="__Fieldmark__94_117361718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173617187"/>
                  <w:bookmarkStart w:id="191" w:name="__Fieldmark__95_117361718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173617187"/>
                  <w:bookmarkStart w:id="193" w:name="__Fieldmark__96_117361718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173617187"/>
                  <w:bookmarkStart w:id="195" w:name="__Fieldmark__97_117361718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173617187"/>
                  <w:bookmarkStart w:id="197" w:name="__Fieldmark__98_117361718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173617187"/>
                  <w:bookmarkStart w:id="199" w:name="__Fieldmark__99_117361718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173617187"/>
                  <w:bookmarkStart w:id="201" w:name="__Fieldmark__100_117361718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173617187"/>
                  <w:bookmarkStart w:id="203" w:name="__Fieldmark__101_117361718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173617187"/>
                  <w:bookmarkStart w:id="205" w:name="__Fieldmark__102_117361718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173617187"/>
                  <w:bookmarkStart w:id="207" w:name="__Fieldmark__103_117361718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173617187"/>
                  <w:bookmarkStart w:id="209" w:name="__Fieldmark__104_117361718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173617187"/>
                  <w:bookmarkStart w:id="211" w:name="__Fieldmark__105_117361718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173617187"/>
                  <w:bookmarkStart w:id="213" w:name="__Fieldmark__106_117361718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173617187"/>
                  <w:bookmarkStart w:id="215" w:name="__Fieldmark__107_117361718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173617187"/>
                  <w:bookmarkStart w:id="217" w:name="__Fieldmark__108_117361718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173617187"/>
                  <w:bookmarkStart w:id="219" w:name="__Fieldmark__109_117361718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173617187"/>
                  <w:bookmarkStart w:id="221" w:name="__Fieldmark__110_117361718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173617187"/>
                  <w:bookmarkStart w:id="223" w:name="__Fieldmark__111_117361718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173617187"/>
                  <w:bookmarkStart w:id="225" w:name="__Fieldmark__112_117361718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173617187"/>
                  <w:bookmarkStart w:id="227" w:name="__Fieldmark__113_117361718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173617187"/>
                  <w:bookmarkStart w:id="229" w:name="__Fieldmark__114_117361718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173617187"/>
                  <w:bookmarkStart w:id="231" w:name="__Fieldmark__115_117361718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173617187"/>
                  <w:bookmarkStart w:id="233" w:name="__Fieldmark__116_117361718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173617187"/>
                  <w:bookmarkStart w:id="235" w:name="__Fieldmark__117_117361718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173617187"/>
                  <w:bookmarkStart w:id="237" w:name="__Fieldmark__118_117361718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173617187"/>
                  <w:bookmarkStart w:id="239" w:name="__Fieldmark__119_117361718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173617187"/>
                  <w:bookmarkStart w:id="241" w:name="__Fieldmark__120_117361718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173617187"/>
                  <w:bookmarkStart w:id="243" w:name="__Fieldmark__121_117361718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173617187"/>
                  <w:bookmarkStart w:id="245" w:name="__Fieldmark__122_117361718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173617187"/>
                  <w:bookmarkStart w:id="247" w:name="__Fieldmark__123_117361718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173617187"/>
                  <w:bookmarkStart w:id="249" w:name="__Fieldmark__124_117361718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173617187"/>
                  <w:bookmarkStart w:id="251" w:name="__Fieldmark__125_117361718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173617187"/>
                  <w:bookmarkStart w:id="253" w:name="__Fieldmark__126_117361718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173617187"/>
                  <w:bookmarkStart w:id="255" w:name="__Fieldmark__127_117361718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173617187"/>
                  <w:bookmarkStart w:id="257" w:name="__Fieldmark__128_117361718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173617187"/>
                  <w:bookmarkStart w:id="259" w:name="__Fieldmark__129_117361718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173617187"/>
                  <w:bookmarkStart w:id="261" w:name="__Fieldmark__130_117361718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173617187"/>
                  <w:bookmarkStart w:id="263" w:name="__Fieldmark__131_117361718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195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3:01:00Z</dcterms:created>
  <dc:creator>bluedke</dc:creator>
  <dc:description/>
  <cp:keywords/>
  <dc:language>en-US</dc:language>
  <cp:lastModifiedBy>ERCOT</cp:lastModifiedBy>
  <cp:lastPrinted>2009-02-10T10:23:00Z</cp:lastPrinted>
  <dcterms:modified xsi:type="dcterms:W3CDTF">2009-08-18T18:12:00Z</dcterms:modified>
  <cp:revision>1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