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2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Transmission Capacity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59757903"/>
            <w:bookmarkStart w:id="1" w:name="__Fieldmark__0_39597579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59757903"/>
            <w:bookmarkStart w:id="3" w:name="__Fieldmark__1_39597579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59757903"/>
            <w:bookmarkStart w:id="5" w:name="__Fieldmark__2_39597579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Protocol Revision Request (PRR) 829, Total Transmission Capacity Corrections, replaces the term Total Transfer Capability with Total Transmission Capacity in order to avoid the situation in which ERCOT would appear to be outside of compliance with NERC Reliability Standards, when compliance has actually been achieved, or the requirement is not applicable to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29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9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59757903"/>
                  <w:bookmarkStart w:id="7" w:name="__Fieldmark__3_39597579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59757903"/>
                  <w:bookmarkStart w:id="9" w:name="__Fieldmark__4_39597579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59757903"/>
                  <w:bookmarkStart w:id="11" w:name="__Fieldmark__5_39597579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59757903"/>
                  <w:bookmarkStart w:id="13" w:name="__Fieldmark__6_39597579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59757903"/>
                  <w:bookmarkStart w:id="15" w:name="__Fieldmark__7_39597579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59757903"/>
                  <w:bookmarkStart w:id="17" w:name="__Fieldmark__8_39597579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59757903"/>
                  <w:bookmarkStart w:id="19" w:name="__Fieldmark__9_39597579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59757903"/>
                  <w:bookmarkStart w:id="21" w:name="__Fieldmark__10_39597579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59757903"/>
                  <w:bookmarkStart w:id="23" w:name="__Fieldmark__11_39597579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59757903"/>
                  <w:bookmarkStart w:id="25" w:name="__Fieldmark__12_39597579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59757903"/>
                  <w:bookmarkStart w:id="27" w:name="__Fieldmark__13_39597579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59757903"/>
                  <w:bookmarkStart w:id="29" w:name="__Fieldmark__14_39597579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59757903"/>
                  <w:bookmarkStart w:id="31" w:name="__Fieldmark__15_39597579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59757903"/>
                  <w:bookmarkStart w:id="33" w:name="__Fieldmark__16_39597579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59757903"/>
                  <w:bookmarkStart w:id="35" w:name="__Fieldmark__17_395975790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959757903"/>
                  <w:bookmarkStart w:id="37" w:name="__Fieldmark__18_395975790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959757903"/>
                  <w:bookmarkStart w:id="39" w:name="__Fieldmark__19_395975790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959757903"/>
                  <w:bookmarkStart w:id="41" w:name="__Fieldmark__20_395975790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959757903"/>
                  <w:bookmarkStart w:id="43" w:name="__Fieldmark__21_395975790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959757903"/>
                  <w:bookmarkStart w:id="45" w:name="__Fieldmark__22_395975790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959757903"/>
                  <w:bookmarkStart w:id="47" w:name="__Fieldmark__23_395975790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959757903"/>
                  <w:bookmarkStart w:id="49" w:name="__Fieldmark__24_395975790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959757903"/>
                  <w:bookmarkStart w:id="51" w:name="__Fieldmark__25_395975790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959757903"/>
                  <w:bookmarkStart w:id="53" w:name="__Fieldmark__26_395975790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959757903"/>
                  <w:bookmarkStart w:id="55" w:name="__Fieldmark__27_395975790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959757903"/>
                  <w:bookmarkStart w:id="57" w:name="__Fieldmark__28_395975790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959757903"/>
                  <w:bookmarkStart w:id="59" w:name="__Fieldmark__29_395975790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959757903"/>
                  <w:bookmarkStart w:id="61" w:name="__Fieldmark__30_395975790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959757903"/>
                  <w:bookmarkStart w:id="63" w:name="__Fieldmark__31_395975790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959757903"/>
                  <w:bookmarkStart w:id="65" w:name="__Fieldmark__32_395975790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959757903"/>
                  <w:bookmarkStart w:id="67" w:name="__Fieldmark__33_395975790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959757903"/>
                  <w:bookmarkStart w:id="69" w:name="__Fieldmark__34_395975790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959757903"/>
                  <w:bookmarkStart w:id="71" w:name="__Fieldmark__35_395975790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959757903"/>
                  <w:bookmarkStart w:id="73" w:name="__Fieldmark__36_395975790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959757903"/>
                  <w:bookmarkStart w:id="75" w:name="__Fieldmark__37_395975790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959757903"/>
                  <w:bookmarkStart w:id="77" w:name="__Fieldmark__38_395975790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959757903"/>
                  <w:bookmarkStart w:id="79" w:name="__Fieldmark__39_395975790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959757903"/>
                  <w:bookmarkStart w:id="81" w:name="__Fieldmark__40_395975790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959757903"/>
                  <w:bookmarkStart w:id="83" w:name="__Fieldmark__41_395975790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959757903"/>
                  <w:bookmarkStart w:id="85" w:name="__Fieldmark__42_395975790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959757903"/>
                  <w:bookmarkStart w:id="87" w:name="__Fieldmark__43_395975790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959757903"/>
                  <w:bookmarkStart w:id="89" w:name="__Fieldmark__44_395975790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959757903"/>
                  <w:bookmarkStart w:id="91" w:name="__Fieldmark__45_395975790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959757903"/>
                  <w:bookmarkStart w:id="93" w:name="__Fieldmark__46_395975790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959757903"/>
                  <w:bookmarkStart w:id="95" w:name="__Fieldmark__47_395975790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959757903"/>
                  <w:bookmarkStart w:id="97" w:name="__Fieldmark__48_395975790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959757903"/>
                  <w:bookmarkStart w:id="99" w:name="__Fieldmark__49_395975790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959757903"/>
                  <w:bookmarkStart w:id="101" w:name="__Fieldmark__50_395975790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959757903"/>
                  <w:bookmarkStart w:id="103" w:name="__Fieldmark__51_395975790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959757903"/>
                  <w:bookmarkStart w:id="105" w:name="__Fieldmark__52_395975790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959757903"/>
                  <w:bookmarkStart w:id="107" w:name="__Fieldmark__53_395975790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959757903"/>
                  <w:bookmarkStart w:id="109" w:name="__Fieldmark__54_395975790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959757903"/>
                  <w:bookmarkStart w:id="111" w:name="__Fieldmark__55_395975790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959757903"/>
                  <w:bookmarkStart w:id="113" w:name="__Fieldmark__56_395975790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959757903"/>
                  <w:bookmarkStart w:id="115" w:name="__Fieldmark__57_395975790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959757903"/>
                  <w:bookmarkStart w:id="117" w:name="__Fieldmark__58_395975790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959757903"/>
                  <w:bookmarkStart w:id="119" w:name="__Fieldmark__59_395975790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959757903"/>
                  <w:bookmarkStart w:id="121" w:name="__Fieldmark__60_395975790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959757903"/>
                  <w:bookmarkStart w:id="123" w:name="__Fieldmark__61_395975790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959757903"/>
                  <w:bookmarkStart w:id="125" w:name="__Fieldmark__62_395975790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is ERATA correction. Needed to clearly describe what is performed in ERCOT and to eliminate the confusion between ERCOT and NERC terminology. Minimal impact on ERCOT Business for procedural updates regarding terminology only. No process or staffing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959757903"/>
                  <w:bookmarkStart w:id="127" w:name="__Fieldmark__63_395975790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959757903"/>
                  <w:bookmarkStart w:id="129" w:name="__Fieldmark__64_395975790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959757903"/>
                  <w:bookmarkStart w:id="131" w:name="__Fieldmark__65_395975790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959757903"/>
                  <w:bookmarkStart w:id="133" w:name="__Fieldmark__66_395975790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959757903"/>
                  <w:bookmarkStart w:id="135" w:name="__Fieldmark__67_395975790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959757903"/>
                  <w:bookmarkStart w:id="137" w:name="__Fieldmark__68_395975790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959757903"/>
                  <w:bookmarkStart w:id="139" w:name="__Fieldmark__69_395975790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959757903"/>
                  <w:bookmarkStart w:id="141" w:name="__Fieldmark__70_395975790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959757903"/>
                  <w:bookmarkStart w:id="143" w:name="__Fieldmark__71_395975790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959757903"/>
                  <w:bookmarkStart w:id="145" w:name="__Fieldmark__72_395975790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959757903"/>
                  <w:bookmarkStart w:id="147" w:name="__Fieldmark__73_395975790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959757903"/>
                  <w:bookmarkStart w:id="149" w:name="__Fieldmark__74_395975790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959757903"/>
                  <w:bookmarkStart w:id="151" w:name="__Fieldmark__75_395975790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959757903"/>
                  <w:bookmarkStart w:id="153" w:name="__Fieldmark__76_395975790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959757903"/>
                  <w:bookmarkStart w:id="155" w:name="__Fieldmark__77_395975790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959757903"/>
                  <w:bookmarkStart w:id="157" w:name="__Fieldmark__78_395975790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959757903"/>
                  <w:bookmarkStart w:id="159" w:name="__Fieldmark__79_395975790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959757903"/>
                  <w:bookmarkStart w:id="161" w:name="__Fieldmark__80_395975790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959757903"/>
                  <w:bookmarkStart w:id="163" w:name="__Fieldmark__81_395975790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959757903"/>
                  <w:bookmarkStart w:id="165" w:name="__Fieldmark__82_395975790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959757903"/>
                  <w:bookmarkStart w:id="167" w:name="__Fieldmark__83_395975790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959757903"/>
                  <w:bookmarkStart w:id="169" w:name="__Fieldmark__84_395975790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959757903"/>
                  <w:bookmarkStart w:id="171" w:name="__Fieldmark__85_395975790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959757903"/>
                  <w:bookmarkStart w:id="173" w:name="__Fieldmark__86_395975790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959757903"/>
                  <w:bookmarkStart w:id="175" w:name="__Fieldmark__87_395975790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959757903"/>
                  <w:bookmarkStart w:id="177" w:name="__Fieldmark__88_395975790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959757903"/>
                  <w:bookmarkStart w:id="179" w:name="__Fieldmark__89_395975790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959757903"/>
                  <w:bookmarkStart w:id="181" w:name="__Fieldmark__90_395975790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959757903"/>
                  <w:bookmarkStart w:id="183" w:name="__Fieldmark__91_395975790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959757903"/>
                  <w:bookmarkStart w:id="185" w:name="__Fieldmark__92_395975790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959757903"/>
                  <w:bookmarkStart w:id="187" w:name="__Fieldmark__93_395975790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959757903"/>
                  <w:bookmarkStart w:id="189" w:name="__Fieldmark__94_395975790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959757903"/>
                  <w:bookmarkStart w:id="191" w:name="__Fieldmark__95_395975790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959757903"/>
                  <w:bookmarkStart w:id="193" w:name="__Fieldmark__96_395975790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959757903"/>
                  <w:bookmarkStart w:id="195" w:name="__Fieldmark__97_395975790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959757903"/>
                  <w:bookmarkStart w:id="197" w:name="__Fieldmark__98_395975790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959757903"/>
                  <w:bookmarkStart w:id="199" w:name="__Fieldmark__99_395975790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959757903"/>
                  <w:bookmarkStart w:id="201" w:name="__Fieldmark__100_395975790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959757903"/>
                  <w:bookmarkStart w:id="203" w:name="__Fieldmark__101_395975790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959757903"/>
                  <w:bookmarkStart w:id="205" w:name="__Fieldmark__102_395975790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959757903"/>
                  <w:bookmarkStart w:id="207" w:name="__Fieldmark__103_395975790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959757903"/>
                  <w:bookmarkStart w:id="209" w:name="__Fieldmark__104_395975790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959757903"/>
                  <w:bookmarkStart w:id="211" w:name="__Fieldmark__105_395975790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959757903"/>
                  <w:bookmarkStart w:id="213" w:name="__Fieldmark__106_395975790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959757903"/>
                  <w:bookmarkStart w:id="215" w:name="__Fieldmark__107_395975790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959757903"/>
                  <w:bookmarkStart w:id="217" w:name="__Fieldmark__108_395975790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959757903"/>
                  <w:bookmarkStart w:id="219" w:name="__Fieldmark__109_395975790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959757903"/>
                  <w:bookmarkStart w:id="221" w:name="__Fieldmark__110_395975790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959757903"/>
                  <w:bookmarkStart w:id="223" w:name="__Fieldmark__111_395975790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959757903"/>
                  <w:bookmarkStart w:id="225" w:name="__Fieldmark__112_395975790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959757903"/>
                  <w:bookmarkStart w:id="227" w:name="__Fieldmark__113_395975790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959757903"/>
                  <w:bookmarkStart w:id="229" w:name="__Fieldmark__114_395975790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959757903"/>
                  <w:bookmarkStart w:id="231" w:name="__Fieldmark__115_395975790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959757903"/>
                  <w:bookmarkStart w:id="233" w:name="__Fieldmark__116_395975790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959757903"/>
                  <w:bookmarkStart w:id="235" w:name="__Fieldmark__117_395975790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959757903"/>
                  <w:bookmarkStart w:id="237" w:name="__Fieldmark__118_395975790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959757903"/>
                  <w:bookmarkStart w:id="239" w:name="__Fieldmark__119_395975790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959757903"/>
                  <w:bookmarkStart w:id="241" w:name="__Fieldmark__120_395975790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959757903"/>
                  <w:bookmarkStart w:id="243" w:name="__Fieldmark__121_395975790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959757903"/>
                  <w:bookmarkStart w:id="245" w:name="__Fieldmark__122_395975790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959757903"/>
                  <w:bookmarkStart w:id="247" w:name="__Fieldmark__123_395975790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959757903"/>
                  <w:bookmarkStart w:id="249" w:name="__Fieldmark__124_395975790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959757903"/>
                  <w:bookmarkStart w:id="251" w:name="__Fieldmark__125_395975790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959757903"/>
                  <w:bookmarkStart w:id="253" w:name="__Fieldmark__126_395975790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959757903"/>
                  <w:bookmarkStart w:id="255" w:name="__Fieldmark__127_395975790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959757903"/>
                  <w:bookmarkStart w:id="257" w:name="__Fieldmark__128_395975790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959757903"/>
                  <w:bookmarkStart w:id="259" w:name="__Fieldmark__129_395975790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959757903"/>
                  <w:bookmarkStart w:id="261" w:name="__Fieldmark__130_395975790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959757903"/>
                  <w:bookmarkStart w:id="263" w:name="__Fieldmark__131_395975790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29PRR-03  CEO Revision Request Review 09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06:00Z</dcterms:created>
  <dc:creator>bluedke</dc:creator>
  <dc:description/>
  <cp:keywords/>
  <dc:language>en-US</dc:language>
  <cp:lastModifiedBy>Y. Landin</cp:lastModifiedBy>
  <cp:lastPrinted>2009-02-10T10:23:00Z</cp:lastPrinted>
  <dcterms:modified xsi:type="dcterms:W3CDTF">2009-09-03T20:0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