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ing Language for Resource 12-Month Rolling Planned Outage Schedule Format and Reporting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54375300"/>
            <w:bookmarkStart w:id="1" w:name="__Fieldmark__0_17543753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54375300"/>
            <w:bookmarkStart w:id="3" w:name="__Fieldmark__1_17543753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54375300"/>
            <w:bookmarkStart w:id="5" w:name="__Fieldmark__2_17543753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3, Clarifying Language for Resource 12-Month Rolling Planned Outage Schedule Format and Reporting Requirement, clarifies language regarding the requirement for Resource Entities to input a 12-month rolling schedule for Outages in the Outage Scheduler applicatio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3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3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54375300"/>
                  <w:bookmarkStart w:id="7" w:name="__Fieldmark__3_17543753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54375300"/>
                  <w:bookmarkStart w:id="9" w:name="__Fieldmark__4_17543753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54375300"/>
                  <w:bookmarkStart w:id="11" w:name="__Fieldmark__5_17543753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54375300"/>
                  <w:bookmarkStart w:id="13" w:name="__Fieldmark__6_17543753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54375300"/>
                  <w:bookmarkStart w:id="15" w:name="__Fieldmark__7_17543753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54375300"/>
                  <w:bookmarkStart w:id="17" w:name="__Fieldmark__8_17543753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54375300"/>
                  <w:bookmarkStart w:id="19" w:name="__Fieldmark__9_17543753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54375300"/>
                  <w:bookmarkStart w:id="21" w:name="__Fieldmark__10_17543753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54375300"/>
                  <w:bookmarkStart w:id="23" w:name="__Fieldmark__11_17543753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54375300"/>
                  <w:bookmarkStart w:id="25" w:name="__Fieldmark__12_17543753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54375300"/>
                  <w:bookmarkStart w:id="27" w:name="__Fieldmark__13_17543753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54375300"/>
                  <w:bookmarkStart w:id="29" w:name="__Fieldmark__14_17543753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54375300"/>
                  <w:bookmarkStart w:id="31" w:name="__Fieldmark__15_17543753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54375300"/>
                  <w:bookmarkStart w:id="33" w:name="__Fieldmark__16_17543753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754375300"/>
                  <w:bookmarkStart w:id="35" w:name="__Fieldmark__17_17543753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754375300"/>
                  <w:bookmarkStart w:id="37" w:name="__Fieldmark__18_175437530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754375300"/>
                  <w:bookmarkStart w:id="39" w:name="__Fieldmark__19_175437530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754375300"/>
                  <w:bookmarkStart w:id="41" w:name="__Fieldmark__20_175437530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754375300"/>
                  <w:bookmarkStart w:id="43" w:name="__Fieldmark__21_175437530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754375300"/>
                  <w:bookmarkStart w:id="45" w:name="__Fieldmark__22_175437530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754375300"/>
                  <w:bookmarkStart w:id="47" w:name="__Fieldmark__23_175437530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754375300"/>
                  <w:bookmarkStart w:id="49" w:name="__Fieldmark__24_175437530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754375300"/>
                  <w:bookmarkStart w:id="51" w:name="__Fieldmark__25_175437530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754375300"/>
                  <w:bookmarkStart w:id="53" w:name="__Fieldmark__26_175437530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754375300"/>
                  <w:bookmarkStart w:id="55" w:name="__Fieldmark__27_175437530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754375300"/>
                  <w:bookmarkStart w:id="57" w:name="__Fieldmark__28_175437530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754375300"/>
                  <w:bookmarkStart w:id="59" w:name="__Fieldmark__29_175437530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754375300"/>
                  <w:bookmarkStart w:id="61" w:name="__Fieldmark__30_175437530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754375300"/>
                  <w:bookmarkStart w:id="63" w:name="__Fieldmark__31_175437530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754375300"/>
                  <w:bookmarkStart w:id="65" w:name="__Fieldmark__32_175437530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754375300"/>
                  <w:bookmarkStart w:id="67" w:name="__Fieldmark__33_175437530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754375300"/>
                  <w:bookmarkStart w:id="69" w:name="__Fieldmark__34_175437530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754375300"/>
                  <w:bookmarkStart w:id="71" w:name="__Fieldmark__35_175437530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754375300"/>
                  <w:bookmarkStart w:id="73" w:name="__Fieldmark__36_175437530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754375300"/>
                  <w:bookmarkStart w:id="75" w:name="__Fieldmark__37_175437530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754375300"/>
                  <w:bookmarkStart w:id="77" w:name="__Fieldmark__38_175437530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754375300"/>
                  <w:bookmarkStart w:id="79" w:name="__Fieldmark__39_175437530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754375300"/>
                  <w:bookmarkStart w:id="81" w:name="__Fieldmark__40_175437530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754375300"/>
                  <w:bookmarkStart w:id="83" w:name="__Fieldmark__41_175437530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754375300"/>
                  <w:bookmarkStart w:id="85" w:name="__Fieldmark__42_175437530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754375300"/>
                  <w:bookmarkStart w:id="87" w:name="__Fieldmark__43_175437530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754375300"/>
                  <w:bookmarkStart w:id="89" w:name="__Fieldmark__44_175437530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754375300"/>
                  <w:bookmarkStart w:id="91" w:name="__Fieldmark__45_175437530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754375300"/>
                  <w:bookmarkStart w:id="93" w:name="__Fieldmark__46_175437530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754375300"/>
                  <w:bookmarkStart w:id="95" w:name="__Fieldmark__47_175437530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754375300"/>
                  <w:bookmarkStart w:id="97" w:name="__Fieldmark__48_175437530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754375300"/>
                  <w:bookmarkStart w:id="99" w:name="__Fieldmark__49_175437530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754375300"/>
                  <w:bookmarkStart w:id="101" w:name="__Fieldmark__50_175437530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754375300"/>
                  <w:bookmarkStart w:id="103" w:name="__Fieldmark__51_175437530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754375300"/>
                  <w:bookmarkStart w:id="105" w:name="__Fieldmark__52_175437530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754375300"/>
                  <w:bookmarkStart w:id="107" w:name="__Fieldmark__53_175437530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754375300"/>
                  <w:bookmarkStart w:id="109" w:name="__Fieldmark__54_175437530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754375300"/>
                  <w:bookmarkStart w:id="111" w:name="__Fieldmark__55_175437530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754375300"/>
                  <w:bookmarkStart w:id="113" w:name="__Fieldmark__56_175437530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754375300"/>
                  <w:bookmarkStart w:id="115" w:name="__Fieldmark__57_175437530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754375300"/>
                  <w:bookmarkStart w:id="117" w:name="__Fieldmark__58_175437530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754375300"/>
                  <w:bookmarkStart w:id="119" w:name="__Fieldmark__59_175437530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754375300"/>
                  <w:bookmarkStart w:id="121" w:name="__Fieldmark__60_175437530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754375300"/>
                  <w:bookmarkStart w:id="123" w:name="__Fieldmark__61_175437530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754375300"/>
                  <w:bookmarkStart w:id="125" w:name="__Fieldmark__62_175437530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754375300"/>
                  <w:bookmarkStart w:id="127" w:name="__Fieldmark__63_175437530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754375300"/>
                  <w:bookmarkStart w:id="129" w:name="__Fieldmark__64_175437530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754375300"/>
                  <w:bookmarkStart w:id="131" w:name="__Fieldmark__65_175437530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754375300"/>
                  <w:bookmarkStart w:id="133" w:name="__Fieldmark__66_175437530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754375300"/>
                  <w:bookmarkStart w:id="135" w:name="__Fieldmark__67_175437530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754375300"/>
                  <w:bookmarkStart w:id="137" w:name="__Fieldmark__68_175437530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754375300"/>
                  <w:bookmarkStart w:id="139" w:name="__Fieldmark__69_175437530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754375300"/>
                  <w:bookmarkStart w:id="141" w:name="__Fieldmark__70_175437530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754375300"/>
                  <w:bookmarkStart w:id="143" w:name="__Fieldmark__71_175437530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754375300"/>
                  <w:bookmarkStart w:id="145" w:name="__Fieldmark__72_175437530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754375300"/>
                  <w:bookmarkStart w:id="147" w:name="__Fieldmark__73_175437530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754375300"/>
                  <w:bookmarkStart w:id="149" w:name="__Fieldmark__74_175437530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754375300"/>
                  <w:bookmarkStart w:id="151" w:name="__Fieldmark__75_175437530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754375300"/>
                  <w:bookmarkStart w:id="153" w:name="__Fieldmark__76_175437530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754375300"/>
                  <w:bookmarkStart w:id="155" w:name="__Fieldmark__77_175437530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754375300"/>
                  <w:bookmarkStart w:id="157" w:name="__Fieldmark__78_175437530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754375300"/>
                  <w:bookmarkStart w:id="159" w:name="__Fieldmark__79_175437530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754375300"/>
                  <w:bookmarkStart w:id="161" w:name="__Fieldmark__80_175437530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754375300"/>
                  <w:bookmarkStart w:id="163" w:name="__Fieldmark__81_175437530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754375300"/>
                  <w:bookmarkStart w:id="165" w:name="__Fieldmark__82_175437530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754375300"/>
                  <w:bookmarkStart w:id="167" w:name="__Fieldmark__83_175437530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754375300"/>
                  <w:bookmarkStart w:id="169" w:name="__Fieldmark__84_175437530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754375300"/>
                  <w:bookmarkStart w:id="171" w:name="__Fieldmark__85_175437530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754375300"/>
                  <w:bookmarkStart w:id="173" w:name="__Fieldmark__86_175437530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754375300"/>
                  <w:bookmarkStart w:id="175" w:name="__Fieldmark__87_175437530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754375300"/>
                  <w:bookmarkStart w:id="177" w:name="__Fieldmark__88_175437530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754375300"/>
                  <w:bookmarkStart w:id="179" w:name="__Fieldmark__89_175437530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754375300"/>
                  <w:bookmarkStart w:id="181" w:name="__Fieldmark__90_175437530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754375300"/>
                  <w:bookmarkStart w:id="183" w:name="__Fieldmark__91_175437530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754375300"/>
                  <w:bookmarkStart w:id="185" w:name="__Fieldmark__92_175437530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754375300"/>
                  <w:bookmarkStart w:id="187" w:name="__Fieldmark__93_175437530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754375300"/>
                  <w:bookmarkStart w:id="189" w:name="__Fieldmark__94_175437530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754375300"/>
                  <w:bookmarkStart w:id="191" w:name="__Fieldmark__95_175437530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754375300"/>
                  <w:bookmarkStart w:id="193" w:name="__Fieldmark__96_175437530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754375300"/>
                  <w:bookmarkStart w:id="195" w:name="__Fieldmark__97_175437530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754375300"/>
                  <w:bookmarkStart w:id="197" w:name="__Fieldmark__98_175437530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754375300"/>
                  <w:bookmarkStart w:id="199" w:name="__Fieldmark__99_175437530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754375300"/>
                  <w:bookmarkStart w:id="201" w:name="__Fieldmark__100_175437530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754375300"/>
                  <w:bookmarkStart w:id="203" w:name="__Fieldmark__101_175437530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754375300"/>
                  <w:bookmarkStart w:id="205" w:name="__Fieldmark__102_175437530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754375300"/>
                  <w:bookmarkStart w:id="207" w:name="__Fieldmark__103_175437530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754375300"/>
                  <w:bookmarkStart w:id="209" w:name="__Fieldmark__104_175437530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754375300"/>
                  <w:bookmarkStart w:id="211" w:name="__Fieldmark__105_175437530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754375300"/>
                  <w:bookmarkStart w:id="213" w:name="__Fieldmark__106_175437530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754375300"/>
                  <w:bookmarkStart w:id="215" w:name="__Fieldmark__107_175437530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754375300"/>
                  <w:bookmarkStart w:id="217" w:name="__Fieldmark__108_175437530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754375300"/>
                  <w:bookmarkStart w:id="219" w:name="__Fieldmark__109_175437530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754375300"/>
                  <w:bookmarkStart w:id="221" w:name="__Fieldmark__110_175437530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754375300"/>
                  <w:bookmarkStart w:id="223" w:name="__Fieldmark__111_175437530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754375300"/>
                  <w:bookmarkStart w:id="225" w:name="__Fieldmark__112_175437530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754375300"/>
                  <w:bookmarkStart w:id="227" w:name="__Fieldmark__113_175437530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754375300"/>
                  <w:bookmarkStart w:id="229" w:name="__Fieldmark__114_175437530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754375300"/>
                  <w:bookmarkStart w:id="231" w:name="__Fieldmark__115_175437530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754375300"/>
                  <w:bookmarkStart w:id="233" w:name="__Fieldmark__116_175437530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754375300"/>
                  <w:bookmarkStart w:id="235" w:name="__Fieldmark__117_175437530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754375300"/>
                  <w:bookmarkStart w:id="237" w:name="__Fieldmark__118_175437530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754375300"/>
                  <w:bookmarkStart w:id="239" w:name="__Fieldmark__119_175437530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754375300"/>
                  <w:bookmarkStart w:id="241" w:name="__Fieldmark__120_175437530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754375300"/>
                  <w:bookmarkStart w:id="243" w:name="__Fieldmark__121_175437530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754375300"/>
                  <w:bookmarkStart w:id="245" w:name="__Fieldmark__122_175437530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754375300"/>
                  <w:bookmarkStart w:id="247" w:name="__Fieldmark__123_175437530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754375300"/>
                  <w:bookmarkStart w:id="249" w:name="__Fieldmark__124_175437530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754375300"/>
                  <w:bookmarkStart w:id="251" w:name="__Fieldmark__125_175437530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754375300"/>
                  <w:bookmarkStart w:id="253" w:name="__Fieldmark__126_175437530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754375300"/>
                  <w:bookmarkStart w:id="255" w:name="__Fieldmark__127_175437530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754375300"/>
                  <w:bookmarkStart w:id="257" w:name="__Fieldmark__128_175437530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754375300"/>
                  <w:bookmarkStart w:id="259" w:name="__Fieldmark__129_175437530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754375300"/>
                  <w:bookmarkStart w:id="261" w:name="__Fieldmark__130_175437530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754375300"/>
                  <w:bookmarkStart w:id="263" w:name="__Fieldmark__131_175437530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23PRR-03 CEO Revision Request Review 081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56:00Z</dcterms:created>
  <dc:creator>bluedke</dc:creator>
  <dc:description/>
  <cp:keywords/>
  <dc:language>en-US</dc:language>
  <cp:lastModifiedBy>ERCOT</cp:lastModifiedBy>
  <cp:lastPrinted>2009-02-10T10:23:00Z</cp:lastPrinted>
  <dcterms:modified xsi:type="dcterms:W3CDTF">2009-08-18T15:5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