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Control Systems and Facilities formerly Removing of Access to Restricted Computer Systems, Control Systems, and Facil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36902727"/>
            <w:bookmarkStart w:id="1" w:name="__Fieldmark__0_7369027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36902727"/>
            <w:bookmarkStart w:id="3" w:name="__Fieldmark__1_7369027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36902727"/>
            <w:bookmarkStart w:id="5" w:name="__Fieldmark__2_7369027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2, Termination of Access Privileges to Restricted Computer Systems, Control Systems and Facilities formerly Removing of Access to Restricted Computer Systems, Control Systems, and Facilities defines the requirement for all Market Participants (and ERCOT) to have processes in place for removing access to computer systems, control systems, and Facilities upon termination.  It also defines the requirement for reporting incidents where improper access by terminated employees, contractors, consultants and affiliates has occurr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2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22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36902727"/>
                  <w:bookmarkStart w:id="7" w:name="__Fieldmark__3_7369027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36902727"/>
                  <w:bookmarkStart w:id="9" w:name="__Fieldmark__4_7369027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36902727"/>
                  <w:bookmarkStart w:id="11" w:name="__Fieldmark__5_7369027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36902727"/>
                  <w:bookmarkStart w:id="13" w:name="__Fieldmark__6_7369027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36902727"/>
                  <w:bookmarkStart w:id="15" w:name="__Fieldmark__7_7369027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36902727"/>
                  <w:bookmarkStart w:id="17" w:name="__Fieldmark__8_7369027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36902727"/>
                  <w:bookmarkStart w:id="19" w:name="__Fieldmark__9_7369027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36902727"/>
                  <w:bookmarkStart w:id="21" w:name="__Fieldmark__10_7369027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36902727"/>
                  <w:bookmarkStart w:id="23" w:name="__Fieldmark__11_7369027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36902727"/>
                  <w:bookmarkStart w:id="25" w:name="__Fieldmark__12_7369027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36902727"/>
                  <w:bookmarkStart w:id="27" w:name="__Fieldmark__13_7369027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36902727"/>
                  <w:bookmarkStart w:id="29" w:name="__Fieldmark__14_7369027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36902727"/>
                  <w:bookmarkStart w:id="31" w:name="__Fieldmark__15_7369027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36902727"/>
                  <w:bookmarkStart w:id="33" w:name="__Fieldmark__16_7369027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1:00:00Z</dcterms:created>
  <dc:creator>bluedke</dc:creator>
  <dc:description/>
  <cp:keywords/>
  <dc:language>en-US</dc:language>
  <cp:lastModifiedBy>ERCOT</cp:lastModifiedBy>
  <cp:lastPrinted>2009-02-10T10:23:00Z</cp:lastPrinted>
  <dcterms:modified xsi:type="dcterms:W3CDTF">2009-09-24T13: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