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p>
      <w:pPr>
        <w:pStyle w:val="Normal"/>
        <w:rPr>
          <w:rFonts w:ascii="Arial" w:hAnsi="Arial" w:cs="Arial"/>
          <w:b/>
          <w:b/>
          <w:sz w:val="36"/>
          <w:szCs w:val="36"/>
          <w:u w:val="single"/>
        </w:rPr>
      </w:pPr>
      <w:r>
        <w:rPr>
          <w:rFonts w:cs="Arial" w:ascii="Arial" w:hAnsi="Arial"/>
          <w:b/>
          <w:sz w:val="36"/>
          <w:szCs w:val="36"/>
          <w:u w:val="single"/>
        </w:rPr>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6/25/09</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R817</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ease Late Payment Charges for Defaulted Entities</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3810621885"/>
            <w:bookmarkStart w:id="1" w:name="__Fieldmark__0_3810621885"/>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3810621885"/>
            <w:bookmarkStart w:id="3" w:name="__Fieldmark__1_3810621885"/>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3810621885"/>
            <w:bookmarkStart w:id="5" w:name="__Fieldmark__2_3810621885"/>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Arial"/>
              <w:rPr/>
            </w:pPr>
            <w:r>
              <w:rPr>
                <w:rFonts w:cs="Arial"/>
              </w:rPr>
              <w:t>Protocol Revision Request (PRR) 817, Cease Late Payment Charges for Defaulted Entities, removes administrative complexities related to separating late fees and principal balances owed to QSEs, as required by the Uplift process to ensure that late fees are not uplifted to the market.</w:t>
            </w:r>
          </w:p>
          <w:p>
            <w:pPr>
              <w:pStyle w:val="NormalArial"/>
              <w:rPr>
                <w:rFonts w:cs="Arial"/>
              </w:rPr>
            </w:pPr>
            <w:r>
              <w:rPr>
                <w:rFonts w:cs="Arial"/>
              </w:rPr>
            </w:r>
          </w:p>
          <w:p>
            <w:pPr>
              <w:pStyle w:val="Normal"/>
              <w:jc w:val="both"/>
              <w:rPr/>
            </w:pPr>
            <w:r>
              <w:rPr>
                <w:rFonts w:cs="Arial" w:ascii="Arial" w:hAnsi="Arial"/>
              </w:rPr>
              <w:t>After initial review, PRR817 does not impact nodal systems, budget or schedule.   Given that there is no impact on the Nodal system, ERCOT believes that this PRR should proceed through the stakeholder review process.</w:t>
            </w:r>
          </w:p>
          <w:p>
            <w:pPr>
              <w:pStyle w:val="Normal"/>
              <w:jc w:val="both"/>
              <w:rPr>
                <w:rFonts w:ascii="Arial" w:hAnsi="Arial" w:cs="Arial"/>
              </w:rPr>
            </w:pPr>
            <w:r>
              <w:rPr>
                <w:rFonts w:cs="Arial" w:ascii="Arial" w:hAnsi="Arial"/>
              </w:rPr>
            </w:r>
          </w:p>
          <w:p>
            <w:pPr>
              <w:pStyle w:val="NormalArial"/>
              <w:rPr/>
            </w:pPr>
            <w:r>
              <w:rPr/>
              <w:t xml:space="preserve">Because there are no Nodal impacts, the ERCOT CEO has no opinion on whether or not PRR817 is necessary prior to the Texas Nodal Market Implementation Date. The ERCOT CEO has the right to reevaluate the PRR if there are any changes during the stakeholder process.  </w:t>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Suggested ERCOT Position – Provided by Area Owners</w:t>
            </w:r>
          </w:p>
        </w:tc>
      </w:tr>
      <w:tr>
        <w:trPr/>
        <w:tc>
          <w:tcPr>
            <w:tcW w:w="1054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pPr>
            <w:r>
              <w:rPr>
                <w:rFonts w:cs="Arial" w:ascii="Arial" w:hAnsi="Arial"/>
                <w:sz w:val="18"/>
                <w:szCs w:val="18"/>
              </w:rPr>
              <w:t>Reliability</w:t>
              <w:tab/>
              <w:tab/>
              <w:t>(grid performance, system stability, etc.)</w:t>
            </w:r>
          </w:p>
          <w:p>
            <w:pPr>
              <w:pStyle w:val="Normal"/>
              <w:numPr>
                <w:ilvl w:val="0"/>
                <w:numId w:val="2"/>
              </w:numPr>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rPr>
            </w:pPr>
            <w:r>
              <w:rPr>
                <w:rFonts w:cs="Arial" w:ascii="Arial" w:hAnsi="Arial"/>
                <w:b/>
                <w:sz w:val="20"/>
                <w:szCs w:val="20"/>
              </w:rPr>
              <w:t xml:space="preserve">Business Perspective </w:t>
            </w:r>
          </w:p>
          <w:p>
            <w:pPr>
              <w:pStyle w:val="Normal"/>
              <w:rPr>
                <w:rFonts w:ascii="Arial" w:hAnsi="Arial" w:cs="Arial"/>
                <w:b/>
                <w:b/>
                <w:sz w:val="20"/>
                <w:szCs w:val="20"/>
              </w:rPr>
            </w:pPr>
            <w:r>
              <w:rPr>
                <w:rFonts w:cs="Arial" w:ascii="Arial" w:hAnsi="Arial"/>
                <w:b/>
                <w:sz w:val="20"/>
                <w:szCs w:val="20"/>
              </w:rPr>
            </w:r>
          </w:p>
          <w:p>
            <w:pPr>
              <w:pStyle w:val="Normal"/>
              <w:ind w:left="720" w:hanging="0"/>
              <w:rPr>
                <w:rFonts w:ascii="Arial" w:hAnsi="Arial" w:cs="Arial"/>
                <w:sz w:val="20"/>
                <w:szCs w:val="20"/>
                <w:u w:val="single"/>
              </w:rPr>
            </w:pPr>
            <w:r>
              <w:rPr>
                <w:rFonts w:cs="Arial" w:ascii="Arial" w:hAnsi="Arial"/>
                <w:sz w:val="20"/>
                <w:szCs w:val="20"/>
                <w:u w:val="single"/>
              </w:rPr>
              <w:t>Grid Operations</w:t>
            </w:r>
          </w:p>
          <w:p>
            <w:pPr>
              <w:pStyle w:val="Normal"/>
              <w:ind w:left="1440" w:hanging="0"/>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rPr>
            </w:pPr>
            <w:r>
              <w:rPr>
                <w:rFonts w:cs="Arial" w:ascii="Arial" w:hAnsi="Arial"/>
                <w:sz w:val="20"/>
                <w:szCs w:val="20"/>
              </w:rPr>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3810621885"/>
                  <w:bookmarkStart w:id="7" w:name="__Fieldmark__3_3810621885"/>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3810621885"/>
                  <w:bookmarkStart w:id="9" w:name="__Fieldmark__4_3810621885"/>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3810621885"/>
                  <w:bookmarkStart w:id="11" w:name="__Fieldmark__5_3810621885"/>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3810621885"/>
                  <w:bookmarkStart w:id="13" w:name="__Fieldmark__6_3810621885"/>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3810621885"/>
                  <w:bookmarkStart w:id="15" w:name="__Fieldmark__7_3810621885"/>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3810621885"/>
                  <w:bookmarkStart w:id="17" w:name="__Fieldmark__8_3810621885"/>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3810621885"/>
                  <w:bookmarkStart w:id="19" w:name="__Fieldmark__9_3810621885"/>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3810621885"/>
                  <w:bookmarkStart w:id="21" w:name="__Fieldmark__10_3810621885"/>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3810621885"/>
                  <w:bookmarkStart w:id="23" w:name="__Fieldmark__11_3810621885"/>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3810621885"/>
                  <w:bookmarkStart w:id="25" w:name="__Fieldmark__12_3810621885"/>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3810621885"/>
                  <w:bookmarkStart w:id="27" w:name="__Fieldmark__13_3810621885"/>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3810621885"/>
                  <w:bookmarkStart w:id="29" w:name="__Fieldmark__14_3810621885"/>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3810621885"/>
                  <w:bookmarkStart w:id="31" w:name="__Fieldmark__15_3810621885"/>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3810621885"/>
                  <w:bookmarkStart w:id="33" w:name="__Fieldmark__16_3810621885"/>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3810621885"/>
                  <w:bookmarkStart w:id="35" w:name="__Fieldmark__17_3810621885"/>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t>Wholesale Markets</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 w:name="__Fieldmark__18_3810621885"/>
                  <w:bookmarkStart w:id="37" w:name="__Fieldmark__18_3810621885"/>
                  <w:bookmarkEnd w:id="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 w:name="__Fieldmark__19_3810621885"/>
                  <w:bookmarkStart w:id="39" w:name="__Fieldmark__19_3810621885"/>
                  <w:bookmarkEnd w:id="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 w:name="__Fieldmark__20_3810621885"/>
                  <w:bookmarkStart w:id="41" w:name="__Fieldmark__20_3810621885"/>
                  <w:bookmarkEnd w:id="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 w:name="__Fieldmark__21_3810621885"/>
                  <w:bookmarkStart w:id="43" w:name="__Fieldmark__21_3810621885"/>
                  <w:bookmarkEnd w:id="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 w:name="__Fieldmark__22_3810621885"/>
                  <w:bookmarkStart w:id="45" w:name="__Fieldmark__22_3810621885"/>
                  <w:bookmarkEnd w:id="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 w:name="__Fieldmark__23_3810621885"/>
                  <w:bookmarkStart w:id="47" w:name="__Fieldmark__23_3810621885"/>
                  <w:bookmarkEnd w:id="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 w:name="__Fieldmark__24_3810621885"/>
                  <w:bookmarkStart w:id="49" w:name="__Fieldmark__24_3810621885"/>
                  <w:bookmarkEnd w:id="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 w:name="__Fieldmark__25_3810621885"/>
                  <w:bookmarkStart w:id="51" w:name="__Fieldmark__25_3810621885"/>
                  <w:bookmarkEnd w:id="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 w:name="__Fieldmark__26_3810621885"/>
                  <w:bookmarkStart w:id="53" w:name="__Fieldmark__26_3810621885"/>
                  <w:bookmarkEnd w:id="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 w:name="__Fieldmark__27_3810621885"/>
                  <w:bookmarkStart w:id="55" w:name="__Fieldmark__27_3810621885"/>
                  <w:bookmarkEnd w:id="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 w:name="__Fieldmark__28_3810621885"/>
                  <w:bookmarkStart w:id="57" w:name="__Fieldmark__28_3810621885"/>
                  <w:bookmarkEnd w:id="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8" w:name="__Fieldmark__29_3810621885"/>
                  <w:bookmarkStart w:id="59" w:name="__Fieldmark__29_3810621885"/>
                  <w:bookmarkEnd w:id="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0" w:name="__Fieldmark__30_3810621885"/>
                  <w:bookmarkStart w:id="61" w:name="__Fieldmark__30_3810621885"/>
                  <w:bookmarkEnd w:id="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2" w:name="__Fieldmark__31_3810621885"/>
                  <w:bookmarkStart w:id="63" w:name="__Fieldmark__31_3810621885"/>
                  <w:bookmarkEnd w:id="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4" w:name="__Fieldmark__32_3810621885"/>
                  <w:bookmarkStart w:id="65" w:name="__Fieldmark__32_3810621885"/>
                  <w:bookmarkEnd w:id="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This will ease administrative burden as we move towards nodal by stopping to process late fees for defaulted entities.  Nodal already has this approach on late fees.  The impact to ERCOT is positive in this case because it eases workload to no longer have to track these costs.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color w:val="FFFFFF"/>
                <w:sz w:val="20"/>
                <w:szCs w:val="20"/>
              </w:rPr>
            </w:pPr>
            <w:r>
              <w:rPr>
                <w:rFonts w:cs="Arial" w:ascii="Arial" w:hAnsi="Arial"/>
                <w:color w:val="FFFFFF"/>
                <w:sz w:val="20"/>
                <w:szCs w:val="20"/>
              </w:rPr>
            </w:r>
          </w:p>
          <w:p>
            <w:pPr>
              <w:pStyle w:val="Normal"/>
              <w:ind w:left="1440" w:hanging="0"/>
              <w:rPr>
                <w:rFonts w:ascii="Arial" w:hAnsi="Arial" w:cs="Arial"/>
                <w:color w:val="FFFFFF"/>
                <w:sz w:val="20"/>
                <w:szCs w:val="20"/>
              </w:rPr>
            </w:pPr>
            <w:r>
              <w:rPr>
                <w:rFonts w:cs="Arial" w:ascii="Arial" w:hAnsi="Arial"/>
                <w:color w:val="FFFFFF"/>
                <w:sz w:val="20"/>
                <w:szCs w:val="20"/>
              </w:rPr>
            </w:r>
          </w:p>
          <w:p>
            <w:pPr>
              <w:pStyle w:val="Normal"/>
              <w:ind w:left="720" w:hanging="0"/>
              <w:rPr>
                <w:rFonts w:ascii="Arial" w:hAnsi="Arial" w:cs="Arial"/>
                <w:sz w:val="20"/>
                <w:szCs w:val="20"/>
                <w:u w:val="single"/>
              </w:rPr>
            </w:pPr>
            <w:r>
              <w:rPr>
                <w:rFonts w:cs="Arial" w:ascii="Arial" w:hAnsi="Arial"/>
                <w:sz w:val="20"/>
                <w:szCs w:val="20"/>
                <w:u w:val="single"/>
              </w:rPr>
              <w:t>System Planning</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6" w:name="__Fieldmark__33_3810621885"/>
                  <w:bookmarkStart w:id="67" w:name="__Fieldmark__33_3810621885"/>
                  <w:bookmarkEnd w:id="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8" w:name="__Fieldmark__34_3810621885"/>
                  <w:bookmarkStart w:id="69" w:name="__Fieldmark__34_3810621885"/>
                  <w:bookmarkEnd w:id="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0" w:name="__Fieldmark__35_3810621885"/>
                  <w:bookmarkStart w:id="71" w:name="__Fieldmark__35_3810621885"/>
                  <w:bookmarkEnd w:id="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2" w:name="__Fieldmark__36_3810621885"/>
                  <w:bookmarkStart w:id="73" w:name="__Fieldmark__36_3810621885"/>
                  <w:bookmarkEnd w:id="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4" w:name="__Fieldmark__37_3810621885"/>
                  <w:bookmarkStart w:id="75" w:name="__Fieldmark__37_3810621885"/>
                  <w:bookmarkEnd w:id="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ind w:left="427" w:hanging="427"/>
                    <w:jc w:val="right"/>
                    <w:rPr>
                      <w:rFonts w:ascii="Arial" w:hAnsi="Arial" w:cs="Arial"/>
                      <w:sz w:val="8"/>
                      <w:szCs w:val="8"/>
                    </w:rPr>
                  </w:pPr>
                  <w:r>
                    <w:rPr>
                      <w:rFonts w:cs="Arial" w:ascii="Arial" w:hAnsi="Arial"/>
                      <w:sz w:val="8"/>
                      <w:szCs w:val="8"/>
                    </w:rPr>
                    <w:t>4</w:t>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6" w:name="__Fieldmark__38_3810621885"/>
                  <w:bookmarkStart w:id="77" w:name="__Fieldmark__38_3810621885"/>
                  <w:bookmarkEnd w:id="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8" w:name="__Fieldmark__39_3810621885"/>
                  <w:bookmarkStart w:id="79" w:name="__Fieldmark__39_3810621885"/>
                  <w:bookmarkEnd w:id="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0" w:name="__Fieldmark__40_3810621885"/>
                  <w:bookmarkStart w:id="81" w:name="__Fieldmark__40_3810621885"/>
                  <w:bookmarkEnd w:id="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2" w:name="__Fieldmark__41_3810621885"/>
                  <w:bookmarkStart w:id="83" w:name="__Fieldmark__41_3810621885"/>
                  <w:bookmarkEnd w:id="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4" w:name="__Fieldmark__42_3810621885"/>
                  <w:bookmarkStart w:id="85" w:name="__Fieldmark__42_3810621885"/>
                  <w:bookmarkEnd w:id="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6" w:name="__Fieldmark__43_3810621885"/>
                  <w:bookmarkStart w:id="87" w:name="__Fieldmark__43_3810621885"/>
                  <w:bookmarkEnd w:id="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8" w:name="__Fieldmark__44_3810621885"/>
                  <w:bookmarkStart w:id="89" w:name="__Fieldmark__44_3810621885"/>
                  <w:bookmarkEnd w:id="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0" w:name="__Fieldmark__45_3810621885"/>
                  <w:bookmarkStart w:id="91" w:name="__Fieldmark__45_3810621885"/>
                  <w:bookmarkEnd w:id="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2" w:name="__Fieldmark__46_3810621885"/>
                  <w:bookmarkStart w:id="93" w:name="__Fieldmark__46_3810621885"/>
                  <w:bookmarkEnd w:id="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4" w:name="__Fieldmark__47_3810621885"/>
                  <w:bookmarkStart w:id="95" w:name="__Fieldmark__47_3810621885"/>
                  <w:bookmarkEnd w:id="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t>Compliance</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6" w:name="__Fieldmark__48_3810621885"/>
                  <w:bookmarkStart w:id="97" w:name="__Fieldmark__48_3810621885"/>
                  <w:bookmarkEnd w:id="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8" w:name="__Fieldmark__49_3810621885"/>
                  <w:bookmarkStart w:id="99" w:name="__Fieldmark__49_3810621885"/>
                  <w:bookmarkEnd w:id="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0" w:name="__Fieldmark__50_3810621885"/>
                  <w:bookmarkStart w:id="101" w:name="__Fieldmark__50_3810621885"/>
                  <w:bookmarkEnd w:id="1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2" w:name="__Fieldmark__51_3810621885"/>
                  <w:bookmarkStart w:id="103" w:name="__Fieldmark__51_3810621885"/>
                  <w:bookmarkEnd w:id="1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4" w:name="__Fieldmark__52_3810621885"/>
                  <w:bookmarkStart w:id="105" w:name="__Fieldmark__52_3810621885"/>
                  <w:bookmarkEnd w:id="1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6" w:name="__Fieldmark__53_3810621885"/>
                  <w:bookmarkStart w:id="107" w:name="__Fieldmark__53_3810621885"/>
                  <w:bookmarkEnd w:id="1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8" w:name="__Fieldmark__54_3810621885"/>
                  <w:bookmarkStart w:id="109" w:name="__Fieldmark__54_3810621885"/>
                  <w:bookmarkEnd w:id="1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0" w:name="__Fieldmark__55_3810621885"/>
                  <w:bookmarkStart w:id="111" w:name="__Fieldmark__55_3810621885"/>
                  <w:bookmarkEnd w:id="1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2" w:name="__Fieldmark__56_3810621885"/>
                  <w:bookmarkStart w:id="113" w:name="__Fieldmark__56_3810621885"/>
                  <w:bookmarkEnd w:id="1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4" w:name="__Fieldmark__57_3810621885"/>
                  <w:bookmarkStart w:id="115" w:name="__Fieldmark__57_3810621885"/>
                  <w:bookmarkEnd w:id="1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6" w:name="__Fieldmark__58_3810621885"/>
                  <w:bookmarkStart w:id="117" w:name="__Fieldmark__58_3810621885"/>
                  <w:bookmarkEnd w:id="1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8" w:name="__Fieldmark__59_3810621885"/>
                  <w:bookmarkStart w:id="119" w:name="__Fieldmark__59_3810621885"/>
                  <w:bookmarkEnd w:id="1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0" w:name="__Fieldmark__60_3810621885"/>
                  <w:bookmarkStart w:id="121" w:name="__Fieldmark__60_3810621885"/>
                  <w:bookmarkEnd w:id="1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2" w:name="__Fieldmark__61_3810621885"/>
                  <w:bookmarkStart w:id="123" w:name="__Fieldmark__61_3810621885"/>
                  <w:bookmarkEnd w:id="1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4" w:name="__Fieldmark__62_3810621885"/>
                  <w:bookmarkStart w:id="125" w:name="__Fieldmark__62_3810621885"/>
                  <w:bookmarkEnd w:id="1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Agree with Wholesale Mkts recommendation of needed for go-live.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Nodal Perspective</w:t>
            </w:r>
          </w:p>
          <w:p>
            <w:pPr>
              <w:pStyle w:val="Normal"/>
              <w:rPr>
                <w:rFonts w:ascii="Arial" w:hAnsi="Arial" w:cs="Arial"/>
                <w:color w:val="FFFFFF"/>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6" w:name="__Fieldmark__63_3810621885"/>
                  <w:bookmarkStart w:id="127" w:name="__Fieldmark__63_3810621885"/>
                  <w:bookmarkEnd w:id="1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8" w:name="__Fieldmark__64_3810621885"/>
                  <w:bookmarkStart w:id="129" w:name="__Fieldmark__64_3810621885"/>
                  <w:bookmarkEnd w:id="1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0" w:name="__Fieldmark__65_3810621885"/>
                  <w:bookmarkStart w:id="131" w:name="__Fieldmark__65_3810621885"/>
                  <w:bookmarkEnd w:id="1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2" w:name="__Fieldmark__66_3810621885"/>
                  <w:bookmarkStart w:id="133" w:name="__Fieldmark__66_3810621885"/>
                  <w:bookmarkEnd w:id="1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4" w:name="__Fieldmark__67_3810621885"/>
                  <w:bookmarkStart w:id="135" w:name="__Fieldmark__67_3810621885"/>
                  <w:bookmarkEnd w:id="1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6" w:name="__Fieldmark__68_3810621885"/>
                  <w:bookmarkStart w:id="137" w:name="__Fieldmark__68_3810621885"/>
                  <w:bookmarkEnd w:id="1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8" w:name="__Fieldmark__69_3810621885"/>
                  <w:bookmarkStart w:id="139" w:name="__Fieldmark__69_3810621885"/>
                  <w:bookmarkEnd w:id="1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0" w:name="__Fieldmark__70_3810621885"/>
                  <w:bookmarkStart w:id="141" w:name="__Fieldmark__70_3810621885"/>
                  <w:bookmarkEnd w:id="1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2" w:name="__Fieldmark__71_3810621885"/>
                  <w:bookmarkStart w:id="143" w:name="__Fieldmark__71_3810621885"/>
                  <w:bookmarkEnd w:id="1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4" w:name="__Fieldmark__72_3810621885"/>
                  <w:bookmarkStart w:id="145" w:name="__Fieldmark__72_3810621885"/>
                  <w:bookmarkEnd w:id="1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6" w:name="__Fieldmark__73_3810621885"/>
                  <w:bookmarkStart w:id="147" w:name="__Fieldmark__73_3810621885"/>
                  <w:bookmarkEnd w:id="1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8" w:name="__Fieldmark__74_3810621885"/>
                  <w:bookmarkStart w:id="149" w:name="__Fieldmark__74_3810621885"/>
                  <w:bookmarkEnd w:id="1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0" w:name="__Fieldmark__75_3810621885"/>
                  <w:bookmarkStart w:id="151" w:name="__Fieldmark__75_3810621885"/>
                  <w:bookmarkEnd w:id="1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2" w:name="__Fieldmark__76_3810621885"/>
                  <w:bookmarkStart w:id="153" w:name="__Fieldmark__76_3810621885"/>
                  <w:bookmarkEnd w:id="1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4" w:name="__Fieldmark__77_3810621885"/>
                  <w:bookmarkStart w:id="155" w:name="__Fieldmark__77_3810621885"/>
                  <w:bookmarkEnd w:id="1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Given that it is indicated as no impact to system or business process or desk procedures, ok to let this one go forward.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16"/>
                <w:szCs w:val="16"/>
              </w:rPr>
            </w:pPr>
            <w:r>
              <w:rPr>
                <w:rFonts w:cs="Arial" w:ascii="Arial" w:hAnsi="Arial"/>
                <w:sz w:val="16"/>
                <w:szCs w:val="16"/>
              </w:rPr>
            </w:r>
          </w:p>
          <w:p>
            <w:pPr>
              <w:pStyle w:val="Normal"/>
              <w:rPr>
                <w:rFonts w:ascii="Arial" w:hAnsi="Arial" w:cs="Arial"/>
                <w:b/>
                <w:b/>
                <w:sz w:val="20"/>
                <w:szCs w:val="20"/>
              </w:rPr>
            </w:pPr>
            <w:r>
              <w:rPr>
                <w:rFonts w:cs="Arial" w:ascii="Arial" w:hAnsi="Arial"/>
                <w:b/>
                <w:sz w:val="20"/>
                <w:szCs w:val="20"/>
              </w:rPr>
              <w:t>IT Perspective</w:t>
            </w:r>
          </w:p>
          <w:p>
            <w:pPr>
              <w:pStyle w:val="Normal"/>
              <w:rPr>
                <w:rFonts w:ascii="Arial" w:hAnsi="Arial" w:cs="Arial"/>
                <w:color w:val="FFFFFF"/>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6" w:name="__Fieldmark__78_3810621885"/>
                  <w:bookmarkStart w:id="157" w:name="__Fieldmark__78_3810621885"/>
                  <w:bookmarkEnd w:id="1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8" w:name="__Fieldmark__79_3810621885"/>
                  <w:bookmarkStart w:id="159" w:name="__Fieldmark__79_3810621885"/>
                  <w:bookmarkEnd w:id="1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0" w:name="__Fieldmark__80_3810621885"/>
                  <w:bookmarkStart w:id="161" w:name="__Fieldmark__80_3810621885"/>
                  <w:bookmarkEnd w:id="1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2" w:name="__Fieldmark__81_3810621885"/>
                  <w:bookmarkStart w:id="163" w:name="__Fieldmark__81_3810621885"/>
                  <w:bookmarkEnd w:id="1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4" w:name="__Fieldmark__82_3810621885"/>
                  <w:bookmarkStart w:id="165" w:name="__Fieldmark__82_3810621885"/>
                  <w:bookmarkEnd w:id="1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6" w:name="__Fieldmark__83_3810621885"/>
                  <w:bookmarkStart w:id="167" w:name="__Fieldmark__83_3810621885"/>
                  <w:bookmarkEnd w:id="1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8" w:name="__Fieldmark__84_3810621885"/>
                  <w:bookmarkStart w:id="169" w:name="__Fieldmark__84_3810621885"/>
                  <w:bookmarkEnd w:id="1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0" w:name="__Fieldmark__85_3810621885"/>
                  <w:bookmarkStart w:id="171" w:name="__Fieldmark__85_3810621885"/>
                  <w:bookmarkEnd w:id="1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2" w:name="__Fieldmark__86_3810621885"/>
                  <w:bookmarkStart w:id="173" w:name="__Fieldmark__86_3810621885"/>
                  <w:bookmarkEnd w:id="1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4" w:name="__Fieldmark__87_3810621885"/>
                  <w:bookmarkStart w:id="175" w:name="__Fieldmark__87_3810621885"/>
                  <w:bookmarkEnd w:id="1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6" w:name="__Fieldmark__88_3810621885"/>
                  <w:bookmarkStart w:id="177" w:name="__Fieldmark__88_3810621885"/>
                  <w:bookmarkEnd w:id="1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8" w:name="__Fieldmark__89_3810621885"/>
                  <w:bookmarkStart w:id="179" w:name="__Fieldmark__89_3810621885"/>
                  <w:bookmarkEnd w:id="1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0" w:name="__Fieldmark__90_3810621885"/>
                  <w:bookmarkStart w:id="181" w:name="__Fieldmark__90_3810621885"/>
                  <w:bookmarkEnd w:id="1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2" w:name="__Fieldmark__91_3810621885"/>
                  <w:bookmarkStart w:id="183" w:name="__Fieldmark__91_3810621885"/>
                  <w:bookmarkEnd w:id="1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4" w:name="__Fieldmark__92_3810621885"/>
                  <w:bookmarkStart w:id="185" w:name="__Fieldmark__92_3810621885"/>
                  <w:bookmarkEnd w:id="1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Concurred with ERCOT position agreed to during 06/03/09 CEO Review discussion.</w:t>
                  </w:r>
                </w:p>
                <w:p>
                  <w:pPr>
                    <w:pStyle w:val="Normal"/>
                    <w:ind w:left="270" w:hanging="0"/>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r>
    </w:tbl>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tbl>
      <w:tblPr>
        <w:tblW w:w="10908" w:type="dxa"/>
        <w:jc w:val="left"/>
        <w:tblInd w:w="-113" w:type="dxa"/>
        <w:tblLayout w:type="fixed"/>
        <w:tblCellMar>
          <w:top w:w="0" w:type="dxa"/>
          <w:left w:w="108" w:type="dxa"/>
          <w:bottom w:w="0" w:type="dxa"/>
          <w:right w:w="108" w:type="dxa"/>
        </w:tblCellMar>
      </w:tblPr>
      <w:tblGrid>
        <w:gridCol w:w="6228"/>
        <w:gridCol w:w="2340"/>
        <w:gridCol w:w="2340"/>
      </w:tblGrid>
      <w:tr>
        <w:trPr/>
        <w:tc>
          <w:tcPr>
            <w:tcW w:w="10908" w:type="dxa"/>
            <w:gridSpan w:val="3"/>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Arial" w:hAnsi="Arial" w:cs="Arial"/>
                <w:b/>
                <w:b/>
                <w:sz w:val="20"/>
                <w:szCs w:val="20"/>
              </w:rPr>
            </w:pPr>
            <w:r>
              <w:rPr>
                <w:rFonts w:cs="Arial" w:ascii="Arial" w:hAnsi="Arial"/>
                <w:b/>
                <w:smallCaps/>
              </w:rPr>
              <w:t>III. Other Views – Provided by Area Owners</w:t>
            </w:r>
          </w:p>
        </w:tc>
      </w:tr>
      <w:tr>
        <w:trPr/>
        <w:tc>
          <w:tcPr>
            <w:tcW w:w="6228"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 Rationale</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 xml:space="preserve">Person holding </w:t>
            </w:r>
          </w:p>
          <w:p>
            <w:pPr>
              <w:pStyle w:val="Normal"/>
              <w:jc w:val="center"/>
              <w:rPr>
                <w:rFonts w:ascii="Arial" w:hAnsi="Arial" w:cs="Arial"/>
                <w:b/>
                <w:b/>
                <w:sz w:val="20"/>
                <w:szCs w:val="20"/>
              </w:rPr>
            </w:pPr>
            <w:r>
              <w:rPr>
                <w:rFonts w:cs="Arial" w:ascii="Arial" w:hAnsi="Arial"/>
                <w:b/>
                <w:sz w:val="20"/>
                <w:szCs w:val="20"/>
              </w:rPr>
              <w:t>alternate view</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provided by</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rPr>
            </w:pPr>
            <w:r>
              <w:rPr>
                <w:rFonts w:cs="Arial" w:ascii="Arial" w:hAnsi="Arial"/>
                <w:b/>
                <w:smallCaps/>
              </w:rPr>
              <w:t>IV. Suggested ERCOT Position – Provided by COO/CTO/CIO</w:t>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p>
            <w:pPr>
              <w:pStyle w:val="Normal"/>
              <w:rPr/>
            </w:pPr>
            <w:r>
              <w:rPr>
                <w:rFonts w:cs="Arial" w:ascii="Arial" w:hAnsi="Arial"/>
                <w:b/>
                <w:sz w:val="20"/>
                <w:szCs w:val="20"/>
              </w:rPr>
              <w:t>COO</w:t>
            </w:r>
            <w:r>
              <w:rPr/>
              <w:t xml:space="preserve">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 xml:space="preserve">:  Needed for Go-Live. </w:t>
                  </w: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6" w:name="__Fieldmark__93_3810621885"/>
                  <w:bookmarkStart w:id="187" w:name="__Fieldmark__93_3810621885"/>
                  <w:bookmarkEnd w:id="1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8" w:name="__Fieldmark__94_3810621885"/>
                  <w:bookmarkStart w:id="189" w:name="__Fieldmark__94_3810621885"/>
                  <w:bookmarkEnd w:id="1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0" w:name="__Fieldmark__95_3810621885"/>
                  <w:bookmarkStart w:id="191" w:name="__Fieldmark__95_3810621885"/>
                  <w:bookmarkEnd w:id="1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2" w:name="__Fieldmark__96_3810621885"/>
                  <w:bookmarkStart w:id="193" w:name="__Fieldmark__96_3810621885"/>
                  <w:bookmarkEnd w:id="1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4" w:name="__Fieldmark__97_3810621885"/>
                  <w:bookmarkStart w:id="195" w:name="__Fieldmark__97_3810621885"/>
                  <w:bookmarkEnd w:id="1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6" w:name="__Fieldmark__98_3810621885"/>
                  <w:bookmarkStart w:id="197" w:name="__Fieldmark__98_3810621885"/>
                  <w:bookmarkEnd w:id="1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8" w:name="__Fieldmark__99_3810621885"/>
                  <w:bookmarkStart w:id="199" w:name="__Fieldmark__99_3810621885"/>
                  <w:bookmarkEnd w:id="1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0" w:name="__Fieldmark__100_3810621885"/>
                  <w:bookmarkStart w:id="201" w:name="__Fieldmark__100_3810621885"/>
                  <w:bookmarkEnd w:id="2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2" w:name="__Fieldmark__101_3810621885"/>
                  <w:bookmarkStart w:id="203" w:name="__Fieldmark__101_3810621885"/>
                  <w:bookmarkEnd w:id="2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4" w:name="__Fieldmark__102_3810621885"/>
                  <w:bookmarkStart w:id="205" w:name="__Fieldmark__102_3810621885"/>
                  <w:bookmarkEnd w:id="2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6" w:name="__Fieldmark__103_3810621885"/>
                  <w:bookmarkStart w:id="207" w:name="__Fieldmark__103_3810621885"/>
                  <w:bookmarkEnd w:id="2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8" w:name="__Fieldmark__104_3810621885"/>
                  <w:bookmarkStart w:id="209" w:name="__Fieldmark__104_3810621885"/>
                  <w:bookmarkEnd w:id="2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0" w:name="__Fieldmark__105_3810621885"/>
                  <w:bookmarkStart w:id="211" w:name="__Fieldmark__105_3810621885"/>
                  <w:bookmarkEnd w:id="2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This will ease administrative burden as we move towards nodal by stopping to process late fees for defaulted entities.  Nodal already has this approach on late fees.  The impact to ERCOT is positive in this case because it eases workload to no longer have to track these costs.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ind w:left="270" w:hanging="0"/>
                    <w:rPr/>
                  </w:pPr>
                  <w:r>
                    <w:rPr>
                      <w:rFonts w:eastAsia="Arial" w:cs="Arial" w:ascii="Arial" w:hAnsi="Arial"/>
                      <w:sz w:val="20"/>
                      <w:szCs w:val="20"/>
                    </w:rPr>
                    <w:t xml:space="preserve"> </w:t>
                  </w:r>
                  <w:r>
                    <w:rPr>
                      <w:rFonts w:eastAsia="Arial" w:cs="Arial" w:ascii="Arial" w:hAnsi="Arial"/>
                      <w:sz w:val="20"/>
                      <w:szCs w:val="20"/>
                      <w:shd w:fill="E0E0E0" w:val="clear"/>
                    </w:rPr>
                    <w:t xml:space="preserve">                                   </w:t>
                  </w: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tab/>
            </w:r>
          </w:p>
          <w:p>
            <w:pPr>
              <w:pStyle w:val="Normal"/>
              <w:rPr/>
            </w:pPr>
            <w:r>
              <w:rPr>
                <w:rFonts w:cs="Arial" w:ascii="Arial" w:hAnsi="Arial"/>
                <w:b/>
                <w:sz w:val="20"/>
                <w:szCs w:val="20"/>
              </w:rPr>
              <w:t>CT</w:t>
            </w:r>
            <w:r>
              <w:rPr/>
              <w:t xml:space="preserve">O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w:t>
                  </w:r>
                  <w:r>
                    <w:rPr>
                      <w:rFonts w:cs="Arial" w:ascii="Arial" w:hAnsi="Arial"/>
                      <w:sz w:val="20"/>
                      <w:szCs w:val="20"/>
                      <w:shd w:fill="E0E0E0" w:val="clear"/>
                    </w:rPr>
                    <w:t xml:space="preserve">                          </w:t>
                  </w:r>
                  <w:r>
                    <w:rPr>
                      <w:rFonts w:cs="Arial" w:ascii="Arial" w:hAnsi="Arial"/>
                      <w:sz w:val="20"/>
                      <w:szCs w:val="20"/>
                    </w:rPr>
                    <w:t xml:space="preserve"> </w:t>
                  </w: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2" w:name="__Fieldmark__106_3810621885"/>
                  <w:bookmarkStart w:id="213" w:name="__Fieldmark__106_3810621885"/>
                  <w:bookmarkEnd w:id="2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4" w:name="__Fieldmark__107_3810621885"/>
                  <w:bookmarkStart w:id="215" w:name="__Fieldmark__107_3810621885"/>
                  <w:bookmarkEnd w:id="2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6" w:name="__Fieldmark__108_3810621885"/>
                  <w:bookmarkStart w:id="217" w:name="__Fieldmark__108_3810621885"/>
                  <w:bookmarkEnd w:id="2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8" w:name="__Fieldmark__109_3810621885"/>
                  <w:bookmarkStart w:id="219" w:name="__Fieldmark__109_3810621885"/>
                  <w:bookmarkEnd w:id="2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0" w:name="__Fieldmark__110_3810621885"/>
                  <w:bookmarkStart w:id="221" w:name="__Fieldmark__110_3810621885"/>
                  <w:bookmarkEnd w:id="2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2" w:name="__Fieldmark__111_3810621885"/>
                  <w:bookmarkStart w:id="223" w:name="__Fieldmark__111_3810621885"/>
                  <w:bookmarkEnd w:id="2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4" w:name="__Fieldmark__112_3810621885"/>
                  <w:bookmarkStart w:id="225" w:name="__Fieldmark__112_3810621885"/>
                  <w:bookmarkEnd w:id="2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6" w:name="__Fieldmark__113_3810621885"/>
                  <w:bookmarkStart w:id="227" w:name="__Fieldmark__113_3810621885"/>
                  <w:bookmarkEnd w:id="2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8" w:name="__Fieldmark__114_3810621885"/>
                  <w:bookmarkStart w:id="229" w:name="__Fieldmark__114_3810621885"/>
                  <w:bookmarkEnd w:id="2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0" w:name="__Fieldmark__115_3810621885"/>
                  <w:bookmarkStart w:id="231" w:name="__Fieldmark__115_3810621885"/>
                  <w:bookmarkEnd w:id="2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2" w:name="__Fieldmark__116_3810621885"/>
                  <w:bookmarkStart w:id="233" w:name="__Fieldmark__116_3810621885"/>
                  <w:bookmarkEnd w:id="2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4" w:name="__Fieldmark__117_3810621885"/>
                  <w:bookmarkStart w:id="235" w:name="__Fieldmark__117_3810621885"/>
                  <w:bookmarkEnd w:id="2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6" w:name="__Fieldmark__118_3810621885"/>
                  <w:bookmarkStart w:id="237" w:name="__Fieldmark__118_3810621885"/>
                  <w:bookmarkEnd w:id="2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Explain:  Concurred with ERCOT position agreed to during 06/03/09 CEO Review discussion.</w:t>
                  </w:r>
                </w:p>
                <w:p>
                  <w:pPr>
                    <w:pStyle w:val="Normal"/>
                    <w:rPr>
                      <w:rFonts w:ascii="Arial" w:hAnsi="Arial" w:cs="Arial"/>
                      <w:sz w:val="20"/>
                      <w:szCs w:val="20"/>
                      <w:shd w:fill="E0E0E0" w:val="clear"/>
                    </w:rPr>
                  </w:pPr>
                  <w:r>
                    <w:rPr>
                      <w:rFonts w:cs="Arial" w:ascii="Arial" w:hAnsi="Arial"/>
                      <w:sz w:val="20"/>
                      <w:szCs w:val="20"/>
                      <w:shd w:fill="E0E0E0" w:val="clear"/>
                    </w:rPr>
                  </w:r>
                </w:p>
              </w:tc>
            </w:tr>
          </w:tbl>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CIO</w:t>
            </w:r>
            <w:r>
              <w:rPr/>
              <w:t xml:space="preserve">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w:t>
                  </w:r>
                  <w:r>
                    <w:rPr>
                      <w:rFonts w:cs="Arial" w:ascii="Arial" w:hAnsi="Arial"/>
                      <w:sz w:val="20"/>
                      <w:szCs w:val="20"/>
                      <w:shd w:fill="E0E0E0" w:val="clear"/>
                    </w:rPr>
                    <w:t xml:space="preserve">                          </w:t>
                  </w:r>
                  <w:r>
                    <w:rPr>
                      <w:rFonts w:cs="Arial" w:ascii="Arial" w:hAnsi="Arial"/>
                      <w:sz w:val="20"/>
                      <w:szCs w:val="20"/>
                    </w:rPr>
                    <w:t xml:space="preserve"> </w:t>
                  </w: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8" w:name="__Fieldmark__119_3810621885"/>
                  <w:bookmarkStart w:id="239" w:name="__Fieldmark__119_3810621885"/>
                  <w:bookmarkEnd w:id="2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0" w:name="__Fieldmark__120_3810621885"/>
                  <w:bookmarkStart w:id="241" w:name="__Fieldmark__120_3810621885"/>
                  <w:bookmarkEnd w:id="2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2" w:name="__Fieldmark__121_3810621885"/>
                  <w:bookmarkStart w:id="243" w:name="__Fieldmark__121_3810621885"/>
                  <w:bookmarkEnd w:id="2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4" w:name="__Fieldmark__122_3810621885"/>
                  <w:bookmarkStart w:id="245" w:name="__Fieldmark__122_3810621885"/>
                  <w:bookmarkEnd w:id="2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6" w:name="__Fieldmark__123_3810621885"/>
                  <w:bookmarkStart w:id="247" w:name="__Fieldmark__123_3810621885"/>
                  <w:bookmarkEnd w:id="2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8" w:name="__Fieldmark__124_3810621885"/>
                  <w:bookmarkStart w:id="249" w:name="__Fieldmark__124_3810621885"/>
                  <w:bookmarkEnd w:id="2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0" w:name="__Fieldmark__125_3810621885"/>
                  <w:bookmarkStart w:id="251" w:name="__Fieldmark__125_3810621885"/>
                  <w:bookmarkEnd w:id="2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2" w:name="__Fieldmark__126_3810621885"/>
                  <w:bookmarkStart w:id="253" w:name="__Fieldmark__126_3810621885"/>
                  <w:bookmarkEnd w:id="2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4" w:name="__Fieldmark__127_3810621885"/>
                  <w:bookmarkStart w:id="255" w:name="__Fieldmark__127_3810621885"/>
                  <w:bookmarkEnd w:id="2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6" w:name="__Fieldmark__128_3810621885"/>
                  <w:bookmarkStart w:id="257" w:name="__Fieldmark__128_3810621885"/>
                  <w:bookmarkEnd w:id="2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8" w:name="__Fieldmark__129_3810621885"/>
                  <w:bookmarkStart w:id="259" w:name="__Fieldmark__129_3810621885"/>
                  <w:bookmarkEnd w:id="2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0" w:name="__Fieldmark__130_3810621885"/>
                  <w:bookmarkStart w:id="261" w:name="__Fieldmark__130_3810621885"/>
                  <w:bookmarkEnd w:id="2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2" w:name="__Fieldmark__131_3810621885"/>
                  <w:bookmarkStart w:id="263" w:name="__Fieldmark__131_3810621885"/>
                  <w:bookmarkEnd w:id="2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Explain:  Concurred with ERCOT position agreed to during 06/03/09 CEO Review discussion.</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c>
      </w:tr>
    </w:tbl>
    <w:p>
      <w:pPr>
        <w:pStyle w:val="Normal"/>
        <w:rPr>
          <w:rFonts w:ascii="Arial" w:hAnsi="Arial" w:cs="Arial"/>
          <w:b/>
          <w:b/>
          <w:sz w:val="16"/>
          <w:szCs w:val="16"/>
        </w:rPr>
      </w:pPr>
      <w:r>
        <w:rPr>
          <w:rFonts w:cs="Arial" w:ascii="Arial" w:hAnsi="Arial"/>
          <w:b/>
          <w:sz w:val="16"/>
          <w:szCs w:val="16"/>
        </w:rPr>
      </w:r>
    </w:p>
    <w:sectPr>
      <w:type w:val="nextPage"/>
      <w:pgSz w:w="12240" w:h="15840"/>
      <w:pgMar w:left="800" w:right="480" w:gutter="100" w:header="0" w:top="72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Symbol" w:hAnsi="Symbol" w:cs="Symbol"/>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2" w:hAnsi="Wingdings 2" w:cs="Wingdings 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style>
  <w:style w:type="character" w:styleId="WW8Num29z0">
    <w:name w:val="WW8Num29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NormalArialChar">
    <w:name w:val="Normal+Arial Char"/>
    <w:basedOn w:val="DefaultParagraphFont"/>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NormalArial">
    <w:name w:val="Normal+Arial"/>
    <w:basedOn w:val="Normal"/>
    <w:qFormat/>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5T17:32:00Z</dcterms:created>
  <dc:creator>bluedke</dc:creator>
  <dc:description/>
  <cp:keywords/>
  <dc:language>en-US</dc:language>
  <cp:lastModifiedBy>ERCOT</cp:lastModifiedBy>
  <cp:lastPrinted>2009-02-10T10:23:00Z</cp:lastPrinted>
  <dcterms:modified xsi:type="dcterms:W3CDTF">2009-06-25T17:32:00Z</dcterms:modified>
  <cp:revision>2</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NPRR #">
    <vt:lpwstr>NA</vt:lpwstr>
  </property>
  <property fmtid="{D5CDD505-2E9C-101B-9397-08002B2CF9AE}" pid="4" name="Status">
    <vt:lpwstr/>
  </property>
</Properties>
</file>