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October 13, 2009 / 9:30 a.m. – 12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PMG Outline Updat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LPGRR035, Addition of Time Of Use Schedules (TOUS) to Profiles with Interval Data Recorder (IDR) Meter Data Type Codes for Advanced Meters (Vot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WG Vice Chair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F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PRR for Registration Requirements for Distributed Generation Resources Less Than 1MW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Timeline Re: Data Submission for Data Aggregation and Settlement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Bauld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Accomplishments/2010 Go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Proced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ERCOT Membership Record Date/Segment El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COPS Meeting Date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ember 10, 2009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8, 20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0:25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09-10-06T18:34:00Z</dcterms:modified>
  <cp:revision>23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