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rpo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finitions and Acronyms </w:t>
      </w:r>
      <w:r>
        <w:rPr>
          <w:rFonts w:cs="Arial" w:ascii="Arial" w:hAnsi="Arial"/>
          <w:sz w:val="22"/>
          <w:szCs w:val="22"/>
          <w:highlight w:val="yellow"/>
        </w:rPr>
        <w:t>(Proposed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rony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al Structu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ic Reliability Council of Texa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COT Wholesale Client Servic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COT Retail client Servic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lpdes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rcial Operations Subcommittee (COPS) Working Group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S Communication Working Group (CCWG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lement and Extracts Working Group (SEWG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ing Working Group (PWG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sk Forc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 for Commercial Operations Market Guide Revis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c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ssion of a Commercial Operations Market Guide Revision Reques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rcial Operations Subcommittee Communication Working Group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Commercial Operations Market Guide Revision Procedur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and Posting of Commercial Operation Market Guide Revision Requests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sz w:val="22"/>
          <w:szCs w:val="22"/>
        </w:rPr>
        <w:t>Withdrawal of a Commercial Operations Market Guide Revision Reques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ication Working Group Review and Ac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ts to the Communication Working Group Recommendation Repor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act Analysis for Commercial Operations Market Guide Revision Reques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ication Working Group Review of Impact Analysis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sz w:val="22"/>
          <w:szCs w:val="22"/>
        </w:rPr>
        <w:t>Commercial Operations Subcommittee Review and Ac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COT Impact Analysis Based on Commercial Operations Subcommittee Recommendation Repor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col Revision Subcommittee Review of Project Prioritiz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al Advisory Committee Review and Ac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COT Board Review and Ac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eal of Decis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gent Reques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sion Implement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et Notice Communication Proce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mercial System Model </w:t>
      </w:r>
      <w:r>
        <w:rPr>
          <w:rFonts w:cs="Arial" w:ascii="Arial" w:hAnsi="Arial"/>
          <w:sz w:val="22"/>
          <w:szCs w:val="22"/>
          <w:highlight w:val="yellow"/>
        </w:rPr>
        <w:t>(Proposed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view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Proces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et Participant Responsibilities in Commercial Proces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COT Responsibiliti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SE Responsibiliti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SE Responsibiliti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DSP Responsibiliti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urce Responsibiliti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SE-LSE-ESI I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SE-PGC-RI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MZONE-STATION_ID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puts to Settlement Process and Data Aggregation </w:t>
      </w:r>
      <w:r>
        <w:rPr>
          <w:rFonts w:cs="Arial" w:ascii="Arial" w:hAnsi="Arial"/>
          <w:sz w:val="22"/>
          <w:szCs w:val="22"/>
          <w:highlight w:val="yellow"/>
        </w:rPr>
        <w:t>(Proposed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a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er Reading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DSP rea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PS / NOI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CTI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-ID Characteristic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er Reading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DSP Rea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P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CTI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AD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ul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d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urce Pla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c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c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MR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ack star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tion Aggreg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tion Aggreg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view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col Referenc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 Assump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ion of Generation Resource Output for Net Metering Configuratio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PS Meter Data Retrieval and Loss Compens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ered Energy at Bus (MEB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 Meter Real-Time Energy Total (NMRTETOT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tion Resource Splitting Percentage (GSPLITPER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-Time Metered Generation per QSE per Settlement Point per Resource (RTMG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tion Resource Capacity Factor Calculation (GRCF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ad Aggreg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ad Aggreg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view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col Referenc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 Assump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ad Aggregation for Non-IDR ESI ID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 ID Attribut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rieve Non-IDR ESI ID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rieve Non-IDR, Non-TOU ESI ID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OU, NIDR ESI ID Usage Grouping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Load Segment Groupings for Non-IDR, Non-TOU ESI IDs with usage for the Operation Da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Load Segment Groupings for Non-IDR, Non-TOU ESI IDs with no usage data for the Operating Day but have usage data within one year prior o the Operating Da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Load Segment Groupings for Non-IDR, Non-TOU ESI IDs with no usage data for the Operating Day nor usage data within the 365 days prior to the Operating Da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rieve Non-IDR,TOU ESI ID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, NIDR USE ID Grouping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Load Segment Groupings for Non-IDR, TOU ESI IDs with usage for the Operating Da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Load Segment Groupings for Non-IDR, TOU ESI IDs with no usage for the Operating Day but have usage data within one year prior to the Operating Day.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Load Segment Groupings for Non-IDR, TOU ESI IDs with no usage data for the Operating Day nor within 365 days prior to the Operating Day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Converting Non-IDR Load Segment Groups to 15 minute settlement interval Data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ribution Loss Factor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ribution Loss Factors Submission by DSP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ual Distribution Loss Factor Calculation in Real Time Settlemen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ecast Distribution Loss Factor Calcul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ion of Distribution Loss Adjusted Load Segments (LSEGDL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mission Loss Factor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ual Transmission Loss Factor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hly Transmission Loss Factor Calcul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ual Transmission Loss Factor Calculation in Real Time Settlemen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ecast Transmission Loss Factor Calcul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ion of Transmission Loss Adjusted Load Segments(LSEGTL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ion of UF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ocation of UF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Agg Bill Determinant Calculati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IE Aggreg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PS Meter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IE Generator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ernal NOIE Loa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IE Transmission losses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C Ti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ck Load Transfer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Dynamic Scheduling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COT Invoice and Settlement Process </w:t>
      </w:r>
      <w:r>
        <w:rPr>
          <w:rFonts w:cs="Arial" w:ascii="Arial" w:hAnsi="Arial"/>
          <w:sz w:val="22"/>
          <w:szCs w:val="22"/>
          <w:highlight w:val="yellow"/>
        </w:rPr>
        <w:t>(Proposed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oice Proces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view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s of Ad Hoc Invoic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hod of Communic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ing of Communic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ent of Communic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et Participan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lement Statements and Invoic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gestion Revenue Rights (CRR) Settlement Statement and Invoice Exampl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y Ahead Market Statement/Invoic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-Time Market Statements and Invoic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lement Detai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M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TM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enue Neutrality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acity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ergy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ges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match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A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ack Star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ort Pay and Market Participant Default Process </w:t>
      </w:r>
      <w:r>
        <w:rPr>
          <w:rFonts w:cs="Arial" w:ascii="Arial" w:hAnsi="Arial"/>
          <w:sz w:val="22"/>
          <w:szCs w:val="22"/>
          <w:highlight w:val="yellow"/>
        </w:rPr>
        <w:t>(Proposed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rt Pay Proces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aulting Market Participant which impacts settle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tracts and Reports </w:t>
      </w:r>
      <w:r>
        <w:rPr>
          <w:rFonts w:cs="Arial" w:ascii="Arial" w:hAnsi="Arial"/>
          <w:sz w:val="22"/>
          <w:szCs w:val="22"/>
          <w:highlight w:val="yellow"/>
        </w:rPr>
        <w:t>(Proposed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tial extrac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ily extrac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Definition Language (DDL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extrac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uled extract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SE extract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SE extract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DSP extract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ource extract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putes and Data Extract Variances </w:t>
      </w:r>
      <w:r>
        <w:rPr>
          <w:rFonts w:cs="Arial" w:ascii="Arial" w:hAnsi="Arial"/>
          <w:sz w:val="22"/>
          <w:szCs w:val="22"/>
          <w:highlight w:val="yellow"/>
        </w:rPr>
        <w:t>(Proposed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COT Disputes (Refer to the Dispute User’s Guide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view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lement Calenda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ute Fil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to Create a Dispute Using the Port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ute Item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 Dispute Statuses and Resolu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to view a Submitted Dispute Using the Port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ute Extrac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xtract Varianc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view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 Resolution Process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ewable Energy Credi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rpose and History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C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ewable Resource Gener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 Program Overview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 Attributes and Us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 Offse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ing REC Requirements for Competitive Retailer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ing for Notification of Final REC Requirement (FRR) and Mandatory Retire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COT Reporting to the PUCT and PUCT Penalties and Enforce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 for Determining REC Requirements for Competitive Retailer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Dat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xas REC Trading and User’s Guid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xasREC User’s Guid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 Account Holder Assista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gestion Revenue Rights (CRRs) (Refer to the CRR User’s Guide being developed by ERCOT) </w:t>
      </w:r>
      <w:r>
        <w:rPr>
          <w:rFonts w:cs="Arial" w:ascii="Arial" w:hAnsi="Arial"/>
          <w:sz w:val="22"/>
          <w:szCs w:val="22"/>
          <w:highlight w:val="yellow"/>
        </w:rPr>
        <w:t>(Proposed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ual process of determining CRRs and PCR Alloc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R Annual Auc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R Monthly Auc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R Payment (Under Settlement Detail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endix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endix A – Market Notice Communication Proce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ble of Contents </w:t>
      </w:r>
      <w:r>
        <w:rPr>
          <w:rFonts w:cs="Arial" w:ascii="Arial" w:hAnsi="Arial"/>
          <w:sz w:val="22"/>
          <w:szCs w:val="22"/>
          <w:highlight w:val="yellow"/>
        </w:rPr>
        <w:t>(Proposed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Index </w:t>
      </w:r>
      <w:r>
        <w:rPr>
          <w:rFonts w:cs="Arial" w:ascii="Arial" w:hAnsi="Arial"/>
          <w:sz w:val="22"/>
          <w:szCs w:val="22"/>
          <w:highlight w:val="yellow"/>
        </w:rPr>
        <w:t>(Proposed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Commercial Operations Market Guide</w:t>
    </w:r>
  </w:p>
  <w:p>
    <w:pPr>
      <w:pStyle w:val="Normal"/>
      <w:ind w:left="360" w:hanging="0"/>
      <w:jc w:val="cent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Outline (09/29/0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45:00Z</dcterms:created>
  <dc:creator>adeller</dc:creator>
  <dc:description/>
  <cp:keywords/>
  <dc:language>en-US</dc:language>
  <cp:lastModifiedBy>trenarym</cp:lastModifiedBy>
  <dcterms:modified xsi:type="dcterms:W3CDTF">2009-10-05T13:55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