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 of Time Of Use Schedules (TOUS) to Profiles with Interval Data Recorder (IDR) Meter Data Type Codes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0827589"/>
            <w:bookmarkStart w:id="1" w:name="__Fieldmark__0_17108275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0827589"/>
            <w:bookmarkStart w:id="3" w:name="__Fieldmark__1_17108275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0827589"/>
            <w:bookmarkStart w:id="5" w:name="__Fieldmark__2_17108275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Load Profiling Guide Revision Request (LPGRR) 035, Addition of Time Of Use Schedules (TOUS) to Profiles with Interval Data Recorder (IDR) Meter Data Type Codes for Advanced Meters ,</w:t>
            </w:r>
            <w:r>
              <w:rPr>
                <w:rFonts w:cs="Arial" w:ascii="Times New Roman" w:hAnsi="Times New Roman"/>
                <w:b w:val="false"/>
                <w:bCs w:val="false"/>
              </w:rPr>
              <w:t xml:space="preserve"> </w:t>
            </w:r>
            <w:r>
              <w:rPr>
                <w:rFonts w:cs="Arial"/>
                <w:b w:val="false"/>
                <w:bCs w:val="false"/>
              </w:rPr>
              <w:t xml:space="preserve">revises the Profile Decision Tree to include Profile IDs that allow TOUS for </w:t>
            </w:r>
            <w:r>
              <w:rPr>
                <w:b w:val="false"/>
              </w:rPr>
              <w:t>Advance Metering System</w:t>
            </w:r>
            <w:r>
              <w:rPr/>
              <w:t xml:space="preserve"> (</w:t>
            </w:r>
            <w:r>
              <w:rPr>
                <w:rFonts w:cs="Arial"/>
                <w:b w:val="false"/>
                <w:bCs w:val="false"/>
              </w:rPr>
              <w:t xml:space="preserve">AMS) meter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5</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5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0827589"/>
                  <w:bookmarkStart w:id="7" w:name="__Fieldmark__3_17108275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0827589"/>
                  <w:bookmarkStart w:id="9" w:name="__Fieldmark__4_17108275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0827589"/>
                  <w:bookmarkStart w:id="11" w:name="__Fieldmark__5_17108275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10827589"/>
                  <w:bookmarkStart w:id="13" w:name="__Fieldmark__6_17108275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10827589"/>
                  <w:bookmarkStart w:id="15" w:name="__Fieldmark__7_17108275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10827589"/>
                  <w:bookmarkStart w:id="17" w:name="__Fieldmark__8_17108275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10827589"/>
                  <w:bookmarkStart w:id="19" w:name="__Fieldmark__9_17108275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10827589"/>
                  <w:bookmarkStart w:id="21" w:name="__Fieldmark__10_17108275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10827589"/>
                  <w:bookmarkStart w:id="23" w:name="__Fieldmark__11_17108275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10827589"/>
                  <w:bookmarkStart w:id="25" w:name="__Fieldmark__12_17108275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10827589"/>
                  <w:bookmarkStart w:id="27" w:name="__Fieldmark__13_17108275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10827589"/>
                  <w:bookmarkStart w:id="29" w:name="__Fieldmark__14_17108275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10827589"/>
                  <w:bookmarkStart w:id="31" w:name="__Fieldmark__15_17108275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10827589"/>
                  <w:bookmarkStart w:id="33" w:name="__Fieldmark__16_17108275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04:00Z</dcterms:created>
  <dc:creator>bluedke</dc:creator>
  <dc:description/>
  <cp:keywords/>
  <dc:language>en-US</dc:language>
  <cp:lastModifiedBy>CCWG</cp:lastModifiedBy>
  <cp:lastPrinted>2009-02-10T10:23:00Z</cp:lastPrinted>
  <dcterms:modified xsi:type="dcterms:W3CDTF">2009-10-09T19:0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