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11, Disputes and Data Extract Varian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85185569"/>
            <w:bookmarkStart w:id="1" w:name="__Fieldmark__0_37851855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85185569"/>
            <w:bookmarkStart w:id="3" w:name="__Fieldmark__1_37851855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85185569"/>
            <w:bookmarkStart w:id="5" w:name="__Fieldmark__2_37851855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 xml:space="preserve">Commercial Operations Market Guide Revision Request (COPMGRR) 012, Creating Section 11, Disputes and Data Extract Variances creates a new Section 11 in the Commercial Operations Market Guide (COPMG).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COPMGRR012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COPMGRR01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ins w:id="0"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1" w:author="Baseline 1&amp;2 final review pre-TPTF" w:date="2009-05-12T18:24:00Z">
                    <w:bookmarkStart w:id="6" w:name="__Fieldmark__3_3785185569"/>
                    <w:bookmarkStart w:id="7" w:name="__Fieldmark__3_3785185569"/>
                    <w:bookmarkEnd w:id="7"/>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ins w:id="2"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3" w:author="Baseline 1&amp;2 final review pre-TPTF" w:date="2009-05-12T18:24:00Z">
                    <w:bookmarkStart w:id="8" w:name="__Fieldmark__4_3785185569"/>
                    <w:bookmarkStart w:id="9" w:name="__Fieldmark__4_3785185569"/>
                    <w:bookmarkEnd w:id="9"/>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85185569"/>
                  <w:bookmarkStart w:id="11" w:name="__Fieldmark__5_37851855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85185569"/>
                  <w:bookmarkStart w:id="13" w:name="__Fieldmark__6_37851855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85185569"/>
                  <w:bookmarkStart w:id="15" w:name="__Fieldmark__7_37851855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85185569"/>
                  <w:bookmarkStart w:id="17" w:name="__Fieldmark__8_37851855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85185569"/>
                  <w:bookmarkStart w:id="19" w:name="__Fieldmark__9_37851855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85185569"/>
                  <w:bookmarkStart w:id="21" w:name="__Fieldmark__10_37851855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85185569"/>
                  <w:bookmarkStart w:id="23" w:name="__Fieldmark__11_37851855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85185569"/>
                  <w:bookmarkStart w:id="25" w:name="__Fieldmark__12_37851855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85185569"/>
                  <w:bookmarkStart w:id="27" w:name="__Fieldmark__13_37851855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85185569"/>
                  <w:bookmarkStart w:id="29" w:name="__Fieldmark__14_37851855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85185569"/>
                  <w:bookmarkStart w:id="31" w:name="__Fieldmark__15_37851855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85185569"/>
                  <w:bookmarkStart w:id="33" w:name="__Fieldmark__16_37851855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85185569"/>
                  <w:bookmarkStart w:id="35" w:name="__Fieldmark__17_37851855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85185569"/>
                  <w:bookmarkStart w:id="37" w:name="__Fieldmark__18_378518556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85185569"/>
                  <w:bookmarkStart w:id="39" w:name="__Fieldmark__19_378518556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85185569"/>
                  <w:bookmarkStart w:id="41" w:name="__Fieldmark__20_378518556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85185569"/>
                  <w:bookmarkStart w:id="43" w:name="__Fieldmark__21_378518556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85185569"/>
                  <w:bookmarkStart w:id="45" w:name="__Fieldmark__22_378518556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85185569"/>
                  <w:bookmarkStart w:id="47" w:name="__Fieldmark__23_378518556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85185569"/>
                  <w:bookmarkStart w:id="49" w:name="__Fieldmark__24_378518556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85185569"/>
                  <w:bookmarkStart w:id="51" w:name="__Fieldmark__25_378518556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85185569"/>
                  <w:bookmarkStart w:id="53" w:name="__Fieldmark__26_378518556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85185569"/>
                  <w:bookmarkStart w:id="55" w:name="__Fieldmark__27_378518556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85185569"/>
                  <w:bookmarkStart w:id="57" w:name="__Fieldmark__28_378518556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785185569"/>
                  <w:bookmarkStart w:id="59" w:name="__Fieldmark__29_378518556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785185569"/>
                  <w:bookmarkStart w:id="61" w:name="__Fieldmark__30_378518556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785185569"/>
                  <w:bookmarkStart w:id="63" w:name="__Fieldmark__31_378518556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785185569"/>
                  <w:bookmarkStart w:id="65" w:name="__Fieldmark__32_378518556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785185569"/>
                  <w:bookmarkStart w:id="67" w:name="__Fieldmark__33_378518556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785185569"/>
                  <w:bookmarkStart w:id="69" w:name="__Fieldmark__34_378518556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785185569"/>
                  <w:bookmarkStart w:id="71" w:name="__Fieldmark__35_378518556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785185569"/>
                  <w:bookmarkStart w:id="73" w:name="__Fieldmark__36_378518556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785185569"/>
                  <w:bookmarkStart w:id="75" w:name="__Fieldmark__37_378518556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785185569"/>
                  <w:bookmarkStart w:id="77" w:name="__Fieldmark__38_378518556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785185569"/>
                  <w:bookmarkStart w:id="79" w:name="__Fieldmark__39_378518556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785185569"/>
                  <w:bookmarkStart w:id="81" w:name="__Fieldmark__40_378518556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785185569"/>
                  <w:bookmarkStart w:id="83" w:name="__Fieldmark__41_378518556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785185569"/>
                  <w:bookmarkStart w:id="85" w:name="__Fieldmark__42_378518556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785185569"/>
                  <w:bookmarkStart w:id="87" w:name="__Fieldmark__43_378518556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785185569"/>
                  <w:bookmarkStart w:id="89" w:name="__Fieldmark__44_378518556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785185569"/>
                  <w:bookmarkStart w:id="91" w:name="__Fieldmark__45_378518556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785185569"/>
                  <w:bookmarkStart w:id="93" w:name="__Fieldmark__46_378518556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785185569"/>
                  <w:bookmarkStart w:id="95" w:name="__Fieldmark__47_378518556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785185569"/>
                  <w:bookmarkStart w:id="97" w:name="__Fieldmark__48_378518556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785185569"/>
                  <w:bookmarkStart w:id="99" w:name="__Fieldmark__49_378518556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785185569"/>
                  <w:bookmarkStart w:id="101" w:name="__Fieldmark__50_378518556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785185569"/>
                  <w:bookmarkStart w:id="103" w:name="__Fieldmark__51_378518556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785185569"/>
                  <w:bookmarkStart w:id="105" w:name="__Fieldmark__52_378518556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785185569"/>
                  <w:bookmarkStart w:id="107" w:name="__Fieldmark__53_378518556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785185569"/>
                  <w:bookmarkStart w:id="109" w:name="__Fieldmark__54_378518556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785185569"/>
                  <w:bookmarkStart w:id="111" w:name="__Fieldmark__55_378518556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785185569"/>
                  <w:bookmarkStart w:id="113" w:name="__Fieldmark__56_378518556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785185569"/>
                  <w:bookmarkStart w:id="115" w:name="__Fieldmark__57_378518556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785185569"/>
                  <w:bookmarkStart w:id="117" w:name="__Fieldmark__58_378518556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785185569"/>
                  <w:bookmarkStart w:id="119" w:name="__Fieldmark__59_378518556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785185569"/>
                  <w:bookmarkStart w:id="121" w:name="__Fieldmark__60_378518556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785185569"/>
                  <w:bookmarkStart w:id="123" w:name="__Fieldmark__61_378518556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785185569"/>
                  <w:bookmarkStart w:id="125" w:name="__Fieldmark__62_378518556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785185569"/>
                  <w:bookmarkStart w:id="127" w:name="__Fieldmark__63_378518556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785185569"/>
                  <w:bookmarkStart w:id="129" w:name="__Fieldmark__64_378518556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785185569"/>
                  <w:bookmarkStart w:id="131" w:name="__Fieldmark__65_378518556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785185569"/>
                  <w:bookmarkStart w:id="133" w:name="__Fieldmark__66_378518556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785185569"/>
                  <w:bookmarkStart w:id="135" w:name="__Fieldmark__67_378518556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785185569"/>
                  <w:bookmarkStart w:id="137" w:name="__Fieldmark__68_378518556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785185569"/>
                  <w:bookmarkStart w:id="139" w:name="__Fieldmark__69_378518556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785185569"/>
                  <w:bookmarkStart w:id="141" w:name="__Fieldmark__70_378518556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785185569"/>
                  <w:bookmarkStart w:id="143" w:name="__Fieldmark__71_378518556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785185569"/>
                  <w:bookmarkStart w:id="145" w:name="__Fieldmark__72_378518556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785185569"/>
                  <w:bookmarkStart w:id="147" w:name="__Fieldmark__73_378518556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785185569"/>
                  <w:bookmarkStart w:id="149" w:name="__Fieldmark__74_378518556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785185569"/>
                  <w:bookmarkStart w:id="151" w:name="__Fieldmark__75_378518556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785185569"/>
                  <w:bookmarkStart w:id="153" w:name="__Fieldmark__76_378518556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785185569"/>
                  <w:bookmarkStart w:id="155" w:name="__Fieldmark__77_378518556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785185569"/>
                  <w:bookmarkStart w:id="157" w:name="__Fieldmark__78_378518556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785185569"/>
                  <w:bookmarkStart w:id="159" w:name="__Fieldmark__79_378518556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785185569"/>
                  <w:bookmarkStart w:id="161" w:name="__Fieldmark__80_378518556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785185569"/>
                  <w:bookmarkStart w:id="163" w:name="__Fieldmark__81_378518556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785185569"/>
                  <w:bookmarkStart w:id="165" w:name="__Fieldmark__82_378518556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785185569"/>
                  <w:bookmarkStart w:id="167" w:name="__Fieldmark__83_378518556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785185569"/>
                  <w:bookmarkStart w:id="169" w:name="__Fieldmark__84_378518556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785185569"/>
                  <w:bookmarkStart w:id="171" w:name="__Fieldmark__85_378518556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785185569"/>
                  <w:bookmarkStart w:id="173" w:name="__Fieldmark__86_378518556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785185569"/>
                  <w:bookmarkStart w:id="175" w:name="__Fieldmark__87_378518556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785185569"/>
                  <w:bookmarkStart w:id="177" w:name="__Fieldmark__88_378518556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785185569"/>
                  <w:bookmarkStart w:id="179" w:name="__Fieldmark__89_378518556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785185569"/>
                  <w:bookmarkStart w:id="181" w:name="__Fieldmark__90_378518556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785185569"/>
                  <w:bookmarkStart w:id="183" w:name="__Fieldmark__91_378518556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785185569"/>
                  <w:bookmarkStart w:id="185" w:name="__Fieldmark__92_378518556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785185569"/>
                  <w:bookmarkStart w:id="187" w:name="__Fieldmark__93_378518556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785185569"/>
                  <w:bookmarkStart w:id="189" w:name="__Fieldmark__94_378518556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785185569"/>
                  <w:bookmarkStart w:id="191" w:name="__Fieldmark__95_378518556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785185569"/>
                  <w:bookmarkStart w:id="193" w:name="__Fieldmark__96_378518556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785185569"/>
                  <w:bookmarkStart w:id="195" w:name="__Fieldmark__97_378518556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785185569"/>
                  <w:bookmarkStart w:id="197" w:name="__Fieldmark__98_378518556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785185569"/>
                  <w:bookmarkStart w:id="199" w:name="__Fieldmark__99_378518556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785185569"/>
                  <w:bookmarkStart w:id="201" w:name="__Fieldmark__100_378518556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785185569"/>
                  <w:bookmarkStart w:id="203" w:name="__Fieldmark__101_378518556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785185569"/>
                  <w:bookmarkStart w:id="205" w:name="__Fieldmark__102_378518556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785185569"/>
                  <w:bookmarkStart w:id="207" w:name="__Fieldmark__103_378518556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785185569"/>
                  <w:bookmarkStart w:id="209" w:name="__Fieldmark__104_378518556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785185569"/>
                  <w:bookmarkStart w:id="211" w:name="__Fieldmark__105_378518556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785185569"/>
                  <w:bookmarkStart w:id="213" w:name="__Fieldmark__106_378518556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785185569"/>
                  <w:bookmarkStart w:id="215" w:name="__Fieldmark__107_378518556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785185569"/>
                  <w:bookmarkStart w:id="217" w:name="__Fieldmark__108_378518556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785185569"/>
                  <w:bookmarkStart w:id="219" w:name="__Fieldmark__109_378518556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785185569"/>
                  <w:bookmarkStart w:id="221" w:name="__Fieldmark__110_378518556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785185569"/>
                  <w:bookmarkStart w:id="223" w:name="__Fieldmark__111_378518556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785185569"/>
                  <w:bookmarkStart w:id="225" w:name="__Fieldmark__112_378518556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785185569"/>
                  <w:bookmarkStart w:id="227" w:name="__Fieldmark__113_378518556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785185569"/>
                  <w:bookmarkStart w:id="229" w:name="__Fieldmark__114_378518556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785185569"/>
                  <w:bookmarkStart w:id="231" w:name="__Fieldmark__115_378518556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785185569"/>
                  <w:bookmarkStart w:id="233" w:name="__Fieldmark__116_378518556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785185569"/>
                  <w:bookmarkStart w:id="235" w:name="__Fieldmark__117_378518556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785185569"/>
                  <w:bookmarkStart w:id="237" w:name="__Fieldmark__118_378518556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Does not apply to the IT area.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785185569"/>
                  <w:bookmarkStart w:id="239" w:name="__Fieldmark__119_378518556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785185569"/>
                  <w:bookmarkStart w:id="241" w:name="__Fieldmark__120_378518556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785185569"/>
                  <w:bookmarkStart w:id="243" w:name="__Fieldmark__121_378518556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785185569"/>
                  <w:bookmarkStart w:id="245" w:name="__Fieldmark__122_378518556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785185569"/>
                  <w:bookmarkStart w:id="247" w:name="__Fieldmark__123_378518556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785185569"/>
                  <w:bookmarkStart w:id="249" w:name="__Fieldmark__124_378518556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785185569"/>
                  <w:bookmarkStart w:id="251" w:name="__Fieldmark__125_378518556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785185569"/>
                  <w:bookmarkStart w:id="253" w:name="__Fieldmark__126_378518556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785185569"/>
                  <w:bookmarkStart w:id="255" w:name="__Fieldmark__127_378518556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785185569"/>
                  <w:bookmarkStart w:id="257" w:name="__Fieldmark__128_378518556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785185569"/>
                  <w:bookmarkStart w:id="259" w:name="__Fieldmark__129_378518556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785185569"/>
                  <w:bookmarkStart w:id="261" w:name="__Fieldmark__130_378518556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785185569"/>
                  <w:bookmarkStart w:id="263" w:name="__Fieldmark__131_378518556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2COPMGRR-04 CEO Revision Request Review 0518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07:00Z</dcterms:created>
  <dc:creator>bluedke</dc:creator>
  <dc:description/>
  <cp:keywords/>
  <dc:language>en-US</dc:language>
  <cp:lastModifiedBy>ERCOT</cp:lastModifiedBy>
  <cp:lastPrinted>2009-02-10T10:23:00Z</cp:lastPrinted>
  <dcterms:modified xsi:type="dcterms:W3CDTF">2009-05-18T20:0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