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2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Transmission Capacity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46946545"/>
            <w:bookmarkStart w:id="1" w:name="__Fieldmark__0_174694654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46946545"/>
            <w:bookmarkStart w:id="3" w:name="__Fieldmark__1_174694654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46946545"/>
            <w:bookmarkStart w:id="5" w:name="__Fieldmark__2_174694654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Protocol Revision Request (PRR) 829, Total Transmission Capacity Corrections, replaces the term Total Transfer Capability with Total Transmission Capacity in order to avoid the situation in which ERCOT would appear to be outside of compliance with NERC Reliability Standards, when compliance has actually been achieved, or the requirement is not applicable to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29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9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46946545"/>
                  <w:bookmarkStart w:id="7" w:name="__Fieldmark__3_174694654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46946545"/>
                  <w:bookmarkStart w:id="9" w:name="__Fieldmark__4_174694654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46946545"/>
                  <w:bookmarkStart w:id="11" w:name="__Fieldmark__5_174694654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46946545"/>
                  <w:bookmarkStart w:id="13" w:name="__Fieldmark__6_174694654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46946545"/>
                  <w:bookmarkStart w:id="15" w:name="__Fieldmark__7_174694654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46946545"/>
                  <w:bookmarkStart w:id="17" w:name="__Fieldmark__8_174694654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46946545"/>
                  <w:bookmarkStart w:id="19" w:name="__Fieldmark__9_174694654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46946545"/>
                  <w:bookmarkStart w:id="21" w:name="__Fieldmark__10_174694654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46946545"/>
                  <w:bookmarkStart w:id="23" w:name="__Fieldmark__11_174694654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46946545"/>
                  <w:bookmarkStart w:id="25" w:name="__Fieldmark__12_174694654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46946545"/>
                  <w:bookmarkStart w:id="27" w:name="__Fieldmark__13_174694654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46946545"/>
                  <w:bookmarkStart w:id="29" w:name="__Fieldmark__14_174694654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46946545"/>
                  <w:bookmarkStart w:id="31" w:name="__Fieldmark__15_174694654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46946545"/>
                  <w:bookmarkStart w:id="33" w:name="__Fieldmark__16_174694654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46946545"/>
                  <w:bookmarkStart w:id="35" w:name="__Fieldmark__17_174694654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746946545"/>
                  <w:bookmarkStart w:id="37" w:name="__Fieldmark__18_174694654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746946545"/>
                  <w:bookmarkStart w:id="39" w:name="__Fieldmark__19_174694654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746946545"/>
                  <w:bookmarkStart w:id="41" w:name="__Fieldmark__20_174694654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746946545"/>
                  <w:bookmarkStart w:id="43" w:name="__Fieldmark__21_174694654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746946545"/>
                  <w:bookmarkStart w:id="45" w:name="__Fieldmark__22_174694654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746946545"/>
                  <w:bookmarkStart w:id="47" w:name="__Fieldmark__23_174694654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746946545"/>
                  <w:bookmarkStart w:id="49" w:name="__Fieldmark__24_174694654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746946545"/>
                  <w:bookmarkStart w:id="51" w:name="__Fieldmark__25_174694654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746946545"/>
                  <w:bookmarkStart w:id="53" w:name="__Fieldmark__26_174694654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746946545"/>
                  <w:bookmarkStart w:id="55" w:name="__Fieldmark__27_174694654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746946545"/>
                  <w:bookmarkStart w:id="57" w:name="__Fieldmark__28_174694654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746946545"/>
                  <w:bookmarkStart w:id="59" w:name="__Fieldmark__29_174694654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746946545"/>
                  <w:bookmarkStart w:id="61" w:name="__Fieldmark__30_174694654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746946545"/>
                  <w:bookmarkStart w:id="63" w:name="__Fieldmark__31_174694654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746946545"/>
                  <w:bookmarkStart w:id="65" w:name="__Fieldmark__32_174694654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746946545"/>
                  <w:bookmarkStart w:id="67" w:name="__Fieldmark__33_174694654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746946545"/>
                  <w:bookmarkStart w:id="69" w:name="__Fieldmark__34_174694654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746946545"/>
                  <w:bookmarkStart w:id="71" w:name="__Fieldmark__35_174694654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746946545"/>
                  <w:bookmarkStart w:id="73" w:name="__Fieldmark__36_174694654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746946545"/>
                  <w:bookmarkStart w:id="75" w:name="__Fieldmark__37_174694654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746946545"/>
                  <w:bookmarkStart w:id="77" w:name="__Fieldmark__38_174694654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746946545"/>
                  <w:bookmarkStart w:id="79" w:name="__Fieldmark__39_174694654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746946545"/>
                  <w:bookmarkStart w:id="81" w:name="__Fieldmark__40_174694654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746946545"/>
                  <w:bookmarkStart w:id="83" w:name="__Fieldmark__41_174694654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746946545"/>
                  <w:bookmarkStart w:id="85" w:name="__Fieldmark__42_174694654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746946545"/>
                  <w:bookmarkStart w:id="87" w:name="__Fieldmark__43_174694654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746946545"/>
                  <w:bookmarkStart w:id="89" w:name="__Fieldmark__44_174694654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746946545"/>
                  <w:bookmarkStart w:id="91" w:name="__Fieldmark__45_174694654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746946545"/>
                  <w:bookmarkStart w:id="93" w:name="__Fieldmark__46_174694654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746946545"/>
                  <w:bookmarkStart w:id="95" w:name="__Fieldmark__47_174694654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746946545"/>
                  <w:bookmarkStart w:id="97" w:name="__Fieldmark__48_174694654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746946545"/>
                  <w:bookmarkStart w:id="99" w:name="__Fieldmark__49_174694654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746946545"/>
                  <w:bookmarkStart w:id="101" w:name="__Fieldmark__50_174694654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746946545"/>
                  <w:bookmarkStart w:id="103" w:name="__Fieldmark__51_174694654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746946545"/>
                  <w:bookmarkStart w:id="105" w:name="__Fieldmark__52_174694654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746946545"/>
                  <w:bookmarkStart w:id="107" w:name="__Fieldmark__53_174694654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746946545"/>
                  <w:bookmarkStart w:id="109" w:name="__Fieldmark__54_174694654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746946545"/>
                  <w:bookmarkStart w:id="111" w:name="__Fieldmark__55_174694654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746946545"/>
                  <w:bookmarkStart w:id="113" w:name="__Fieldmark__56_174694654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746946545"/>
                  <w:bookmarkStart w:id="115" w:name="__Fieldmark__57_174694654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746946545"/>
                  <w:bookmarkStart w:id="117" w:name="__Fieldmark__58_174694654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746946545"/>
                  <w:bookmarkStart w:id="119" w:name="__Fieldmark__59_174694654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746946545"/>
                  <w:bookmarkStart w:id="121" w:name="__Fieldmark__60_174694654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746946545"/>
                  <w:bookmarkStart w:id="123" w:name="__Fieldmark__61_174694654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746946545"/>
                  <w:bookmarkStart w:id="125" w:name="__Fieldmark__62_174694654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is ERATA correction. Needed to clearly describe what is performed in ERCOT and to eliminate the confusion between ERCOT and NERC terminology. Minimal impact on ERCOT Business for procedural updates regarding terminology only. No process or staffing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746946545"/>
                  <w:bookmarkStart w:id="127" w:name="__Fieldmark__63_174694654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746946545"/>
                  <w:bookmarkStart w:id="129" w:name="__Fieldmark__64_174694654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746946545"/>
                  <w:bookmarkStart w:id="131" w:name="__Fieldmark__65_174694654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746946545"/>
                  <w:bookmarkStart w:id="133" w:name="__Fieldmark__66_174694654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746946545"/>
                  <w:bookmarkStart w:id="135" w:name="__Fieldmark__67_174694654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746946545"/>
                  <w:bookmarkStart w:id="137" w:name="__Fieldmark__68_174694654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746946545"/>
                  <w:bookmarkStart w:id="139" w:name="__Fieldmark__69_174694654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746946545"/>
                  <w:bookmarkStart w:id="141" w:name="__Fieldmark__70_174694654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746946545"/>
                  <w:bookmarkStart w:id="143" w:name="__Fieldmark__71_174694654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746946545"/>
                  <w:bookmarkStart w:id="145" w:name="__Fieldmark__72_174694654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746946545"/>
                  <w:bookmarkStart w:id="147" w:name="__Fieldmark__73_174694654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746946545"/>
                  <w:bookmarkStart w:id="149" w:name="__Fieldmark__74_174694654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746946545"/>
                  <w:bookmarkStart w:id="151" w:name="__Fieldmark__75_174694654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746946545"/>
                  <w:bookmarkStart w:id="153" w:name="__Fieldmark__76_174694654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746946545"/>
                  <w:bookmarkStart w:id="155" w:name="__Fieldmark__77_174694654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746946545"/>
                  <w:bookmarkStart w:id="157" w:name="__Fieldmark__78_174694654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746946545"/>
                  <w:bookmarkStart w:id="159" w:name="__Fieldmark__79_174694654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746946545"/>
                  <w:bookmarkStart w:id="161" w:name="__Fieldmark__80_174694654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746946545"/>
                  <w:bookmarkStart w:id="163" w:name="__Fieldmark__81_174694654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746946545"/>
                  <w:bookmarkStart w:id="165" w:name="__Fieldmark__82_174694654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746946545"/>
                  <w:bookmarkStart w:id="167" w:name="__Fieldmark__83_174694654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746946545"/>
                  <w:bookmarkStart w:id="169" w:name="__Fieldmark__84_174694654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746946545"/>
                  <w:bookmarkStart w:id="171" w:name="__Fieldmark__85_174694654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746946545"/>
                  <w:bookmarkStart w:id="173" w:name="__Fieldmark__86_174694654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746946545"/>
                  <w:bookmarkStart w:id="175" w:name="__Fieldmark__87_174694654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746946545"/>
                  <w:bookmarkStart w:id="177" w:name="__Fieldmark__88_174694654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746946545"/>
                  <w:bookmarkStart w:id="179" w:name="__Fieldmark__89_174694654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746946545"/>
                  <w:bookmarkStart w:id="181" w:name="__Fieldmark__90_174694654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746946545"/>
                  <w:bookmarkStart w:id="183" w:name="__Fieldmark__91_174694654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746946545"/>
                  <w:bookmarkStart w:id="185" w:name="__Fieldmark__92_174694654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746946545"/>
                  <w:bookmarkStart w:id="187" w:name="__Fieldmark__93_174694654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746946545"/>
                  <w:bookmarkStart w:id="189" w:name="__Fieldmark__94_174694654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746946545"/>
                  <w:bookmarkStart w:id="191" w:name="__Fieldmark__95_174694654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746946545"/>
                  <w:bookmarkStart w:id="193" w:name="__Fieldmark__96_174694654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746946545"/>
                  <w:bookmarkStart w:id="195" w:name="__Fieldmark__97_174694654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746946545"/>
                  <w:bookmarkStart w:id="197" w:name="__Fieldmark__98_174694654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746946545"/>
                  <w:bookmarkStart w:id="199" w:name="__Fieldmark__99_174694654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746946545"/>
                  <w:bookmarkStart w:id="201" w:name="__Fieldmark__100_174694654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746946545"/>
                  <w:bookmarkStart w:id="203" w:name="__Fieldmark__101_174694654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746946545"/>
                  <w:bookmarkStart w:id="205" w:name="__Fieldmark__102_174694654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746946545"/>
                  <w:bookmarkStart w:id="207" w:name="__Fieldmark__103_174694654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746946545"/>
                  <w:bookmarkStart w:id="209" w:name="__Fieldmark__104_174694654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746946545"/>
                  <w:bookmarkStart w:id="211" w:name="__Fieldmark__105_174694654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746946545"/>
                  <w:bookmarkStart w:id="213" w:name="__Fieldmark__106_174694654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746946545"/>
                  <w:bookmarkStart w:id="215" w:name="__Fieldmark__107_174694654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746946545"/>
                  <w:bookmarkStart w:id="217" w:name="__Fieldmark__108_174694654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746946545"/>
                  <w:bookmarkStart w:id="219" w:name="__Fieldmark__109_174694654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746946545"/>
                  <w:bookmarkStart w:id="221" w:name="__Fieldmark__110_174694654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746946545"/>
                  <w:bookmarkStart w:id="223" w:name="__Fieldmark__111_174694654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746946545"/>
                  <w:bookmarkStart w:id="225" w:name="__Fieldmark__112_174694654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746946545"/>
                  <w:bookmarkStart w:id="227" w:name="__Fieldmark__113_174694654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746946545"/>
                  <w:bookmarkStart w:id="229" w:name="__Fieldmark__114_174694654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746946545"/>
                  <w:bookmarkStart w:id="231" w:name="__Fieldmark__115_174694654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746946545"/>
                  <w:bookmarkStart w:id="233" w:name="__Fieldmark__116_174694654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746946545"/>
                  <w:bookmarkStart w:id="235" w:name="__Fieldmark__117_174694654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746946545"/>
                  <w:bookmarkStart w:id="237" w:name="__Fieldmark__118_174694654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746946545"/>
                  <w:bookmarkStart w:id="239" w:name="__Fieldmark__119_174694654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746946545"/>
                  <w:bookmarkStart w:id="241" w:name="__Fieldmark__120_174694654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746946545"/>
                  <w:bookmarkStart w:id="243" w:name="__Fieldmark__121_174694654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746946545"/>
                  <w:bookmarkStart w:id="245" w:name="__Fieldmark__122_174694654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746946545"/>
                  <w:bookmarkStart w:id="247" w:name="__Fieldmark__123_174694654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746946545"/>
                  <w:bookmarkStart w:id="249" w:name="__Fieldmark__124_174694654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746946545"/>
                  <w:bookmarkStart w:id="251" w:name="__Fieldmark__125_174694654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746946545"/>
                  <w:bookmarkStart w:id="253" w:name="__Fieldmark__126_174694654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746946545"/>
                  <w:bookmarkStart w:id="255" w:name="__Fieldmark__127_174694654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746946545"/>
                  <w:bookmarkStart w:id="257" w:name="__Fieldmark__128_174694654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746946545"/>
                  <w:bookmarkStart w:id="259" w:name="__Fieldmark__129_174694654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746946545"/>
                  <w:bookmarkStart w:id="261" w:name="__Fieldmark__130_174694654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746946545"/>
                  <w:bookmarkStart w:id="263" w:name="__Fieldmark__131_174694654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29PRR-03  CEO Revision Request Review 09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06:00Z</dcterms:created>
  <dc:creator>bluedke</dc:creator>
  <dc:description/>
  <cp:keywords/>
  <dc:language>en-US</dc:language>
  <cp:lastModifiedBy>Y. Landin</cp:lastModifiedBy>
  <cp:lastPrinted>2009-02-10T10:23:00Z</cp:lastPrinted>
  <dcterms:modified xsi:type="dcterms:W3CDTF">2009-09-03T20:0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