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September 24,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2  ERCOT Board updat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9588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5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ee below for a summary of items of interest from the September 15 meeting of the ERCOT Board of Dire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vision Requests</w:t>
      </w:r>
    </w:p>
    <w:p>
      <w:pPr>
        <w:pStyle w:val="Normal"/>
        <w:rPr>
          <w:rFonts w:ascii="Arial" w:hAnsi="Arial" w:cs="Arial"/>
          <w:b/>
          <w:b/>
        </w:rPr>
      </w:pPr>
      <w:r>
        <w:rPr>
          <w:rFonts w:cs="Arial" w:ascii="Arial" w:hAnsi="Arial"/>
          <w:b/>
        </w:rPr>
      </w:r>
    </w:p>
    <w:p>
      <w:pPr>
        <w:pStyle w:val="Normal"/>
        <w:rPr/>
      </w:pPr>
      <w:r>
        <w:rPr>
          <w:rFonts w:cs="Arial" w:ascii="Arial" w:hAnsi="Arial"/>
        </w:rPr>
        <w:t>The following Protocol Revision Requests were approved as described belo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812 Wind Generator Forecast Scheduling</w:t>
      </w:r>
    </w:p>
    <w:p>
      <w:pPr>
        <w:pStyle w:val="Normal"/>
        <w:rPr/>
      </w:pPr>
      <w:r>
        <w:rPr>
          <w:rFonts w:cs="Arial" w:ascii="Arial" w:hAnsi="Arial"/>
        </w:rPr>
        <w:t>PRR 812 was approved as recommended by TAC.  In addition to approving the PRR, the Board instructed ERCOT Staff to report if WGR QSEs are repeatedly switching back and forth between the ERCOT wind power forecast and the WGR QSE’s own wind power forec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 also addressed the question of balancing wind metrics development against potential impacts to the nodal implementation effort.  The Board agreed with the decision reached by TAC on PRR 812 in which TAC elected to strike the development of a performance metric due to its associated impact on the nodal project but keep the new perfomance requirements applicable to WGR QSEs in place in the PRR.  Several Directors opined that TAC struck the appropriate balance by continuing to address wind integration challenges while not burdening the ERCOT Staff resources critical to nodal project succes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818 Out-of-Merit Capacity (OOMC) for Quick Start Units</w:t>
      </w:r>
    </w:p>
    <w:p>
      <w:pPr>
        <w:pStyle w:val="Normal"/>
        <w:rPr/>
      </w:pPr>
      <w:r>
        <w:rPr>
          <w:rFonts w:cs="Arial" w:ascii="Arial" w:hAnsi="Arial"/>
        </w:rPr>
        <w:t>PRR 818 was approved as recommended by T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Nodal Protocol Revision Requests were approved as described belo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PRR 165 Synchronizing Section 1 with PRR 697</w:t>
      </w:r>
    </w:p>
    <w:p>
      <w:pPr>
        <w:pStyle w:val="Normal"/>
        <w:rPr/>
      </w:pPr>
      <w:r>
        <w:rPr>
          <w:rFonts w:cs="Arial" w:ascii="Arial" w:hAnsi="Arial"/>
        </w:rPr>
        <w:t>Approved with ERCOT Staff comments making a technical correc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PRR 168 Change the Definition of “Start-up” and the Include the Fuel from Breaker Close to Low Sustainable Limit in Start-up Costs</w:t>
      </w:r>
    </w:p>
    <w:p>
      <w:pPr>
        <w:pStyle w:val="Normal"/>
        <w:rPr>
          <w:rFonts w:ascii="Arial" w:hAnsi="Arial" w:cs="Arial"/>
        </w:rPr>
      </w:pPr>
      <w:r>
        <w:rPr>
          <w:rFonts w:cs="Arial" w:ascii="Arial" w:hAnsi="Arial"/>
        </w:rPr>
        <w:t>Approved with ERCOT Staff comments synchronizing a defini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PRR 184 Section 2, Addition of Definitions and Acronyms from Zonal Protocols and Clarifications</w:t>
      </w:r>
    </w:p>
    <w:p>
      <w:pPr>
        <w:pStyle w:val="Normal"/>
        <w:rPr>
          <w:rFonts w:ascii="Arial" w:hAnsi="Arial" w:cs="Arial"/>
        </w:rPr>
      </w:pPr>
      <w:r>
        <w:rPr>
          <w:rFonts w:cs="Arial" w:ascii="Arial" w:hAnsi="Arial"/>
        </w:rPr>
        <w:t>Approved with ERCOT Staff comments synchronizing a defin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PRR 185 Cancellations of Reliability Unit Commitment Committed Resources</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PRR 186 Naming Convention Clarification</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PRR 188 MVA for SCED Input</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PRR 192 QSE Energy and Ancillary Service Compliance Criteria</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pPr>
      <w:r>
        <w:rPr>
          <w:rFonts w:cs="Arial" w:ascii="Arial" w:hAnsi="Arial"/>
        </w:rPr>
        <w:t xml:space="preserve">Additionally, the Board approved </w:t>
      </w:r>
      <w:r>
        <w:rPr>
          <w:rFonts w:cs="Arial" w:ascii="Arial" w:hAnsi="Arial"/>
          <w:u w:val="single"/>
        </w:rPr>
        <w:t>Nodal Operating Guide Revision Request 025, Monitoring Program for QSEs, TSPs, and ERCOT</w:t>
      </w:r>
      <w:r>
        <w:rPr>
          <w:rFonts w:cs="Arial" w:ascii="Arial" w:hAnsi="Arial"/>
        </w:rPr>
        <w:t>, as recommended by T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010 Commercially Significant Constraints adop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oard approved the 2010 CSCs as recommended by TAC.  At both the September 15 Board meeting and the September 24 PUCT Open Meeting, Directors and Commissioners expressed their thanks to ERCOT Staff, TAC, and the stakeholders for the detailed work and smooth process experienced this year in the annual CSC desig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nd Metrics Update and Renewable Technologies Integ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oard was updated by TAC on the development of performance metrics applicable to wind generation and the QSEs representing wind generation.  The Board discussed the distinction between performance requirements and performance metrics.  The Board achieved consensus that development of relevant performance requirements for wind generation should continue to meet the challenges of wind integration but that to the extent the automated functionality requirements associated with implementation of new performance metrics presents risks to the nodal project, the further development of wind metrics is a lesser priority item.  Additionally, the Board rescheduled a workshop on renewable technologies integration issues from September to Oc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nges in ERCOT Senior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RCOT CEO Bob Kahn announced his resignation at the Board meeting effective at the end of October.  Additionally, ERCOT CFO Steve Byone announced his resignation.  Mr. Byone is taking a position with the Tenessee Valley Authority.  Directors expressed their high regard for both men and noted the accomplishments each made during their tenures at ERC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RCOT Bylaw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oard’s Human Resources and Governance Committee considered the TAC recommendation to strike a proposed Bylaws amendment which would restrict the eligibility of certain TAC members to serve as Chair or Vice Chair of the committee.  Some directors noted the changes made to TAC procedures last month addressed their concerns regarding transparency of interests while other Directors opined the TAC changes did not go far enough since full disclosure of the full client list of a non-employee serving in a TAC leadership position was not required.  Still another offered general uneasiness with non-employees serving in any capacity in the stakeholder process.  The HR&amp;G Committee is expected to finalize a recommendation to the full Board in Oc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RCOT 2010 Budg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RCOT Board approved a $176.8 million 2010 budget which results in no change to the System Administrative Fee, currently set at $0.4171/MWh.</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48:00Z</dcterms:created>
  <dc:creator>Mark J. Bruce</dc:creator>
  <dc:description/>
  <cp:keywords/>
  <dc:language>en-US</dc:language>
  <cp:lastModifiedBy>Mark J. Bruce</cp:lastModifiedBy>
  <dcterms:modified xsi:type="dcterms:W3CDTF">2009-09-24T20:50:00Z</dcterms:modified>
  <cp:revision>8</cp:revision>
  <dc:subject/>
  <dc:title/>
</cp:coreProperties>
</file>