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Quick Start Units Qualification Ramp Perio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ly 1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OGRR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0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5OGRR-04 Impact Analysis 070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8:37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09-07-08T18:3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