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otal Transmission Capacity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3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Operating Guide Revision Request (OGRR) can take effect upon TAC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processes or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5OGRR-02 Impact Analysis 090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10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9-03T21:1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