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6449476"/>
            <w:bookmarkStart w:id="1" w:name="__Fieldmark__0_37664494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6449476"/>
            <w:bookmarkStart w:id="3" w:name="__Fieldmark__1_37664494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6449476"/>
            <w:bookmarkStart w:id="5" w:name="__Fieldmark__2_37664494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5,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5</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no opinion on whether or not OGRR235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6449476"/>
                  <w:bookmarkStart w:id="7" w:name="__Fieldmark__3_37664494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6449476"/>
                  <w:bookmarkStart w:id="9" w:name="__Fieldmark__4_37664494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6449476"/>
                  <w:bookmarkStart w:id="11" w:name="__Fieldmark__5_37664494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6449476"/>
                  <w:bookmarkStart w:id="13" w:name="__Fieldmark__6_37664494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6449476"/>
                  <w:bookmarkStart w:id="15" w:name="__Fieldmark__7_37664494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6449476"/>
                  <w:bookmarkStart w:id="17" w:name="__Fieldmark__8_37664494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6449476"/>
                  <w:bookmarkStart w:id="19" w:name="__Fieldmark__9_37664494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6449476"/>
                  <w:bookmarkStart w:id="21" w:name="__Fieldmark__10_37664494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6449476"/>
                  <w:bookmarkStart w:id="23" w:name="__Fieldmark__11_37664494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6449476"/>
                  <w:bookmarkStart w:id="25" w:name="__Fieldmark__12_37664494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6449476"/>
                  <w:bookmarkStart w:id="27" w:name="__Fieldmark__13_37664494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6449476"/>
                  <w:bookmarkStart w:id="29" w:name="__Fieldmark__14_37664494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6449476"/>
                  <w:bookmarkStart w:id="31" w:name="__Fieldmark__15_37664494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6449476"/>
                  <w:bookmarkStart w:id="33" w:name="__Fieldmark__16_37664494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66449476"/>
                  <w:bookmarkStart w:id="35" w:name="__Fieldmark__17_37664494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66449476"/>
                  <w:bookmarkStart w:id="37" w:name="__Fieldmark__18_37664494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66449476"/>
                  <w:bookmarkStart w:id="39" w:name="__Fieldmark__19_37664494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66449476"/>
                  <w:bookmarkStart w:id="41" w:name="__Fieldmark__20_37664494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66449476"/>
                  <w:bookmarkStart w:id="43" w:name="__Fieldmark__21_37664494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66449476"/>
                  <w:bookmarkStart w:id="45" w:name="__Fieldmark__22_37664494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66449476"/>
                  <w:bookmarkStart w:id="47" w:name="__Fieldmark__23_37664494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66449476"/>
                  <w:bookmarkStart w:id="49" w:name="__Fieldmark__24_37664494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66449476"/>
                  <w:bookmarkStart w:id="51" w:name="__Fieldmark__25_37664494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66449476"/>
                  <w:bookmarkStart w:id="53" w:name="__Fieldmark__26_37664494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66449476"/>
                  <w:bookmarkStart w:id="55" w:name="__Fieldmark__27_37664494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66449476"/>
                  <w:bookmarkStart w:id="57" w:name="__Fieldmark__28_37664494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66449476"/>
                  <w:bookmarkStart w:id="59" w:name="__Fieldmark__29_376644947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66449476"/>
                  <w:bookmarkStart w:id="61" w:name="__Fieldmark__30_376644947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66449476"/>
                  <w:bookmarkStart w:id="63" w:name="__Fieldmark__31_376644947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66449476"/>
                  <w:bookmarkStart w:id="65" w:name="__Fieldmark__32_376644947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66449476"/>
                  <w:bookmarkStart w:id="67" w:name="__Fieldmark__33_376644947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66449476"/>
                  <w:bookmarkStart w:id="69" w:name="__Fieldmark__34_376644947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66449476"/>
                  <w:bookmarkStart w:id="71" w:name="__Fieldmark__35_376644947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66449476"/>
                  <w:bookmarkStart w:id="73" w:name="__Fieldmark__36_376644947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66449476"/>
                  <w:bookmarkStart w:id="75" w:name="__Fieldmark__37_376644947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66449476"/>
                  <w:bookmarkStart w:id="77" w:name="__Fieldmark__38_376644947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66449476"/>
                  <w:bookmarkStart w:id="79" w:name="__Fieldmark__39_376644947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66449476"/>
                  <w:bookmarkStart w:id="81" w:name="__Fieldmark__40_376644947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66449476"/>
                  <w:bookmarkStart w:id="83" w:name="__Fieldmark__41_376644947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66449476"/>
                  <w:bookmarkStart w:id="85" w:name="__Fieldmark__42_376644947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66449476"/>
                  <w:bookmarkStart w:id="87" w:name="__Fieldmark__43_376644947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66449476"/>
                  <w:bookmarkStart w:id="89" w:name="__Fieldmark__44_376644947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66449476"/>
                  <w:bookmarkStart w:id="91" w:name="__Fieldmark__45_376644947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66449476"/>
                  <w:bookmarkStart w:id="93" w:name="__Fieldmark__46_376644947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66449476"/>
                  <w:bookmarkStart w:id="95" w:name="__Fieldmark__47_376644947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66449476"/>
                  <w:bookmarkStart w:id="97" w:name="__Fieldmark__48_376644947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66449476"/>
                  <w:bookmarkStart w:id="99" w:name="__Fieldmark__49_376644947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66449476"/>
                  <w:bookmarkStart w:id="101" w:name="__Fieldmark__50_376644947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66449476"/>
                  <w:bookmarkStart w:id="103" w:name="__Fieldmark__51_376644947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66449476"/>
                  <w:bookmarkStart w:id="105" w:name="__Fieldmark__52_376644947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66449476"/>
                  <w:bookmarkStart w:id="107" w:name="__Fieldmark__53_376644947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66449476"/>
                  <w:bookmarkStart w:id="109" w:name="__Fieldmark__54_376644947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66449476"/>
                  <w:bookmarkStart w:id="111" w:name="__Fieldmark__55_376644947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66449476"/>
                  <w:bookmarkStart w:id="113" w:name="__Fieldmark__56_376644947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66449476"/>
                  <w:bookmarkStart w:id="115" w:name="__Fieldmark__57_376644947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66449476"/>
                  <w:bookmarkStart w:id="117" w:name="__Fieldmark__58_376644947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66449476"/>
                  <w:bookmarkStart w:id="119" w:name="__Fieldmark__59_376644947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66449476"/>
                  <w:bookmarkStart w:id="121" w:name="__Fieldmark__60_376644947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66449476"/>
                  <w:bookmarkStart w:id="123" w:name="__Fieldmark__61_376644947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66449476"/>
                  <w:bookmarkStart w:id="125" w:name="__Fieldmark__62_376644947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66449476"/>
                  <w:bookmarkStart w:id="127" w:name="__Fieldmark__63_376644947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66449476"/>
                  <w:bookmarkStart w:id="129" w:name="__Fieldmark__64_376644947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66449476"/>
                  <w:bookmarkStart w:id="131" w:name="__Fieldmark__65_376644947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66449476"/>
                  <w:bookmarkStart w:id="133" w:name="__Fieldmark__66_376644947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66449476"/>
                  <w:bookmarkStart w:id="135" w:name="__Fieldmark__67_376644947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66449476"/>
                  <w:bookmarkStart w:id="137" w:name="__Fieldmark__68_376644947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66449476"/>
                  <w:bookmarkStart w:id="139" w:name="__Fieldmark__69_376644947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66449476"/>
                  <w:bookmarkStart w:id="141" w:name="__Fieldmark__70_376644947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66449476"/>
                  <w:bookmarkStart w:id="143" w:name="__Fieldmark__71_376644947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66449476"/>
                  <w:bookmarkStart w:id="145" w:name="__Fieldmark__72_376644947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66449476"/>
                  <w:bookmarkStart w:id="147" w:name="__Fieldmark__73_376644947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66449476"/>
                  <w:bookmarkStart w:id="149" w:name="__Fieldmark__74_376644947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66449476"/>
                  <w:bookmarkStart w:id="151" w:name="__Fieldmark__75_376644947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66449476"/>
                  <w:bookmarkStart w:id="153" w:name="__Fieldmark__76_376644947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66449476"/>
                  <w:bookmarkStart w:id="155" w:name="__Fieldmark__77_376644947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66449476"/>
                  <w:bookmarkStart w:id="157" w:name="__Fieldmark__78_376644947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66449476"/>
                  <w:bookmarkStart w:id="159" w:name="__Fieldmark__79_376644947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66449476"/>
                  <w:bookmarkStart w:id="161" w:name="__Fieldmark__80_376644947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66449476"/>
                  <w:bookmarkStart w:id="163" w:name="__Fieldmark__81_376644947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66449476"/>
                  <w:bookmarkStart w:id="165" w:name="__Fieldmark__82_376644947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66449476"/>
                  <w:bookmarkStart w:id="167" w:name="__Fieldmark__83_376644947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66449476"/>
                  <w:bookmarkStart w:id="169" w:name="__Fieldmark__84_376644947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66449476"/>
                  <w:bookmarkStart w:id="171" w:name="__Fieldmark__85_376644947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66449476"/>
                  <w:bookmarkStart w:id="173" w:name="__Fieldmark__86_376644947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66449476"/>
                  <w:bookmarkStart w:id="175" w:name="__Fieldmark__87_376644947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66449476"/>
                  <w:bookmarkStart w:id="177" w:name="__Fieldmark__88_376644947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66449476"/>
                  <w:bookmarkStart w:id="179" w:name="__Fieldmark__89_376644947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66449476"/>
                  <w:bookmarkStart w:id="181" w:name="__Fieldmark__90_376644947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66449476"/>
                  <w:bookmarkStart w:id="183" w:name="__Fieldmark__91_376644947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66449476"/>
                  <w:bookmarkStart w:id="185" w:name="__Fieldmark__92_376644947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66449476"/>
                  <w:bookmarkStart w:id="187" w:name="__Fieldmark__93_376644947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66449476"/>
                  <w:bookmarkStart w:id="189" w:name="__Fieldmark__94_376644947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66449476"/>
                  <w:bookmarkStart w:id="191" w:name="__Fieldmark__95_376644947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66449476"/>
                  <w:bookmarkStart w:id="193" w:name="__Fieldmark__96_376644947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66449476"/>
                  <w:bookmarkStart w:id="195" w:name="__Fieldmark__97_376644947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66449476"/>
                  <w:bookmarkStart w:id="197" w:name="__Fieldmark__98_376644947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66449476"/>
                  <w:bookmarkStart w:id="199" w:name="__Fieldmark__99_376644947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66449476"/>
                  <w:bookmarkStart w:id="201" w:name="__Fieldmark__100_376644947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66449476"/>
                  <w:bookmarkStart w:id="203" w:name="__Fieldmark__101_376644947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66449476"/>
                  <w:bookmarkStart w:id="205" w:name="__Fieldmark__102_376644947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66449476"/>
                  <w:bookmarkStart w:id="207" w:name="__Fieldmark__103_376644947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66449476"/>
                  <w:bookmarkStart w:id="209" w:name="__Fieldmark__104_376644947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66449476"/>
                  <w:bookmarkStart w:id="211" w:name="__Fieldmark__105_376644947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66449476"/>
                  <w:bookmarkStart w:id="213" w:name="__Fieldmark__106_376644947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66449476"/>
                  <w:bookmarkStart w:id="215" w:name="__Fieldmark__107_376644947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66449476"/>
                  <w:bookmarkStart w:id="217" w:name="__Fieldmark__108_376644947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66449476"/>
                  <w:bookmarkStart w:id="219" w:name="__Fieldmark__109_376644947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66449476"/>
                  <w:bookmarkStart w:id="221" w:name="__Fieldmark__110_376644947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66449476"/>
                  <w:bookmarkStart w:id="223" w:name="__Fieldmark__111_376644947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66449476"/>
                  <w:bookmarkStart w:id="225" w:name="__Fieldmark__112_376644947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66449476"/>
                  <w:bookmarkStart w:id="227" w:name="__Fieldmark__113_376644947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66449476"/>
                  <w:bookmarkStart w:id="229" w:name="__Fieldmark__114_376644947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66449476"/>
                  <w:bookmarkStart w:id="231" w:name="__Fieldmark__115_376644947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66449476"/>
                  <w:bookmarkStart w:id="233" w:name="__Fieldmark__116_376644947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66449476"/>
                  <w:bookmarkStart w:id="235" w:name="__Fieldmark__117_376644947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66449476"/>
                  <w:bookmarkStart w:id="237" w:name="__Fieldmark__118_376644947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66449476"/>
                  <w:bookmarkStart w:id="239" w:name="__Fieldmark__119_376644947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66449476"/>
                  <w:bookmarkStart w:id="241" w:name="__Fieldmark__120_376644947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66449476"/>
                  <w:bookmarkStart w:id="243" w:name="__Fieldmark__121_376644947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66449476"/>
                  <w:bookmarkStart w:id="245" w:name="__Fieldmark__122_376644947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66449476"/>
                  <w:bookmarkStart w:id="247" w:name="__Fieldmark__123_376644947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66449476"/>
                  <w:bookmarkStart w:id="249" w:name="__Fieldmark__124_376644947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766449476"/>
                  <w:bookmarkStart w:id="251" w:name="__Fieldmark__125_376644947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766449476"/>
                  <w:bookmarkStart w:id="253" w:name="__Fieldmark__126_376644947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766449476"/>
                  <w:bookmarkStart w:id="255" w:name="__Fieldmark__127_376644947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766449476"/>
                  <w:bookmarkStart w:id="257" w:name="__Fieldmark__128_376644947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766449476"/>
                  <w:bookmarkStart w:id="259" w:name="__Fieldmark__129_376644947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766449476"/>
                  <w:bookmarkStart w:id="261" w:name="__Fieldmark__130_376644947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766449476"/>
                  <w:bookmarkStart w:id="263" w:name="__Fieldmark__131_376644947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5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8:00Z</dcterms:created>
  <dc:creator>bluedke</dc:creator>
  <dc:description/>
  <cp:keywords/>
  <dc:language>en-US</dc:language>
  <cp:lastModifiedBy>Y. Landin</cp:lastModifiedBy>
  <cp:lastPrinted>2009-02-10T10:23:00Z</cp:lastPrinted>
  <dcterms:modified xsi:type="dcterms:W3CDTF">2009-09-03T21: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