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Section 11, Disputes and Data Extract Varia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8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system change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0:0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5-18T20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