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akeholders participating in the special task force on steady state performance metrics for Resources in response to the Public Utility Commission of Texas (PUCT) Staff’s draft Protocol Revision Request (PRR) 586, SCE Performance and Regulation Cost Re-allocation, purposely and temporarily exempted Wind-powered Generation Resource (WGR)-only Qualified Scheduling Entities (QSEs) from the metric they developed in order to focus on the task of building a meaningful metric for all other Resource technologies.  This PRR would eliminate that exemption and place WGR-only QSEs on an even playing field with other technologies based on their impact to the system’s reliability and Ancillary Services procured and in recognition of the maturity of the technology to date as evidenced in select white papers promoting WGR provision of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akeholders received a mandate from the ERCOT Board on April 22, 2009 to implement a meaningful performance metric for WGRs, which have been exempt from a Schedule Control Error (SCE) performance metric since the approval of PRR662, Modify Ancillary Service Deployment Performance Conditions, on June 20, 2006.  The ERCOT Board at its December 9, 2008 meeting tasked the TAC with the obligation to bring back to the ERCOT Board within 120 days such a metric as a part of the discussion on approving PRR777, WGR QSE Metric Correction.  Stakeholders have yet to fulfill that obligation.</w:t>
            </w:r>
          </w:p>
          <w:p>
            <w:pPr>
              <w:pStyle w:val="NormalArial"/>
              <w:rPr/>
            </w:pPr>
            <w:r>
              <w:rPr/>
            </w:r>
          </w:p>
          <w:p>
            <w:pPr>
              <w:pStyle w:val="NormalArial"/>
              <w:rPr/>
            </w:pPr>
            <w:r>
              <w:rPr/>
              <w:t>Excerpted from the December 2008 ERCOT Board Meeting Minutes:</w:t>
            </w:r>
          </w:p>
          <w:p>
            <w:pPr>
              <w:pStyle w:val="NormalArial"/>
              <w:rPr/>
            </w:pPr>
            <w:r>
              <w:rPr/>
            </w:r>
          </w:p>
          <w:p>
            <w:pPr>
              <w:pStyle w:val="NormalArial"/>
              <w:ind w:left="432" w:right="432" w:hanging="0"/>
              <w:rPr>
                <w:bCs/>
                <w:i/>
                <w:i/>
                <w:sz w:val="23"/>
                <w:szCs w:val="23"/>
              </w:rPr>
            </w:pPr>
            <w:r>
              <w:rPr>
                <w:bCs/>
                <w:i/>
                <w:sz w:val="23"/>
                <w:szCs w:val="23"/>
              </w:rPr>
              <w:t>Dr. Patton withdrew his prior motion, and made a new motion to direct TAC to bring forward replacement metrics for WGRs within 120 days. The motion was seconded by Mr. Armentrout. The motion passed by unanimous voice vote with no absten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aligns performance incentives with equitable outcomes for previously exempted WGR-only QSEs, which optimally, will lead to better overall system control performance and reliability, but at a minimum, will compensate system Resources who perform well under the metric and make the system reliable in the absence of an equal contribution to control performance by the WGRs on the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overall Ancillary Service costs and since it primarily represents only the elimination of a temporary exemption, there should be no need for any implementation costs or project cost offsets to its overall valu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wer cost to serve Load.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but it should serve as a platform for the development of a similar treatment of WGRs within Nodal Operating Guide Revision Request (NOGRR) 025, Monitoring Programs for QSEs, Transmission Service Providers (TSPs), and ERCOT, which was approved by the ERCOT Board on September 15, 2009.</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09, PRR828 was posted.</w:t>
            </w:r>
          </w:p>
          <w:p>
            <w:pPr>
              <w:pStyle w:val="NormalArial"/>
              <w:numPr>
                <w:ilvl w:val="0"/>
                <w:numId w:val="5"/>
              </w:numPr>
              <w:tabs>
                <w:tab w:val="clear" w:pos="720"/>
                <w:tab w:val="left" w:pos="432" w:leader="none"/>
              </w:tabs>
              <w:ind w:left="432" w:hanging="360"/>
              <w:rPr/>
            </w:pPr>
            <w:r>
              <w:rPr/>
              <w:t>On 9/3/09, the motion to grant PRR828 Urgent status passed via PRS email vote.</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0/09, NextEra Energy Resources comments were posted.</w:t>
            </w:r>
          </w:p>
          <w:p>
            <w:pPr>
              <w:pStyle w:val="NormalArial"/>
              <w:numPr>
                <w:ilvl w:val="0"/>
                <w:numId w:val="5"/>
              </w:numPr>
              <w:tabs>
                <w:tab w:val="clear" w:pos="720"/>
                <w:tab w:val="left" w:pos="432" w:leader="none"/>
              </w:tabs>
              <w:ind w:left="432" w:hanging="360"/>
              <w:rPr/>
            </w:pPr>
            <w:r>
              <w:rPr/>
              <w:t>On 9/14/09, Calpine comments were posted.</w:t>
            </w:r>
          </w:p>
          <w:p>
            <w:pPr>
              <w:pStyle w:val="NormalArial"/>
              <w:numPr>
                <w:ilvl w:val="0"/>
                <w:numId w:val="5"/>
              </w:numPr>
              <w:tabs>
                <w:tab w:val="clear" w:pos="720"/>
                <w:tab w:val="left" w:pos="432" w:leader="none"/>
              </w:tabs>
              <w:ind w:left="432" w:hanging="360"/>
              <w:rPr/>
            </w:pPr>
            <w:r>
              <w:rPr/>
              <w:t>On 9/15/09, Horizon Wind Energy LLC comments were posted.</w:t>
            </w:r>
          </w:p>
          <w:p>
            <w:pPr>
              <w:pStyle w:val="NormalArial"/>
              <w:numPr>
                <w:ilvl w:val="0"/>
                <w:numId w:val="5"/>
              </w:numPr>
              <w:tabs>
                <w:tab w:val="clear" w:pos="720"/>
                <w:tab w:val="left" w:pos="432" w:leader="none"/>
              </w:tabs>
              <w:ind w:left="432" w:hanging="360"/>
              <w:rPr/>
            </w:pPr>
            <w:r>
              <w:rPr/>
              <w:t>On 9/15/09, Invenergy comments were posted.</w:t>
            </w:r>
          </w:p>
          <w:p>
            <w:pPr>
              <w:pStyle w:val="NormalArial"/>
              <w:numPr>
                <w:ilvl w:val="0"/>
                <w:numId w:val="5"/>
              </w:numPr>
              <w:tabs>
                <w:tab w:val="clear" w:pos="720"/>
                <w:tab w:val="left" w:pos="432" w:leader="none"/>
              </w:tabs>
              <w:ind w:left="432" w:hanging="360"/>
              <w:rPr/>
            </w:pPr>
            <w:r>
              <w:rPr/>
              <w:t>On 9/16/09, E.ON Climate &amp; Renewables comments were posted.</w:t>
            </w:r>
          </w:p>
          <w:p>
            <w:pPr>
              <w:pStyle w:val="NormalArial"/>
              <w:numPr>
                <w:ilvl w:val="0"/>
                <w:numId w:val="5"/>
              </w:numPr>
              <w:tabs>
                <w:tab w:val="clear" w:pos="720"/>
                <w:tab w:val="left" w:pos="432" w:leader="none"/>
              </w:tabs>
              <w:ind w:left="432" w:hanging="360"/>
              <w:rPr/>
            </w:pPr>
            <w:r>
              <w:rPr/>
              <w:t>On 9/16/09, a second set of NextEra Energy Resources comments were posted.</w:t>
            </w:r>
          </w:p>
          <w:p>
            <w:pPr>
              <w:pStyle w:val="NormalArial"/>
              <w:numPr>
                <w:ilvl w:val="0"/>
                <w:numId w:val="5"/>
              </w:numPr>
              <w:tabs>
                <w:tab w:val="clear" w:pos="720"/>
                <w:tab w:val="left" w:pos="432" w:leader="none"/>
              </w:tabs>
              <w:ind w:left="432" w:hanging="360"/>
              <w:rPr/>
            </w:pPr>
            <w:r>
              <w:rPr/>
              <w:t>On 9/16/09, TIEC comments were posted.</w:t>
            </w:r>
          </w:p>
          <w:p>
            <w:pPr>
              <w:pStyle w:val="NormalArial"/>
              <w:numPr>
                <w:ilvl w:val="0"/>
                <w:numId w:val="5"/>
              </w:numPr>
              <w:tabs>
                <w:tab w:val="clear" w:pos="720"/>
                <w:tab w:val="left" w:pos="432" w:leader="none"/>
              </w:tabs>
              <w:ind w:left="432" w:hanging="360"/>
              <w:rPr/>
            </w:pPr>
            <w:r>
              <w:rPr/>
              <w:t>On 9/16/09, PSEG TX comments were posted.</w:t>
            </w:r>
          </w:p>
          <w:p>
            <w:pPr>
              <w:pStyle w:val="NormalArial"/>
              <w:numPr>
                <w:ilvl w:val="0"/>
                <w:numId w:val="5"/>
              </w:numPr>
              <w:tabs>
                <w:tab w:val="clear" w:pos="720"/>
                <w:tab w:val="left" w:pos="432" w:leader="none"/>
              </w:tabs>
              <w:ind w:left="432" w:hanging="360"/>
              <w:rPr/>
            </w:pPr>
            <w:r>
              <w:rPr/>
              <w:t>On 9/16/09, WMS comments were posted.</w:t>
            </w:r>
          </w:p>
          <w:p>
            <w:pPr>
              <w:pStyle w:val="NormalArial"/>
              <w:numPr>
                <w:ilvl w:val="0"/>
                <w:numId w:val="5"/>
              </w:numPr>
              <w:tabs>
                <w:tab w:val="clear" w:pos="720"/>
                <w:tab w:val="left" w:pos="432" w:leader="none"/>
              </w:tabs>
              <w:ind w:left="432" w:hanging="360"/>
              <w:rPr/>
            </w:pPr>
            <w:r>
              <w:rPr/>
              <w:t>On 9/17/09, PRS considered PRR8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voted to recommend approval of PRR828 as submitted via roll call vote.  PRS then voted to reconsider the motion to recommend approval of PRR828 as submitted via roll call vote.  Upon reconsideration, the motion to recommend approval of PRR828 as submitted failed via roll call vote.  PRS then voted to recommend to TAC that it establish a task force to consider the issue of assigning Ancillary Service costs to WGRs.  There was one abstention from the Investor Owned Utility (IOU) Market Segment.  All Market Segments were present for each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some participants expressed support for PRR828, explaining that PRR828 would discontinue the exemption for WGR-only QSEs from the SCE performance metric so that all Generation Resources would be treated equally; that the exemption was initiated by stakeholders rather than the PUCT; that the ERCOT Board has expressed a strong interest in the development of meaningful metrics for WGRs but that the exemption is an impediment to such development; and that no compromise proposals had been advanced.  Some participants expressed opposition to PRR828 and explained that while the ERCOT Board has expressed support for the development of WGR performance metrics, it has not directed that WGR-only QSEs be required to comply with the SCE performance metric; that significant progress has been made by stakeholders on rulemaking initiatives to enhance WGR performance; and that some metrics that the wind power community supported could not be implemented due to the ERCOT CEO’s concern that implementing those metrics may cause impacts to the Nodal Program.  Some participants stated that if PRR828 does not move forward, the wind power community must at least make a commitment to address the allocation of Ancillary Service costs that are being incurred due to the uncontrollable nature of WGRs.  Texas Regional Entity (TRE) Staff and Independent Market Monitor (IMM) Staff expressed concern that requiring WGR-only QSEs to comply with the SCE performance metric may cause WGRs to operate inefficiently and/or raise other reliability concern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tion of overall Ancillary Service costs and since it primarily represents only the elimination of a temporary exemption, there should be no need for any implementation costs or project cost offsets to its overall valu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Better aligns performance incentives with equitable outcomes for previously exempted WGR-only QSEs, which optimally, will lead to better overall system control performance and reliability, but at a minimum, will compensate system Resources who perform well under the metric and make the system reliable in the absence of an equal contribution to control performance by the WGRs on the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Energy Resources 09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9/10/09 NextEra Energy Resource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E.ON Climate &amp; Renewables</w:t>
            </w:r>
            <w:r>
              <w:rPr>
                <w:b w:val="false"/>
                <w:bCs w:val="false"/>
              </w:rPr>
              <w:t xml:space="preserve">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bCs w:val="false"/>
              </w:rPr>
              <w:t>NextEra Energy Resources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8 and clarified pos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principles that should be considered during review of PRR8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PRR8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8.</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del w:id="0" w:author="Randy Jones (Calpine)" w:date="2009-08-31T09:02:00Z"/>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del w:id="1" w:author="Randy Jones (Calpine)" w:date="2009-08-31T09:02:00Z">
        <w:r>
          <w:rPr/>
          <w:delText>(8)</w:delText>
          <w:tab/>
        </w:r>
      </w:del>
      <w:del w:id="2" w:author="Randy Jones (Calpine)" w:date="2009-08-28T13:23:00Z">
        <w:r>
          <w:rPr/>
          <w:delText xml:space="preserve">The entire Settlement Interval(s) in which a QSE’s Resource Plan shows only Uncontrollable Renewable Resources On-line; </w:delText>
        </w:r>
      </w:del>
      <w:r>
        <w:rPr/>
        <w:t xml:space="preserve"> </w:t>
      </w:r>
    </w:p>
    <w:p>
      <w:pPr>
        <w:pStyle w:val="List"/>
        <w:rPr/>
      </w:pPr>
      <w:r>
        <w:rPr/>
        <w:t>(</w:t>
      </w:r>
      <w:del w:id="3" w:author="Randy Jones (Calpine)" w:date="2009-08-31T09:02:00Z">
        <w:r>
          <w:rPr/>
          <w:delText>9</w:delText>
        </w:r>
      </w:del>
      <w:ins w:id="4" w:author="Randy Jones (Calpine)" w:date="2009-08-31T09:02:00Z">
        <w:r>
          <w:rPr/>
          <w:t>8</w:t>
        </w:r>
      </w:ins>
      <w:r>
        <w:rPr/>
        <w:t>)</w:t>
        <w:tab/>
        <w:t xml:space="preserve">The entire Settlement Interval(s) in which a QSE has deployed energy from extra capacity during an Emergency Notice or EEA; </w:t>
      </w:r>
    </w:p>
    <w:p>
      <w:pPr>
        <w:pStyle w:val="List"/>
        <w:rPr/>
      </w:pPr>
      <w:r>
        <w:rPr/>
        <w:t>(</w:t>
      </w:r>
      <w:del w:id="5" w:author="Randy Jones (Calpine)" w:date="2009-08-31T09:04:00Z">
        <w:r>
          <w:rPr/>
          <w:delText>10</w:delText>
        </w:r>
      </w:del>
      <w:ins w:id="6" w:author="Randy Jones (Calpine)" w:date="2009-08-31T09:04:00Z">
        <w:r>
          <w:rPr/>
          <w:t>9</w:t>
        </w:r>
      </w:ins>
      <w:r>
        <w:rPr/>
        <w:t>)</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7" w:author="Randy Jones (Calpine)" w:date="2009-08-31T09:04:00Z">
              <w:r>
                <w:rPr/>
                <w:delText>11</w:delText>
              </w:r>
            </w:del>
            <w:ins w:id="8" w:author="Randy Jones (Calpine)" w:date="2009-08-31T09:04:00Z">
              <w:r>
                <w:rPr/>
                <w:t>10</w:t>
              </w:r>
            </w:ins>
            <w:r>
              <w:rPr/>
              <w:t xml:space="preserve"> below to the list and renumber the existing (</w:t>
            </w:r>
            <w:del w:id="9" w:author="Randy Jones (Calpine)" w:date="2009-08-31T09:04:00Z">
              <w:r>
                <w:rPr/>
                <w:delText>11</w:delText>
              </w:r>
            </w:del>
            <w:ins w:id="10" w:author="Randy Jones (Calpine)" w:date="2009-08-31T09:04:00Z">
              <w:r>
                <w:rPr/>
                <w:t>10</w:t>
              </w:r>
            </w:ins>
            <w:r>
              <w:rPr/>
              <w:t>) to (</w:t>
            </w:r>
            <w:del w:id="11" w:author="Randy Jones (Calpine)" w:date="2009-08-31T09:04:00Z">
              <w:r>
                <w:rPr/>
                <w:delText>12</w:delText>
              </w:r>
            </w:del>
            <w:ins w:id="12" w:author="Randy Jones (Calpine)" w:date="2009-08-31T09:04:00Z">
              <w:r>
                <w:rPr/>
                <w:t>11</w:t>
              </w:r>
            </w:ins>
            <w:r>
              <w:rPr/>
              <w:t>) when BUL is implemented:]</w:t>
            </w:r>
          </w:p>
          <w:p>
            <w:pPr>
              <w:pStyle w:val="TextBody"/>
              <w:spacing w:before="0" w:after="240"/>
              <w:ind w:left="720" w:hanging="720"/>
              <w:rPr/>
            </w:pPr>
            <w:r>
              <w:rPr/>
              <w:t>(</w:t>
            </w:r>
            <w:del w:id="13" w:author="Randy Jones (Calpine)" w:date="2009-08-31T09:04:00Z">
              <w:r>
                <w:rPr/>
                <w:delText>11</w:delText>
              </w:r>
            </w:del>
            <w:ins w:id="14" w:author="Randy Jones (Calpine)" w:date="2009-08-31T09:04:00Z">
              <w:r>
                <w:rPr/>
                <w:t>10</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del w:id="15" w:author="Randy Jones (Calpine)" w:date="2009-08-31T09:04:00Z">
        <w:r>
          <w:rPr/>
          <w:delText>11</w:delText>
        </w:r>
      </w:del>
      <w:ins w:id="16" w:author="Randy Jones (Calpine)" w:date="2009-08-31T09:04:00Z">
        <w:r>
          <w:rPr/>
          <w:t>10</w:t>
        </w:r>
      </w:ins>
      <w:r>
        <w:rPr/>
        <w:t>)</w:t>
        <w:tab/>
        <w:t>Certain other periods of abnormal operations as determined by ERCOT.</w:t>
      </w:r>
    </w:p>
    <w:p>
      <w:pPr>
        <w:pStyle w:val="List"/>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14 PRS Ac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45:00Z</dcterms:created>
  <dc:creator>Jim Street</dc:creator>
  <dc:description/>
  <cp:keywords/>
  <dc:language>en-US</dc:language>
  <cp:lastModifiedBy>jlevine</cp:lastModifiedBy>
  <cp:lastPrinted>2009-09-21T09:05:00Z</cp:lastPrinted>
  <dcterms:modified xsi:type="dcterms:W3CDTF">2009-09-21T16:47:00Z</dcterms:modified>
  <cp:revision>4</cp:revision>
  <dc:subject/>
  <dc:title>Protocols Workshop</dc:title>
</cp:coreProperties>
</file>