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ue to the file size of the Profile Model Spreadsheets, they were not included in the TAC materials.  To access file 034LPGRR-07a, please use the following link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www.ercot.com/mktrules/issues/lpgrr/025-049/034/index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/025-049/034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16:00Z</dcterms:created>
  <dc:creator>ERCOT</dc:creator>
  <dc:description/>
  <cp:keywords/>
  <dc:language>en-US</dc:language>
  <cp:lastModifiedBy>ERCOT</cp:lastModifiedBy>
  <dcterms:modified xsi:type="dcterms:W3CDTF">2009-09-24T19:18:00Z</dcterms:modified>
  <cp:revision>1</cp:revision>
  <dc:subject/>
  <dc:title>Due to the file size of the Profile Model Spreadsheets, they were not included in the TAC materials</dc:title>
</cp:coreProperties>
</file>