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u w:val="single"/>
        </w:rPr>
      </w:pPr>
      <w:r>
        <w:rPr>
          <w:rFonts w:cs="Arial" w:ascii="Arial" w:hAnsi="Arial"/>
          <w:b/>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gust 18, 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R823</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larifying Language for Resource 12-Month Rolling Planned Outage Schedule Format and Reporting Requirement</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535695474"/>
            <w:bookmarkStart w:id="1" w:name="__Fieldmark__0_535695474"/>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535695474"/>
            <w:bookmarkStart w:id="3" w:name="__Fieldmark__1_535695474"/>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535695474"/>
            <w:bookmarkStart w:id="5" w:name="__Fieldmark__2_535695474"/>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Protocol Revision Request (PRR) 823, Clarifying Language for Resource 12-Month Rolling Planned Outage Schedule Format and Reporting Requirement, clarifies language regarding the requirement for Resource Entities to input a 12-month rolling schedule for Outages in the Outage Scheduler application.</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After initial review, the PRR823 does not impact Nodal systems, budget or schedule; therefore, the ERCOT CEO has no objection to this PRR proceeding through the stakeholder review proces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Because there are no Nodal impacts, the ERCOT CEO has no opinion on whether or not PRR823 is necessary prior to the Texas Nodal Market Implementation Date.  The ERCOT CEO has the right to reevaluate the PRR if there are any changes during the stakeholder process. </w:t>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535695474"/>
                  <w:bookmarkStart w:id="7" w:name="__Fieldmark__3_535695474"/>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535695474"/>
                  <w:bookmarkStart w:id="9" w:name="__Fieldmark__4_535695474"/>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535695474"/>
                  <w:bookmarkStart w:id="11" w:name="__Fieldmark__5_535695474"/>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535695474"/>
                  <w:bookmarkStart w:id="13" w:name="__Fieldmark__6_535695474"/>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535695474"/>
                  <w:bookmarkStart w:id="15" w:name="__Fieldmark__7_535695474"/>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535695474"/>
                  <w:bookmarkStart w:id="17" w:name="__Fieldmark__8_535695474"/>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535695474"/>
                  <w:bookmarkStart w:id="19" w:name="__Fieldmark__9_535695474"/>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535695474"/>
                  <w:bookmarkStart w:id="21" w:name="__Fieldmark__10_535695474"/>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535695474"/>
                  <w:bookmarkStart w:id="23" w:name="__Fieldmark__11_535695474"/>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535695474"/>
                  <w:bookmarkStart w:id="25" w:name="__Fieldmark__12_535695474"/>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535695474"/>
                  <w:bookmarkStart w:id="27" w:name="__Fieldmark__13_535695474"/>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535695474"/>
                  <w:bookmarkStart w:id="29" w:name="__Fieldmark__14_535695474"/>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535695474"/>
                  <w:bookmarkStart w:id="31" w:name="__Fieldmark__15_535695474"/>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535695474"/>
                  <w:bookmarkStart w:id="33" w:name="__Fieldmark__16_535695474"/>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535695474"/>
                  <w:bookmarkStart w:id="35" w:name="__Fieldmark__17_535695474"/>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8/12/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535695474"/>
                  <w:bookmarkStart w:id="37" w:name="__Fieldmark__18_535695474"/>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535695474"/>
                  <w:bookmarkStart w:id="39" w:name="__Fieldmark__19_535695474"/>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535695474"/>
                  <w:bookmarkStart w:id="41" w:name="__Fieldmark__20_535695474"/>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535695474"/>
                  <w:bookmarkStart w:id="43" w:name="__Fieldmark__21_535695474"/>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535695474"/>
                  <w:bookmarkStart w:id="45" w:name="__Fieldmark__22_535695474"/>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535695474"/>
                  <w:bookmarkStart w:id="47" w:name="__Fieldmark__23_535695474"/>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535695474"/>
                  <w:bookmarkStart w:id="49" w:name="__Fieldmark__24_535695474"/>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535695474"/>
                  <w:bookmarkStart w:id="51" w:name="__Fieldmark__25_535695474"/>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535695474"/>
                  <w:bookmarkStart w:id="53" w:name="__Fieldmark__26_535695474"/>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535695474"/>
                  <w:bookmarkStart w:id="55" w:name="__Fieldmark__27_535695474"/>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535695474"/>
                  <w:bookmarkStart w:id="57" w:name="__Fieldmark__28_535695474"/>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535695474"/>
                  <w:bookmarkStart w:id="59" w:name="__Fieldmark__29_535695474"/>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535695474"/>
                  <w:bookmarkStart w:id="61" w:name="__Fieldmark__30_535695474"/>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535695474"/>
                  <w:bookmarkStart w:id="63" w:name="__Fieldmark__31_535695474"/>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535695474"/>
                  <w:bookmarkStart w:id="65" w:name="__Fieldmark__32_535695474"/>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535695474"/>
                  <w:bookmarkStart w:id="67" w:name="__Fieldmark__33_535695474"/>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535695474"/>
                  <w:bookmarkStart w:id="69" w:name="__Fieldmark__34_535695474"/>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535695474"/>
                  <w:bookmarkStart w:id="71" w:name="__Fieldmark__35_535695474"/>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535695474"/>
                  <w:bookmarkStart w:id="73" w:name="__Fieldmark__36_535695474"/>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535695474"/>
                  <w:bookmarkStart w:id="75" w:name="__Fieldmark__37_535695474"/>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535695474"/>
                  <w:bookmarkStart w:id="77" w:name="__Fieldmark__38_535695474"/>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535695474"/>
                  <w:bookmarkStart w:id="79" w:name="__Fieldmark__39_535695474"/>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535695474"/>
                  <w:bookmarkStart w:id="81" w:name="__Fieldmark__40_535695474"/>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535695474"/>
                  <w:bookmarkStart w:id="83" w:name="__Fieldmark__41_535695474"/>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535695474"/>
                  <w:bookmarkStart w:id="85" w:name="__Fieldmark__42_535695474"/>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535695474"/>
                  <w:bookmarkStart w:id="87" w:name="__Fieldmark__43_535695474"/>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535695474"/>
                  <w:bookmarkStart w:id="89" w:name="__Fieldmark__44_535695474"/>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535695474"/>
                  <w:bookmarkStart w:id="91" w:name="__Fieldmark__45_535695474"/>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535695474"/>
                  <w:bookmarkStart w:id="93" w:name="__Fieldmark__46_535695474"/>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535695474"/>
                  <w:bookmarkStart w:id="95" w:name="__Fieldmark__47_535695474"/>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8/12/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535695474"/>
                  <w:bookmarkStart w:id="97" w:name="__Fieldmark__48_535695474"/>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535695474"/>
                  <w:bookmarkStart w:id="99" w:name="__Fieldmark__49_535695474"/>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535695474"/>
                  <w:bookmarkStart w:id="101" w:name="__Fieldmark__50_535695474"/>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535695474"/>
                  <w:bookmarkStart w:id="103" w:name="__Fieldmark__51_535695474"/>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535695474"/>
                  <w:bookmarkStart w:id="105" w:name="__Fieldmark__52_535695474"/>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535695474"/>
                  <w:bookmarkStart w:id="107" w:name="__Fieldmark__53_535695474"/>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535695474"/>
                  <w:bookmarkStart w:id="109" w:name="__Fieldmark__54_535695474"/>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535695474"/>
                  <w:bookmarkStart w:id="111" w:name="__Fieldmark__55_535695474"/>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535695474"/>
                  <w:bookmarkStart w:id="113" w:name="__Fieldmark__56_535695474"/>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535695474"/>
                  <w:bookmarkStart w:id="115" w:name="__Fieldmark__57_535695474"/>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535695474"/>
                  <w:bookmarkStart w:id="117" w:name="__Fieldmark__58_535695474"/>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535695474"/>
                  <w:bookmarkStart w:id="119" w:name="__Fieldmark__59_535695474"/>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535695474"/>
                  <w:bookmarkStart w:id="121" w:name="__Fieldmark__60_535695474"/>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535695474"/>
                  <w:bookmarkStart w:id="123" w:name="__Fieldmark__61_535695474"/>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535695474"/>
                  <w:bookmarkStart w:id="125" w:name="__Fieldmark__62_535695474"/>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8/12/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535695474"/>
                  <w:bookmarkStart w:id="127" w:name="__Fieldmark__63_535695474"/>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535695474"/>
                  <w:bookmarkStart w:id="129" w:name="__Fieldmark__64_535695474"/>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535695474"/>
                  <w:bookmarkStart w:id="131" w:name="__Fieldmark__65_535695474"/>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535695474"/>
                  <w:bookmarkStart w:id="133" w:name="__Fieldmark__66_535695474"/>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535695474"/>
                  <w:bookmarkStart w:id="135" w:name="__Fieldmark__67_535695474"/>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535695474"/>
                  <w:bookmarkStart w:id="137" w:name="__Fieldmark__68_535695474"/>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535695474"/>
                  <w:bookmarkStart w:id="139" w:name="__Fieldmark__69_535695474"/>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535695474"/>
                  <w:bookmarkStart w:id="141" w:name="__Fieldmark__70_535695474"/>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535695474"/>
                  <w:bookmarkStart w:id="143" w:name="__Fieldmark__71_535695474"/>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535695474"/>
                  <w:bookmarkStart w:id="145" w:name="__Fieldmark__72_535695474"/>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535695474"/>
                  <w:bookmarkStart w:id="147" w:name="__Fieldmark__73_535695474"/>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535695474"/>
                  <w:bookmarkStart w:id="149" w:name="__Fieldmark__74_535695474"/>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535695474"/>
                  <w:bookmarkStart w:id="151" w:name="__Fieldmark__75_535695474"/>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535695474"/>
                  <w:bookmarkStart w:id="153" w:name="__Fieldmark__76_535695474"/>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535695474"/>
                  <w:bookmarkStart w:id="155" w:name="__Fieldmark__77_535695474"/>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8/12/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535695474"/>
                  <w:bookmarkStart w:id="157" w:name="__Fieldmark__78_535695474"/>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535695474"/>
                  <w:bookmarkStart w:id="159" w:name="__Fieldmark__79_535695474"/>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535695474"/>
                  <w:bookmarkStart w:id="161" w:name="__Fieldmark__80_535695474"/>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535695474"/>
                  <w:bookmarkStart w:id="163" w:name="__Fieldmark__81_535695474"/>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535695474"/>
                  <w:bookmarkStart w:id="165" w:name="__Fieldmark__82_535695474"/>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535695474"/>
                  <w:bookmarkStart w:id="167" w:name="__Fieldmark__83_535695474"/>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535695474"/>
                  <w:bookmarkStart w:id="169" w:name="__Fieldmark__84_535695474"/>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535695474"/>
                  <w:bookmarkStart w:id="171" w:name="__Fieldmark__85_535695474"/>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535695474"/>
                  <w:bookmarkStart w:id="173" w:name="__Fieldmark__86_535695474"/>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535695474"/>
                  <w:bookmarkStart w:id="175" w:name="__Fieldmark__87_535695474"/>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535695474"/>
                  <w:bookmarkStart w:id="177" w:name="__Fieldmark__88_535695474"/>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535695474"/>
                  <w:bookmarkStart w:id="179" w:name="__Fieldmark__89_535695474"/>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535695474"/>
                  <w:bookmarkStart w:id="181" w:name="__Fieldmark__90_535695474"/>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535695474"/>
                  <w:bookmarkStart w:id="183" w:name="__Fieldmark__91_535695474"/>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535695474"/>
                  <w:bookmarkStart w:id="185" w:name="__Fieldmark__92_535695474"/>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8/12/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rPr/>
              <w:t xml:space="preserve">CO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tabs>
                      <w:tab w:val="clear" w:pos="720"/>
                      <w:tab w:val="left" w:pos="432" w:leader="none"/>
                    </w:tabs>
                    <w:rPr/>
                  </w:pPr>
                  <w:r>
                    <w:rPr>
                      <w:rFonts w:cs="Arial" w:ascii="Arial" w:hAnsi="Arial"/>
                      <w:b/>
                      <w:sz w:val="20"/>
                      <w:szCs w:val="20"/>
                    </w:rPr>
                    <w:t>Suggested ERCOT Position</w:t>
                  </w:r>
                  <w:r>
                    <w:rPr>
                      <w:rFonts w:cs="Arial" w:ascii="Arial" w:hAnsi="Arial"/>
                      <w:sz w:val="20"/>
                      <w:szCs w:val="20"/>
                    </w:rPr>
                    <w:t xml:space="preserve">: </w:t>
                  </w:r>
                  <w:r>
                    <w:rPr>
                      <w:rFonts w:cs="Arial" w:ascii="Arial" w:hAnsi="Arial"/>
                      <w:sz w:val="20"/>
                      <w:szCs w:val="20"/>
                      <w:shd w:fill="E0E0E0" w:val="clear"/>
                    </w:rPr>
                    <w:t xml:space="preserve">Concurred with ERCOT position agreed to during 08/12/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535695474"/>
                  <w:bookmarkStart w:id="187" w:name="__Fieldmark__93_535695474"/>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535695474"/>
                  <w:bookmarkStart w:id="189" w:name="__Fieldmark__94_535695474"/>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535695474"/>
                  <w:bookmarkStart w:id="191" w:name="__Fieldmark__95_535695474"/>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535695474"/>
                  <w:bookmarkStart w:id="193" w:name="__Fieldmark__96_535695474"/>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535695474"/>
                  <w:bookmarkStart w:id="195" w:name="__Fieldmark__97_535695474"/>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535695474"/>
                  <w:bookmarkStart w:id="197" w:name="__Fieldmark__98_535695474"/>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535695474"/>
                  <w:bookmarkStart w:id="199" w:name="__Fieldmark__99_535695474"/>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535695474"/>
                  <w:bookmarkStart w:id="201" w:name="__Fieldmark__100_535695474"/>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535695474"/>
                  <w:bookmarkStart w:id="203" w:name="__Fieldmark__101_535695474"/>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535695474"/>
                  <w:bookmarkStart w:id="205" w:name="__Fieldmark__102_535695474"/>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535695474"/>
                  <w:bookmarkStart w:id="207" w:name="__Fieldmark__103_535695474"/>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535695474"/>
                  <w:bookmarkStart w:id="209" w:name="__Fieldmark__104_535695474"/>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535695474"/>
                  <w:bookmarkStart w:id="211" w:name="__Fieldmark__105_535695474"/>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tabs>
                      <w:tab w:val="clear" w:pos="720"/>
                      <w:tab w:val="left" w:pos="432" w:leader="none"/>
                    </w:tabs>
                    <w:rPr/>
                  </w:pPr>
                  <w:r>
                    <w:rPr>
                      <w:rFonts w:cs="Arial" w:ascii="Arial" w:hAnsi="Arial"/>
                      <w:b/>
                      <w:sz w:val="20"/>
                      <w:szCs w:val="20"/>
                    </w:rPr>
                    <w:t>Suggested ERCOT Position</w:t>
                  </w:r>
                  <w:r>
                    <w:rPr>
                      <w:rFonts w:cs="Arial" w:ascii="Arial" w:hAnsi="Arial"/>
                      <w:sz w:val="20"/>
                      <w:szCs w:val="20"/>
                    </w:rPr>
                    <w:t xml:space="preserve">: </w:t>
                  </w:r>
                  <w:r>
                    <w:rPr>
                      <w:rFonts w:cs="Arial" w:ascii="Arial" w:hAnsi="Arial"/>
                      <w:sz w:val="20"/>
                      <w:szCs w:val="20"/>
                      <w:shd w:fill="E0E0E0" w:val="clear"/>
                    </w:rPr>
                    <w:t xml:space="preserve">Concurred with ERCOT position agreed to during 08/12/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535695474"/>
                  <w:bookmarkStart w:id="213" w:name="__Fieldmark__106_535695474"/>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535695474"/>
                  <w:bookmarkStart w:id="215" w:name="__Fieldmark__107_535695474"/>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535695474"/>
                  <w:bookmarkStart w:id="217" w:name="__Fieldmark__108_535695474"/>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535695474"/>
                  <w:bookmarkStart w:id="219" w:name="__Fieldmark__109_535695474"/>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535695474"/>
                  <w:bookmarkStart w:id="221" w:name="__Fieldmark__110_535695474"/>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535695474"/>
                  <w:bookmarkStart w:id="223" w:name="__Fieldmark__111_535695474"/>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535695474"/>
                  <w:bookmarkStart w:id="225" w:name="__Fieldmark__112_535695474"/>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535695474"/>
                  <w:bookmarkStart w:id="227" w:name="__Fieldmark__113_535695474"/>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535695474"/>
                  <w:bookmarkStart w:id="229" w:name="__Fieldmark__114_535695474"/>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535695474"/>
                  <w:bookmarkStart w:id="231" w:name="__Fieldmark__115_535695474"/>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535695474"/>
                  <w:bookmarkStart w:id="233" w:name="__Fieldmark__116_535695474"/>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535695474"/>
                  <w:bookmarkStart w:id="235" w:name="__Fieldmark__117_535695474"/>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535695474"/>
                  <w:bookmarkStart w:id="237" w:name="__Fieldmark__118_535695474"/>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p>
              </w:tc>
            </w:tr>
          </w:tbl>
          <w:p>
            <w:pPr>
              <w:pStyle w:val="Normal"/>
              <w:rPr>
                <w:rFonts w:ascii="Arial" w:hAnsi="Arial" w:cs="Arial"/>
                <w:b/>
                <w:b/>
                <w:sz w:val="20"/>
                <w:szCs w:val="20"/>
              </w:rPr>
            </w:pPr>
            <w:r>
              <w:rPr>
                <w:rFonts w:cs="Arial" w:ascii="Arial" w:hAnsi="Arial"/>
                <w:b/>
                <w:sz w:val="20"/>
                <w:szCs w:val="20"/>
              </w:rPr>
            </w:r>
          </w:p>
          <w:p>
            <w:pPr>
              <w:pStyle w:val="Normal"/>
              <w:rPr/>
            </w:pPr>
            <w:r>
              <w:rPr/>
              <w:t xml:space="preserve">CI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tabs>
                      <w:tab w:val="clear" w:pos="720"/>
                      <w:tab w:val="left" w:pos="432" w:leader="none"/>
                    </w:tabs>
                    <w:rPr/>
                  </w:pPr>
                  <w:r>
                    <w:rPr>
                      <w:rFonts w:cs="Arial" w:ascii="Arial" w:hAnsi="Arial"/>
                      <w:b/>
                      <w:sz w:val="20"/>
                      <w:szCs w:val="20"/>
                    </w:rPr>
                    <w:t>Suggested ERCOT Position</w:t>
                  </w:r>
                  <w:r>
                    <w:rPr>
                      <w:rFonts w:cs="Arial" w:ascii="Arial" w:hAnsi="Arial"/>
                      <w:sz w:val="20"/>
                      <w:szCs w:val="20"/>
                    </w:rPr>
                    <w:t xml:space="preserve">: </w:t>
                  </w:r>
                  <w:r>
                    <w:rPr>
                      <w:rFonts w:cs="Arial" w:ascii="Arial" w:hAnsi="Arial"/>
                      <w:sz w:val="20"/>
                      <w:szCs w:val="20"/>
                      <w:shd w:fill="E0E0E0" w:val="clear"/>
                    </w:rPr>
                    <w:t xml:space="preserve">Concurred with ERCOT position agreed to during 08/12/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535695474"/>
                  <w:bookmarkStart w:id="239" w:name="__Fieldmark__119_535695474"/>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535695474"/>
                  <w:bookmarkStart w:id="241" w:name="__Fieldmark__120_535695474"/>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535695474"/>
                  <w:bookmarkStart w:id="243" w:name="__Fieldmark__121_535695474"/>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535695474"/>
                  <w:bookmarkStart w:id="245" w:name="__Fieldmark__122_535695474"/>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535695474"/>
                  <w:bookmarkStart w:id="247" w:name="__Fieldmark__123_535695474"/>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535695474"/>
                  <w:bookmarkStart w:id="249" w:name="__Fieldmark__124_535695474"/>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535695474"/>
                  <w:bookmarkStart w:id="251" w:name="__Fieldmark__125_535695474"/>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535695474"/>
                  <w:bookmarkStart w:id="253" w:name="__Fieldmark__126_535695474"/>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535695474"/>
                  <w:bookmarkStart w:id="255" w:name="__Fieldmark__127_535695474"/>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535695474"/>
                  <w:bookmarkStart w:id="257" w:name="__Fieldmark__128_535695474"/>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129_535695474"/>
                  <w:bookmarkStart w:id="259" w:name="__Fieldmark__129_535695474"/>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130_535695474"/>
                  <w:bookmarkStart w:id="261" w:name="__Fieldmark__130_535695474"/>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131_535695474"/>
                  <w:bookmarkStart w:id="263" w:name="__Fieldmark__131_535695474"/>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sz w:val="16"/>
          <w:szCs w:val="16"/>
        </w:rPr>
      </w:pPr>
      <w:r>
        <w:rPr>
          <w:rFonts w:cs="Arial" w:ascii="Arial" w:hAnsi="Arial"/>
          <w:b/>
          <w:sz w:val="16"/>
          <w:szCs w:val="16"/>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Cambria">
    <w:charset w:val="00"/>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823PRR-03 CEO Revision Request Review 0818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6"/>
        <w:szCs w:val="36"/>
      </w:rPr>
    </w:pPr>
    <w:r>
      <w:rPr>
        <w:rFonts w:cs="Arial" w:ascii="Arial" w:hAnsi="Arial"/>
        <w:b/>
        <w:sz w:val="36"/>
        <w:szCs w:val="36"/>
      </w:rPr>
      <w:t>CEO Revision Request Review</w:t>
    </w:r>
  </w:p>
  <w:p>
    <w:pPr>
      <w:pStyle w:val="Header"/>
      <w:rPr>
        <w:rFonts w:ascii="Arial" w:hAnsi="Arial" w:cs="Arial"/>
        <w:b/>
        <w:b/>
        <w:sz w:val="36"/>
        <w:szCs w:val="36"/>
      </w:rPr>
    </w:pPr>
    <w:r>
      <w:rPr>
        <w:rFonts w:cs="Arial" w:ascii="Arial" w:hAnsi="Arial"/>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rFonts w:cs="Times New Roma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rFonts w:cs="Times New Roman"/>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cs="Times New Roman"/>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BalloonTextChar">
    <w:name w:val="Balloon Text Char"/>
    <w:basedOn w:val="DefaultParagraphFont"/>
    <w:qFormat/>
    <w:rPr>
      <w:sz w:val="0"/>
      <w:szCs w:val="0"/>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TextChar">
    <w:name w:val="Footnote Text Char"/>
    <w:basedOn w:val="DefaultParagraphFont"/>
    <w:qFormat/>
    <w:rPr>
      <w:sz w:val="20"/>
      <w:szCs w:val="20"/>
    </w:rPr>
  </w:style>
  <w:style w:type="character" w:styleId="FootnoteCharacters">
    <w:name w:val="Footnote Characters"/>
    <w:basedOn w:val="DefaultParagraphFont"/>
    <w:qFormat/>
    <w:rPr>
      <w:rFonts w:cs="Times New Roman"/>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7T20:56:00Z</dcterms:created>
  <dc:creator>bluedke</dc:creator>
  <dc:description/>
  <cp:keywords/>
  <dc:language>en-US</dc:language>
  <cp:lastModifiedBy>ERCOT</cp:lastModifiedBy>
  <cp:lastPrinted>2009-02-10T10:23:00Z</cp:lastPrinted>
  <dcterms:modified xsi:type="dcterms:W3CDTF">2009-08-18T15:54:00Z</dcterms:modified>
  <cp:revision>4</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ContentTypeId">
    <vt:lpwstr>0x010100E868C25F08E86F4E80B3C052AAB8DDC6</vt:lpwstr>
  </property>
  <property fmtid="{D5CDD505-2E9C-101B-9397-08002B2CF9AE}" pid="4" name="Information Classification">
    <vt:lpwstr>ERCOT Limited</vt:lpwstr>
  </property>
  <property fmtid="{D5CDD505-2E9C-101B-9397-08002B2CF9AE}" pid="5" name="NPRR #">
    <vt:lpwstr>NA</vt:lpwstr>
  </property>
  <property fmtid="{D5CDD505-2E9C-101B-9397-08002B2CF9AE}" pid="6" name="Status">
    <vt:lpwstr/>
  </property>
</Properties>
</file>