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al Time Production Potential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eptember 2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ne.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project required.  This Protocol Revision Request (PRR) can take effect upon ERCOT Board approval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full time equivalents (FTEs)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xisting business functions can accommodate this revision request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11PRR-11 Impact Analysis 0902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0:33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09-09-02T22:19:00Z</dcterms:modified>
  <cp:revision>8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