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271755703"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019264067"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287184658"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6186537"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208597681"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702182495"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499817444"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