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ing Language for Resource 12-Month Rolling Planned Outage Schedule Format and Report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62131274"/>
            <w:bookmarkStart w:id="1" w:name="__Fieldmark__0_21621312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62131274"/>
            <w:bookmarkStart w:id="3" w:name="__Fieldmark__1_21621312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62131274"/>
            <w:bookmarkStart w:id="5" w:name="__Fieldmark__2_21621312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3, Clarifying Language for Resource 12-Month Rolling Planned Outage Schedule Format and Reporting Requirement, clarifies language regarding the requirement for Resource Entities to input a 12-month rolling schedule for Outages in the Outage Scheduler applica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3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3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62131274"/>
                  <w:bookmarkStart w:id="7" w:name="__Fieldmark__3_21621312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62131274"/>
                  <w:bookmarkStart w:id="9" w:name="__Fieldmark__4_21621312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62131274"/>
                  <w:bookmarkStart w:id="11" w:name="__Fieldmark__5_21621312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62131274"/>
                  <w:bookmarkStart w:id="13" w:name="__Fieldmark__6_21621312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62131274"/>
                  <w:bookmarkStart w:id="15" w:name="__Fieldmark__7_21621312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62131274"/>
                  <w:bookmarkStart w:id="17" w:name="__Fieldmark__8_21621312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62131274"/>
                  <w:bookmarkStart w:id="19" w:name="__Fieldmark__9_21621312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62131274"/>
                  <w:bookmarkStart w:id="21" w:name="__Fieldmark__10_21621312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62131274"/>
                  <w:bookmarkStart w:id="23" w:name="__Fieldmark__11_21621312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62131274"/>
                  <w:bookmarkStart w:id="25" w:name="__Fieldmark__12_21621312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62131274"/>
                  <w:bookmarkStart w:id="27" w:name="__Fieldmark__13_21621312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62131274"/>
                  <w:bookmarkStart w:id="29" w:name="__Fieldmark__14_21621312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62131274"/>
                  <w:bookmarkStart w:id="31" w:name="__Fieldmark__15_21621312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62131274"/>
                  <w:bookmarkStart w:id="33" w:name="__Fieldmark__16_21621312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62131274"/>
                  <w:bookmarkStart w:id="35" w:name="__Fieldmark__17_216213127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62131274"/>
                  <w:bookmarkStart w:id="37" w:name="__Fieldmark__18_216213127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62131274"/>
                  <w:bookmarkStart w:id="39" w:name="__Fieldmark__19_216213127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62131274"/>
                  <w:bookmarkStart w:id="41" w:name="__Fieldmark__20_216213127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62131274"/>
                  <w:bookmarkStart w:id="43" w:name="__Fieldmark__21_216213127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62131274"/>
                  <w:bookmarkStart w:id="45" w:name="__Fieldmark__22_216213127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62131274"/>
                  <w:bookmarkStart w:id="47" w:name="__Fieldmark__23_216213127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62131274"/>
                  <w:bookmarkStart w:id="49" w:name="__Fieldmark__24_216213127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62131274"/>
                  <w:bookmarkStart w:id="51" w:name="__Fieldmark__25_216213127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62131274"/>
                  <w:bookmarkStart w:id="53" w:name="__Fieldmark__26_216213127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62131274"/>
                  <w:bookmarkStart w:id="55" w:name="__Fieldmark__27_216213127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62131274"/>
                  <w:bookmarkStart w:id="57" w:name="__Fieldmark__28_216213127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62131274"/>
                  <w:bookmarkStart w:id="59" w:name="__Fieldmark__29_216213127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62131274"/>
                  <w:bookmarkStart w:id="61" w:name="__Fieldmark__30_216213127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62131274"/>
                  <w:bookmarkStart w:id="63" w:name="__Fieldmark__31_216213127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62131274"/>
                  <w:bookmarkStart w:id="65" w:name="__Fieldmark__32_216213127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62131274"/>
                  <w:bookmarkStart w:id="67" w:name="__Fieldmark__33_216213127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62131274"/>
                  <w:bookmarkStart w:id="69" w:name="__Fieldmark__34_216213127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62131274"/>
                  <w:bookmarkStart w:id="71" w:name="__Fieldmark__35_216213127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62131274"/>
                  <w:bookmarkStart w:id="73" w:name="__Fieldmark__36_216213127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62131274"/>
                  <w:bookmarkStart w:id="75" w:name="__Fieldmark__37_216213127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62131274"/>
                  <w:bookmarkStart w:id="77" w:name="__Fieldmark__38_216213127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62131274"/>
                  <w:bookmarkStart w:id="79" w:name="__Fieldmark__39_216213127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62131274"/>
                  <w:bookmarkStart w:id="81" w:name="__Fieldmark__40_216213127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62131274"/>
                  <w:bookmarkStart w:id="83" w:name="__Fieldmark__41_216213127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62131274"/>
                  <w:bookmarkStart w:id="85" w:name="__Fieldmark__42_216213127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62131274"/>
                  <w:bookmarkStart w:id="87" w:name="__Fieldmark__43_216213127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62131274"/>
                  <w:bookmarkStart w:id="89" w:name="__Fieldmark__44_216213127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62131274"/>
                  <w:bookmarkStart w:id="91" w:name="__Fieldmark__45_216213127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62131274"/>
                  <w:bookmarkStart w:id="93" w:name="__Fieldmark__46_216213127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62131274"/>
                  <w:bookmarkStart w:id="95" w:name="__Fieldmark__47_216213127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62131274"/>
                  <w:bookmarkStart w:id="97" w:name="__Fieldmark__48_216213127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62131274"/>
                  <w:bookmarkStart w:id="99" w:name="__Fieldmark__49_216213127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62131274"/>
                  <w:bookmarkStart w:id="101" w:name="__Fieldmark__50_216213127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62131274"/>
                  <w:bookmarkStart w:id="103" w:name="__Fieldmark__51_216213127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62131274"/>
                  <w:bookmarkStart w:id="105" w:name="__Fieldmark__52_216213127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62131274"/>
                  <w:bookmarkStart w:id="107" w:name="__Fieldmark__53_216213127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62131274"/>
                  <w:bookmarkStart w:id="109" w:name="__Fieldmark__54_216213127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62131274"/>
                  <w:bookmarkStart w:id="111" w:name="__Fieldmark__55_216213127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62131274"/>
                  <w:bookmarkStart w:id="113" w:name="__Fieldmark__56_216213127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62131274"/>
                  <w:bookmarkStart w:id="115" w:name="__Fieldmark__57_216213127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62131274"/>
                  <w:bookmarkStart w:id="117" w:name="__Fieldmark__58_216213127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62131274"/>
                  <w:bookmarkStart w:id="119" w:name="__Fieldmark__59_216213127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62131274"/>
                  <w:bookmarkStart w:id="121" w:name="__Fieldmark__60_216213127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62131274"/>
                  <w:bookmarkStart w:id="123" w:name="__Fieldmark__61_216213127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62131274"/>
                  <w:bookmarkStart w:id="125" w:name="__Fieldmark__62_216213127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62131274"/>
                  <w:bookmarkStart w:id="127" w:name="__Fieldmark__63_216213127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62131274"/>
                  <w:bookmarkStart w:id="129" w:name="__Fieldmark__64_216213127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62131274"/>
                  <w:bookmarkStart w:id="131" w:name="__Fieldmark__65_216213127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62131274"/>
                  <w:bookmarkStart w:id="133" w:name="__Fieldmark__66_216213127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62131274"/>
                  <w:bookmarkStart w:id="135" w:name="__Fieldmark__67_216213127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62131274"/>
                  <w:bookmarkStart w:id="137" w:name="__Fieldmark__68_216213127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62131274"/>
                  <w:bookmarkStart w:id="139" w:name="__Fieldmark__69_216213127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62131274"/>
                  <w:bookmarkStart w:id="141" w:name="__Fieldmark__70_216213127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62131274"/>
                  <w:bookmarkStart w:id="143" w:name="__Fieldmark__71_216213127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62131274"/>
                  <w:bookmarkStart w:id="145" w:name="__Fieldmark__72_216213127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62131274"/>
                  <w:bookmarkStart w:id="147" w:name="__Fieldmark__73_216213127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62131274"/>
                  <w:bookmarkStart w:id="149" w:name="__Fieldmark__74_216213127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62131274"/>
                  <w:bookmarkStart w:id="151" w:name="__Fieldmark__75_216213127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62131274"/>
                  <w:bookmarkStart w:id="153" w:name="__Fieldmark__76_216213127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62131274"/>
                  <w:bookmarkStart w:id="155" w:name="__Fieldmark__77_216213127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62131274"/>
                  <w:bookmarkStart w:id="157" w:name="__Fieldmark__78_216213127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62131274"/>
                  <w:bookmarkStart w:id="159" w:name="__Fieldmark__79_216213127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62131274"/>
                  <w:bookmarkStart w:id="161" w:name="__Fieldmark__80_216213127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62131274"/>
                  <w:bookmarkStart w:id="163" w:name="__Fieldmark__81_216213127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62131274"/>
                  <w:bookmarkStart w:id="165" w:name="__Fieldmark__82_216213127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62131274"/>
                  <w:bookmarkStart w:id="167" w:name="__Fieldmark__83_216213127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62131274"/>
                  <w:bookmarkStart w:id="169" w:name="__Fieldmark__84_216213127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62131274"/>
                  <w:bookmarkStart w:id="171" w:name="__Fieldmark__85_216213127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62131274"/>
                  <w:bookmarkStart w:id="173" w:name="__Fieldmark__86_216213127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62131274"/>
                  <w:bookmarkStart w:id="175" w:name="__Fieldmark__87_216213127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62131274"/>
                  <w:bookmarkStart w:id="177" w:name="__Fieldmark__88_216213127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62131274"/>
                  <w:bookmarkStart w:id="179" w:name="__Fieldmark__89_216213127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62131274"/>
                  <w:bookmarkStart w:id="181" w:name="__Fieldmark__90_216213127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62131274"/>
                  <w:bookmarkStart w:id="183" w:name="__Fieldmark__91_216213127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62131274"/>
                  <w:bookmarkStart w:id="185" w:name="__Fieldmark__92_216213127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62131274"/>
                  <w:bookmarkStart w:id="187" w:name="__Fieldmark__93_216213127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62131274"/>
                  <w:bookmarkStart w:id="189" w:name="__Fieldmark__94_216213127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62131274"/>
                  <w:bookmarkStart w:id="191" w:name="__Fieldmark__95_216213127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62131274"/>
                  <w:bookmarkStart w:id="193" w:name="__Fieldmark__96_216213127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62131274"/>
                  <w:bookmarkStart w:id="195" w:name="__Fieldmark__97_216213127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62131274"/>
                  <w:bookmarkStart w:id="197" w:name="__Fieldmark__98_216213127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62131274"/>
                  <w:bookmarkStart w:id="199" w:name="__Fieldmark__99_216213127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62131274"/>
                  <w:bookmarkStart w:id="201" w:name="__Fieldmark__100_216213127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62131274"/>
                  <w:bookmarkStart w:id="203" w:name="__Fieldmark__101_216213127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62131274"/>
                  <w:bookmarkStart w:id="205" w:name="__Fieldmark__102_216213127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62131274"/>
                  <w:bookmarkStart w:id="207" w:name="__Fieldmark__103_216213127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62131274"/>
                  <w:bookmarkStart w:id="209" w:name="__Fieldmark__104_216213127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62131274"/>
                  <w:bookmarkStart w:id="211" w:name="__Fieldmark__105_216213127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62131274"/>
                  <w:bookmarkStart w:id="213" w:name="__Fieldmark__106_216213127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62131274"/>
                  <w:bookmarkStart w:id="215" w:name="__Fieldmark__107_216213127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62131274"/>
                  <w:bookmarkStart w:id="217" w:name="__Fieldmark__108_216213127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62131274"/>
                  <w:bookmarkStart w:id="219" w:name="__Fieldmark__109_216213127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62131274"/>
                  <w:bookmarkStart w:id="221" w:name="__Fieldmark__110_216213127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62131274"/>
                  <w:bookmarkStart w:id="223" w:name="__Fieldmark__111_216213127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62131274"/>
                  <w:bookmarkStart w:id="225" w:name="__Fieldmark__112_216213127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62131274"/>
                  <w:bookmarkStart w:id="227" w:name="__Fieldmark__113_216213127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62131274"/>
                  <w:bookmarkStart w:id="229" w:name="__Fieldmark__114_216213127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62131274"/>
                  <w:bookmarkStart w:id="231" w:name="__Fieldmark__115_216213127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62131274"/>
                  <w:bookmarkStart w:id="233" w:name="__Fieldmark__116_216213127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62131274"/>
                  <w:bookmarkStart w:id="235" w:name="__Fieldmark__117_216213127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62131274"/>
                  <w:bookmarkStart w:id="237" w:name="__Fieldmark__118_216213127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62131274"/>
                  <w:bookmarkStart w:id="239" w:name="__Fieldmark__119_216213127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62131274"/>
                  <w:bookmarkStart w:id="241" w:name="__Fieldmark__120_216213127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62131274"/>
                  <w:bookmarkStart w:id="243" w:name="__Fieldmark__121_216213127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62131274"/>
                  <w:bookmarkStart w:id="245" w:name="__Fieldmark__122_216213127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62131274"/>
                  <w:bookmarkStart w:id="247" w:name="__Fieldmark__123_216213127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62131274"/>
                  <w:bookmarkStart w:id="249" w:name="__Fieldmark__124_216213127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62131274"/>
                  <w:bookmarkStart w:id="251" w:name="__Fieldmark__125_216213127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62131274"/>
                  <w:bookmarkStart w:id="253" w:name="__Fieldmark__126_216213127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62131274"/>
                  <w:bookmarkStart w:id="255" w:name="__Fieldmark__127_216213127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62131274"/>
                  <w:bookmarkStart w:id="257" w:name="__Fieldmark__128_216213127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62131274"/>
                  <w:bookmarkStart w:id="259" w:name="__Fieldmark__129_216213127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62131274"/>
                  <w:bookmarkStart w:id="261" w:name="__Fieldmark__130_216213127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62131274"/>
                  <w:bookmarkStart w:id="263" w:name="__Fieldmark__131_216213127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3PRR-03 CEO Revision Request Review 081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56:00Z</dcterms:created>
  <dc:creator>bluedke</dc:creator>
  <dc:description/>
  <cp:keywords/>
  <dc:language>en-US</dc:language>
  <cp:lastModifiedBy>ERCOT</cp:lastModifiedBy>
  <cp:lastPrinted>2009-02-10T10:23:00Z</cp:lastPrinted>
  <dcterms:modified xsi:type="dcterms:W3CDTF">2009-08-18T15:5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