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Annual Transmission Congestion Amount (TCR) Auction Amou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9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3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9-09T14:35:00Z</dcterms:modified>
  <cp:revision>3</cp:revision>
  <dc:subject/>
  <dc:title>xxx_AnnualTCRAmountPRR_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