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01403570"/>
            <w:bookmarkStart w:id="1" w:name="__Fieldmark__0_31014035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01403570"/>
            <w:bookmarkStart w:id="3" w:name="__Fieldmark__1_31014035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01403570"/>
            <w:bookmarkStart w:id="5" w:name="__Fieldmark__2_31014035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After further review and analysis of Protocol Revision Request (PRR) 811, Real Time Production Potential, as amended by PRS in the 08/25/09 PRS Recommendation Report, to address concerns expressed in the 08/17/09 CEO Revision Request Review, ERCOT hereby provides a revised CEO Revision Request Review.</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After initial review of the 08/25/09 PRS recommended language, PRR811 does not impact Nodal systems, budget or schedule; therefore, the ERCOT CEO has no objection to PRR811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1 is necessary prior to the Texas Nodal Market Implementation Date.  The ERCOT CEO has the right to reevaluate the PRR if there are any changes during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01403570"/>
                  <w:bookmarkStart w:id="7" w:name="__Fieldmark__3_31014035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01403570"/>
                  <w:bookmarkStart w:id="9" w:name="__Fieldmark__4_31014035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01403570"/>
                  <w:bookmarkStart w:id="11" w:name="__Fieldmark__5_31014035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01403570"/>
                  <w:bookmarkStart w:id="13" w:name="__Fieldmark__6_31014035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01403570"/>
                  <w:bookmarkStart w:id="15" w:name="__Fieldmark__7_31014035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01403570"/>
                  <w:bookmarkStart w:id="17" w:name="__Fieldmark__8_31014035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01403570"/>
                  <w:bookmarkStart w:id="19" w:name="__Fieldmark__9_31014035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01403570"/>
                  <w:bookmarkStart w:id="21" w:name="__Fieldmark__10_31014035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01403570"/>
                  <w:bookmarkStart w:id="23" w:name="__Fieldmark__11_31014035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01403570"/>
                  <w:bookmarkStart w:id="25" w:name="__Fieldmark__12_31014035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01403570"/>
                  <w:bookmarkStart w:id="27" w:name="__Fieldmark__13_31014035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01403570"/>
                  <w:bookmarkStart w:id="29" w:name="__Fieldmark__14_31014035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01403570"/>
                  <w:bookmarkStart w:id="31" w:name="__Fieldmark__15_31014035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01403570"/>
                  <w:bookmarkStart w:id="33" w:name="__Fieldmark__16_31014035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01403570"/>
                  <w:bookmarkStart w:id="35" w:name="__Fieldmark__17_31014035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101403570"/>
                  <w:bookmarkStart w:id="37" w:name="__Fieldmark__18_310140357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101403570"/>
                  <w:bookmarkStart w:id="39" w:name="__Fieldmark__19_310140357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101403570"/>
                  <w:bookmarkStart w:id="41" w:name="__Fieldmark__20_310140357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101403570"/>
                  <w:bookmarkStart w:id="43" w:name="__Fieldmark__21_310140357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101403570"/>
                  <w:bookmarkStart w:id="45" w:name="__Fieldmark__22_310140357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101403570"/>
                  <w:bookmarkStart w:id="47" w:name="__Fieldmark__23_310140357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101403570"/>
                  <w:bookmarkStart w:id="49" w:name="__Fieldmark__24_310140357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101403570"/>
                  <w:bookmarkStart w:id="51" w:name="__Fieldmark__25_310140357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101403570"/>
                  <w:bookmarkStart w:id="53" w:name="__Fieldmark__26_310140357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101403570"/>
                  <w:bookmarkStart w:id="55" w:name="__Fieldmark__27_310140357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101403570"/>
                  <w:bookmarkStart w:id="57" w:name="__Fieldmark__28_310140357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101403570"/>
                  <w:bookmarkStart w:id="59" w:name="__Fieldmark__29_310140357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101403570"/>
                  <w:bookmarkStart w:id="61" w:name="__Fieldmark__30_310140357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101403570"/>
                  <w:bookmarkStart w:id="63" w:name="__Fieldmark__31_310140357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101403570"/>
                  <w:bookmarkStart w:id="65" w:name="__Fieldmark__32_310140357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101403570"/>
                  <w:bookmarkStart w:id="67" w:name="__Fieldmark__33_310140357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101403570"/>
                  <w:bookmarkStart w:id="69" w:name="__Fieldmark__34_310140357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101403570"/>
                  <w:bookmarkStart w:id="71" w:name="__Fieldmark__35_310140357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101403570"/>
                  <w:bookmarkStart w:id="73" w:name="__Fieldmark__36_310140357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101403570"/>
                  <w:bookmarkStart w:id="75" w:name="__Fieldmark__37_310140357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101403570"/>
                  <w:bookmarkStart w:id="77" w:name="__Fieldmark__38_310140357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101403570"/>
                  <w:bookmarkStart w:id="79" w:name="__Fieldmark__39_310140357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101403570"/>
                  <w:bookmarkStart w:id="81" w:name="__Fieldmark__40_310140357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101403570"/>
                  <w:bookmarkStart w:id="83" w:name="__Fieldmark__41_310140357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101403570"/>
                  <w:bookmarkStart w:id="85" w:name="__Fieldmark__42_310140357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101403570"/>
                  <w:bookmarkStart w:id="87" w:name="__Fieldmark__43_310140357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101403570"/>
                  <w:bookmarkStart w:id="89" w:name="__Fieldmark__44_310140357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101403570"/>
                  <w:bookmarkStart w:id="91" w:name="__Fieldmark__45_310140357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101403570"/>
                  <w:bookmarkStart w:id="93" w:name="__Fieldmark__46_310140357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101403570"/>
                  <w:bookmarkStart w:id="95" w:name="__Fieldmark__47_310140357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101403570"/>
                  <w:bookmarkStart w:id="97" w:name="__Fieldmark__48_310140357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101403570"/>
                  <w:bookmarkStart w:id="99" w:name="__Fieldmark__49_310140357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101403570"/>
                  <w:bookmarkStart w:id="101" w:name="__Fieldmark__50_310140357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101403570"/>
                  <w:bookmarkStart w:id="103" w:name="__Fieldmark__51_310140357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101403570"/>
                  <w:bookmarkStart w:id="105" w:name="__Fieldmark__52_310140357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101403570"/>
                  <w:bookmarkStart w:id="107" w:name="__Fieldmark__53_310140357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101403570"/>
                  <w:bookmarkStart w:id="109" w:name="__Fieldmark__54_310140357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101403570"/>
                  <w:bookmarkStart w:id="111" w:name="__Fieldmark__55_310140357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101403570"/>
                  <w:bookmarkStart w:id="113" w:name="__Fieldmark__56_310140357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101403570"/>
                  <w:bookmarkStart w:id="115" w:name="__Fieldmark__57_310140357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101403570"/>
                  <w:bookmarkStart w:id="117" w:name="__Fieldmark__58_310140357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101403570"/>
                  <w:bookmarkStart w:id="119" w:name="__Fieldmark__59_310140357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101403570"/>
                  <w:bookmarkStart w:id="121" w:name="__Fieldmark__60_310140357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101403570"/>
                  <w:bookmarkStart w:id="123" w:name="__Fieldmark__61_310140357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101403570"/>
                  <w:bookmarkStart w:id="125" w:name="__Fieldmark__62_310140357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101403570"/>
                  <w:bookmarkStart w:id="127" w:name="__Fieldmark__63_310140357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101403570"/>
                  <w:bookmarkStart w:id="129" w:name="__Fieldmark__64_310140357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101403570"/>
                  <w:bookmarkStart w:id="131" w:name="__Fieldmark__65_310140357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101403570"/>
                  <w:bookmarkStart w:id="133" w:name="__Fieldmark__66_310140357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101403570"/>
                  <w:bookmarkStart w:id="135" w:name="__Fieldmark__67_310140357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101403570"/>
                  <w:bookmarkStart w:id="137" w:name="__Fieldmark__68_310140357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101403570"/>
                  <w:bookmarkStart w:id="139" w:name="__Fieldmark__69_310140357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101403570"/>
                  <w:bookmarkStart w:id="141" w:name="__Fieldmark__70_310140357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101403570"/>
                  <w:bookmarkStart w:id="143" w:name="__Fieldmark__71_310140357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101403570"/>
                  <w:bookmarkStart w:id="145" w:name="__Fieldmark__72_310140357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101403570"/>
                  <w:bookmarkStart w:id="147" w:name="__Fieldmark__73_310140357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101403570"/>
                  <w:bookmarkStart w:id="149" w:name="__Fieldmark__74_310140357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101403570"/>
                  <w:bookmarkStart w:id="151" w:name="__Fieldmark__75_310140357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101403570"/>
                  <w:bookmarkStart w:id="153" w:name="__Fieldmark__76_310140357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101403570"/>
                  <w:bookmarkStart w:id="155" w:name="__Fieldmark__77_310140357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101403570"/>
                  <w:bookmarkStart w:id="157" w:name="__Fieldmark__78_310140357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101403570"/>
                  <w:bookmarkStart w:id="159" w:name="__Fieldmark__79_310140357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101403570"/>
                  <w:bookmarkStart w:id="161" w:name="__Fieldmark__80_310140357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101403570"/>
                  <w:bookmarkStart w:id="163" w:name="__Fieldmark__81_310140357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101403570"/>
                  <w:bookmarkStart w:id="165" w:name="__Fieldmark__82_310140357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101403570"/>
                  <w:bookmarkStart w:id="167" w:name="__Fieldmark__83_310140357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101403570"/>
                  <w:bookmarkStart w:id="169" w:name="__Fieldmark__84_310140357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101403570"/>
                  <w:bookmarkStart w:id="171" w:name="__Fieldmark__85_310140357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101403570"/>
                  <w:bookmarkStart w:id="173" w:name="__Fieldmark__86_310140357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101403570"/>
                  <w:bookmarkStart w:id="175" w:name="__Fieldmark__87_310140357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101403570"/>
                  <w:bookmarkStart w:id="177" w:name="__Fieldmark__88_310140357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101403570"/>
                  <w:bookmarkStart w:id="179" w:name="__Fieldmark__89_310140357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101403570"/>
                  <w:bookmarkStart w:id="181" w:name="__Fieldmark__90_310140357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101403570"/>
                  <w:bookmarkStart w:id="183" w:name="__Fieldmark__91_310140357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101403570"/>
                  <w:bookmarkStart w:id="185" w:name="__Fieldmark__92_310140357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101403570"/>
                  <w:bookmarkStart w:id="187" w:name="__Fieldmark__93_310140357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101403570"/>
                  <w:bookmarkStart w:id="189" w:name="__Fieldmark__94_310140357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101403570"/>
                  <w:bookmarkStart w:id="191" w:name="__Fieldmark__95_310140357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101403570"/>
                  <w:bookmarkStart w:id="193" w:name="__Fieldmark__96_310140357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101403570"/>
                  <w:bookmarkStart w:id="195" w:name="__Fieldmark__97_310140357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101403570"/>
                  <w:bookmarkStart w:id="197" w:name="__Fieldmark__98_310140357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101403570"/>
                  <w:bookmarkStart w:id="199" w:name="__Fieldmark__99_310140357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101403570"/>
                  <w:bookmarkStart w:id="201" w:name="__Fieldmark__100_310140357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101403570"/>
                  <w:bookmarkStart w:id="203" w:name="__Fieldmark__101_310140357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101403570"/>
                  <w:bookmarkStart w:id="205" w:name="__Fieldmark__102_310140357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101403570"/>
                  <w:bookmarkStart w:id="207" w:name="__Fieldmark__103_310140357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101403570"/>
                  <w:bookmarkStart w:id="209" w:name="__Fieldmark__104_310140357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101403570"/>
                  <w:bookmarkStart w:id="211" w:name="__Fieldmark__105_310140357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101403570"/>
                  <w:bookmarkStart w:id="213" w:name="__Fieldmark__106_310140357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101403570"/>
                  <w:bookmarkStart w:id="215" w:name="__Fieldmark__107_310140357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101403570"/>
                  <w:bookmarkStart w:id="217" w:name="__Fieldmark__108_310140357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101403570"/>
                  <w:bookmarkStart w:id="219" w:name="__Fieldmark__109_310140357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101403570"/>
                  <w:bookmarkStart w:id="221" w:name="__Fieldmark__110_310140357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101403570"/>
                  <w:bookmarkStart w:id="223" w:name="__Fieldmark__111_310140357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101403570"/>
                  <w:bookmarkStart w:id="225" w:name="__Fieldmark__112_310140357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101403570"/>
                  <w:bookmarkStart w:id="227" w:name="__Fieldmark__113_310140357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101403570"/>
                  <w:bookmarkStart w:id="229" w:name="__Fieldmark__114_310140357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101403570"/>
                  <w:bookmarkStart w:id="231" w:name="__Fieldmark__115_310140357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101403570"/>
                  <w:bookmarkStart w:id="233" w:name="__Fieldmark__116_310140357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101403570"/>
                  <w:bookmarkStart w:id="235" w:name="__Fieldmark__117_310140357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101403570"/>
                  <w:bookmarkStart w:id="237" w:name="__Fieldmark__118_310140357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101403570"/>
                  <w:bookmarkStart w:id="239" w:name="__Fieldmark__119_310140357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101403570"/>
                  <w:bookmarkStart w:id="241" w:name="__Fieldmark__120_310140357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101403570"/>
                  <w:bookmarkStart w:id="243" w:name="__Fieldmark__121_310140357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101403570"/>
                  <w:bookmarkStart w:id="245" w:name="__Fieldmark__122_310140357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101403570"/>
                  <w:bookmarkStart w:id="247" w:name="__Fieldmark__123_310140357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101403570"/>
                  <w:bookmarkStart w:id="249" w:name="__Fieldmark__124_310140357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101403570"/>
                  <w:bookmarkStart w:id="251" w:name="__Fieldmark__125_310140357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101403570"/>
                  <w:bookmarkStart w:id="253" w:name="__Fieldmark__126_310140357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101403570"/>
                  <w:bookmarkStart w:id="255" w:name="__Fieldmark__127_310140357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101403570"/>
                  <w:bookmarkStart w:id="257" w:name="__Fieldmark__128_310140357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101403570"/>
                  <w:bookmarkStart w:id="259" w:name="__Fieldmark__129_310140357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101403570"/>
                  <w:bookmarkStart w:id="261" w:name="__Fieldmark__130_310140357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101403570"/>
                  <w:bookmarkStart w:id="263" w:name="__Fieldmark__131_310140357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11PRR-10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26:00Z</dcterms:created>
  <dc:creator>bluedke</dc:creator>
  <dc:description/>
  <cp:keywords/>
  <dc:language>en-US</dc:language>
  <cp:lastModifiedBy>Y. Landin</cp:lastModifiedBy>
  <cp:lastPrinted>2009-02-10T10:23:00Z</cp:lastPrinted>
  <dcterms:modified xsi:type="dcterms:W3CDTF">2009-08-31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