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55070132"/>
      <w:bookmarkStart w:id="1" w:name="__Fieldmark__0_275507013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55070132"/>
      <w:bookmarkStart w:id="3" w:name="__Fieldmark__1_275507013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55070132"/>
      <w:bookmarkStart w:id="5" w:name="__Fieldmark__2_275507013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55070132"/>
      <w:bookmarkStart w:id="7" w:name="__Fieldmark__3_275507013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55070132"/>
      <w:bookmarkStart w:id="9" w:name="__Fieldmark__4_275507013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55070132"/>
      <w:bookmarkStart w:id="11" w:name="__Fieldmark__5_275507013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55070132"/>
      <w:bookmarkStart w:id="13" w:name="__Fieldmark__6_275507013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