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65314197"/>
      <w:bookmarkStart w:id="1" w:name="__Fieldmark__0_426531419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65314197"/>
      <w:bookmarkStart w:id="3" w:name="__Fieldmark__1_426531419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65314197"/>
      <w:bookmarkStart w:id="5" w:name="__Fieldmark__2_426531419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65314197"/>
      <w:bookmarkStart w:id="7" w:name="__Fieldmark__3_426531419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65314197"/>
      <w:bookmarkStart w:id="9" w:name="__Fieldmark__4_426531419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65314197"/>
      <w:bookmarkStart w:id="11" w:name="__Fieldmark__5_426531419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265314197"/>
      <w:bookmarkStart w:id="15" w:name="__Fieldmark__6_426531419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