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February 1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2003245367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2003245367"/>
            <w:bookmarkStart w:id="1" w:name="__Fieldmark__5_2003245367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2003245367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2003245367"/>
            <w:bookmarkStart w:id="3" w:name="__Fieldmark__6_2003245367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2003245367"/>
            <w:bookmarkStart w:id="5" w:name="__Fieldmark__23_200324536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2003245367"/>
            <w:bookmarkStart w:id="7" w:name="__Fieldmark__24_2003245367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2003245367"/>
            <w:bookmarkStart w:id="9" w:name="__Fieldmark__30_200324536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2003245367"/>
            <w:bookmarkStart w:id="11" w:name="__Fieldmark__31_2003245367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2003245367"/>
            <w:bookmarkStart w:id="13" w:name="__Fieldmark__37_200324536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2003245367"/>
            <w:bookmarkStart w:id="15" w:name="__Fieldmark__38_2003245367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2003245367"/>
            <w:bookmarkStart w:id="17" w:name="__Fieldmark__44_200324536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2003245367"/>
            <w:bookmarkStart w:id="19" w:name="__Fieldmark__45_2003245367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2003245367"/>
            <w:bookmarkStart w:id="21" w:name="__Fieldmark__51_200324536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2003245367"/>
            <w:bookmarkStart w:id="23" w:name="__Fieldmark__52_2003245367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2003245367"/>
            <w:bookmarkStart w:id="25" w:name="__Fieldmark__58_200324536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2003245367"/>
            <w:bookmarkStart w:id="27" w:name="__Fieldmark__59_2003245367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2003245367"/>
            <w:bookmarkStart w:id="29" w:name="__Fieldmark__65_2003245367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2003245367"/>
            <w:bookmarkStart w:id="31" w:name="__Fieldmark__66_2003245367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2003245367"/>
            <w:bookmarkStart w:id="33" w:name="__Fieldmark__72_200324536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2003245367"/>
            <w:bookmarkStart w:id="35" w:name="__Fieldmark__73_2003245367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2003245367"/>
            <w:bookmarkStart w:id="37" w:name="__Fieldmark__79_2003245367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2003245367"/>
            <w:bookmarkStart w:id="39" w:name="__Fieldmark__80_2003245367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2003245367"/>
            <w:bookmarkStart w:id="41" w:name="__Fieldmark__86_2003245367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2003245367"/>
            <w:bookmarkStart w:id="43" w:name="__Fieldmark__87_2003245367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2003245367"/>
            <w:bookmarkStart w:id="45" w:name="__Fieldmark__93_2003245367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2003245367"/>
            <w:bookmarkStart w:id="47" w:name="__Fieldmark__94_2003245367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2003245367"/>
            <w:bookmarkStart w:id="49" w:name="__Fieldmark__100_2003245367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2003245367"/>
            <w:bookmarkStart w:id="51" w:name="__Fieldmark__101_2003245367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2003245367"/>
            <w:bookmarkStart w:id="53" w:name="__Fieldmark__107_2003245367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2003245367"/>
            <w:bookmarkStart w:id="55" w:name="__Fieldmark__108_2003245367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2003245367"/>
            <w:bookmarkStart w:id="57" w:name="__Fieldmark__114_2003245367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2003245367"/>
            <w:bookmarkStart w:id="59" w:name="__Fieldmark__115_2003245367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2003245367"/>
            <w:bookmarkStart w:id="61" w:name="__Fieldmark__121_2003245367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2003245367"/>
            <w:bookmarkStart w:id="63" w:name="__Fieldmark__122_2003245367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2003245367"/>
            <w:bookmarkStart w:id="65" w:name="__Fieldmark__128_2003245367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2003245367"/>
            <w:bookmarkStart w:id="67" w:name="__Fieldmark__129_2003245367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2003245367"/>
            <w:bookmarkStart w:id="69" w:name="__Fieldmark__135_2003245367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2003245367"/>
            <w:bookmarkStart w:id="71" w:name="__Fieldmark__136_2003245367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2003245367"/>
            <w:bookmarkStart w:id="73" w:name="__Fieldmark__142_2003245367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2003245367"/>
            <w:bookmarkStart w:id="75" w:name="__Fieldmark__143_2003245367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2003245367"/>
            <w:bookmarkStart w:id="77" w:name="__Fieldmark__149_2003245367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2003245367"/>
            <w:bookmarkStart w:id="79" w:name="__Fieldmark__150_2003245367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2003245367"/>
            <w:bookmarkStart w:id="81" w:name="__Fieldmark__156_2003245367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2003245367"/>
            <w:bookmarkStart w:id="83" w:name="__Fieldmark__157_2003245367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2003245367"/>
            <w:bookmarkStart w:id="85" w:name="__Fieldmark__163_2003245367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2003245367"/>
            <w:bookmarkStart w:id="87" w:name="__Fieldmark__164_2003245367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2003245367"/>
            <w:bookmarkStart w:id="89" w:name="__Fieldmark__170_2003245367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2003245367"/>
            <w:bookmarkStart w:id="91" w:name="__Fieldmark__171_2003245367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2003245367"/>
            <w:bookmarkStart w:id="93" w:name="__Fieldmark__177_2003245367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2003245367"/>
            <w:bookmarkStart w:id="95" w:name="__Fieldmark__178_2003245367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2003245367"/>
            <w:bookmarkStart w:id="97" w:name="__Fieldmark__184_2003245367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2003245367"/>
            <w:bookmarkStart w:id="99" w:name="__Fieldmark__185_2003245367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2003245367"/>
            <w:bookmarkStart w:id="101" w:name="__Fieldmark__191_2003245367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2003245367"/>
            <w:bookmarkStart w:id="103" w:name="__Fieldmark__192_2003245367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2003245367"/>
            <w:bookmarkStart w:id="105" w:name="__Fieldmark__198_2003245367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2003245367"/>
            <w:bookmarkStart w:id="107" w:name="__Fieldmark__199_2003245367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2003245367"/>
            <w:bookmarkStart w:id="109" w:name="__Fieldmark__205_2003245367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2003245367"/>
            <w:bookmarkStart w:id="111" w:name="__Fieldmark__206_2003245367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2003245367"/>
            <w:bookmarkStart w:id="113" w:name="__Fieldmark__212_2003245367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2003245367"/>
            <w:bookmarkStart w:id="115" w:name="__Fieldmark__213_2003245367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2003245367"/>
            <w:bookmarkStart w:id="117" w:name="__Fieldmark__219_2003245367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2003245367"/>
            <w:bookmarkStart w:id="119" w:name="__Fieldmark__220_2003245367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2003245367"/>
            <w:bookmarkStart w:id="121" w:name="__Fieldmark__226_2003245367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2003245367"/>
            <w:bookmarkStart w:id="123" w:name="__Fieldmark__227_2003245367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2003245367"/>
            <w:bookmarkStart w:id="125" w:name="__Fieldmark__233_2003245367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2003245367"/>
            <w:bookmarkStart w:id="127" w:name="__Fieldmark__234_2003245367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2003245367"/>
            <w:bookmarkStart w:id="129" w:name="__Fieldmark__240_2003245367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2003245367"/>
            <w:bookmarkStart w:id="131" w:name="__Fieldmark__241_2003245367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2003245367"/>
            <w:bookmarkStart w:id="133" w:name="__Fieldmark__247_2003245367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2003245367"/>
            <w:bookmarkStart w:id="135" w:name="__Fieldmark__248_2003245367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2003245367"/>
            <w:bookmarkStart w:id="137" w:name="__Fieldmark__254_2003245367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2003245367"/>
            <w:bookmarkStart w:id="139" w:name="__Fieldmark__255_2003245367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2003245367"/>
            <w:bookmarkStart w:id="141" w:name="__Fieldmark__261_2003245367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2003245367"/>
            <w:bookmarkStart w:id="143" w:name="__Fieldmark__262_2003245367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2003245367"/>
            <w:bookmarkStart w:id="145" w:name="__Fieldmark__268_2003245367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2003245367"/>
            <w:bookmarkStart w:id="147" w:name="__Fieldmark__269_2003245367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2003245367"/>
            <w:bookmarkStart w:id="149" w:name="__Fieldmark__275_2003245367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2003245367"/>
            <w:bookmarkStart w:id="151" w:name="__Fieldmark__276_2003245367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2003245367"/>
            <w:bookmarkStart w:id="153" w:name="__Fieldmark__282_2003245367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2003245367"/>
            <w:bookmarkStart w:id="155" w:name="__Fieldmark__283_2003245367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2003245367"/>
            <w:bookmarkStart w:id="157" w:name="__Fieldmark__289_2003245367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2003245367"/>
            <w:bookmarkStart w:id="159" w:name="__Fieldmark__290_2003245367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2003245367"/>
            <w:bookmarkStart w:id="161" w:name="__Fieldmark__296_2003245367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200324536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2003245367"/>
            <w:bookmarkStart w:id="163" w:name="__Fieldmark__297_2003245367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12:00Z</dcterms:created>
  <dc:creator>Jim Street</dc:creator>
  <dc:description/>
  <cp:keywords/>
  <dc:language>en-US</dc:language>
  <cp:lastModifiedBy>YLandin</cp:lastModifiedBy>
  <cp:lastPrinted>2004-09-29T09:26:00Z</cp:lastPrinted>
  <dcterms:modified xsi:type="dcterms:W3CDTF">2009-01-27T18:02:00Z</dcterms:modified>
  <cp:revision>4</cp:revision>
  <dc:subject/>
  <dc:title>Protocols Workshop</dc:title>
</cp:coreProperties>
</file>