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26500032"/>
      <w:bookmarkStart w:id="1" w:name="__Fieldmark__0_42650003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26500032"/>
      <w:bookmarkStart w:id="3" w:name="__Fieldmark__1_42650003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26500032"/>
      <w:bookmarkStart w:id="5" w:name="__Fieldmark__2_42650003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26500032"/>
      <w:bookmarkStart w:id="7" w:name="__Fieldmark__3_42650003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26500032"/>
      <w:bookmarkStart w:id="9" w:name="__Fieldmark__4_42650003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26500032"/>
      <w:bookmarkStart w:id="11" w:name="__Fieldmark__5_426500032"/>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426500032"/>
      <w:bookmarkStart w:id="13" w:name="__Fieldmark__6_426500032"/>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