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322897603"/>
      <w:bookmarkStart w:id="1" w:name="__Fieldmark__0_332289760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322897603"/>
      <w:bookmarkStart w:id="3" w:name="__Fieldmark__1_332289760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322897603"/>
      <w:bookmarkStart w:id="5" w:name="__Fieldmark__2_332289760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322897603"/>
      <w:bookmarkStart w:id="7" w:name="__Fieldmark__3_332289760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322897603"/>
      <w:bookmarkStart w:id="9" w:name="__Fieldmark__4_332289760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322897603"/>
      <w:bookmarkStart w:id="11" w:name="__Fieldmark__5_332289760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322897603"/>
      <w:bookmarkStart w:id="13" w:name="__Fieldmark__6_3322897603"/>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