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October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30570470">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30570471">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30570472">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30570473">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30570474">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30570475">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30570476">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30570477">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230570478">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230570479">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230570480">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30570470"/>
      <w:bookmarkEnd w:id="0"/>
      <w:r>
        <w:rPr/>
        <w:t>Scheduling</w:t>
      </w:r>
    </w:p>
    <w:p>
      <w:pPr>
        <w:pStyle w:val="H2"/>
        <w:rPr/>
      </w:pPr>
      <w:bookmarkStart w:id="1" w:name="__RefHeading___Toc23057047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3057047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3057047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3057047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30570475"/>
      <w:bookmarkEnd w:id="5"/>
      <w:r>
        <w:rPr/>
        <w:t>4.5</w:t>
        <w:tab/>
        <w:t>Adjustment Period Scheduling Process</w:t>
      </w:r>
    </w:p>
    <w:p>
      <w:pPr>
        <w:pStyle w:val="H3"/>
        <w:rPr/>
      </w:pPr>
      <w:r>
        <w:rPr/>
        <w:t>4.5.1</w:t>
        <w:tab/>
        <w:t>Receipt of Adjustment Period Schedule Changes</w:t>
      </w:r>
    </w:p>
    <w:p>
      <w:pPr>
        <w:pStyle w:val="TextBody"/>
        <w:rPr/>
      </w:pPr>
      <w:r>
        <w:rPr/>
        <w:t>During the Adjustment Period (AP), Qualified Scheduling Entities (QSEs) that are not Wind-powered Generation Resource (WGR)-only QSEs may submit or change their energy schedules, and Ancillary Service (AS) schedules.  WGR-only QSEs shall update their schedules every hour to correspond with their updated Resource Plans.  Also during the Adjustment Period, QSEs may submit, change, or remove, Balancing Energy bids, or Replacement Reserve Service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  QSEs representing only WGRs shall update their Resource Plans each hour using their best forecast of WGR output as specified in Section 4.5.12, Scheduling Requirements for a WGR-only QSE.</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3"/>
        <w:rPr/>
      </w:pPr>
      <w:bookmarkStart w:id="6" w:name="__RefHeading___Toc230570476"/>
      <w:r>
        <w:rPr/>
        <w:t>4.5.12</w:t>
        <w:tab/>
        <w:t>Scheduling Requirements for a WGR-only QSE</w:t>
      </w:r>
    </w:p>
    <w:p>
      <w:pPr>
        <w:pStyle w:val="TextBody"/>
        <w:rPr/>
      </w:pPr>
      <w:r>
        <w:rPr/>
        <w:t>A WGR-only QSE shall update each WGR’s Resource Plans and schedules each hour using their best forecast or the Short-Term Wind Power Forecast (STWPF) provided by ERCOT except as required by Section 4.4.15, QSE Resource Plans.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STWPF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STWPF for that same hour, the QSE will be required to use the STWPF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STWPF for that same hour.</w:t>
      </w:r>
    </w:p>
    <w:p>
      <w:pPr>
        <w:pStyle w:val="H2"/>
        <w:rPr/>
      </w:pPr>
      <w:bookmarkStart w:id="7" w:name="__RefHeading___Toc230570476"/>
      <w:r>
        <w:rPr/>
        <w:t>4.6</w:t>
        <w:tab/>
        <w:t>Operating Period Process</w:t>
      </w:r>
      <w:bookmarkEnd w:id="7"/>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8" w:name="__RefHeading___Toc230570477"/>
      <w:bookmarkEnd w:id="8"/>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9" w:name="__RefHeading___Toc230570478"/>
      <w:bookmarkEnd w:id="9"/>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10" w:name="__RefHeading___Toc230570479"/>
      <w:bookmarkEnd w:id="10"/>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1" w:name="__RefHeading___Toc230570480"/>
      <w:r>
        <w:rPr/>
        <w:t>4.10</w:t>
        <w:tab/>
        <w:t>Resource Plan Performance Metrics</w:t>
      </w:r>
      <w:bookmarkEnd w:id="11"/>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item (1) of Section 6.8.2.1, Resource Category Generic Costs, are excluded from this measure.</w:t>
      </w:r>
    </w:p>
    <w:p>
      <w:pPr>
        <w:pStyle w:val="TextBody"/>
        <w:rPr/>
      </w:pPr>
      <w:r>
        <w:rPr/>
        <w:t>The hourly Resource Plan status for a particular Generation Resource is compared to the corresponding real power telemetry values delivered to ERCOT’s Supervisory Control And Data Acquisition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TextBody"/>
        <w:rPr>
          <w:szCs w:val="24"/>
        </w:rPr>
      </w:pPr>
      <w:r>
        <w:rPr>
          <w:szCs w:val="24"/>
        </w:rPr>
        <w:t>The two (2) hours immediately following a Forced Outage of a Generation Resource will be excluded in the calculation of this measure.</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for the “Resource LSL as a percent of HSL Measure” shall be ten-percent (10%) of the name plate rating, as registered with ERCOT.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r>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0:  Replace Section 4.10.5 above with the following upon system implementation.]</w:t>
            </w:r>
          </w:p>
          <w:p>
            <w:pPr>
              <w:pStyle w:val="H3"/>
              <w:rPr/>
            </w:pPr>
            <w:r>
              <w:rPr/>
              <w:t>4.10.5</w:t>
              <w:tab/>
              <w:t>Day Ahead Schedule Measure</w:t>
            </w:r>
          </w:p>
          <w:p>
            <w:pPr>
              <w:pStyle w:val="TextBody"/>
              <w:rPr/>
            </w:pPr>
            <w:r>
              <w:rPr>
                <w:szCs w:val="24"/>
              </w:rPr>
              <w:t xml:space="preserve">The “Day Ahead Schedule Measure” compares each QSE’s energy schedule to the QSE’s aggregated HSLs at the time a Day Ahead schedule validation, as described in Section 4.7, Validation and Correction of Schedule Data, is run and approved.  </w:t>
            </w:r>
            <w:r>
              <w:rPr/>
              <w:t xml:space="preserve">The Resource Plan HSL is aggregated to include all On-line units, hydro units that have been tested hydro Responsive Reserve capability when synchronous condenser fast response mode, and active LaaRs for each QSE.  </w:t>
            </w:r>
            <w:r>
              <w:rPr>
                <w:szCs w:val="24"/>
              </w:rPr>
              <w:t>The QSE’s energy schedule and the aggregated HSLs</w:t>
            </w:r>
            <w:r>
              <w:rPr/>
              <w:t xml:space="preserve">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szCs w:val="24"/>
              </w:rPr>
            </w:pPr>
            <w:r>
              <w:rPr/>
              <w:t>An Occurrence is recorded for a given Operating Hour if the QSE’s energy schedule plus scheduled Ancillary Services are greater than the aggregated HSLs</w:t>
            </w:r>
            <w:r>
              <w:rPr>
                <w:szCs w:val="24"/>
              </w:rPr>
              <w:t xml:space="preserve">.  </w:t>
            </w:r>
            <w:r>
              <w:rPr/>
              <w:t xml:space="preserve">The scheduled Ancillary Services include Regulation Service Up (RGSU) and response reserve schedules.  </w:t>
            </w:r>
            <w:r>
              <w:rPr>
                <w:szCs w:val="24"/>
              </w:rPr>
              <w:t>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TextBody"/>
        <w:rPr>
          <w:szCs w:val="24"/>
        </w:rPr>
      </w:pPr>
      <w:r>
        <w:rPr>
          <w:szCs w:val="24"/>
        </w:rPr>
        <w:t>The two (2) hours immediately following a Forced Outage of a Generation Resource will be excluded in the calculation of this measure.</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spacing w:before="0" w:after="240"/>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54:00Z</dcterms:created>
  <dc:creator>ERCOT</dc:creator>
  <dc:description/>
  <cp:keywords/>
  <dc:language>en-US</dc:language>
  <cp:lastModifiedBy>ERCOT</cp:lastModifiedBy>
  <cp:lastPrinted>2009-09-25T11:03:00Z</cp:lastPrinted>
  <dcterms:modified xsi:type="dcterms:W3CDTF">2009-09-25T16:05:00Z</dcterms:modified>
  <cp:revision>5</cp:revision>
  <dc:subject>ERCOT Protocols</dc:subject>
  <dc:title>Scheduling</dc:title>
</cp:coreProperties>
</file>