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SEG TX agrees with Calpine and NRG in the need for maintaining the confidentiality of protected information throughout the process.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1:28:00Z</dcterms:created>
  <dc:creator>klandry</dc:creator>
  <dc:description/>
  <cp:keywords/>
  <dc:language>en-US</dc:language>
  <cp:lastModifiedBy>klandry</cp:lastModifiedBy>
  <dcterms:modified xsi:type="dcterms:W3CDTF">2009-08-14T21:29:00Z</dcterms:modified>
  <cp:revision>1</cp:revision>
  <dc:subject/>
  <dc:title>PSEG TX agrees with Calpine and NRG in the need for maintaining the confidentiality of protected information throughout the process</dc:title>
</cp:coreProperties>
</file>