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24/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GRR03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ile Model Spreadsheets - Calendar Extension and Delete Unused Models</w:t>
            </w:r>
            <w:r>
              <w:rPr>
                <w:b/>
              </w:rPr>
              <w:t xml:space="preserve"> </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Header"/>
              <w:rPr/>
            </w:pPr>
            <w:r>
              <w:rPr>
                <w:rFonts w:cs="Arial"/>
                <w:b w:val="false"/>
                <w:bCs w:val="false"/>
              </w:rPr>
              <w:t xml:space="preserve">Load Profiling Guide Revision Request (LPGRR) 034, Profile Model Spreadsheets - Calendar Extension and Delete Unused Models , extends the variables on the Calendar, Holidays, and Sun tabs of all applicable load profile model spreadsheets 10 years - from the current maximum of 2010 to 2020.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initial review, LPGRR034</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jc w:val="both"/>
              <w:rPr/>
            </w:pPr>
            <w:r>
              <w:rPr>
                <w:rFonts w:cs="Arial" w:ascii="Arial" w:hAnsi="Arial"/>
              </w:rPr>
              <w:t>Because there are no Nodal impacts, the ERCOT CEO has no opinion on whether or not LPGRR034 is necessary prior to the Texas Nodal Market Implementation Date. The ERCOT CEO has the right to reevaluate the LP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42289942"/>
                  <w:bookmarkStart w:id="1" w:name="__Fieldmark__0_124228994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42289942"/>
                  <w:bookmarkStart w:id="3" w:name="__Fieldmark__1_124228994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42289942"/>
                  <w:bookmarkStart w:id="5" w:name="__Fieldmark__2_124228994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42289942"/>
                  <w:bookmarkStart w:id="7" w:name="__Fieldmark__3_124228994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42289942"/>
                  <w:bookmarkStart w:id="9" w:name="__Fieldmark__4_124228994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42289942"/>
                  <w:bookmarkStart w:id="11" w:name="__Fieldmark__5_124228994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42289942"/>
                  <w:bookmarkStart w:id="13" w:name="__Fieldmark__6_124228994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42289942"/>
                  <w:bookmarkStart w:id="15" w:name="__Fieldmark__7_124228994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42289942"/>
                  <w:bookmarkStart w:id="17" w:name="__Fieldmark__8_124228994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42289942"/>
                  <w:bookmarkStart w:id="19" w:name="__Fieldmark__9_124228994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42289942"/>
                  <w:bookmarkStart w:id="21" w:name="__Fieldmark__10_124228994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42289942"/>
                  <w:bookmarkStart w:id="23" w:name="__Fieldmark__11_124228994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42289942"/>
                  <w:bookmarkStart w:id="25" w:name="__Fieldmark__12_124228994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42289942"/>
                  <w:bookmarkStart w:id="27" w:name="__Fieldmark__13_124228994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42289942"/>
                  <w:bookmarkStart w:id="29" w:name="__Fieldmark__14_124228994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42289942"/>
                  <w:bookmarkStart w:id="31" w:name="__Fieldmark__15_124228994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42289942"/>
                  <w:bookmarkStart w:id="33" w:name="__Fieldmark__16_124228994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42289942"/>
                  <w:bookmarkStart w:id="35" w:name="__Fieldmark__17_124228994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42289942"/>
                  <w:bookmarkStart w:id="37" w:name="__Fieldmark__18_124228994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42289942"/>
                  <w:bookmarkStart w:id="39" w:name="__Fieldmark__19_124228994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42289942"/>
                  <w:bookmarkStart w:id="41" w:name="__Fieldmark__20_124228994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42289942"/>
                  <w:bookmarkStart w:id="43" w:name="__Fieldmark__21_124228994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42289942"/>
                  <w:bookmarkStart w:id="45" w:name="__Fieldmark__22_124228994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42289942"/>
                  <w:bookmarkStart w:id="47" w:name="__Fieldmark__23_124228994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42289942"/>
                  <w:bookmarkStart w:id="49" w:name="__Fieldmark__24_124228994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42289942"/>
                  <w:bookmarkStart w:id="51" w:name="__Fieldmark__25_124228994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42289942"/>
                  <w:bookmarkStart w:id="53" w:name="__Fieldmark__26_124228994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42289942"/>
                  <w:bookmarkStart w:id="55" w:name="__Fieldmark__27_124228994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42289942"/>
                  <w:bookmarkStart w:id="57" w:name="__Fieldmark__28_124228994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42289942"/>
                  <w:bookmarkStart w:id="59" w:name="__Fieldmark__29_124228994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is a change to a spreadsheet posted on ERCOT.com for use by Market Participants.  There is no impact to nodal resources or systems and therefore could continue through the governance proc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42289942"/>
                  <w:bookmarkStart w:id="61" w:name="__Fieldmark__30_124228994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42289942"/>
                  <w:bookmarkStart w:id="63" w:name="__Fieldmark__31_124228994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42289942"/>
                  <w:bookmarkStart w:id="65" w:name="__Fieldmark__32_124228994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42289942"/>
                  <w:bookmarkStart w:id="67" w:name="__Fieldmark__33_124228994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42289942"/>
                  <w:bookmarkStart w:id="69" w:name="__Fieldmark__34_124228994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42289942"/>
                  <w:bookmarkStart w:id="71" w:name="__Fieldmark__35_124228994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42289942"/>
                  <w:bookmarkStart w:id="73" w:name="__Fieldmark__36_124228994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42289942"/>
                  <w:bookmarkStart w:id="75" w:name="__Fieldmark__37_124228994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42289942"/>
                  <w:bookmarkStart w:id="77" w:name="__Fieldmark__38_124228994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42289942"/>
                  <w:bookmarkStart w:id="79" w:name="__Fieldmark__39_124228994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42289942"/>
                  <w:bookmarkStart w:id="81" w:name="__Fieldmark__40_124228994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42289942"/>
                  <w:bookmarkStart w:id="83" w:name="__Fieldmark__41_124228994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42289942"/>
                  <w:bookmarkStart w:id="85" w:name="__Fieldmark__42_124228994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42289942"/>
                  <w:bookmarkStart w:id="87" w:name="__Fieldmark__43_124228994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42289942"/>
                  <w:bookmarkStart w:id="89" w:name="__Fieldmark__44_124228994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42289942"/>
                  <w:bookmarkStart w:id="91" w:name="__Fieldmark__45_124228994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42289942"/>
                  <w:bookmarkStart w:id="93" w:name="__Fieldmark__46_124228994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42289942"/>
                  <w:bookmarkStart w:id="95" w:name="__Fieldmark__47_124228994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42289942"/>
                  <w:bookmarkStart w:id="97" w:name="__Fieldmark__48_124228994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42289942"/>
                  <w:bookmarkStart w:id="99" w:name="__Fieldmark__49_124228994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42289942"/>
                  <w:bookmarkStart w:id="101" w:name="__Fieldmark__50_124228994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42289942"/>
                  <w:bookmarkStart w:id="103" w:name="__Fieldmark__51_124228994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42289942"/>
                  <w:bookmarkStart w:id="105" w:name="__Fieldmark__52_124228994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42289942"/>
                  <w:bookmarkStart w:id="107" w:name="__Fieldmark__53_124228994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42289942"/>
                  <w:bookmarkStart w:id="109" w:name="__Fieldmark__54_124228994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42289942"/>
                  <w:bookmarkStart w:id="111" w:name="__Fieldmark__55_124228994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42289942"/>
                  <w:bookmarkStart w:id="113" w:name="__Fieldmark__56_124228994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42289942"/>
                  <w:bookmarkStart w:id="115" w:name="__Fieldmark__57_124228994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42289942"/>
                  <w:bookmarkStart w:id="117" w:name="__Fieldmark__58_124228994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42289942"/>
                  <w:bookmarkStart w:id="119" w:name="__Fieldmark__59_124228994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42289942"/>
                  <w:bookmarkStart w:id="121" w:name="__Fieldmark__60_124228994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42289942"/>
                  <w:bookmarkStart w:id="123" w:name="__Fieldmark__61_124228994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42289942"/>
                  <w:bookmarkStart w:id="125" w:name="__Fieldmark__62_124228994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42289942"/>
                  <w:bookmarkStart w:id="127" w:name="__Fieldmark__63_124228994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42289942"/>
                  <w:bookmarkStart w:id="129" w:name="__Fieldmark__64_124228994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42289942"/>
                  <w:bookmarkStart w:id="131" w:name="__Fieldmark__65_124228994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42289942"/>
                  <w:bookmarkStart w:id="133" w:name="__Fieldmark__66_124228994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42289942"/>
                  <w:bookmarkStart w:id="135" w:name="__Fieldmark__67_124228994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42289942"/>
                  <w:bookmarkStart w:id="137" w:name="__Fieldmark__68_124228994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42289942"/>
                  <w:bookmarkStart w:id="139" w:name="__Fieldmark__69_124228994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42289942"/>
                  <w:bookmarkStart w:id="141" w:name="__Fieldmark__70_124228994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42289942"/>
                  <w:bookmarkStart w:id="143" w:name="__Fieldmark__71_124228994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42289942"/>
                  <w:bookmarkStart w:id="145" w:name="__Fieldmark__72_124228994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42289942"/>
                  <w:bookmarkStart w:id="147" w:name="__Fieldmark__73_124228994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42289942"/>
                  <w:bookmarkStart w:id="149" w:name="__Fieldmark__74_124228994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42289942"/>
                  <w:bookmarkStart w:id="151" w:name="__Fieldmark__75_124228994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42289942"/>
                  <w:bookmarkStart w:id="153" w:name="__Fieldmark__76_124228994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42289942"/>
                  <w:bookmarkStart w:id="155" w:name="__Fieldmark__77_124228994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42289942"/>
                  <w:bookmarkStart w:id="157" w:name="__Fieldmark__78_124228994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42289942"/>
                  <w:bookmarkStart w:id="159" w:name="__Fieldmark__79_124228994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42289942"/>
                  <w:bookmarkStart w:id="161" w:name="__Fieldmark__80_124228994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42289942"/>
                  <w:bookmarkStart w:id="163" w:name="__Fieldmark__81_124228994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42289942"/>
                  <w:bookmarkStart w:id="165" w:name="__Fieldmark__82_124228994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42289942"/>
                  <w:bookmarkStart w:id="167" w:name="__Fieldmark__83_124228994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42289942"/>
                  <w:bookmarkStart w:id="169" w:name="__Fieldmark__84_124228994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42289942"/>
                  <w:bookmarkStart w:id="171" w:name="__Fieldmark__85_124228994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42289942"/>
                  <w:bookmarkStart w:id="173" w:name="__Fieldmark__86_124228994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42289942"/>
                  <w:bookmarkStart w:id="175" w:name="__Fieldmark__87_124228994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42289942"/>
                  <w:bookmarkStart w:id="177" w:name="__Fieldmark__88_124228994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42289942"/>
                  <w:bookmarkStart w:id="179" w:name="__Fieldmark__89_124228994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No opinion on the need for Go-Live.</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42289942"/>
                  <w:bookmarkStart w:id="181" w:name="__Fieldmark__90_124228994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42289942"/>
                  <w:bookmarkStart w:id="183" w:name="__Fieldmark__91_124228994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42289942"/>
                  <w:bookmarkStart w:id="185" w:name="__Fieldmark__92_124228994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42289942"/>
                  <w:bookmarkStart w:id="187" w:name="__Fieldmark__93_124228994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42289942"/>
                  <w:bookmarkStart w:id="189" w:name="__Fieldmark__94_124228994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42289942"/>
                  <w:bookmarkStart w:id="191" w:name="__Fieldmark__95_124228994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42289942"/>
                  <w:bookmarkStart w:id="193" w:name="__Fieldmark__96_124228994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42289942"/>
                  <w:bookmarkStart w:id="195" w:name="__Fieldmark__97_124228994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42289942"/>
                  <w:bookmarkStart w:id="197" w:name="__Fieldmark__98_124228994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42289942"/>
                  <w:bookmarkStart w:id="199" w:name="__Fieldmark__99_124228994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42289942"/>
                  <w:bookmarkStart w:id="201" w:name="__Fieldmark__100_124228994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42289942"/>
                  <w:bookmarkStart w:id="203" w:name="__Fieldmark__101_124228994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42289942"/>
                  <w:bookmarkStart w:id="205" w:name="__Fieldmark__102_124228994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Assumption is no impact to nodal systems, business processes, or desk procedures.  If this assumption proves to be invalid, changes will be handled through the PRR799 process.</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42289942"/>
                  <w:bookmarkStart w:id="207" w:name="__Fieldmark__103_124228994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42289942"/>
                  <w:bookmarkStart w:id="209" w:name="__Fieldmark__104_124228994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42289942"/>
                  <w:bookmarkStart w:id="211" w:name="__Fieldmark__105_124228994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42289942"/>
                  <w:bookmarkStart w:id="213" w:name="__Fieldmark__106_124228994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42289942"/>
                  <w:bookmarkStart w:id="215" w:name="__Fieldmark__107_124228994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42289942"/>
                  <w:bookmarkStart w:id="217" w:name="__Fieldmark__108_124228994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42289942"/>
                  <w:bookmarkStart w:id="219" w:name="__Fieldmark__109_124228994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42289942"/>
                  <w:bookmarkStart w:id="221" w:name="__Fieldmark__110_124228994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42289942"/>
                  <w:bookmarkStart w:id="223" w:name="__Fieldmark__111_124228994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42289942"/>
                  <w:bookmarkStart w:id="225" w:name="__Fieldmark__112_124228994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42289942"/>
                  <w:bookmarkStart w:id="227" w:name="__Fieldmark__113_124228994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42289942"/>
                  <w:bookmarkStart w:id="229" w:name="__Fieldmark__114_124228994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42289942"/>
                  <w:bookmarkStart w:id="231" w:name="__Fieldmark__115_124228994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__________________________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No opinion on the ne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42289942"/>
                  <w:bookmarkStart w:id="233" w:name="__Fieldmark__116_124228994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42289942"/>
                  <w:bookmarkStart w:id="235" w:name="__Fieldmark__117_124228994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42289942"/>
                  <w:bookmarkStart w:id="237" w:name="__Fieldmark__118_124228994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42289942"/>
                  <w:bookmarkStart w:id="239" w:name="__Fieldmark__119_124228994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42289942"/>
                  <w:bookmarkStart w:id="241" w:name="__Fieldmark__120_124228994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42289942"/>
                  <w:bookmarkStart w:id="243" w:name="__Fieldmark__121_124228994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42289942"/>
                  <w:bookmarkStart w:id="245" w:name="__Fieldmark__122_124228994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42289942"/>
                  <w:bookmarkStart w:id="247" w:name="__Fieldmark__123_124228994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42289942"/>
                  <w:bookmarkStart w:id="249" w:name="__Fieldmark__124_124228994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42289942"/>
                  <w:bookmarkStart w:id="251" w:name="__Fieldmark__125_124228994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42289942"/>
                  <w:bookmarkStart w:id="253" w:name="__Fieldmark__126_124228994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42289942"/>
                  <w:bookmarkStart w:id="255" w:name="__Fieldmark__127_124228994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42289942"/>
                  <w:bookmarkStart w:id="257" w:name="__Fieldmark__128_124228994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12:00Z</dcterms:created>
  <dc:creator>bluedke</dc:creator>
  <dc:description/>
  <cp:keywords/>
  <dc:language>en-US</dc:language>
  <cp:lastModifiedBy>Mingo </cp:lastModifiedBy>
  <cp:lastPrinted>2009-02-10T10:23:00Z</cp:lastPrinted>
  <dcterms:modified xsi:type="dcterms:W3CDTF">2009-06-24T21:39: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