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Competitive Metering Guide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Competitive Metering Guide Revision Request (C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bCs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0CMGRR-02 Impact Analysis 05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1:43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5-14T21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