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pt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Total Transmission Capacity Correc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16119324"/>
            <w:bookmarkStart w:id="1" w:name="__Fieldmark__0_211611932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16119324"/>
            <w:bookmarkStart w:id="3" w:name="__Fieldmark__1_211611932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16119324"/>
            <w:bookmarkStart w:id="5" w:name="__Fieldmark__2_211611932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Operating Guide Revision Request (NOGRR) 030, Synchronization – Total Transmission Capacity Correction, replaces the term Total Transfer Capability with Total Transmission Capacity in order to avoid the situation in which ERCOT would appear to be outside of compliance with NERC Reliability Standards, when compliance has actually been achieved, or the requirement is not applicable to ERC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GRR030 synchronizes Nodal Operating Guide language with proposed zonal Operating Guide language in Operating Guide Revision Request (OGRR) 235, Total Transmission Capacity Correction.</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If OGRR235 is approved by the Technical Advisory Committee (TAC), then the Nodal Operating Guides will need to be synchronized with the zonal Operating Guides in order to have a clear transition from one set of rules to another for ERCOT and Market Participants to operate within at that time of the Texas Nodal Market Implementation Date (TNMI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0 does not impact Nodal systems, budget or schedule.  Given that there is no impact on the Nodal, ERCOT believes that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OGRR235 is approved by the TAC, the ERCOT CEO has determined that NOGRR030 is necessary prior to the TNMID.  The ERCOT CEO has the right to reevaluate the NO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16119324"/>
                  <w:bookmarkStart w:id="7" w:name="__Fieldmark__3_211611932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16119324"/>
                  <w:bookmarkStart w:id="9" w:name="__Fieldmark__4_211611932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16119324"/>
                  <w:bookmarkStart w:id="11" w:name="__Fieldmark__5_211611932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16119324"/>
                  <w:bookmarkStart w:id="13" w:name="__Fieldmark__6_211611932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16119324"/>
                  <w:bookmarkStart w:id="15" w:name="__Fieldmark__7_211611932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16119324"/>
                  <w:bookmarkStart w:id="17" w:name="__Fieldmark__8_211611932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16119324"/>
                  <w:bookmarkStart w:id="19" w:name="__Fieldmark__9_211611932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16119324"/>
                  <w:bookmarkStart w:id="21" w:name="__Fieldmark__10_211611932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16119324"/>
                  <w:bookmarkStart w:id="23" w:name="__Fieldmark__11_211611932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16119324"/>
                  <w:bookmarkStart w:id="25" w:name="__Fieldmark__12_211611932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16119324"/>
                  <w:bookmarkStart w:id="27" w:name="__Fieldmark__13_211611932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16119324"/>
                  <w:bookmarkStart w:id="29" w:name="__Fieldmark__14_211611932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16119324"/>
                  <w:bookmarkStart w:id="31" w:name="__Fieldmark__15_211611932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16119324"/>
                  <w:bookmarkStart w:id="33" w:name="__Fieldmark__16_211611932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116119324"/>
                  <w:bookmarkStart w:id="35" w:name="__Fieldmark__17_211611932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116119324"/>
                  <w:bookmarkStart w:id="37" w:name="__Fieldmark__18_211611932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116119324"/>
                  <w:bookmarkStart w:id="39" w:name="__Fieldmark__19_211611932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116119324"/>
                  <w:bookmarkStart w:id="41" w:name="__Fieldmark__20_211611932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116119324"/>
                  <w:bookmarkStart w:id="43" w:name="__Fieldmark__21_211611932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116119324"/>
                  <w:bookmarkStart w:id="45" w:name="__Fieldmark__22_211611932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116119324"/>
                  <w:bookmarkStart w:id="47" w:name="__Fieldmark__23_211611932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116119324"/>
                  <w:bookmarkStart w:id="49" w:name="__Fieldmark__24_211611932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116119324"/>
                  <w:bookmarkStart w:id="51" w:name="__Fieldmark__25_211611932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116119324"/>
                  <w:bookmarkStart w:id="53" w:name="__Fieldmark__26_211611932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116119324"/>
                  <w:bookmarkStart w:id="55" w:name="__Fieldmark__27_211611932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116119324"/>
                  <w:bookmarkStart w:id="57" w:name="__Fieldmark__28_211611932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116119324"/>
                  <w:bookmarkStart w:id="59" w:name="__Fieldmark__29_211611932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116119324"/>
                  <w:bookmarkStart w:id="61" w:name="__Fieldmark__30_211611932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116119324"/>
                  <w:bookmarkStart w:id="63" w:name="__Fieldmark__31_211611932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116119324"/>
                  <w:bookmarkStart w:id="65" w:name="__Fieldmark__32_211611932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116119324"/>
                  <w:bookmarkStart w:id="67" w:name="__Fieldmark__33_211611932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116119324"/>
                  <w:bookmarkStart w:id="69" w:name="__Fieldmark__34_211611932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116119324"/>
                  <w:bookmarkStart w:id="71" w:name="__Fieldmark__35_211611932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116119324"/>
                  <w:bookmarkStart w:id="73" w:name="__Fieldmark__36_211611932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116119324"/>
                  <w:bookmarkStart w:id="75" w:name="__Fieldmark__37_211611932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116119324"/>
                  <w:bookmarkStart w:id="77" w:name="__Fieldmark__38_211611932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116119324"/>
                  <w:bookmarkStart w:id="79" w:name="__Fieldmark__39_211611932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116119324"/>
                  <w:bookmarkStart w:id="81" w:name="__Fieldmark__40_211611932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116119324"/>
                  <w:bookmarkStart w:id="83" w:name="__Fieldmark__41_211611932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116119324"/>
                  <w:bookmarkStart w:id="85" w:name="__Fieldmark__42_211611932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116119324"/>
                  <w:bookmarkStart w:id="87" w:name="__Fieldmark__43_211611932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116119324"/>
                  <w:bookmarkStart w:id="89" w:name="__Fieldmark__44_211611932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116119324"/>
                  <w:bookmarkStart w:id="91" w:name="__Fieldmark__45_211611932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116119324"/>
                  <w:bookmarkStart w:id="93" w:name="__Fieldmark__46_211611932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116119324"/>
                  <w:bookmarkStart w:id="95" w:name="__Fieldmark__47_211611932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116119324"/>
                  <w:bookmarkStart w:id="97" w:name="__Fieldmark__48_211611932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116119324"/>
                  <w:bookmarkStart w:id="99" w:name="__Fieldmark__49_211611932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116119324"/>
                  <w:bookmarkStart w:id="101" w:name="__Fieldmark__50_211611932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116119324"/>
                  <w:bookmarkStart w:id="103" w:name="__Fieldmark__51_211611932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116119324"/>
                  <w:bookmarkStart w:id="105" w:name="__Fieldmark__52_211611932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116119324"/>
                  <w:bookmarkStart w:id="107" w:name="__Fieldmark__53_211611932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116119324"/>
                  <w:bookmarkStart w:id="109" w:name="__Fieldmark__54_211611932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116119324"/>
                  <w:bookmarkStart w:id="111" w:name="__Fieldmark__55_211611932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116119324"/>
                  <w:bookmarkStart w:id="113" w:name="__Fieldmark__56_211611932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116119324"/>
                  <w:bookmarkStart w:id="115" w:name="__Fieldmark__57_211611932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116119324"/>
                  <w:bookmarkStart w:id="117" w:name="__Fieldmark__58_211611932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116119324"/>
                  <w:bookmarkStart w:id="119" w:name="__Fieldmark__59_211611932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116119324"/>
                  <w:bookmarkStart w:id="121" w:name="__Fieldmark__60_211611932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116119324"/>
                  <w:bookmarkStart w:id="123" w:name="__Fieldmark__61_211611932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116119324"/>
                  <w:bookmarkStart w:id="125" w:name="__Fieldmark__62_211611932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is ERATA correction. Needed to clearly describe what is performed in ERCOT and to eliminate the confusion between ERCOT and NERC terminology. Minimal impact on ERCOT Business for procedural updates regarding terminology only. No process or staffing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116119324"/>
                  <w:bookmarkStart w:id="127" w:name="__Fieldmark__63_211611932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116119324"/>
                  <w:bookmarkStart w:id="129" w:name="__Fieldmark__64_211611932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116119324"/>
                  <w:bookmarkStart w:id="131" w:name="__Fieldmark__65_211611932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116119324"/>
                  <w:bookmarkStart w:id="133" w:name="__Fieldmark__66_211611932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116119324"/>
                  <w:bookmarkStart w:id="135" w:name="__Fieldmark__67_211611932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116119324"/>
                  <w:bookmarkStart w:id="137" w:name="__Fieldmark__68_211611932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116119324"/>
                  <w:bookmarkStart w:id="139" w:name="__Fieldmark__69_211611932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116119324"/>
                  <w:bookmarkStart w:id="141" w:name="__Fieldmark__70_211611932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116119324"/>
                  <w:bookmarkStart w:id="143" w:name="__Fieldmark__71_211611932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116119324"/>
                  <w:bookmarkStart w:id="145" w:name="__Fieldmark__72_211611932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116119324"/>
                  <w:bookmarkStart w:id="147" w:name="__Fieldmark__73_211611932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116119324"/>
                  <w:bookmarkStart w:id="149" w:name="__Fieldmark__74_211611932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116119324"/>
                  <w:bookmarkStart w:id="151" w:name="__Fieldmark__75_211611932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116119324"/>
                  <w:bookmarkStart w:id="153" w:name="__Fieldmark__76_211611932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116119324"/>
                  <w:bookmarkStart w:id="155" w:name="__Fieldmark__77_211611932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116119324"/>
                  <w:bookmarkStart w:id="157" w:name="__Fieldmark__78_211611932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116119324"/>
                  <w:bookmarkStart w:id="159" w:name="__Fieldmark__79_211611932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116119324"/>
                  <w:bookmarkStart w:id="161" w:name="__Fieldmark__80_211611932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116119324"/>
                  <w:bookmarkStart w:id="163" w:name="__Fieldmark__81_211611932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116119324"/>
                  <w:bookmarkStart w:id="165" w:name="__Fieldmark__82_211611932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116119324"/>
                  <w:bookmarkStart w:id="167" w:name="__Fieldmark__83_211611932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116119324"/>
                  <w:bookmarkStart w:id="169" w:name="__Fieldmark__84_211611932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116119324"/>
                  <w:bookmarkStart w:id="171" w:name="__Fieldmark__85_211611932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116119324"/>
                  <w:bookmarkStart w:id="173" w:name="__Fieldmark__86_211611932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116119324"/>
                  <w:bookmarkStart w:id="175" w:name="__Fieldmark__87_211611932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116119324"/>
                  <w:bookmarkStart w:id="177" w:name="__Fieldmark__88_211611932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116119324"/>
                  <w:bookmarkStart w:id="179" w:name="__Fieldmark__89_211611932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116119324"/>
                  <w:bookmarkStart w:id="181" w:name="__Fieldmark__90_211611932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116119324"/>
                  <w:bookmarkStart w:id="183" w:name="__Fieldmark__91_211611932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116119324"/>
                  <w:bookmarkStart w:id="185" w:name="__Fieldmark__92_211611932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w:t>
                  </w:r>
                  <w:r>
                    <w:rPr>
                      <w:rFonts w:cs="Arial" w:ascii="Arial" w:hAnsi="Arial"/>
                      <w:sz w:val="20"/>
                      <w:szCs w:val="20"/>
                      <w:shd w:fill="E0E0E0" w:val="clear"/>
                    </w:rPr>
                    <w:t>Concurred with ERCOT position agreed to during 08/26/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116119324"/>
                  <w:bookmarkStart w:id="187" w:name="__Fieldmark__93_211611932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116119324"/>
                  <w:bookmarkStart w:id="189" w:name="__Fieldmark__94_211611932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116119324"/>
                  <w:bookmarkStart w:id="191" w:name="__Fieldmark__95_211611932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116119324"/>
                  <w:bookmarkStart w:id="193" w:name="__Fieldmark__96_211611932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116119324"/>
                  <w:bookmarkStart w:id="195" w:name="__Fieldmark__97_211611932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116119324"/>
                  <w:bookmarkStart w:id="197" w:name="__Fieldmark__98_211611932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116119324"/>
                  <w:bookmarkStart w:id="199" w:name="__Fieldmark__99_211611932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116119324"/>
                  <w:bookmarkStart w:id="201" w:name="__Fieldmark__100_211611932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116119324"/>
                  <w:bookmarkStart w:id="203" w:name="__Fieldmark__101_211611932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116119324"/>
                  <w:bookmarkStart w:id="205" w:name="__Fieldmark__102_211611932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116119324"/>
                  <w:bookmarkStart w:id="207" w:name="__Fieldmark__103_211611932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116119324"/>
                  <w:bookmarkStart w:id="209" w:name="__Fieldmark__104_211611932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116119324"/>
                  <w:bookmarkStart w:id="211" w:name="__Fieldmark__105_211611932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116119324"/>
                  <w:bookmarkStart w:id="213" w:name="__Fieldmark__106_211611932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116119324"/>
                  <w:bookmarkStart w:id="215" w:name="__Fieldmark__107_211611932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116119324"/>
                  <w:bookmarkStart w:id="217" w:name="__Fieldmark__108_211611932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116119324"/>
                  <w:bookmarkStart w:id="219" w:name="__Fieldmark__109_211611932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116119324"/>
                  <w:bookmarkStart w:id="221" w:name="__Fieldmark__110_211611932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116119324"/>
                  <w:bookmarkStart w:id="223" w:name="__Fieldmark__111_211611932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116119324"/>
                  <w:bookmarkStart w:id="225" w:name="__Fieldmark__112_211611932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116119324"/>
                  <w:bookmarkStart w:id="227" w:name="__Fieldmark__113_211611932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116119324"/>
                  <w:bookmarkStart w:id="229" w:name="__Fieldmark__114_211611932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116119324"/>
                  <w:bookmarkStart w:id="231" w:name="__Fieldmark__115_211611932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116119324"/>
                  <w:bookmarkStart w:id="233" w:name="__Fieldmark__116_211611932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116119324"/>
                  <w:bookmarkStart w:id="235" w:name="__Fieldmark__117_211611932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116119324"/>
                  <w:bookmarkStart w:id="237" w:name="__Fieldmark__118_211611932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116119324"/>
                  <w:bookmarkStart w:id="239" w:name="__Fieldmark__119_211611932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116119324"/>
                  <w:bookmarkStart w:id="241" w:name="__Fieldmark__120_211611932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116119324"/>
                  <w:bookmarkStart w:id="243" w:name="__Fieldmark__121_211611932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116119324"/>
                  <w:bookmarkStart w:id="245" w:name="__Fieldmark__122_211611932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116119324"/>
                  <w:bookmarkStart w:id="247" w:name="__Fieldmark__123_211611932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116119324"/>
                  <w:bookmarkStart w:id="249" w:name="__Fieldmark__124_211611932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116119324"/>
                  <w:bookmarkStart w:id="251" w:name="__Fieldmark__125_211611932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116119324"/>
                  <w:bookmarkStart w:id="253" w:name="__Fieldmark__126_211611932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116119324"/>
                  <w:bookmarkStart w:id="255" w:name="__Fieldmark__127_211611932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116119324"/>
                  <w:bookmarkStart w:id="257" w:name="__Fieldmark__128_211611932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116119324"/>
                  <w:bookmarkStart w:id="259" w:name="__Fieldmark__129_211611932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116119324"/>
                  <w:bookmarkStart w:id="261" w:name="__Fieldmark__130_211611932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116119324"/>
                  <w:bookmarkStart w:id="263" w:name="__Fieldmark__131_211611932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0NOGRR-03 CEO Revision Request Review 09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59:00Z</dcterms:created>
  <dc:creator>bluedke</dc:creator>
  <dc:description/>
  <cp:keywords/>
  <dc:language>en-US</dc:language>
  <cp:lastModifiedBy>Y. Landin</cp:lastModifiedBy>
  <cp:lastPrinted>2009-02-10T10:23:00Z</cp:lastPrinted>
  <dcterms:modified xsi:type="dcterms:W3CDTF">2009-09-03T21: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