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1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uick Start Units Qualification Ramp Perio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26499497"/>
            <w:bookmarkStart w:id="1" w:name="__Fieldmark__0_132649949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26499497"/>
            <w:bookmarkStart w:id="3" w:name="__Fieldmark__1_132649949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26499497"/>
            <w:bookmarkStart w:id="5" w:name="__Fieldmark__2_132649949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270" w:hanging="0"/>
              <w:rPr>
                <w:rFonts w:ascii="Arial" w:hAnsi="Arial" w:cs="Arial"/>
              </w:rPr>
            </w:pPr>
            <w:r>
              <w:rPr>
                <w:rFonts w:cs="Arial" w:ascii="Arial" w:hAnsi="Arial"/>
              </w:rPr>
              <w:t>Operating Guide Revision Request (OGRR) 225, Quick Start Units Qualification Ramp Period, changes the Balancing Energy ramp period used for qualification of Quick Start Units to fourteen (14) minutes to align with Protocol Revision Request (PRR) 803, Revised Implementation Approach for PRR 601.</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OGRR225 does not impact Nodal systems, budget or schedule; therefore, the ERCOT CEO has no objection to this OGRR proceeding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 xml:space="preserve">Because there are no Nodal impacts, the ERCOT CEO has no opinion on whether or not OGRR225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26499497"/>
                  <w:bookmarkStart w:id="7" w:name="__Fieldmark__3_132649949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26499497"/>
                  <w:bookmarkStart w:id="9" w:name="__Fieldmark__4_132649949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26499497"/>
                  <w:bookmarkStart w:id="11" w:name="__Fieldmark__5_132649949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26499497"/>
                  <w:bookmarkStart w:id="13" w:name="__Fieldmark__6_132649949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26499497"/>
                  <w:bookmarkStart w:id="15" w:name="__Fieldmark__7_132649949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26499497"/>
                  <w:bookmarkStart w:id="17" w:name="__Fieldmark__8_132649949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26499497"/>
                  <w:bookmarkStart w:id="19" w:name="__Fieldmark__9_132649949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26499497"/>
                  <w:bookmarkStart w:id="21" w:name="__Fieldmark__10_132649949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26499497"/>
                  <w:bookmarkStart w:id="23" w:name="__Fieldmark__11_132649949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26499497"/>
                  <w:bookmarkStart w:id="25" w:name="__Fieldmark__12_132649949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26499497"/>
                  <w:bookmarkStart w:id="27" w:name="__Fieldmark__13_132649949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26499497"/>
                  <w:bookmarkStart w:id="29" w:name="__Fieldmark__14_132649949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26499497"/>
                  <w:bookmarkStart w:id="31" w:name="__Fieldmark__15_132649949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PRR803 requires this change to be made. However, Quick Starts will not be used the same way in Nodal because of the 5 minute dispatch versus 15 minute BES market design differenc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26499497"/>
                  <w:bookmarkStart w:id="33" w:name="__Fieldmark__16_132649949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26499497"/>
                  <w:bookmarkStart w:id="35" w:name="__Fieldmark__17_132649949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326499497"/>
                  <w:bookmarkStart w:id="37" w:name="__Fieldmark__18_132649949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326499497"/>
                  <w:bookmarkStart w:id="39" w:name="__Fieldmark__19_132649949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326499497"/>
                  <w:bookmarkStart w:id="41" w:name="__Fieldmark__20_132649949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326499497"/>
                  <w:bookmarkStart w:id="43" w:name="__Fieldmark__21_132649949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326499497"/>
                  <w:bookmarkStart w:id="45" w:name="__Fieldmark__22_132649949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326499497"/>
                  <w:bookmarkStart w:id="47" w:name="__Fieldmark__23_132649949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326499497"/>
                  <w:bookmarkStart w:id="49" w:name="__Fieldmark__24_132649949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326499497"/>
                  <w:bookmarkStart w:id="51" w:name="__Fieldmark__25_132649949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326499497"/>
                  <w:bookmarkStart w:id="53" w:name="__Fieldmark__26_132649949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326499497"/>
                  <w:bookmarkStart w:id="55" w:name="__Fieldmark__27_132649949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326499497"/>
                  <w:bookmarkStart w:id="57" w:name="__Fieldmark__28_132649949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326499497"/>
                  <w:bookmarkStart w:id="59" w:name="__Fieldmark__29_132649949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326499497"/>
                  <w:bookmarkStart w:id="61" w:name="__Fieldmark__30_132649949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326499497"/>
                  <w:bookmarkStart w:id="63" w:name="__Fieldmark__31_132649949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326499497"/>
                  <w:bookmarkStart w:id="65" w:name="__Fieldmark__32_132649949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326499497"/>
                  <w:bookmarkStart w:id="67" w:name="__Fieldmark__33_132649949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326499497"/>
                  <w:bookmarkStart w:id="69" w:name="__Fieldmark__34_132649949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326499497"/>
                  <w:bookmarkStart w:id="71" w:name="__Fieldmark__35_132649949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326499497"/>
                  <w:bookmarkStart w:id="73" w:name="__Fieldmark__36_132649949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326499497"/>
                  <w:bookmarkStart w:id="75" w:name="__Fieldmark__37_132649949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326499497"/>
                  <w:bookmarkStart w:id="77" w:name="__Fieldmark__38_132649949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326499497"/>
                  <w:bookmarkStart w:id="79" w:name="__Fieldmark__39_132649949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326499497"/>
                  <w:bookmarkStart w:id="81" w:name="__Fieldmark__40_132649949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326499497"/>
                  <w:bookmarkStart w:id="83" w:name="__Fieldmark__41_132649949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326499497"/>
                  <w:bookmarkStart w:id="85" w:name="__Fieldmark__42_132649949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326499497"/>
                  <w:bookmarkStart w:id="87" w:name="__Fieldmark__43_132649949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326499497"/>
                  <w:bookmarkStart w:id="89" w:name="__Fieldmark__44_132649949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326499497"/>
                  <w:bookmarkStart w:id="91" w:name="__Fieldmark__45_132649949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326499497"/>
                  <w:bookmarkStart w:id="93" w:name="__Fieldmark__46_132649949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326499497"/>
                  <w:bookmarkStart w:id="95" w:name="__Fieldmark__47_132649949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326499497"/>
                  <w:bookmarkStart w:id="97" w:name="__Fieldmark__48_132649949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326499497"/>
                  <w:bookmarkStart w:id="99" w:name="__Fieldmark__49_132649949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326499497"/>
                  <w:bookmarkStart w:id="101" w:name="__Fieldmark__50_132649949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326499497"/>
                  <w:bookmarkStart w:id="103" w:name="__Fieldmark__51_132649949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326499497"/>
                  <w:bookmarkStart w:id="105" w:name="__Fieldmark__52_132649949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326499497"/>
                  <w:bookmarkStart w:id="107" w:name="__Fieldmark__53_132649949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326499497"/>
                  <w:bookmarkStart w:id="109" w:name="__Fieldmark__54_132649949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326499497"/>
                  <w:bookmarkStart w:id="111" w:name="__Fieldmark__55_132649949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326499497"/>
                  <w:bookmarkStart w:id="113" w:name="__Fieldmark__56_132649949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326499497"/>
                  <w:bookmarkStart w:id="115" w:name="__Fieldmark__57_132649949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326499497"/>
                  <w:bookmarkStart w:id="117" w:name="__Fieldmark__58_132649949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326499497"/>
                  <w:bookmarkStart w:id="119" w:name="__Fieldmark__59_132649949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326499497"/>
                  <w:bookmarkStart w:id="121" w:name="__Fieldmark__60_132649949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326499497"/>
                  <w:bookmarkStart w:id="123" w:name="__Fieldmark__61_132649949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326499497"/>
                  <w:bookmarkStart w:id="125" w:name="__Fieldmark__62_132649949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326499497"/>
                  <w:bookmarkStart w:id="127" w:name="__Fieldmark__63_132649949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326499497"/>
                  <w:bookmarkStart w:id="129" w:name="__Fieldmark__64_132649949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326499497"/>
                  <w:bookmarkStart w:id="131" w:name="__Fieldmark__65_132649949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326499497"/>
                  <w:bookmarkStart w:id="133" w:name="__Fieldmark__66_132649949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326499497"/>
                  <w:bookmarkStart w:id="135" w:name="__Fieldmark__67_132649949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326499497"/>
                  <w:bookmarkStart w:id="137" w:name="__Fieldmark__68_132649949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326499497"/>
                  <w:bookmarkStart w:id="139" w:name="__Fieldmark__69_132649949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326499497"/>
                  <w:bookmarkStart w:id="141" w:name="__Fieldmark__70_132649949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326499497"/>
                  <w:bookmarkStart w:id="143" w:name="__Fieldmark__71_132649949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326499497"/>
                  <w:bookmarkStart w:id="145" w:name="__Fieldmark__72_132649949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326499497"/>
                  <w:bookmarkStart w:id="147" w:name="__Fieldmark__73_132649949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326499497"/>
                  <w:bookmarkStart w:id="149" w:name="__Fieldmark__74_132649949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326499497"/>
                  <w:bookmarkStart w:id="151" w:name="__Fieldmark__75_132649949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326499497"/>
                  <w:bookmarkStart w:id="153" w:name="__Fieldmark__76_132649949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326499497"/>
                  <w:bookmarkStart w:id="155" w:name="__Fieldmark__77_132649949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326499497"/>
                  <w:bookmarkStart w:id="157" w:name="__Fieldmark__78_132649949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326499497"/>
                  <w:bookmarkStart w:id="159" w:name="__Fieldmark__79_132649949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326499497"/>
                  <w:bookmarkStart w:id="161" w:name="__Fieldmark__80_132649949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326499497"/>
                  <w:bookmarkStart w:id="163" w:name="__Fieldmark__81_132649949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326499497"/>
                  <w:bookmarkStart w:id="165" w:name="__Fieldmark__82_132649949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326499497"/>
                  <w:bookmarkStart w:id="167" w:name="__Fieldmark__83_132649949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326499497"/>
                  <w:bookmarkStart w:id="169" w:name="__Fieldmark__84_132649949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326499497"/>
                  <w:bookmarkStart w:id="171" w:name="__Fieldmark__85_132649949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326499497"/>
                  <w:bookmarkStart w:id="173" w:name="__Fieldmark__86_132649949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326499497"/>
                  <w:bookmarkStart w:id="175" w:name="__Fieldmark__87_132649949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326499497"/>
                  <w:bookmarkStart w:id="177" w:name="__Fieldmark__88_132649949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326499497"/>
                  <w:bookmarkStart w:id="179" w:name="__Fieldmark__89_132649949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326499497"/>
                  <w:bookmarkStart w:id="181" w:name="__Fieldmark__90_132649949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326499497"/>
                  <w:bookmarkStart w:id="183" w:name="__Fieldmark__91_132649949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326499497"/>
                  <w:bookmarkStart w:id="185" w:name="__Fieldmark__92_132649949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326499497"/>
                  <w:bookmarkStart w:id="187" w:name="__Fieldmark__93_132649949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326499497"/>
                  <w:bookmarkStart w:id="189" w:name="__Fieldmark__94_132649949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326499497"/>
                  <w:bookmarkStart w:id="191" w:name="__Fieldmark__95_132649949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326499497"/>
                  <w:bookmarkStart w:id="193" w:name="__Fieldmark__96_132649949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326499497"/>
                  <w:bookmarkStart w:id="195" w:name="__Fieldmark__97_132649949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326499497"/>
                  <w:bookmarkStart w:id="197" w:name="__Fieldmark__98_132649949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326499497"/>
                  <w:bookmarkStart w:id="199" w:name="__Fieldmark__99_132649949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326499497"/>
                  <w:bookmarkStart w:id="201" w:name="__Fieldmark__100_132649949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326499497"/>
                  <w:bookmarkStart w:id="203" w:name="__Fieldmark__101_132649949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326499497"/>
                  <w:bookmarkStart w:id="205" w:name="__Fieldmark__102_132649949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326499497"/>
                  <w:bookmarkStart w:id="207" w:name="__Fieldmark__103_132649949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326499497"/>
                  <w:bookmarkStart w:id="209" w:name="__Fieldmark__104_132649949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326499497"/>
                  <w:bookmarkStart w:id="211" w:name="__Fieldmark__105_132649949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 xml:space="preserve">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326499497"/>
                  <w:bookmarkStart w:id="213" w:name="__Fieldmark__106_132649949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326499497"/>
                  <w:bookmarkStart w:id="215" w:name="__Fieldmark__107_132649949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326499497"/>
                  <w:bookmarkStart w:id="217" w:name="__Fieldmark__108_132649949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326499497"/>
                  <w:bookmarkStart w:id="219" w:name="__Fieldmark__109_132649949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326499497"/>
                  <w:bookmarkStart w:id="221" w:name="__Fieldmark__110_132649949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326499497"/>
                  <w:bookmarkStart w:id="223" w:name="__Fieldmark__111_132649949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326499497"/>
                  <w:bookmarkStart w:id="225" w:name="__Fieldmark__112_132649949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326499497"/>
                  <w:bookmarkStart w:id="227" w:name="__Fieldmark__113_132649949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326499497"/>
                  <w:bookmarkStart w:id="229" w:name="__Fieldmark__114_132649949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326499497"/>
                  <w:bookmarkStart w:id="231" w:name="__Fieldmark__115_132649949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326499497"/>
                  <w:bookmarkStart w:id="233" w:name="__Fieldmark__116_132649949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326499497"/>
                  <w:bookmarkStart w:id="235" w:name="__Fieldmark__117_132649949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326499497"/>
                  <w:bookmarkStart w:id="237" w:name="__Fieldmark__118_132649949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w:t>
                  </w:r>
                </w:p>
                <w:p>
                  <w:pPr>
                    <w:pStyle w:val="Normal"/>
                    <w:rPr>
                      <w:rFonts w:ascii="Arial" w:hAnsi="Arial" w:cs="Arial"/>
                      <w:sz w:val="20"/>
                      <w:szCs w:val="20"/>
                    </w:rPr>
                  </w:pPr>
                  <w:r>
                    <w:rPr>
                      <w:rFonts w:cs="Arial" w:ascii="Arial" w:hAnsi="Arial"/>
                      <w:sz w:val="20"/>
                      <w:szCs w:val="20"/>
                      <w:shd w:fill="E0E0E0" w:val="clear"/>
                    </w:rPr>
                    <w:t>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326499497"/>
                  <w:bookmarkStart w:id="239" w:name="__Fieldmark__119_132649949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326499497"/>
                  <w:bookmarkStart w:id="241" w:name="__Fieldmark__120_132649949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326499497"/>
                  <w:bookmarkStart w:id="243" w:name="__Fieldmark__121_132649949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326499497"/>
                  <w:bookmarkStart w:id="245" w:name="__Fieldmark__122_132649949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326499497"/>
                  <w:bookmarkStart w:id="247" w:name="__Fieldmark__123_132649949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326499497"/>
                  <w:bookmarkStart w:id="249" w:name="__Fieldmark__124_132649949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326499497"/>
                  <w:bookmarkStart w:id="251" w:name="__Fieldmark__125_132649949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326499497"/>
                  <w:bookmarkStart w:id="253" w:name="__Fieldmark__126_132649949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326499497"/>
                  <w:bookmarkStart w:id="255" w:name="__Fieldmark__127_132649949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326499497"/>
                  <w:bookmarkStart w:id="257" w:name="__Fieldmark__128_132649949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326499497"/>
                  <w:bookmarkStart w:id="259" w:name="__Fieldmark__129_132649949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326499497"/>
                  <w:bookmarkStart w:id="261" w:name="__Fieldmark__130_132649949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326499497"/>
                  <w:bookmarkStart w:id="263" w:name="__Fieldmark__131_132649949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225OGRR-05 CEO Revision Request Review 071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9:42:00Z</dcterms:created>
  <dc:creator>bluedke</dc:creator>
  <dc:description/>
  <cp:keywords/>
  <dc:language>en-US</dc:language>
  <cp:lastModifiedBy>jlevine</cp:lastModifiedBy>
  <cp:lastPrinted>2009-02-10T10:23:00Z</cp:lastPrinted>
  <dcterms:modified xsi:type="dcterms:W3CDTF">2009-07-15T19:4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