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Transmission Capacity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82022202"/>
            <w:bookmarkStart w:id="1" w:name="__Fieldmark__0_23820222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82022202"/>
            <w:bookmarkStart w:id="3" w:name="__Fieldmark__1_23820222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82022202"/>
            <w:bookmarkStart w:id="5" w:name="__Fieldmark__2_23820222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5, Total Transmission Capacity Correction,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OGRR235</w:t>
            </w:r>
            <w:r>
              <w:rPr>
                <w:rFonts w:cs="Arial" w:ascii="Arial" w:hAnsi="Arial"/>
                <w:b/>
              </w:rPr>
              <w:t xml:space="preserve"> </w:t>
            </w:r>
            <w:r>
              <w:rPr>
                <w:rFonts w:cs="Arial" w:ascii="Arial" w:hAnsi="Arial"/>
              </w:rPr>
              <w:t>does not impact Nodal systems, budget or schedule; therefore, the ERCOT CEO has no objection to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no opinion on whether or not OGRR235 is necessary prior to the Texas Nodal Market Implementation Date.  The ERCOT CEO has the right to reevaluate the 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82022202"/>
                  <w:bookmarkStart w:id="7" w:name="__Fieldmark__3_23820222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82022202"/>
                  <w:bookmarkStart w:id="9" w:name="__Fieldmark__4_23820222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82022202"/>
                  <w:bookmarkStart w:id="11" w:name="__Fieldmark__5_23820222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82022202"/>
                  <w:bookmarkStart w:id="13" w:name="__Fieldmark__6_23820222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82022202"/>
                  <w:bookmarkStart w:id="15" w:name="__Fieldmark__7_23820222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82022202"/>
                  <w:bookmarkStart w:id="17" w:name="__Fieldmark__8_23820222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82022202"/>
                  <w:bookmarkStart w:id="19" w:name="__Fieldmark__9_23820222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82022202"/>
                  <w:bookmarkStart w:id="21" w:name="__Fieldmark__10_23820222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82022202"/>
                  <w:bookmarkStart w:id="23" w:name="__Fieldmark__11_23820222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82022202"/>
                  <w:bookmarkStart w:id="25" w:name="__Fieldmark__12_23820222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82022202"/>
                  <w:bookmarkStart w:id="27" w:name="__Fieldmark__13_23820222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82022202"/>
                  <w:bookmarkStart w:id="29" w:name="__Fieldmark__14_23820222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82022202"/>
                  <w:bookmarkStart w:id="31" w:name="__Fieldmark__15_23820222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82022202"/>
                  <w:bookmarkStart w:id="33" w:name="__Fieldmark__16_23820222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82022202"/>
                  <w:bookmarkStart w:id="35" w:name="__Fieldmark__17_23820222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82022202"/>
                  <w:bookmarkStart w:id="37" w:name="__Fieldmark__18_238202220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82022202"/>
                  <w:bookmarkStart w:id="39" w:name="__Fieldmark__19_238202220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82022202"/>
                  <w:bookmarkStart w:id="41" w:name="__Fieldmark__20_238202220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82022202"/>
                  <w:bookmarkStart w:id="43" w:name="__Fieldmark__21_238202220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82022202"/>
                  <w:bookmarkStart w:id="45" w:name="__Fieldmark__22_238202220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82022202"/>
                  <w:bookmarkStart w:id="47" w:name="__Fieldmark__23_238202220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82022202"/>
                  <w:bookmarkStart w:id="49" w:name="__Fieldmark__24_238202220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82022202"/>
                  <w:bookmarkStart w:id="51" w:name="__Fieldmark__25_238202220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82022202"/>
                  <w:bookmarkStart w:id="53" w:name="__Fieldmark__26_238202220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82022202"/>
                  <w:bookmarkStart w:id="55" w:name="__Fieldmark__27_238202220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82022202"/>
                  <w:bookmarkStart w:id="57" w:name="__Fieldmark__28_238202220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82022202"/>
                  <w:bookmarkStart w:id="59" w:name="__Fieldmark__29_238202220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82022202"/>
                  <w:bookmarkStart w:id="61" w:name="__Fieldmark__30_238202220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82022202"/>
                  <w:bookmarkStart w:id="63" w:name="__Fieldmark__31_238202220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82022202"/>
                  <w:bookmarkStart w:id="65" w:name="__Fieldmark__32_238202220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82022202"/>
                  <w:bookmarkStart w:id="67" w:name="__Fieldmark__33_238202220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82022202"/>
                  <w:bookmarkStart w:id="69" w:name="__Fieldmark__34_238202220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82022202"/>
                  <w:bookmarkStart w:id="71" w:name="__Fieldmark__35_238202220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82022202"/>
                  <w:bookmarkStart w:id="73" w:name="__Fieldmark__36_238202220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82022202"/>
                  <w:bookmarkStart w:id="75" w:name="__Fieldmark__37_238202220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82022202"/>
                  <w:bookmarkStart w:id="77" w:name="__Fieldmark__38_238202220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82022202"/>
                  <w:bookmarkStart w:id="79" w:name="__Fieldmark__39_238202220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82022202"/>
                  <w:bookmarkStart w:id="81" w:name="__Fieldmark__40_238202220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82022202"/>
                  <w:bookmarkStart w:id="83" w:name="__Fieldmark__41_238202220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82022202"/>
                  <w:bookmarkStart w:id="85" w:name="__Fieldmark__42_238202220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82022202"/>
                  <w:bookmarkStart w:id="87" w:name="__Fieldmark__43_238202220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82022202"/>
                  <w:bookmarkStart w:id="89" w:name="__Fieldmark__44_238202220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82022202"/>
                  <w:bookmarkStart w:id="91" w:name="__Fieldmark__45_238202220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82022202"/>
                  <w:bookmarkStart w:id="93" w:name="__Fieldmark__46_238202220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82022202"/>
                  <w:bookmarkStart w:id="95" w:name="__Fieldmark__47_238202220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82022202"/>
                  <w:bookmarkStart w:id="97" w:name="__Fieldmark__48_238202220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82022202"/>
                  <w:bookmarkStart w:id="99" w:name="__Fieldmark__49_238202220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82022202"/>
                  <w:bookmarkStart w:id="101" w:name="__Fieldmark__50_238202220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82022202"/>
                  <w:bookmarkStart w:id="103" w:name="__Fieldmark__51_238202220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82022202"/>
                  <w:bookmarkStart w:id="105" w:name="__Fieldmark__52_238202220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82022202"/>
                  <w:bookmarkStart w:id="107" w:name="__Fieldmark__53_238202220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82022202"/>
                  <w:bookmarkStart w:id="109" w:name="__Fieldmark__54_238202220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82022202"/>
                  <w:bookmarkStart w:id="111" w:name="__Fieldmark__55_238202220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82022202"/>
                  <w:bookmarkStart w:id="113" w:name="__Fieldmark__56_238202220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82022202"/>
                  <w:bookmarkStart w:id="115" w:name="__Fieldmark__57_238202220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82022202"/>
                  <w:bookmarkStart w:id="117" w:name="__Fieldmark__58_238202220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82022202"/>
                  <w:bookmarkStart w:id="119" w:name="__Fieldmark__59_238202220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82022202"/>
                  <w:bookmarkStart w:id="121" w:name="__Fieldmark__60_238202220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82022202"/>
                  <w:bookmarkStart w:id="123" w:name="__Fieldmark__61_238202220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82022202"/>
                  <w:bookmarkStart w:id="125" w:name="__Fieldmark__62_238202220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82022202"/>
                  <w:bookmarkStart w:id="127" w:name="__Fieldmark__63_238202220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82022202"/>
                  <w:bookmarkStart w:id="129" w:name="__Fieldmark__64_238202220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82022202"/>
                  <w:bookmarkStart w:id="131" w:name="__Fieldmark__65_238202220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82022202"/>
                  <w:bookmarkStart w:id="133" w:name="__Fieldmark__66_238202220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82022202"/>
                  <w:bookmarkStart w:id="135" w:name="__Fieldmark__67_238202220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82022202"/>
                  <w:bookmarkStart w:id="137" w:name="__Fieldmark__68_238202220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82022202"/>
                  <w:bookmarkStart w:id="139" w:name="__Fieldmark__69_238202220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82022202"/>
                  <w:bookmarkStart w:id="141" w:name="__Fieldmark__70_238202220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82022202"/>
                  <w:bookmarkStart w:id="143" w:name="__Fieldmark__71_238202220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82022202"/>
                  <w:bookmarkStart w:id="145" w:name="__Fieldmark__72_238202220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82022202"/>
                  <w:bookmarkStart w:id="147" w:name="__Fieldmark__73_238202220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82022202"/>
                  <w:bookmarkStart w:id="149" w:name="__Fieldmark__74_238202220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82022202"/>
                  <w:bookmarkStart w:id="151" w:name="__Fieldmark__75_238202220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82022202"/>
                  <w:bookmarkStart w:id="153" w:name="__Fieldmark__76_238202220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82022202"/>
                  <w:bookmarkStart w:id="155" w:name="__Fieldmark__77_238202220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82022202"/>
                  <w:bookmarkStart w:id="157" w:name="__Fieldmark__78_238202220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82022202"/>
                  <w:bookmarkStart w:id="159" w:name="__Fieldmark__79_238202220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82022202"/>
                  <w:bookmarkStart w:id="161" w:name="__Fieldmark__80_238202220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82022202"/>
                  <w:bookmarkStart w:id="163" w:name="__Fieldmark__81_238202220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82022202"/>
                  <w:bookmarkStart w:id="165" w:name="__Fieldmark__82_238202220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82022202"/>
                  <w:bookmarkStart w:id="167" w:name="__Fieldmark__83_238202220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82022202"/>
                  <w:bookmarkStart w:id="169" w:name="__Fieldmark__84_238202220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82022202"/>
                  <w:bookmarkStart w:id="171" w:name="__Fieldmark__85_238202220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82022202"/>
                  <w:bookmarkStart w:id="173" w:name="__Fieldmark__86_238202220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82022202"/>
                  <w:bookmarkStart w:id="175" w:name="__Fieldmark__87_238202220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82022202"/>
                  <w:bookmarkStart w:id="177" w:name="__Fieldmark__88_238202220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82022202"/>
                  <w:bookmarkStart w:id="179" w:name="__Fieldmark__89_238202220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82022202"/>
                  <w:bookmarkStart w:id="181" w:name="__Fieldmark__90_238202220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82022202"/>
                  <w:bookmarkStart w:id="183" w:name="__Fieldmark__91_238202220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82022202"/>
                  <w:bookmarkStart w:id="185" w:name="__Fieldmark__92_238202220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82022202"/>
                  <w:bookmarkStart w:id="187" w:name="__Fieldmark__93_238202220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82022202"/>
                  <w:bookmarkStart w:id="189" w:name="__Fieldmark__94_238202220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82022202"/>
                  <w:bookmarkStart w:id="191" w:name="__Fieldmark__95_238202220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82022202"/>
                  <w:bookmarkStart w:id="193" w:name="__Fieldmark__96_238202220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82022202"/>
                  <w:bookmarkStart w:id="195" w:name="__Fieldmark__97_238202220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82022202"/>
                  <w:bookmarkStart w:id="197" w:name="__Fieldmark__98_238202220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82022202"/>
                  <w:bookmarkStart w:id="199" w:name="__Fieldmark__99_238202220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82022202"/>
                  <w:bookmarkStart w:id="201" w:name="__Fieldmark__100_238202220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82022202"/>
                  <w:bookmarkStart w:id="203" w:name="__Fieldmark__101_238202220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82022202"/>
                  <w:bookmarkStart w:id="205" w:name="__Fieldmark__102_238202220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82022202"/>
                  <w:bookmarkStart w:id="207" w:name="__Fieldmark__103_238202220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82022202"/>
                  <w:bookmarkStart w:id="209" w:name="__Fieldmark__104_238202220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82022202"/>
                  <w:bookmarkStart w:id="211" w:name="__Fieldmark__105_238202220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82022202"/>
                  <w:bookmarkStart w:id="213" w:name="__Fieldmark__106_238202220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82022202"/>
                  <w:bookmarkStart w:id="215" w:name="__Fieldmark__107_238202220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82022202"/>
                  <w:bookmarkStart w:id="217" w:name="__Fieldmark__108_238202220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82022202"/>
                  <w:bookmarkStart w:id="219" w:name="__Fieldmark__109_238202220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82022202"/>
                  <w:bookmarkStart w:id="221" w:name="__Fieldmark__110_238202220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82022202"/>
                  <w:bookmarkStart w:id="223" w:name="__Fieldmark__111_238202220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82022202"/>
                  <w:bookmarkStart w:id="225" w:name="__Fieldmark__112_238202220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82022202"/>
                  <w:bookmarkStart w:id="227" w:name="__Fieldmark__113_238202220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82022202"/>
                  <w:bookmarkStart w:id="229" w:name="__Fieldmark__114_238202220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82022202"/>
                  <w:bookmarkStart w:id="231" w:name="__Fieldmark__115_238202220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82022202"/>
                  <w:bookmarkStart w:id="233" w:name="__Fieldmark__116_238202220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82022202"/>
                  <w:bookmarkStart w:id="235" w:name="__Fieldmark__117_238202220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82022202"/>
                  <w:bookmarkStart w:id="237" w:name="__Fieldmark__118_238202220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Concurred with ERCOT position agreed to during 08/26/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82022202"/>
                  <w:bookmarkStart w:id="239" w:name="__Fieldmark__119_238202220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82022202"/>
                  <w:bookmarkStart w:id="241" w:name="__Fieldmark__120_238202220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82022202"/>
                  <w:bookmarkStart w:id="243" w:name="__Fieldmark__121_238202220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82022202"/>
                  <w:bookmarkStart w:id="245" w:name="__Fieldmark__122_238202220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82022202"/>
                  <w:bookmarkStart w:id="247" w:name="__Fieldmark__123_238202220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82022202"/>
                  <w:bookmarkStart w:id="249" w:name="__Fieldmark__124_238202220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82022202"/>
                  <w:bookmarkStart w:id="251" w:name="__Fieldmark__125_238202220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82022202"/>
                  <w:bookmarkStart w:id="253" w:name="__Fieldmark__126_238202220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82022202"/>
                  <w:bookmarkStart w:id="255" w:name="__Fieldmark__127_238202220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82022202"/>
                  <w:bookmarkStart w:id="257" w:name="__Fieldmark__128_238202220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82022202"/>
                  <w:bookmarkStart w:id="259" w:name="__Fieldmark__129_238202220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82022202"/>
                  <w:bookmarkStart w:id="261" w:name="__Fieldmark__130_238202220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82022202"/>
                  <w:bookmarkStart w:id="263" w:name="__Fieldmark__131_238202220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35OG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08:00Z</dcterms:created>
  <dc:creator>bluedke</dc:creator>
  <dc:description/>
  <cp:keywords/>
  <dc:language>en-US</dc:language>
  <cp:lastModifiedBy>Y. Landin</cp:lastModifiedBy>
  <cp:lastPrinted>2009-02-10T10:23:00Z</cp:lastPrinted>
  <dcterms:modified xsi:type="dcterms:W3CDTF">2009-09-03T21: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