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IP Modifications in Verifiable Startup and Minimum Energy Cost and Recovery of Exceptional Fuel Costs During RUC Interva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7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NPRR increases the Fuel Index Price (FIP) by 10% in the Startup and Minimum Offers caps.  These two offer caps are currently calculated as: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Cap = FIP * Fuel Rate + O&amp;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ith this NPRR, the cap will be calculated a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Cap = FIP*1.10*Fuel Rate + O&amp;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avoid an ERCOT system change, ERCOT would increase the Fuel Rate by 10%, which leads to the same result.  </w:t>
            </w:r>
          </w:p>
          <w:p>
            <w:pPr>
              <w:pStyle w:val="NormalAri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4NPRR-08 Impact Analysis 0717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21:04:00Z</dcterms:created>
  <dc:creator>ERCOT/if</dc:creator>
  <dc:description/>
  <cp:keywords/>
  <dc:language>en-US</dc:language>
  <cp:lastModifiedBy>jlevine</cp:lastModifiedBy>
  <cp:lastPrinted>2008-08-13T13:33:00Z</cp:lastPrinted>
  <dcterms:modified xsi:type="dcterms:W3CDTF">2009-07-17T21:0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