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September 10, 2009 / 9:30am – 4:45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Draft ROS Meeting Minutes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uly 16, 2009 (Vote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gust 13, 2009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Donohoo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EM Implement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CP Handbook v2.09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22, Removing Access to Restricted Computer Systems, Control Systems and Faciliti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94, Synchronization of Zonal Unannounced Generation Capacity Testing Process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30, Synchronization – Total Transmission Capacity Correction (Possible 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OGRR235, Total Transmission Capacity Correction (Possible 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PRR829, Total Transmission Capacity Correction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R225, Quick Start Units Qualification Ramp Period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OWG Scope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of Member to SAR-003 Standard Drafting Team – BAL-001-TRE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TPIT Timing Modification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. Barry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McInty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 Sta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ion Re-interconnection Issues List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active Capability Testing Require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30, Reactive Power Capability Requiremen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llary Service Procurement Methodolog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RS Decommit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Forecast Accurac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gust Operations Repo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gust System Planning Report (Includes Congestion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pdate – PRR824, </w:t>
            </w:r>
            <w:r>
              <w:rPr>
                <w:sz w:val="22"/>
                <w:szCs w:val="22"/>
              </w:rPr>
              <w:t>Primary Frequency Response from WG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lner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Hargr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5, 2009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2, 20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8:51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9-09-09T18:50:00Z</dcterms:modified>
  <cp:revision>47</cp:revision>
  <dc:subject/>
  <dc:title>ERCOT Reliability and Operations Subcommittee (ROS) MEETING</dc:title>
</cp:coreProperties>
</file>