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ugust 2009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71"/>
        <w:gridCol w:w="1150"/>
        <w:gridCol w:w="5404"/>
      </w:tblGrid>
      <w:tr>
        <w:trPr>
          <w:trHeight w:val="2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15/2009 21: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ultiple Unit trips with 500 MW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&amp; with 175 MW 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27/2009 16: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725 MW</w:t>
            </w:r>
          </w:p>
        </w:tc>
      </w:tr>
      <w:tr>
        <w:trPr>
          <w:trHeight w:val="3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27/2009 17: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540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81915</wp:posOffset>
            </wp:positionV>
            <wp:extent cx="6705600" cy="4236085"/>
            <wp:effectExtent l="0" t="0" r="0" b="0"/>
            <wp:wrapNone/>
            <wp:docPr id="1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900"/>
        <w:gridCol w:w="3595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7/09 14:13: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7/09 14:21: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/15/09 21:18: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/15/09 21:35: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12.8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5/09 22:00: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5/09 22:16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5: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6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w Unit Response. SCE change -1050 MW in 4m.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3/09 19:05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3/09 19:24: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8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4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5/09 15:19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5/09 15:26: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/27/09 16:22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/27/09 16:49: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7: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44.1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/27/09 17:05: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/27/09 17:21: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6: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91.6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g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g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l-0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988050" cy="4081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n Miguel - Dilley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by - Pearsa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ustrop - Daffin &amp; Decker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Austrop - Decker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e Pecan Creek - Tradinghouse and Lake Creek - Templ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Angelo Power Station - Shrew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spermont - Spur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yton - Spur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ham - Long Creek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Angelo Power Station - Shrew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Big Brown SES - Jewett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ig Brown SES - Jewett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organ Creek SES - Quail Switch and Longshore Switching Station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ton East Switching Station - Big Spring West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Enterprise - Trinidad and Martin Lake - Stryker Cree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 </w:t>
            </w:r>
            <w:r>
              <w:rPr>
                <w:b/>
                <w:bCs/>
                <w:color w:val="008000"/>
                <w:sz w:val="22"/>
                <w:szCs w:val="22"/>
              </w:rPr>
              <w:t xml:space="preserve">Nacogdoches Southeast 345/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Denton - West Denton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est Denton - Teasl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th Abilene - South West Eskot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kel - Trent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rth Denton 138/69KV Auto #1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Denton 138/69KV Auto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iguel - San Miguel Switchyard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ley Switch 138/68KV autotransformer A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ndow Switch - Templ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Hearne AT1 transformer 138/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organ Creek SES - Quail Switch and Longshore Switching Station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land East - Stanton East Switching Station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spermont - Spur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pur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 Cas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uthorn - Sonora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mesa 138/69KV Auto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kerly Vealmoor Switch - Ackerl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an Miguel Switchyard 345/138KV autotransformer A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Miguel Switchyard 345/138KV autotransformer B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P - Blessing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umbus - Stafford Hill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ack County - Ren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atur - Decatur Tap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Trinidad SES - Stryker SES and Mt. Enterprise 345 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yker Creek SES - Stryker Cherokee POI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Aransas Pass - Ingleside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Gregory - Rincon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lley Switch - North Laredo 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herton - North Laredo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field - Onion Creek and Hicross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Austrop 345/138KV 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Hicross - Pilot Knob &amp; Garfield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8000"/>
                <w:sz w:val="22"/>
                <w:szCs w:val="22"/>
              </w:rPr>
              <w:t>Grove - Advanc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ack County - Reno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atur - Rhome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Olinger - Ben Davis &amp; Elm grove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nger - Firewheel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anoke Switch - West Denton and Lewisville Switch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Denton - Teasle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sley - West Denton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port - West Denton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Zorn - McCarty Lane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Henne - Comal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900"/>
      </w:tblGrid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-North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5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th-Houston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ind w:left="720" w:hanging="720"/>
        <w:rPr/>
      </w:pPr>
      <w:r>
        <w:rPr/>
        <w:t>None</w:t>
      </w:r>
    </w:p>
    <w:p>
      <w:pPr>
        <w:pStyle w:val="Normal"/>
        <w:ind w:left="720" w:hanging="7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953"/>
        <w:gridCol w:w="5380"/>
        <w:gridCol w:w="2107"/>
      </w:tblGrid>
      <w:tr>
        <w:trPr>
          <w:trHeight w:val="288" w:hRule="atLeast"/>
        </w:trPr>
        <w:tc>
          <w:tcPr>
            <w:tcW w:w="195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3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1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95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8/04/2009</w:t>
            </w:r>
          </w:p>
        </w:tc>
        <w:tc>
          <w:tcPr>
            <w:tcW w:w="53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Transmission and Security Desk V4 R4</w:t>
            </w:r>
          </w:p>
        </w:tc>
        <w:tc>
          <w:tcPr>
            <w:tcW w:w="21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;Arial" w:ascii="Arial;Arial" w:hAnsi="Arial;Arial"/>
                  <w:sz w:val="16"/>
                  <w:szCs w:val="16"/>
                </w:rPr>
                <w:t>432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95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8/04/2009</w:t>
            </w:r>
          </w:p>
        </w:tc>
        <w:tc>
          <w:tcPr>
            <w:tcW w:w="53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Frequency Control Desk V4 R4</w:t>
            </w:r>
          </w:p>
        </w:tc>
        <w:tc>
          <w:tcPr>
            <w:tcW w:w="21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;Arial" w:ascii="Arial;Arial" w:hAnsi="Arial;Arial"/>
                  <w:sz w:val="16"/>
                  <w:szCs w:val="16"/>
                </w:rPr>
                <w:t>431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95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8/04/2009</w:t>
            </w:r>
          </w:p>
        </w:tc>
        <w:tc>
          <w:tcPr>
            <w:tcW w:w="53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Shift Supervisor Desk V4 R4</w:t>
            </w:r>
          </w:p>
        </w:tc>
        <w:tc>
          <w:tcPr>
            <w:tcW w:w="21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;Arial" w:ascii="Arial;Arial" w:hAnsi="Arial;Arial"/>
                  <w:sz w:val="16"/>
                  <w:szCs w:val="16"/>
                </w:rPr>
                <w:t>430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95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8/04/2009</w:t>
            </w:r>
          </w:p>
        </w:tc>
        <w:tc>
          <w:tcPr>
            <w:tcW w:w="53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Operating Period Desk V3 R4</w:t>
            </w:r>
          </w:p>
        </w:tc>
        <w:tc>
          <w:tcPr>
            <w:tcW w:w="21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;Arial" w:ascii="Arial;Arial" w:hAnsi="Arial;Arial"/>
                  <w:sz w:val="16"/>
                  <w:szCs w:val="16"/>
                </w:rPr>
                <w:t>429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95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08/04/2009</w:t>
            </w:r>
          </w:p>
        </w:tc>
        <w:tc>
          <w:tcPr>
            <w:tcW w:w="5380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>Day-Ahead V4 R4</w:t>
            </w:r>
          </w:p>
        </w:tc>
        <w:tc>
          <w:tcPr>
            <w:tcW w:w="21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;Arial" w:ascii="Arial;Arial" w:hAnsi="Arial;Arial"/>
                  <w:sz w:val="16"/>
                  <w:szCs w:val="16"/>
                </w:rPr>
                <w:t>428</w:t>
              </w:r>
            </w:hyperlink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N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08/27  14:58</w:t>
        <w:tab/>
      </w:r>
      <w:r>
        <w:rPr>
          <w:bCs/>
        </w:rPr>
        <w:t xml:space="preserve">Held Real-time Balancing deployments for IE 15:15, resumed with IE 15:45 deployment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08/26  22:30</w:t>
        <w:tab/>
        <w:t>H</w:t>
      </w:r>
      <w:r>
        <w:rPr>
          <w:bCs/>
        </w:rPr>
        <w:t xml:space="preserve">eld IE 22:30 Real-time Balancing Market deployments for IE 22:45 which failed to execute, resumed with IE 23:00.Held Real-time Balancing deployments for interval ending 22:, resumed with interval ending 15:45 deployment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8/20 </w:t>
        <w:tab/>
        <w:t xml:space="preserve">   17:00 </w:t>
      </w:r>
      <w:r>
        <w:rPr>
          <w:bCs/>
        </w:rPr>
        <w:t xml:space="preserve">62,045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0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9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8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8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sz w:val="20"/>
                <w:szCs w:val="20"/>
              </w:rPr>
              <w:t>3.1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763"/>
        <w:gridCol w:w="823"/>
        <w:gridCol w:w="6564"/>
      </w:tblGrid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 1700 - 18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 1600 - 19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 issued for a projected capacity reserve shortage for HE 1600 - 19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8:3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Balancing Energy Service Bid shortage for HE 1400 - 20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6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7:3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Balancing Energy Service Bid shortage for HE 1400 - 20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6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0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projected reserve capacity shortage for HE 1600 &amp; 17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4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the projected reserve capacity shortage for HE 1400 - 17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for the projected reserve capacity shortage for HE 1400 - 17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 issued for the projected reserve capacity shortage for HE 1400 - 17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7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7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 issued due to projected reserve capacity shortage for hours 1500 to 17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7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due to projected reserve capacity shortage for HE 1500 - 17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9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ch issued for projected reserve capacity shortage for HE 1600 - 18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9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 issued for projected reserve capacity shortage for HE 1600 - 18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9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5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1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2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due to projected reserve capacity shortage for hours 1600 - 18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3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4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5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1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3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N issued due to projected reserve capacity shortage for hours 1600 - 1900.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7/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visory issued for ARRS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08/04  14:00</w:t>
        <w:tab/>
        <w:t>ERCOT issued a Transmission Watch issued due to the forced outage and the post contingency loss of Dilley Switch - San Miguel 138KV overloads Derby - Pearsall 69KV.  ERCOT received emergency energy from CFE across the Laredo VFT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08/05  13:10</w:t>
        <w:tab/>
        <w:t>ERCOT issued a Transmission Watch issued due to the forced outage and the post contingency loss of Dilley Switch - San Miguel 138KV overloads Derby - Pearsall 69KV.  ERCOT received emergency energy from CFE across the Laredo VFT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08/13  11:40</w:t>
        <w:tab/>
        <w:t>ERCOT issued a Transmission Watch issued due to the forced outage and the post contingency loss of Dilley Switch - North Laredo 138KV overloads North Laredo - Asherton 138KV.  ERCOT received emergency energy from CFE across the Laredo VFT and Eagle Pass DC Ti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08/13  16:00</w:t>
        <w:tab/>
        <w:t>ERCOT issued a Transmission Watch issued due to the forced outage and the post contingency loss of Dilley Switch - North Laredo 138KV overloads North Laredo - Asherton 138KV.  ERCOT received emergency energy from CFE across the Laredo VFT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8/20  07:45</w:t>
        <w:tab/>
      </w:r>
      <w:r>
        <w:rPr/>
        <w:t xml:space="preserve">ERCOT issued a </w:t>
      </w:r>
      <w:r>
        <w:rPr>
          <w:bCs/>
        </w:rPr>
        <w:t>Transmission Watch issued for the Willow Valley Switch - Lamesa area due to a planned outage.  A block load transfer of up to 2 MW of ERCOT load to Southwest Power Pool (SPP) was perform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8/20  16:10</w:t>
        <w:tab/>
      </w:r>
      <w:r>
        <w:rPr/>
        <w:t xml:space="preserve">ERCOT issued a </w:t>
      </w:r>
      <w:r>
        <w:rPr>
          <w:bCs/>
        </w:rPr>
        <w:t>Transmission Watch due to a planned transmission outage.  The loss of the San Angelo College Hills 138/69KV autotransformer overloads San Angelo Concho 138/69KV autotransformer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8/24  14:24</w:t>
        <w:tab/>
        <w:t xml:space="preserve">ERCOT issued a </w:t>
      </w:r>
      <w:r>
        <w:rPr/>
        <w:t>Transmission Watch issued for the post contingency loss of Hicross - Pilot Knob &amp; Garfield 138KV overloads Grove - Advance 138KV and Advance - Burleson AEN 138KV caused by forced outage in area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08/24  15:00</w:t>
        <w:tab/>
        <w:t xml:space="preserve">ERCOT issued a </w:t>
      </w:r>
      <w:r>
        <w:rPr/>
        <w:t>Transmission Watch issued for the post contingency loss of Austrop - Daffin &amp; Decker 138KV overloads Decker - Sprinkle 138KV caused by forced outage in area.</w:t>
      </w: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/>
        <w:t>08/31  13:30</w:t>
        <w:tab/>
      </w:r>
      <w:r>
        <w:rPr>
          <w:bCs/>
        </w:rPr>
        <w:t>Market Emergency Notice issued due to the procurement of the Ancillary Service Market for 9/1/09 did not meet the time requirement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18" w:hanging="1418"/>
        <w:rPr>
          <w:bCs/>
          <w:color w:val="FF0000"/>
        </w:rPr>
      </w:pPr>
      <w:r>
        <w:rPr/>
        <w:t xml:space="preserve">08/06   02:37   ERCOT EMS System down due to network traffic error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/>
        <w:t xml:space="preserve">08/07   03:05   ERCOT EMS System down due to network traffic error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08/09   09:08   Loss of three 138 kV lin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08/11   16:17   Stanton Wind Farm SPS activat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08/31  13:30</w:t>
        <w:tab/>
      </w:r>
      <w:r>
        <w:rPr>
          <w:bCs/>
        </w:rPr>
        <w:t xml:space="preserve">Market Emergency Notice issued for Ancillary Services Market delay. 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09/Power_Operations_Bulletin_432.doc" TargetMode="External"/><Relationship Id="rId6" Type="http://schemas.openxmlformats.org/officeDocument/2006/relationships/hyperlink" Target="http://www.ercot.com/content/services/comm/mkt_notices/pobs/2009/Power_Operations_Bulletin_431.doc" TargetMode="External"/><Relationship Id="rId7" Type="http://schemas.openxmlformats.org/officeDocument/2006/relationships/hyperlink" Target="http://www.ercot.com/content/services/comm/mkt_notices/pobs/2009/Power_Operations_Bulletin_430.doc" TargetMode="External"/><Relationship Id="rId8" Type="http://schemas.openxmlformats.org/officeDocument/2006/relationships/hyperlink" Target="http://www.ercot.com/content/services/comm/mkt_notices/pobs/2009/Power_Operations_Bulletin_429.doc" TargetMode="External"/><Relationship Id="rId9" Type="http://schemas.openxmlformats.org/officeDocument/2006/relationships/hyperlink" Target="http://www.ercot.com/content/services/comm/mkt_notices/pobs/2009/Power_Operations_Bulletin_428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2:03:00Z</dcterms:created>
  <dc:creator>nkota</dc:creator>
  <dc:description/>
  <cp:keywords/>
  <dc:language>en-US</dc:language>
  <cp:lastModifiedBy>nkota</cp:lastModifiedBy>
  <dcterms:modified xsi:type="dcterms:W3CDTF">2009-09-03T22:15:00Z</dcterms:modified>
  <cp:revision>4</cp:revision>
  <dc:subject/>
  <dc:title>ERCOT Operations Report</dc:title>
</cp:coreProperties>
</file>