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0.wmf" ContentType="image/x-wmf"/>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35.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comments.xml" ContentType="application/vnd.openxmlformats-officedocument.wordprocessingml.comments+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516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5160" cy="784860"/>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t>EDS</w:t>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w:t>
      </w:r>
      <w:r>
        <w:rPr/>
        <w:fldChar w:fldCharType="begin"/>
      </w:r>
      <w:r>
        <w:rPr/>
        <w:instrText xml:space="preserve"> DOCPROPERTY "Version"</w:instrText>
      </w:r>
      <w:r>
        <w:rPr/>
        <w:fldChar w:fldCharType="separate"/>
      </w:r>
      <w:r>
        <w:rPr/>
        <w:t>2.0</w:t>
      </w:r>
      <w:r>
        <w:rPr/>
        <w:fldChar w:fldCharType="end"/>
      </w:r>
      <w:r>
        <w:rPr>
          <w:b/>
          <w:sz w:val="40"/>
          <w:szCs w:val="40"/>
        </w:rPr>
        <w:t>91</w:t>
      </w:r>
    </w:p>
    <w:p>
      <w:pPr>
        <w:pStyle w:val="TextBody"/>
        <w:jc w:val="right"/>
        <w:rPr>
          <w:b/>
          <w:b/>
          <w:sz w:val="40"/>
          <w:szCs w:val="40"/>
        </w:rPr>
      </w:pPr>
      <w:r>
        <w:rPr>
          <w:b/>
          <w:sz w:val="40"/>
          <w:szCs w:val="40"/>
        </w:rPr>
        <w:t>September 4, 2009</w:t>
      </w:r>
      <w:r>
        <w:br w:type="page"/>
      </w:r>
    </w:p>
    <w:p>
      <w:pPr>
        <w:pStyle w:val="Normal"/>
        <w:rPr>
          <w:b/>
          <w:b/>
        </w:rPr>
      </w:pPr>
      <w:r>
        <w:rPr>
          <w:b/>
        </w:rPr>
        <w:t>Executive Summary of Revisions</w:t>
      </w:r>
    </w:p>
    <w:p>
      <w:pPr>
        <w:pStyle w:val="Normal"/>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19"/>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26"/>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26"/>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Austin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gray boxed pending Board approval of NPRR188.</w:t>
      </w:r>
    </w:p>
    <w:p>
      <w:pPr>
        <w:pStyle w:val="Normal"/>
        <w:numPr>
          <w:ilvl w:val="0"/>
          <w:numId w:val="26"/>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pPr>
      <w:r>
        <w:rPr>
          <w:sz w:val="18"/>
          <w:szCs w:val="18"/>
        </w:rPr>
        <w:t>General clean-ups/true-ups were provided throughout this handbook, as follows:</w:t>
      </w:r>
    </w:p>
    <w:p>
      <w:pPr>
        <w:pStyle w:val="Normal"/>
        <w:numPr>
          <w:ilvl w:val="0"/>
          <w:numId w:val="19"/>
        </w:numPr>
        <w:tabs>
          <w:tab w:val="clear" w:pos="720"/>
        </w:tabs>
        <w:ind w:left="720" w:hanging="360"/>
        <w:rPr>
          <w:sz w:val="18"/>
          <w:szCs w:val="18"/>
        </w:rPr>
      </w:pPr>
      <w:r>
        <w:rPr>
          <w:sz w:val="18"/>
          <w:szCs w:val="18"/>
        </w:rPr>
        <w:t>Non-substantive updates were made for grammar, syntax, acronyms, references, units, and numbering.</w:t>
      </w:r>
    </w:p>
    <w:p>
      <w:pPr>
        <w:pStyle w:val="Normal"/>
        <w:numPr>
          <w:ilvl w:val="0"/>
          <w:numId w:val="19"/>
        </w:numPr>
        <w:tabs>
          <w:tab w:val="clear" w:pos="720"/>
        </w:tabs>
        <w:ind w:left="720" w:hanging="360"/>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19"/>
        </w:numPr>
        <w:tabs>
          <w:tab w:val="clear" w:pos="720"/>
        </w:tabs>
        <w:ind w:left="720" w:hanging="360"/>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33"/>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28"/>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28"/>
        </w:numPr>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22"/>
        </w:numPr>
        <w:tabs>
          <w:tab w:val="left" w:pos="720" w:leader="none"/>
        </w:tabs>
        <w:ind w:left="720" w:hanging="360"/>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22"/>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Clarified CLR data to be received from QSEs (Tables 20 and 28). </w:t>
      </w:r>
    </w:p>
    <w:p>
      <w:pPr>
        <w:pStyle w:val="Normal"/>
        <w:numPr>
          <w:ilvl w:val="0"/>
          <w:numId w:val="43"/>
        </w:numPr>
        <w:rPr>
          <w:rFonts w:eastAsia="Times New Roman"/>
          <w:color w:val="000000"/>
          <w:sz w:val="18"/>
          <w:szCs w:val="18"/>
          <w:lang w:eastAsia="en-US"/>
        </w:rPr>
      </w:pPr>
      <w:r>
        <w:rPr>
          <w:rFonts w:eastAsia="Times New Roman"/>
          <w:color w:val="000000"/>
          <w:sz w:val="18"/>
          <w:szCs w:val="18"/>
          <w:lang w:eastAsia="en-US"/>
        </w:rPr>
        <w:t xml:space="preserve">Clarified line items for “Any agreed-upon additional Resource data (multiple data items)” (Tables 26 and 27). </w:t>
      </w:r>
    </w:p>
    <w:p>
      <w:pPr>
        <w:pStyle w:val="Normal"/>
        <w:numPr>
          <w:ilvl w:val="0"/>
          <w:numId w:val="43"/>
        </w:numPr>
        <w:rPr>
          <w:rFonts w:eastAsia="Times New Roman"/>
          <w:color w:val="000000"/>
          <w:sz w:val="18"/>
          <w:szCs w:val="18"/>
          <w:lang w:eastAsia="en-US"/>
        </w:rPr>
      </w:pPr>
      <w:r>
        <w:rPr>
          <w:rFonts w:eastAsia="Times New Roman"/>
          <w:color w:val="000000"/>
          <w:sz w:val="18"/>
          <w:szCs w:val="18"/>
          <w:lang w:eastAsia="en-US"/>
        </w:rPr>
        <w:t xml:space="preserve">Inserted a footnote to clarify ERCOT request for Net MVAR measurement from non-Controllable Loads (Tables 20 and 30). </w:t>
      </w:r>
    </w:p>
    <w:p>
      <w:pPr>
        <w:pStyle w:val="Normal"/>
        <w:numPr>
          <w:ilvl w:val="0"/>
          <w:numId w:val="43"/>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30). </w:t>
      </w:r>
    </w:p>
    <w:p>
      <w:pPr>
        <w:pStyle w:val="Normal"/>
        <w:numPr>
          <w:ilvl w:val="0"/>
          <w:numId w:val="43"/>
        </w:numPr>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8"/>
        </w:numPr>
        <w:tabs>
          <w:tab w:val="left" w:pos="720" w:leader="none"/>
        </w:tabs>
        <w:ind w:left="720" w:hanging="360"/>
        <w:rPr/>
      </w:pPr>
      <w:r>
        <w:rPr>
          <w:rFonts w:eastAsia="Times New Roman"/>
          <w:color w:val="000000"/>
          <w:sz w:val="18"/>
          <w:szCs w:val="18"/>
          <w:lang w:eastAsia="en-US"/>
        </w:rPr>
        <w:t xml:space="preserve">Gray box (NPRR188 will remove requirement upon approval) for added Calculated MVA to the transformer and transmission line data received from TSPs to reflect February 1, 2009 Protocol update (Tables 34 and 35).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13"/>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13"/>
        </w:numPr>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pPr>
      <w:r>
        <w:rPr>
          <w:rFonts w:eastAsia="Times New Roman"/>
          <w:i/>
          <w:iCs/>
          <w:color w:val="000000"/>
          <w:sz w:val="18"/>
          <w:szCs w:val="18"/>
          <w:lang w:eastAsia="en-US"/>
        </w:rPr>
        <w:t>General Clarifications/Modifications:</w:t>
      </w:r>
    </w:p>
    <w:p>
      <w:pPr>
        <w:pStyle w:val="Normal"/>
        <w:numPr>
          <w:ilvl w:val="0"/>
          <w:numId w:val="8"/>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 forecast data to QSE table from TSP table (Table 31). </w:t>
      </w:r>
    </w:p>
    <w:p>
      <w:pPr>
        <w:pStyle w:val="Normal"/>
        <w:numPr>
          <w:ilvl w:val="0"/>
          <w:numId w:val="8"/>
        </w:numPr>
        <w:tabs>
          <w:tab w:val="clear" w:pos="720"/>
        </w:tabs>
        <w:ind w:left="720" w:hanging="360"/>
        <w:rPr/>
      </w:pPr>
      <w:r>
        <w:rPr>
          <w:rFonts w:eastAsia="Times New Roman"/>
          <w:color w:val="000000"/>
          <w:sz w:val="18"/>
          <w:szCs w:val="18"/>
          <w:lang w:eastAsia="en-US"/>
        </w:rPr>
        <w:t xml:space="preserve">Moved Switch Status from Per-Load Data received from TSP (Table 38) to Switch Status Data Received from TSP (Table 39). </w:t>
      </w:r>
    </w:p>
    <w:p>
      <w:pPr>
        <w:pStyle w:val="Normal"/>
        <w:numPr>
          <w:ilvl w:val="0"/>
          <w:numId w:val="8"/>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31). </w:t>
      </w:r>
    </w:p>
    <w:p>
      <w:pPr>
        <w:pStyle w:val="TextBody"/>
        <w:jc w:val="right"/>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6691"/>
        <w:gridCol w:w="947"/>
        <w:gridCol w:w="828"/>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669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ire</w:t>
            </w:r>
          </w:p>
          <w:p>
            <w:pPr>
              <w:pStyle w:val="Normal"/>
              <w:rPr>
                <w:color w:val="000000"/>
                <w:sz w:val="20"/>
                <w:szCs w:val="20"/>
              </w:rPr>
            </w:pPr>
            <w:r>
              <w:rPr>
                <w:color w:val="000000"/>
                <w:sz w:val="20"/>
                <w:szCs w:val="20"/>
              </w:rPr>
              <w:t>Document</w:t>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947"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8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Global changes affecting entire document</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12"/>
              </w:numPr>
              <w:rPr>
                <w:color w:val="000000"/>
                <w:sz w:val="20"/>
                <w:szCs w:val="20"/>
              </w:rPr>
            </w:pPr>
            <w:r>
              <w:rPr>
                <w:color w:val="000000"/>
                <w:sz w:val="20"/>
                <w:szCs w:val="20"/>
              </w:rPr>
              <w:t>Made final clean-ups/true-ups throughout document for presentation to NDSWG.</w:t>
            </w:r>
          </w:p>
          <w:p>
            <w:pPr>
              <w:pStyle w:val="Normal"/>
              <w:numPr>
                <w:ilvl w:val="0"/>
                <w:numId w:val="12"/>
              </w:numPr>
              <w:rPr>
                <w:color w:val="000000"/>
                <w:sz w:val="20"/>
                <w:szCs w:val="20"/>
              </w:rPr>
            </w:pPr>
            <w:r>
              <w:rPr>
                <w:color w:val="000000"/>
                <w:sz w:val="20"/>
                <w:szCs w:val="20"/>
              </w:rPr>
              <w:t>Updated authorship as previously requested by TPTF to reflect one set of Track Changes for 2008 and one for 2009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sion</w:t>
            </w:r>
          </w:p>
          <w:p>
            <w:pPr>
              <w:pStyle w:val="Normal"/>
              <w:rPr>
                <w:color w:val="000000"/>
                <w:sz w:val="20"/>
                <w:szCs w:val="20"/>
              </w:rPr>
            </w:pPr>
            <w:r>
              <w:rPr>
                <w:color w:val="000000"/>
                <w:sz w:val="20"/>
                <w:szCs w:val="20"/>
              </w:rPr>
              <w:t>History</w:t>
            </w:r>
          </w:p>
          <w:p>
            <w:pPr>
              <w:pStyle w:val="Normal"/>
              <w:rPr>
                <w:color w:val="000000"/>
                <w:sz w:val="20"/>
                <w:szCs w:val="20"/>
              </w:rPr>
            </w:pPr>
            <w:r>
              <w:rPr>
                <w:color w:val="000000"/>
                <w:sz w:val="20"/>
                <w:szCs w:val="20"/>
              </w:rPr>
              <w:t>Table</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Revision History Table</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20"/>
                <w:szCs w:val="20"/>
              </w:rPr>
            </w:pPr>
            <w:r>
              <w:rPr>
                <w:color w:val="000000"/>
                <w:sz w:val="20"/>
                <w:szCs w:val="20"/>
              </w:rPr>
              <w:t xml:space="preserve">Updated to reflect changes made in v2.01 and v2.04.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8"/>
              </w:numPr>
              <w:rPr>
                <w:color w:val="000000"/>
                <w:sz w:val="20"/>
                <w:szCs w:val="20"/>
              </w:rPr>
            </w:pPr>
            <w:r>
              <w:rPr>
                <w:color w:val="000000"/>
                <w:sz w:val="20"/>
                <w:szCs w:val="20"/>
              </w:rPr>
              <w:t>Updated to reflect changes made in v2.05, v2.06, and v2.07</w:t>
            </w:r>
          </w:p>
          <w:p>
            <w:pPr>
              <w:pStyle w:val="Normal"/>
              <w:numPr>
                <w:ilvl w:val="0"/>
                <w:numId w:val="8"/>
              </w:numPr>
              <w:rPr>
                <w:color w:val="000000"/>
                <w:sz w:val="20"/>
                <w:szCs w:val="20"/>
              </w:rPr>
            </w:pPr>
            <w:r>
              <w:rPr>
                <w:color w:val="000000"/>
                <w:sz w:val="20"/>
                <w:szCs w:val="20"/>
              </w:rPr>
              <w:t>Reformatted Revision History to provide a consolidated view of all changes made since v2.0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4"/>
              </w:numPr>
              <w:rPr>
                <w:color w:val="000000"/>
                <w:sz w:val="20"/>
                <w:szCs w:val="20"/>
              </w:rPr>
            </w:pPr>
            <w:r>
              <w:rPr>
                <w:color w:val="000000"/>
                <w:sz w:val="20"/>
                <w:szCs w:val="20"/>
              </w:rPr>
              <w:t>Reference to removed attachments deleted.</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20"/>
              </w:numPr>
              <w:rPr>
                <w:color w:val="000000"/>
                <w:sz w:val="20"/>
                <w:szCs w:val="20"/>
              </w:rPr>
            </w:pPr>
            <w:r>
              <w:rPr>
                <w:color w:val="000000"/>
                <w:sz w:val="20"/>
                <w:szCs w:val="20"/>
              </w:rPr>
              <w:t>Added corresponding footnote.</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40"/>
              </w:numPr>
              <w:rPr>
                <w:color w:val="000000"/>
                <w:sz w:val="20"/>
                <w:szCs w:val="20"/>
              </w:rPr>
            </w:pPr>
            <w:r>
              <w:rPr>
                <w:color w:val="000000"/>
                <w:sz w:val="20"/>
                <w:szCs w:val="20"/>
              </w:rPr>
              <w:t>Added clarifying reference to Market Participant Site Diagram (i.e., Figure 2).</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37"/>
              </w:numPr>
              <w:rPr>
                <w:color w:val="000000"/>
                <w:sz w:val="20"/>
                <w:szCs w:val="20"/>
              </w:rPr>
            </w:pPr>
            <w:r>
              <w:rPr>
                <w:color w:val="000000"/>
                <w:sz w:val="20"/>
                <w:szCs w:val="20"/>
              </w:rPr>
              <w:t>Added reference to Operating Guides Section 7 to replace previous reference to removed Attachments.</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947"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38"/>
              </w:numPr>
              <w:rPr>
                <w:color w:val="000000"/>
                <w:sz w:val="20"/>
                <w:szCs w:val="20"/>
              </w:rPr>
            </w:pPr>
            <w:r>
              <w:rPr>
                <w:color w:val="000000"/>
                <w:sz w:val="20"/>
                <w:szCs w:val="20"/>
              </w:rPr>
              <w:t>Clarified reference to Section 4.3.3, Data Set Naming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38"/>
              </w:numPr>
              <w:rPr>
                <w:color w:val="000000"/>
                <w:sz w:val="20"/>
                <w:szCs w:val="20"/>
              </w:rPr>
            </w:pPr>
            <w:r>
              <w:rPr>
                <w:color w:val="000000"/>
                <w:sz w:val="20"/>
                <w:szCs w:val="20"/>
              </w:rPr>
              <w:t>Clarified reference to Section 4.3, ICCP Data Exchange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Clarified API Acronym in footno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Change units of measurement for barometric pressure from “Inches of Mercury to millib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Defined acronym Report By Exception (RBE) to reflect first time of u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41"/>
              </w:numPr>
              <w:rPr>
                <w:color w:val="000000"/>
                <w:sz w:val="20"/>
                <w:szCs w:val="20"/>
              </w:rPr>
            </w:pPr>
            <w:r>
              <w:rPr>
                <w:color w:val="000000"/>
                <w:sz w:val="20"/>
                <w:szCs w:val="20"/>
              </w:rPr>
              <w:t>Added clarifying footnote for Time of Dispatch from SCED.</w:t>
            </w:r>
          </w:p>
          <w:p>
            <w:pPr>
              <w:pStyle w:val="Normal"/>
              <w:numPr>
                <w:ilvl w:val="0"/>
                <w:numId w:val="41"/>
              </w:numPr>
              <w:rPr>
                <w:color w:val="000000"/>
                <w:sz w:val="20"/>
                <w:szCs w:val="20"/>
              </w:rPr>
            </w:pPr>
            <w:r>
              <w:rPr>
                <w:color w:val="000000"/>
                <w:sz w:val="20"/>
                <w:szCs w:val="20"/>
              </w:rPr>
              <w:t>Clarified footnote for RealQTimeTag to indicate that it provides the Time of Dispatch from the SCADA system.</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 xml:space="preserve">Updated all RealQTimeTag ICCP Data Types to RealQ.  </w:t>
            </w:r>
          </w:p>
          <w:p>
            <w:pPr>
              <w:pStyle w:val="Normal"/>
              <w:numPr>
                <w:ilvl w:val="0"/>
                <w:numId w:val="17"/>
              </w:numPr>
              <w:rPr>
                <w:color w:val="000000"/>
                <w:sz w:val="20"/>
                <w:szCs w:val="20"/>
              </w:rPr>
            </w:pPr>
            <w:r>
              <w:rPr>
                <w:color w:val="000000"/>
                <w:sz w:val="20"/>
                <w:szCs w:val="20"/>
              </w:rPr>
              <w:t>Deleted Note 14 regarding the time tag component of the items changed to RealQ.</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moved CLR telemetry as SCED does not dispatch CL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18"/>
              </w:numPr>
              <w:rPr>
                <w:color w:val="000000"/>
                <w:sz w:val="20"/>
                <w:szCs w:val="20"/>
              </w:rPr>
            </w:pPr>
            <w:r>
              <w:rPr>
                <w:color w:val="000000"/>
                <w:sz w:val="20"/>
                <w:szCs w:val="20"/>
              </w:rPr>
              <w:t>Updated Data Type on Controllable Load Resource: Lower Block Statu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Added footnote to Net Load MV.</w:t>
            </w:r>
          </w:p>
          <w:p>
            <w:pPr>
              <w:pStyle w:val="Normal"/>
              <w:numPr>
                <w:ilvl w:val="0"/>
                <w:numId w:val="22"/>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7"/>
              </w:numPr>
              <w:rPr>
                <w:color w:val="000000"/>
                <w:sz w:val="20"/>
                <w:szCs w:val="20"/>
              </w:rPr>
            </w:pPr>
            <w:r>
              <w:rPr>
                <w:color w:val="000000"/>
                <w:sz w:val="20"/>
                <w:szCs w:val="20"/>
              </w:rPr>
              <w:t>Added Time of Dispatch for SCED.</w:t>
            </w:r>
          </w:p>
          <w:p>
            <w:pPr>
              <w:pStyle w:val="Normal"/>
              <w:numPr>
                <w:ilvl w:val="0"/>
                <w:numId w:val="27"/>
              </w:numPr>
              <w:rPr>
                <w:color w:val="000000"/>
                <w:sz w:val="20"/>
                <w:szCs w:val="20"/>
              </w:rPr>
            </w:pPr>
            <w:r>
              <w:rPr>
                <w:color w:val="000000"/>
                <w:sz w:val="20"/>
                <w:szCs w:val="20"/>
              </w:rPr>
              <w:t xml:space="preserve">Updated Nodal Protocol References.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5"/>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4, Per-Load Zon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5, Per-QSE</w:t>
            </w:r>
            <w:r>
              <w:rPr>
                <w:color w:val="000000"/>
                <w:sz w:val="20"/>
                <w:szCs w:val="20"/>
              </w:rPr>
              <w:t xml:space="preserv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6</w:t>
            </w:r>
            <w:r>
              <w:rPr>
                <w:color w:val="000000"/>
                <w:sz w:val="20"/>
                <w:szCs w:val="20"/>
              </w:rPr>
              <w:t>, Per-Plant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color w:val="000000"/>
                <w:sz w:val="20"/>
                <w:szCs w:val="20"/>
              </w:rPr>
            </w:pPr>
            <w:r>
              <w:rPr>
                <w:color w:val="000000"/>
                <w:sz w:val="20"/>
                <w:szCs w:val="20"/>
              </w:rPr>
              <w:t>Added a field for "Any agreed-upon additional Resource data (multiple data items)."</w:t>
            </w:r>
          </w:p>
          <w:p>
            <w:pPr>
              <w:pStyle w:val="Normal"/>
              <w:numPr>
                <w:ilvl w:val="0"/>
                <w:numId w:val="30"/>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0"/>
                <w:szCs w:val="20"/>
              </w:rPr>
            </w:pPr>
            <w:r>
              <w:rPr>
                <w:color w:val="000000"/>
                <w:sz w:val="20"/>
                <w:szCs w:val="20"/>
              </w:rPr>
              <w:t>Added a field for "Any agreed-upon additional Resource data (multiple data items)."</w:t>
            </w:r>
          </w:p>
          <w:p>
            <w:pPr>
              <w:pStyle w:val="Normal"/>
              <w:numPr>
                <w:ilvl w:val="0"/>
                <w:numId w:val="44"/>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8</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1"/>
                <w:numId w:val="8"/>
              </w:numPr>
              <w:rPr>
                <w:color w:val="000000"/>
                <w:sz w:val="20"/>
                <w:szCs w:val="20"/>
              </w:rPr>
            </w:pPr>
            <w:r>
              <w:rPr>
                <w:color w:val="000000"/>
                <w:sz w:val="20"/>
                <w:szCs w:val="20"/>
              </w:rPr>
              <w:t>Controllable Load Resource Emergency Ramp R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0, Per-Non-Controllable 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1</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1, ERCOT TSP ICCP Data Object Naming Convention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Capacitor MW- not applicable data for a Capacitor.</w:t>
            </w:r>
          </w:p>
          <w:p>
            <w:pPr>
              <w:pStyle w:val="Normal"/>
              <w:numPr>
                <w:ilvl w:val="0"/>
                <w:numId w:val="29"/>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29"/>
              </w:numPr>
              <w:rPr>
                <w:color w:val="000000"/>
                <w:sz w:val="20"/>
                <w:szCs w:val="20"/>
              </w:rPr>
            </w:pPr>
            <w:r>
              <w:rPr>
                <w:color w:val="000000"/>
                <w:sz w:val="20"/>
                <w:szCs w:val="20"/>
              </w:rPr>
              <w:t>Changed data type to RealQ for Capacity Megav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Deleted Reactor Megawat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Removed Capacitor Status as this is not used in the ERCOT databa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4, Per-Transform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5, Per-Transmission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7, Per-Circuit Break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8, Per-Load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Removed Switch Status from this tabl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9, Switch Status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Inserted new Table 39,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0, Per-DC Injection 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0 (previously 39)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orrected table-numbering typo carried from the v2.06 upd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1 (previously 40)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2, </w:t>
            </w:r>
            <w:r>
              <w:rPr>
                <w:sz w:val="20"/>
                <w:szCs w:val="20"/>
              </w:rPr>
              <w:t>Per-Weather Zone Tie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2 (previously 41)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3, </w:t>
            </w:r>
            <w:r>
              <w:rPr>
                <w:sz w:val="20"/>
                <w:szCs w:val="20"/>
              </w:rPr>
              <w:t>Per-Dynamic Rating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3 (previously 42)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4, ICCP Object Names for Data Available to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4 (previously 43)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header example for ICCP Object Nam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5, Data Available for Reading by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5 (previously 44)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Total ERCOT Generation Operating Reserv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ppendix A, Sample Association Information Exchange Form (AIEF)</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A, ERCOT WAN Connection Agreement</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B, Market Participant WAN Circui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B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C, Market Participant WAN Equipmen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C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D, ERCOT WAN Requirement Pricing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D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1</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t>87</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t>91</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t>108</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1">
        <w:r>
          <w:rPr>
            <w:rStyle w:val="IndexLink"/>
            <w:lang w:val="en-US" w:eastAsia="en-US"/>
          </w:rPr>
          <w:t>Table 23 Per-Hub Data Sent to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2">
        <w:r>
          <w:rPr>
            <w:rStyle w:val="IndexLink"/>
            <w:lang w:val="en-US" w:eastAsia="en-US"/>
          </w:rPr>
          <w:t>Table 24 Per-Load Zone Data Sent to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4</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5</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3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3</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w:t>
      </w:r>
      <w:del w:id="0" w:author="David J. Bogen" w:date="2009-07-01T08:01:00Z">
        <w:r>
          <w:rPr/>
          <w:delText>standards</w:delText>
        </w:r>
      </w:del>
      <w:ins w:id="1" w:author="David J. Bogen" w:date="2009-07-01T08:01:00Z">
        <w:r>
          <w:rPr/>
          <w:t>practices</w:t>
        </w:r>
      </w:ins>
      <w:r>
        <w:rPr/>
        <w:t>,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 xml:space="preserve">The Handbook also includes </w:t>
      </w:r>
      <w:del w:id="2" w:author="David J. Bogen" w:date="2009-07-01T08:01:00Z">
        <w:r>
          <w:rPr/>
          <w:delText>standards</w:delText>
        </w:r>
      </w:del>
      <w:ins w:id="3" w:author="David J. Bogen" w:date="2009-07-01T08:01:00Z">
        <w:r>
          <w:rPr/>
          <w:t>practices</w:t>
        </w:r>
      </w:ins>
      <w:r>
        <w:rPr/>
        <w:t xml:space="preserve">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w:t>
      </w:r>
      <w:del w:id="4" w:author="David J. Bogen" w:date="2009-07-01T08:01:00Z">
        <w:r>
          <w:rPr/>
          <w:delText xml:space="preserve">connection standards and </w:delText>
        </w:r>
      </w:del>
      <w:r>
        <w:rPr/>
        <w:t xml:space="preserve">requirements for </w:t>
      </w:r>
      <w:ins w:id="5" w:author="David J. Bogen" w:date="2009-07-01T08:01:00Z">
        <w:r>
          <w:rPr/>
          <w:t xml:space="preserve">connecting to the ERCOT WAN </w:t>
        </w:r>
      </w:ins>
      <w:r>
        <w:rPr/>
        <w:t xml:space="preserve">ICCP only. Other connections such as the Web Portal, application interfaces, and operating standards are discussed in other documents such as the </w:t>
      </w:r>
      <w:r>
        <w:rPr>
          <w:rStyle w:val="TitleTextReference"/>
        </w:rPr>
        <w:t xml:space="preserve">Texas </w:t>
      </w:r>
      <w:del w:id="6" w:author="David J. Bogen" w:date="2009-07-01T08:01:00Z">
        <w:r>
          <w:rPr>
            <w:rStyle w:val="TitleTextReference"/>
          </w:rPr>
          <w:delText xml:space="preserve">Nodal </w:delText>
        </w:r>
      </w:del>
      <w:r>
        <w:rPr>
          <w:rStyle w:val="TitleTextReference"/>
        </w:rPr>
        <w:t>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 xml:space="preserve">Texas </w:t>
      </w:r>
      <w:del w:id="7" w:author="David J. Bogen" w:date="2009-07-01T08:01:00Z">
        <w:r>
          <w:rPr>
            <w:rStyle w:val="TitleTextReference"/>
          </w:rPr>
          <w:delText xml:space="preserve">Nodal </w:delText>
        </w:r>
      </w:del>
      <w:r>
        <w:rPr>
          <w:rStyle w:val="TitleTextReference"/>
        </w:rPr>
        <w:t>Enterprise Integration External Interfaces Specification</w:t>
      </w:r>
      <w:r>
        <w:rPr/>
        <w:t xml:space="preserve">, </w:t>
      </w:r>
      <w:r>
        <w:rPr>
          <w:rStyle w:val="TitleTextReference"/>
        </w:rPr>
        <w:t xml:space="preserve">TAC-approved </w:t>
      </w:r>
      <w:del w:id="8" w:author="David J. Bogen" w:date="2009-07-01T08:06:00Z">
        <w:r>
          <w:rPr>
            <w:rStyle w:val="TitleTextReference"/>
          </w:rPr>
          <w:delText xml:space="preserve">Nodal </w:delText>
        </w:r>
      </w:del>
      <w:r>
        <w:rPr>
          <w:rStyle w:val="TitleTextReference"/>
        </w:rPr>
        <w:t>Telemetry Standards</w:t>
      </w:r>
      <w:r>
        <w:rPr/>
        <w:t xml:space="preserve">, and the </w:t>
      </w:r>
      <w:r>
        <w:rPr>
          <w:rStyle w:val="TitleTextReference"/>
        </w:rPr>
        <w:t xml:space="preserve">Texas </w:t>
      </w:r>
      <w:del w:id="9" w:author="David J. Bogen" w:date="2009-07-01T08:01:00Z">
        <w:r>
          <w:rPr>
            <w:rStyle w:val="TitleTextReference"/>
          </w:rPr>
          <w:delText xml:space="preserve">Nodal </w:delText>
        </w:r>
      </w:del>
      <w:r>
        <w:rPr>
          <w:rStyle w:val="TitleTextReference"/>
        </w:rPr>
        <w:t>Market Operating Guides</w:t>
      </w:r>
      <w:r>
        <w:rPr>
          <w:i/>
        </w:rPr>
        <w:t>.</w:t>
      </w:r>
    </w:p>
    <w:p>
      <w:pPr>
        <w:pStyle w:val="TextBody"/>
        <w:rPr>
          <w:del w:id="18" w:author="David J. Bogen" w:date="2009-07-01T08:11:00Z"/>
        </w:rPr>
      </w:pPr>
      <w:r>
        <w:rPr/>
        <w:t xml:space="preserve">This </w:t>
      </w:r>
      <w:r>
        <w:rPr>
          <w:rStyle w:val="TitleTextReference"/>
        </w:rPr>
        <w:t xml:space="preserve">ERCOT </w:t>
      </w:r>
      <w:del w:id="10" w:author="David J. Bogen" w:date="2009-07-01T08:01:00Z">
        <w:r>
          <w:rPr>
            <w:rStyle w:val="TitleTextReference"/>
          </w:rPr>
          <w:delText xml:space="preserve">Nodal </w:delText>
        </w:r>
      </w:del>
      <w:r>
        <w:rPr>
          <w:rStyle w:val="TitleTextReference"/>
        </w:rPr>
        <w:t>ICCP Communication Handbook</w:t>
      </w:r>
      <w:r>
        <w:rPr/>
        <w:t xml:space="preserve"> shall be used in conjunction with the </w:t>
      </w:r>
      <w:r>
        <w:rPr>
          <w:rStyle w:val="TitleTextReference"/>
        </w:rPr>
        <w:t xml:space="preserve">Texas </w:t>
      </w:r>
      <w:del w:id="11" w:author="David J. Bogen" w:date="2009-07-01T08:01:00Z">
        <w:r>
          <w:rPr>
            <w:rStyle w:val="TitleTextReference"/>
          </w:rPr>
          <w:delText xml:space="preserve">Nodal </w:delText>
        </w:r>
      </w:del>
      <w:r>
        <w:rPr>
          <w:rStyle w:val="TitleTextReference"/>
        </w:rPr>
        <w:t>Protocols</w:t>
      </w:r>
      <w:r>
        <w:rPr/>
        <w:t xml:space="preserve">, </w:t>
      </w:r>
      <w:r>
        <w:rPr>
          <w:rStyle w:val="TitleTextReference"/>
        </w:rPr>
        <w:t xml:space="preserve">Texas </w:t>
      </w:r>
      <w:del w:id="12" w:author="David J. Bogen" w:date="2009-07-01T08:01:00Z">
        <w:r>
          <w:rPr>
            <w:rStyle w:val="TitleTextReference"/>
          </w:rPr>
          <w:delText xml:space="preserve">Nodal </w:delText>
        </w:r>
      </w:del>
      <w:r>
        <w:rPr>
          <w:rStyle w:val="TitleTextReference"/>
        </w:rPr>
        <w:t>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w:t>
      </w:r>
      <w:del w:id="13" w:author="David J. Bogen" w:date="2009-07-01T08:02:00Z">
        <w:r>
          <w:rPr/>
          <w:delText xml:space="preserve">Updates to the </w:delText>
        </w:r>
      </w:del>
      <w:del w:id="14" w:author="David J. Bogen" w:date="2009-07-01T08:02:00Z">
        <w:r>
          <w:rPr>
            <w:rStyle w:val="DefaultParagraphFont"/>
          </w:rPr>
          <w:delText xml:space="preserve">ERCOT </w:delText>
        </w:r>
      </w:del>
      <w:del w:id="15" w:author="David J. Bogen" w:date="2009-07-01T08:02:00Z">
        <w:r>
          <w:rPr>
            <w:rStyle w:val="TitleTextReference"/>
          </w:rPr>
          <w:delText>Nodal ICCP Communication Handbook</w:delText>
        </w:r>
      </w:del>
      <w:del w:id="16" w:author="David J. Bogen" w:date="2009-07-01T08:02:00Z">
        <w:r>
          <w:rPr/>
          <w:delText xml:space="preserve"> shall be approved by the Technical Advisory Committee (TAC).  The Nodal </w:delText>
        </w:r>
      </w:del>
      <w:r>
        <w:rPr/>
        <w:t xml:space="preserve">Protocols and Operating Guides have authoritative precedence over any discrepancy in the </w:t>
      </w:r>
      <w:r>
        <w:rPr>
          <w:rStyle w:val="TitleTextReference"/>
        </w:rPr>
        <w:t xml:space="preserve">ERCOT </w:t>
      </w:r>
      <w:del w:id="17" w:author="David J. Bogen" w:date="2009-07-01T08:01:00Z">
        <w:r>
          <w:rPr>
            <w:rStyle w:val="TitleTextReference"/>
          </w:rPr>
          <w:delText xml:space="preserve">Nodal </w:delText>
        </w:r>
      </w:del>
      <w:r>
        <w:rPr>
          <w:rStyle w:val="TitleTextReference"/>
        </w:rPr>
        <w:t>ICCP Communication Handbook</w:t>
      </w:r>
      <w:r>
        <w:rPr/>
        <w:t>.</w:t>
      </w:r>
    </w:p>
    <w:p>
      <w:pPr>
        <w:pStyle w:val="TextBody"/>
        <w:widowControl/>
        <w:numPr>
          <w:ilvl w:val="0"/>
          <w:numId w:val="0"/>
        </w:numPr>
        <w:bidi w:val="0"/>
        <w:spacing w:before="120" w:after="120"/>
        <w:jc w:val="both"/>
        <w:rPr/>
      </w:pPr>
      <w:bookmarkStart w:id="3" w:name="__RefHeading___Toc224722066"/>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del w:id="20" w:author="David J. Bogen" w:date="2009-07-01T08:07:00Z"/>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ins w:id="19" w:author="David J. Bogen" w:date="2009-07-01T08:08:00Z">
        <w:r>
          <w:rPr/>
          <w:t xml:space="preserve"> </w:t>
        </w:r>
      </w:ins>
    </w:p>
    <w:p>
      <w:pPr>
        <w:pStyle w:val="TextBody"/>
        <w:widowControl/>
        <w:numPr>
          <w:ilvl w:val="0"/>
          <w:numId w:val="0"/>
        </w:numPr>
        <w:bidi w:val="0"/>
        <w:spacing w:before="120" w:after="120"/>
        <w:jc w:val="both"/>
        <w:rPr/>
      </w:pPr>
      <w:bookmarkStart w:id="5" w:name="__RefHeading___Toc224722067"/>
      <w:bookmarkStart w:id="6" w:name="_Ref164208749"/>
      <w:bookmarkEnd w:id="5"/>
      <w:r>
        <w:rPr/>
        <w:t>Handbook Organization</w:t>
      </w:r>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42"/>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42"/>
        </w:numPr>
        <w:rPr/>
      </w:pPr>
      <w:r>
        <w:rPr/>
        <w:t>ICCP parameters, standards, and conventions required for every Market Participant to successfully communicate with ERCOT,</w:t>
      </w:r>
    </w:p>
    <w:p>
      <w:pPr>
        <w:pStyle w:val="Bullet1"/>
        <w:numPr>
          <w:ilvl w:val="0"/>
          <w:numId w:val="42"/>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42"/>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42"/>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42"/>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42"/>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42"/>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42"/>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ins w:id="21" w:author="David J. Bogen" w:date="2009-07-01T08:01:00Z">
        <w:bookmarkStart w:id="7" w:name="__RefHeading___Toc224722068"/>
        <w:bookmarkStart w:id="8" w:name="_Ref164208693"/>
        <w:bookmarkEnd w:id="7"/>
        <w:r>
          <w:rPr/>
          <w:t xml:space="preserve">1.3 </w:t>
        </w:r>
      </w:ins>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ins w:id="23" w:author="David J. Bogen" w:date="2009-07-01T08:01:00Z"/>
        </w:rPr>
      </w:pPr>
      <w:ins w:id="22" w:author="David J. Bogen" w:date="2009-07-01T08:01:00Z">
        <w:r>
          <w:rPr>
            <w:rFonts w:cs="Arial" w:ascii="Arial" w:hAnsi="Arial"/>
          </w:rPr>
        </w:r>
      </w:ins>
    </w:p>
    <w:p>
      <w:pPr>
        <w:pStyle w:val="TextBody"/>
        <w:numPr>
          <w:ilvl w:val="0"/>
          <w:numId w:val="35"/>
        </w:numPr>
        <w:rPr>
          <w:rFonts w:ascii="Arial" w:hAnsi="Arial" w:cs="Arial"/>
          <w:b/>
          <w:b/>
          <w:sz w:val="22"/>
          <w:szCs w:val="22"/>
          <w:ins w:id="28" w:author="David J. Bogen" w:date="2009-07-01T08:01:00Z"/>
        </w:rPr>
      </w:pPr>
      <w:ins w:id="24" w:author="David J. Bogen" w:date="2009-07-01T08:01:00Z">
        <w:r>
          <w:rPr>
            <w:rFonts w:cs="Arial" w:ascii="Arial" w:hAnsi="Arial"/>
            <w:b/>
            <w:sz w:val="22"/>
            <w:szCs w:val="22"/>
          </w:rPr>
          <w:t xml:space="preserve">Change control process </w:t>
        </w:r>
      </w:ins>
      <w:ins w:id="25" w:author="David J. Bogen" w:date="2009-07-01T08:01:00Z">
        <w:del w:id="26" w:author="Interested Observer" w:date="2009-07-20T07:37:00Z">
          <w:r>
            <w:rPr>
              <w:rFonts w:cs="Arial" w:ascii="Arial" w:hAnsi="Arial"/>
              <w:b/>
              <w:sz w:val="22"/>
              <w:szCs w:val="22"/>
            </w:rPr>
            <w:delText>for this Han</w:delText>
          </w:r>
        </w:del>
      </w:ins>
      <w:del w:id="27" w:author="Interested Observer" w:date="2009-07-20T07:37:00Z">
        <w:r>
          <w:rPr>
            <w:rFonts w:cs="Arial" w:ascii="Arial" w:hAnsi="Arial"/>
            <w:b/>
            <w:sz w:val="22"/>
            <w:szCs w:val="22"/>
          </w:rPr>
          <w:delText>dbook</w:delText>
        </w:r>
      </w:del>
    </w:p>
    <w:p>
      <w:pPr>
        <w:pStyle w:val="TextBody"/>
        <w:rPr>
          <w:del w:id="35" w:author="Interested Observer" w:date="2009-07-16T11:10:00Z"/>
        </w:rPr>
      </w:pPr>
      <w:ins w:id="29" w:author="David J. Bogen" w:date="2009-07-01T08:01:00Z">
        <w:r>
          <w:rPr/>
          <w:t xml:space="preserve">The ROS will have approval authority </w:t>
        </w:r>
      </w:ins>
      <w:ins w:id="30" w:author="David J. Bogen" w:date="2009-07-01T08:01:00Z">
        <w:del w:id="31" w:author="Interested Observer" w:date="2009-07-20T07:38:00Z">
          <w:r>
            <w:rPr/>
            <w:delText>over</w:delText>
          </w:r>
        </w:del>
      </w:ins>
      <w:ins w:id="32" w:author="Interested Observer" w:date="2009-07-20T07:38:00Z">
        <w:r>
          <w:rPr/>
          <w:t>for</w:t>
        </w:r>
      </w:ins>
      <w:ins w:id="33" w:author="David J. Bogen" w:date="2009-07-01T08:01:00Z">
        <w:r>
          <w:rPr/>
          <w:t xml:space="preserve"> the ERCOT ICCP Communication Handbook</w:t>
        </w:r>
      </w:ins>
      <w:del w:id="34" w:author="Interested Observer" w:date="2009-07-16T11:10:00Z">
        <w:r>
          <w:rPr/>
          <w:delText>. If there is a disagreement between the WMS and the ROS on content of the Handbook then TAC will be the arbitration body.</w:delText>
        </w:r>
      </w:del>
    </w:p>
    <w:p>
      <w:pPr>
        <w:pStyle w:val="TextBody"/>
        <w:rPr>
          <w:ins w:id="68" w:author="David J. Bogen" w:date="2009-07-01T08:01:00Z"/>
        </w:rPr>
      </w:pPr>
      <w:ins w:id="36" w:author="Interested Observer" w:date="2009-07-16T11:10:00Z">
        <w:r>
          <w:rPr/>
          <w:t xml:space="preserve">.  </w:t>
        </w:r>
      </w:ins>
      <w:ins w:id="37" w:author="David J. Bogen" w:date="2009-07-01T08:01:00Z">
        <w:r>
          <w:rPr/>
          <w:t xml:space="preserve">The Network Data Support Working Group (NDSWG) </w:t>
        </w:r>
      </w:ins>
      <w:ins w:id="38" w:author="David J. Bogen" w:date="2009-07-01T08:01:00Z">
        <w:del w:id="39" w:author="Interested Observer" w:date="2009-07-17T10:45:00Z">
          <w:r>
            <w:rPr/>
            <w:delText>is tasked to</w:delText>
          </w:r>
        </w:del>
      </w:ins>
      <w:ins w:id="40" w:author="Interested Observer" w:date="2009-07-17T10:45:00Z">
        <w:r>
          <w:rPr/>
          <w:t>will</w:t>
        </w:r>
      </w:ins>
      <w:ins w:id="41" w:author="David J. Bogen" w:date="2009-07-01T08:01:00Z">
        <w:r>
          <w:rPr/>
          <w:t xml:space="preserve"> review and coordinate all changes to th</w:t>
        </w:r>
      </w:ins>
      <w:ins w:id="42" w:author="David J. Bogen" w:date="2009-07-01T08:01:00Z">
        <w:del w:id="43" w:author="Interested Observer" w:date="2009-07-17T10:46:00Z">
          <w:r>
            <w:rPr/>
            <w:delText>is</w:delText>
          </w:r>
        </w:del>
      </w:ins>
      <w:ins w:id="44" w:author="Interested Observer" w:date="2009-07-17T10:46:00Z">
        <w:r>
          <w:rPr/>
          <w:t>e ERCOT ICCP Communications</w:t>
        </w:r>
      </w:ins>
      <w:ins w:id="45" w:author="David J. Bogen" w:date="2009-07-01T08:01:00Z">
        <w:r>
          <w:rPr/>
          <w:t xml:space="preserve"> Handbook</w:t>
        </w:r>
      </w:ins>
      <w:ins w:id="46" w:author="Interested Observer" w:date="2009-07-17T10:46:00Z">
        <w:r>
          <w:rPr/>
          <w:t xml:space="preserve"> and provide the revised document to ROS for disposition</w:t>
        </w:r>
      </w:ins>
      <w:ins w:id="47" w:author="David J. Bogen" w:date="2009-07-01T08:01:00Z">
        <w:r>
          <w:rPr/>
          <w:t xml:space="preserve">. ERCOT staff and any ERCOT Stakeholder as defined by the ERCOT Protocols can submit changes </w:t>
        </w:r>
      </w:ins>
      <w:ins w:id="48" w:author="David J. Bogen" w:date="2009-07-01T08:01:00Z">
        <w:del w:id="49" w:author="Interested Observer" w:date="2009-07-20T07:38:00Z">
          <w:r>
            <w:rPr/>
            <w:delText>to this handbook</w:delText>
          </w:r>
        </w:del>
      </w:ins>
      <w:ins w:id="50" w:author="Interested Observer" w:date="2009-07-16T11:10:00Z">
        <w:r>
          <w:rPr/>
          <w:t>to the NDSWG</w:t>
        </w:r>
      </w:ins>
      <w:ins w:id="51" w:author="David J. Bogen" w:date="2009-07-01T08:01:00Z">
        <w:r>
          <w:rPr/>
          <w:t xml:space="preserve">. It will be </w:t>
        </w:r>
      </w:ins>
      <w:ins w:id="52" w:author="David J. Bogen" w:date="2009-07-01T08:01:00Z">
        <w:del w:id="53" w:author="Interested Observer" w:date="2009-07-16T11:10:00Z">
          <w:r>
            <w:rPr/>
            <w:delText>the Working Group’s</w:delText>
          </w:r>
        </w:del>
      </w:ins>
      <w:ins w:id="54" w:author="Interested Observer" w:date="2009-07-16T11:10:00Z">
        <w:r>
          <w:rPr/>
          <w:t>NDSWG’s</w:t>
        </w:r>
      </w:ins>
      <w:ins w:id="55" w:author="David J. Bogen" w:date="2009-07-01T08:01:00Z">
        <w:r>
          <w:rPr/>
          <w:t xml:space="preserve"> responsibility to review all proposed changes and update the </w:t>
        </w:r>
      </w:ins>
      <w:ins w:id="56" w:author="David J. Bogen" w:date="2009-07-01T08:01:00Z">
        <w:del w:id="57" w:author="Interested Observer" w:date="2009-07-17T10:47:00Z">
          <w:r>
            <w:rPr/>
            <w:delText>handbook</w:delText>
          </w:r>
        </w:del>
      </w:ins>
      <w:ins w:id="58" w:author="Interested Observer" w:date="2009-07-17T10:47:00Z">
        <w:r>
          <w:rPr/>
          <w:t>document</w:t>
        </w:r>
      </w:ins>
      <w:ins w:id="59" w:author="David J. Bogen" w:date="2009-07-01T08:01:00Z">
        <w:r>
          <w:rPr/>
          <w:t xml:space="preserve"> as required. </w:t>
        </w:r>
      </w:ins>
      <w:ins w:id="60" w:author="David J. Bogen" w:date="2009-07-01T08:01:00Z">
        <w:del w:id="61" w:author="Interested Observer" w:date="2009-07-16T11:10:00Z">
          <w:r>
            <w:rPr/>
            <w:delText>The Working Group</w:delText>
          </w:r>
        </w:del>
      </w:ins>
      <w:ins w:id="62" w:author="Interested Observer" w:date="2009-07-16T11:10:00Z">
        <w:r>
          <w:rPr/>
          <w:t>NDSWG</w:t>
        </w:r>
      </w:ins>
      <w:ins w:id="63" w:author="David J. Bogen" w:date="2009-07-01T08:01:00Z">
        <w:r>
          <w:rPr/>
          <w:t>, if needed, will develop an internal process for managing changes</w:t>
        </w:r>
      </w:ins>
      <w:ins w:id="64" w:author="Interested Observer" w:date="2009-07-17T10:47:00Z">
        <w:r>
          <w:rPr/>
          <w:t>.</w:t>
        </w:r>
      </w:ins>
      <w:ins w:id="65" w:author="David J. Bogen" w:date="2009-07-01T08:01:00Z">
        <w:del w:id="66" w:author="Interested Observer" w:date="2009-07-17T10:47:00Z">
          <w:r>
            <w:rPr/>
            <w:delText xml:space="preserve"> to this ha</w:delText>
          </w:r>
        </w:del>
      </w:ins>
      <w:del w:id="67" w:author="Interested Observer" w:date="2009-07-17T10:48:00Z">
        <w:r>
          <w:rPr/>
          <w:delText>ndbook.</w:delText>
        </w:r>
      </w:del>
    </w:p>
    <w:p>
      <w:pPr>
        <w:pStyle w:val="TextBody"/>
        <w:rPr>
          <w:ins w:id="82" w:author="David J. Bogen" w:date="2009-07-01T08:01:00Z"/>
        </w:rPr>
      </w:pPr>
      <w:ins w:id="69" w:author="David J. Bogen" w:date="2009-07-01T08:01:00Z">
        <w:r>
          <w:rPr/>
          <w:t xml:space="preserve">NDSWG will </w:t>
        </w:r>
      </w:ins>
      <w:ins w:id="70" w:author="David J. Bogen" w:date="2009-07-01T08:01:00Z">
        <w:del w:id="71" w:author="Interested Observer" w:date="2009-07-16T11:12:00Z">
          <w:r>
            <w:rPr/>
            <w:delText xml:space="preserve">coordinate </w:delText>
          </w:r>
        </w:del>
      </w:ins>
      <w:ins w:id="72" w:author="Interested Observer" w:date="2009-07-16T11:12:00Z">
        <w:r>
          <w:rPr/>
          <w:t xml:space="preserve">provide notice of proposed changes to Market Participant Stakeholders groups, such as </w:t>
        </w:r>
      </w:ins>
      <w:ins w:id="73" w:author="David J. Bogen" w:date="2009-07-01T08:01:00Z">
        <w:del w:id="74" w:author="Interested Observer" w:date="2009-07-16T11:13:00Z">
          <w:r>
            <w:rPr/>
            <w:delText xml:space="preserve">all changes with </w:delText>
          </w:r>
        </w:del>
      </w:ins>
      <w:ins w:id="75" w:author="David J. Bogen" w:date="2009-07-01T08:01:00Z">
        <w:r>
          <w:rPr/>
          <w:t>the QSE Managers Working Group (QMWG)</w:t>
        </w:r>
      </w:ins>
      <w:ins w:id="76" w:author="Interested Observer" w:date="2009-07-16T11:13:00Z">
        <w:r>
          <w:rPr/>
          <w:t>, if proposed changes directly affect the representatives</w:t>
        </w:r>
      </w:ins>
      <w:ins w:id="77" w:author="David J. Bogen" w:date="2009-07-01T08:01:00Z">
        <w:r>
          <w:rPr/>
          <w:t xml:space="preserve"> and seek their </w:t>
        </w:r>
      </w:ins>
      <w:ins w:id="78" w:author="David J. Bogen" w:date="2009-07-01T08:01:00Z">
        <w:del w:id="79" w:author="Interested Observer" w:date="2009-07-16T11:17:00Z">
          <w:r>
            <w:rPr/>
            <w:delText>agreement</w:delText>
          </w:r>
        </w:del>
      </w:ins>
      <w:ins w:id="80" w:author="Interested Observer" w:date="2009-07-16T11:17:00Z">
        <w:r>
          <w:rPr/>
          <w:t>guidance</w:t>
        </w:r>
      </w:ins>
      <w:ins w:id="81" w:author="David J. Bogen" w:date="2009-07-01T08:01:00Z">
        <w:r>
          <w:rPr/>
          <w:t xml:space="preserve"> with all proposed changes. </w:t>
        </w:r>
      </w:ins>
    </w:p>
    <w:p>
      <w:pPr>
        <w:pStyle w:val="TextBody"/>
        <w:rPr>
          <w:ins w:id="103" w:author="David J. Bogen" w:date="2009-07-01T08:01:00Z"/>
        </w:rPr>
      </w:pPr>
      <w:ins w:id="83" w:author="David J. Bogen" w:date="2009-07-01T08:01:00Z">
        <w:r>
          <w:rPr/>
          <w:t>If any ERCOT Staff or the ERCOT Stakeholder that submitted a change request to this Handbook</w:t>
        </w:r>
      </w:ins>
      <w:ins w:id="84" w:author="David J. Bogen" w:date="2009-07-01T08:01:00Z">
        <w:del w:id="85" w:author="Interested Observer" w:date="2009-07-17T10:25:00Z">
          <w:r>
            <w:rPr/>
            <w:delText xml:space="preserve"> </w:delText>
          </w:r>
        </w:del>
      </w:ins>
      <w:ins w:id="86" w:author="David J. Bogen" w:date="2009-07-01T08:01:00Z">
        <w:r>
          <w:rPr/>
          <w:t xml:space="preserve">, disagrees with NDSWG’s </w:t>
        </w:r>
      </w:ins>
      <w:ins w:id="87" w:author="David J. Bogen" w:date="2009-07-01T08:01:00Z">
        <w:del w:id="88" w:author="Interested Observer" w:date="2009-07-17T10:27:00Z">
          <w:r>
            <w:rPr/>
            <w:delText xml:space="preserve">dispensation </w:delText>
          </w:r>
        </w:del>
      </w:ins>
      <w:ins w:id="89" w:author="Interested Observer" w:date="2009-07-17T10:27:00Z">
        <w:r>
          <w:rPr/>
          <w:t xml:space="preserve">decision regarding </w:t>
        </w:r>
      </w:ins>
      <w:ins w:id="90" w:author="David J. Bogen" w:date="2009-07-01T08:01:00Z">
        <w:del w:id="91" w:author="Interested Observer" w:date="2009-07-17T10:27:00Z">
          <w:r>
            <w:rPr/>
            <w:delText xml:space="preserve">of </w:delText>
          </w:r>
        </w:del>
      </w:ins>
      <w:ins w:id="92" w:author="David J. Bogen" w:date="2009-07-01T08:01:00Z">
        <w:r>
          <w:rPr/>
          <w:t>the requested change, the requestor m</w:t>
        </w:r>
      </w:ins>
      <w:ins w:id="93" w:author="Interested Observer" w:date="2009-07-16T11:18:00Z">
        <w:r>
          <w:rPr/>
          <w:t>a</w:t>
        </w:r>
      </w:ins>
      <w:ins w:id="94" w:author="David J. Bogen" w:date="2009-07-01T08:01:00Z">
        <w:r>
          <w:rPr/>
          <w:t>y</w:t>
        </w:r>
      </w:ins>
      <w:ins w:id="95" w:author="Interested Observer" w:date="2009-07-17T10:27:00Z">
        <w:r>
          <w:rPr/>
          <w:t>,</w:t>
        </w:r>
      </w:ins>
      <w:ins w:id="96" w:author="David J. Bogen" w:date="2009-07-01T08:01:00Z">
        <w:r>
          <w:rPr/>
          <w:t xml:space="preserve"> at </w:t>
        </w:r>
      </w:ins>
      <w:ins w:id="97" w:author="David J. Bogen" w:date="2009-07-01T08:01:00Z">
        <w:del w:id="98" w:author="Interested Observer" w:date="2009-07-16T11:18:00Z">
          <w:r>
            <w:rPr/>
            <w:delText>his</w:delText>
          </w:r>
        </w:del>
      </w:ins>
      <w:ins w:id="99" w:author="Interested Observer" w:date="2009-07-16T11:18:00Z">
        <w:r>
          <w:rPr/>
          <w:t>their</w:t>
        </w:r>
      </w:ins>
      <w:ins w:id="100" w:author="David J. Bogen" w:date="2009-07-01T08:01:00Z">
        <w:r>
          <w:rPr/>
          <w:t xml:space="preserve"> discretion</w:t>
        </w:r>
      </w:ins>
      <w:ins w:id="101" w:author="Interested Observer" w:date="2009-07-17T10:27:00Z">
        <w:r>
          <w:rPr/>
          <w:t>,</w:t>
        </w:r>
      </w:ins>
      <w:ins w:id="102" w:author="David J. Bogen" w:date="2009-07-01T08:01:00Z">
        <w:r>
          <w:rPr/>
          <w:t xml:space="preserve"> take the issue to the ROS and have the ROS arbitrate the change.</w:t>
        </w:r>
      </w:ins>
    </w:p>
    <w:p>
      <w:pPr>
        <w:pStyle w:val="TextBody"/>
        <w:rPr>
          <w:del w:id="115" w:author="Interested Observer" w:date="2009-07-17T10:45:00Z"/>
        </w:rPr>
      </w:pPr>
      <w:ins w:id="104" w:author="Interested Observer" w:date="2009-07-17T10:42:00Z">
        <w:r>
          <w:rPr/>
          <w:t>Upon NDSWG decision regarding revision requests, t</w:t>
        </w:r>
      </w:ins>
      <w:ins w:id="105" w:author="David J. Bogen" w:date="2009-07-01T08:01:00Z">
        <w:del w:id="106" w:author="Interested Observer" w:date="2009-07-17T10:42:00Z">
          <w:r>
            <w:rPr/>
            <w:delText>T</w:delText>
          </w:r>
        </w:del>
      </w:ins>
      <w:ins w:id="107" w:author="David J. Bogen" w:date="2009-07-01T08:01:00Z">
        <w:r>
          <w:rPr/>
          <w:t xml:space="preserve">he revised handbook will be submitted to the ROS for </w:t>
        </w:r>
      </w:ins>
      <w:ins w:id="108" w:author="Interested Observer" w:date="2009-07-17T10:38:00Z">
        <w:r>
          <w:rPr/>
          <w:t xml:space="preserve">review and </w:t>
        </w:r>
      </w:ins>
      <w:ins w:id="109" w:author="David J. Bogen" w:date="2009-07-01T08:01:00Z">
        <w:r>
          <w:rPr/>
          <w:t>approval of all changes</w:t>
        </w:r>
      </w:ins>
      <w:ins w:id="110" w:author="Interested Observer" w:date="2009-07-17T10:45:00Z">
        <w:r>
          <w:rPr/>
          <w:t>.</w:t>
        </w:r>
      </w:ins>
      <w:ins w:id="111" w:author="David J. Bogen" w:date="2009-07-01T08:01:00Z">
        <w:del w:id="112" w:author="Interested Observer" w:date="2009-07-17T10:39:00Z">
          <w:commentRangeStart w:id="0"/>
          <w:r>
            <w:rPr/>
            <w:delText xml:space="preserve"> within six months after the a change has been requested</w:delText>
          </w:r>
        </w:del>
      </w:ins>
      <w:r>
        <w:rPr>
          <w:rStyle w:val="CommentReference"/>
          <w:vanish w:val="false"/>
          <w:lang w:eastAsia="ko-KR"/>
        </w:rPr>
      </w:r>
      <w:ins w:id="113" w:author="David J. Bogen" w:date="2009-07-01T08:01:00Z">
        <w:commentRangeEnd w:id="0"/>
        <w:r>
          <w:commentReference w:id="0"/>
        </w:r>
        <w:r>
          <w:rPr/>
          <w:t xml:space="preserve">. </w:t>
        </w:r>
      </w:ins>
      <w:del w:id="114" w:author="Interested Observer" w:date="2009-07-17T10:45:00Z">
        <w:r>
          <w:rPr/>
          <w:delText>The document may be submitted to the ROS sooner if required. The objective is to aggregate requested changes together when submitting the handbook to the ROS for approval.</w:delText>
        </w:r>
      </w:del>
    </w:p>
    <w:p>
      <w:pPr>
        <w:pStyle w:val="TextBody"/>
        <w:widowControl/>
        <w:bidi w:val="0"/>
        <w:spacing w:before="120" w:after="120"/>
        <w:jc w:val="both"/>
        <w:rPr>
          <w:ins w:id="117" w:author="David J. Bogen" w:date="2009-07-01T08:01:00Z"/>
        </w:rPr>
      </w:pPr>
      <w:ins w:id="116" w:author="David J. Bogen" w:date="2009-07-01T08:01:00Z">
        <w:r>
          <w:rPr/>
        </w:r>
      </w:ins>
    </w:p>
    <w:p>
      <w:pPr>
        <w:pStyle w:val="Heading2"/>
        <w:rPr/>
      </w:pPr>
      <w:ins w:id="118" w:author="David J. Bogen" w:date="2009-07-01T08:01:00Z">
        <w:bookmarkStart w:id="9" w:name="__RefHeading___Toc224722069"/>
        <w:bookmarkStart w:id="10" w:name="_Ref165984927"/>
        <w:bookmarkEnd w:id="9"/>
        <w:r>
          <w:rPr/>
          <w:t xml:space="preserve">1.5 </w:t>
        </w:r>
      </w:ins>
      <w:r>
        <w:rPr/>
        <w:t>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3</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4</w:t>
      </w:r>
      <w:r>
        <w:rPr/>
        <w:fldChar w:fldCharType="end"/>
      </w:r>
      <w:r>
        <w:rPr/>
        <w:t>). However, the two sets of tables have quite different purposes. The data exchange tables identify data enumerated in th</w:t>
      </w:r>
      <w:del w:id="119" w:author="David J. Bogen" w:date="2009-07-01T08:01:00Z">
        <w:r>
          <w:rPr/>
          <w:delText xml:space="preserve">e </w:delText>
        </w:r>
      </w:del>
      <w:del w:id="120" w:author="David J. Bogen" w:date="2009-07-01T08:01:00Z">
        <w:r>
          <w:rPr>
            <w:rStyle w:val="TitleTextReference"/>
          </w:rPr>
          <w:delText>Texa</w:delText>
        </w:r>
      </w:del>
      <w:r>
        <w:rPr>
          <w:rStyle w:val="TitleTextReference"/>
        </w:rPr>
        <w:t>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val="false"/>
        </w:rPr>
        <w:t>wh</w:t>
      </w:r>
      <w:del w:id="121" w:author="David J. Bogen" w:date="2009-07-01T08:01:00Z">
        <w:r>
          <w:rPr>
            <w:i w:val="false"/>
          </w:rPr>
          <w:delText>at</w:delText>
        </w:r>
      </w:del>
      <w:del w:id="122" w:author="David J. Bogen" w:date="2009-07-01T08:01:00Z">
        <w:r>
          <w:rPr/>
          <w:delText xml:space="preserve"> d</w:delText>
        </w:r>
      </w:del>
      <w:ins w:id="123" w:author="David J. Bogen" w:date="2009-07-01T08:01:00Z">
        <w:r>
          <w:rPr/>
          <w:t>at</w:t>
        </w:r>
      </w:ins>
      <w:r>
        <w:rPr/>
        <w:t>a must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val="false"/>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val="false"/>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ins w:id="124" w:author="David J. Bogen" w:date="2009-07-01T08:01:00Z">
        <w:bookmarkStart w:id="11" w:name="__RefHeading___Toc224722070"/>
        <w:bookmarkStart w:id="12" w:name="_Ref164208701"/>
        <w:bookmarkEnd w:id="11"/>
        <w:r>
          <w:rPr/>
          <w:t xml:space="preserve">1.6 </w:t>
        </w:r>
      </w:ins>
      <w:r>
        <w:rPr/>
        <w:t>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Texas Nodal Protocols</w:t>
      </w:r>
      <w:ins w:id="125" w:author="2008 Changes: (v2.01, 2.04)" w:date="2009-03-13T13:30:00Z">
        <w:r>
          <w:rPr/>
          <w:t xml:space="preserve"> </w:t>
        </w:r>
      </w:ins>
      <w:r>
        <w:rPr/>
        <w:t>July 2009</w:t>
      </w:r>
      <w:ins w:id="126" w:author="2008 Changes: (v2.01, 2.04)" w:date="2009-03-13T13:31:00Z">
        <w:r>
          <w:rPr/>
          <w:t xml:space="preserve"> </w:t>
        </w:r>
      </w:ins>
      <w:ins w:id="127" w:author="David J. Bogen" w:date="2009-07-01T08:01:00Z">
        <w:r>
          <w:rPr>
            <w:rStyle w:val="FootnoteCharacters"/>
            <w:rStyle w:val="FootnoteAnchor"/>
          </w:rPr>
          <w:footnoteReference w:id="2"/>
        </w:r>
      </w:ins>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ins w:id="128" w:author="David J. Bogen" w:date="2009-07-01T08:01:00Z">
        <w:bookmarkStart w:id="13" w:name="__RefHeading___Toc224722071"/>
        <w:bookmarkStart w:id="14" w:name="_Ref164208709"/>
        <w:bookmarkEnd w:id="13"/>
        <w:r>
          <w:rPr/>
          <w:t>1.7</w:t>
        </w:r>
      </w:ins>
      <w:r>
        <w:rPr/>
        <w:t>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w:t>
            </w:r>
            <w:r>
              <w:rPr>
                <w:highlight w:val="yellow"/>
              </w:rPr>
              <w:t xml:space="preserve">A sample AIEF is provided in </w:t>
            </w:r>
            <w:r>
              <w:rPr>
                <w:highlight w:val="yellow"/>
              </w:rPr>
              <w:fldChar w:fldCharType="begin"/>
            </w:r>
            <w:r>
              <w:rPr>
                <w:highlight w:val="yellow"/>
              </w:rPr>
              <w:instrText xml:space="preserve"> REF _Ref165977304 \n \h </w:instrText>
            </w:r>
            <w:r>
              <w:rPr>
                <w:highlight w:val="yellow"/>
              </w:rPr>
              <w:fldChar w:fldCharType="separate"/>
            </w:r>
            <w:r>
              <w:rPr>
                <w:highlight w:val="yellow"/>
              </w:rPr>
            </w:r>
            <w:r>
              <w:rPr>
                <w:highlight w:val="yellow"/>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del w:id="129" w:author="David J. Bogen" w:date="2009-07-01T08:01:00Z">
        <w:r>
          <w:rPr>
            <w:rStyle w:val="TitleTextReference"/>
          </w:rPr>
          <w:delText xml:space="preserve">Nodal </w:delText>
        </w:r>
      </w:del>
      <w:ins w:id="130" w:author="David J. Bogen" w:date="2009-07-01T08:01:00Z">
        <w:r>
          <w:rPr>
            <w:rStyle w:val="TitleTextReference"/>
          </w:rPr>
          <w:t xml:space="preserve">ERCOT </w:t>
        </w:r>
      </w:ins>
      <w:r>
        <w:rPr>
          <w:rStyle w:val="TitleTextReference"/>
        </w:rPr>
        <w:t>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42"/>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42"/>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3776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ins w:id="131" w:author="David J. Bogen" w:date="2009-07-01T08:01:00Z">
        <w:bookmarkStart w:id="25" w:name="__RefHeading___Toc224722075"/>
        <w:bookmarkStart w:id="26" w:name="_Ref164208995"/>
        <w:bookmarkStart w:id="27" w:name="_Ref164208990"/>
        <w:bookmarkStart w:id="28" w:name="_Ref164145482"/>
        <w:bookmarkEnd w:id="25"/>
        <w:r>
          <w:rPr/>
          <w:t>2.3</w:t>
        </w:r>
      </w:ins>
      <w:r>
        <w:rPr/>
        <w:t>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w:t>
      </w:r>
      <w:r>
        <w:rPr>
          <w:highlight w:val="green"/>
        </w:rPr>
        <w:t xml:space="preserve">Market Participants will submit ICCP changes using the </w:t>
      </w:r>
      <w:r>
        <w:rPr>
          <w:rStyle w:val="TitleTextReference"/>
          <w:highlight w:val="green"/>
        </w:rPr>
        <w:t>ICCP Change Request Form</w:t>
      </w:r>
      <w:r>
        <w:rPr>
          <w:highlight w:val="green"/>
        </w:rPr>
        <w:t xml:space="preserve"> to the ERCOT ICCP team through the </w:t>
      </w:r>
      <w:r>
        <w:rPr>
          <w:rStyle w:val="TitleTextReference"/>
          <w:highlight w:val="green"/>
        </w:rPr>
        <w:t>Texas Market Link</w:t>
      </w:r>
      <w:r>
        <w:rPr>
          <w:highlight w:val="green"/>
        </w:rPr>
        <w:t xml:space="preserve"> (TML). The ICCP team processes these changes as received and performs a series of checks with the Market Participant to verify the accuracy of the changes (ICCP point additions/ deletions) before and after they are loaded into the </w:t>
      </w:r>
      <w:commentRangeStart w:id="1"/>
      <w:r>
        <w:rPr>
          <w:highlight w:val="green"/>
        </w:rPr>
        <w:t>system</w:t>
      </w:r>
      <w:r>
        <w:rPr>
          <w:rStyle w:val="CommentReference"/>
          <w:vanish w:val="false"/>
          <w:lang w:eastAsia="ko-KR"/>
        </w:rPr>
      </w:r>
      <w:commentRangeEnd w:id="1"/>
      <w:r>
        <w:commentReference w:id="1"/>
      </w:r>
      <w:r>
        <w:rPr>
          <w:highlight w:val="green"/>
        </w:rPr>
        <w:t>.</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Austin) simultaneously. If the Taylor link becomes unavailable, ERCOT will use the data from the Austin ICCP node without action taken by ERCOT or Market Participant staff. </w:t>
      </w:r>
      <w:r>
        <w:rPr>
          <w:highlight w:val="yellow"/>
        </w:rPr>
        <w:t xml:space="preserve">This parallel operation increases the availability of the ICCP data acquisition functions to 99.9999%, ensuring that the availability requirements of the </w:t>
      </w:r>
      <w:r>
        <w:rPr>
          <w:rStyle w:val="TitleTextReference"/>
          <w:highlight w:val="yellow"/>
        </w:rPr>
        <w:t>Texas Nodal Protocols</w:t>
      </w:r>
      <w:r>
        <w:fldChar w:fldCharType="begin"/>
      </w:r>
      <w:r>
        <w:rPr/>
        <w:instrText xml:space="preserve"> XE "Nodal Protocols" </w:instrText>
      </w:r>
      <w:r>
        <w:rPr/>
        <w:fldChar w:fldCharType="separate"/>
      </w:r>
      <w:r>
        <w:rPr/>
      </w:r>
      <w:r>
        <w:rPr/>
        <w:fldChar w:fldCharType="end"/>
      </w:r>
      <w:r>
        <w:rPr>
          <w:highlight w:val="yellow"/>
        </w:rPr>
        <w:t xml:space="preserve"> and </w:t>
      </w:r>
      <w:r>
        <w:rPr>
          <w:rStyle w:val="TitleTextReference"/>
          <w:highlight w:val="yellow"/>
        </w:rPr>
        <w:t>TAC-approved Telemetry Standards</w:t>
      </w:r>
      <w:r>
        <w:rPr>
          <w:highlight w:val="yellow"/>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34075" cy="5029200"/>
            <wp:effectExtent l="0" t="0" r="0" b="0"/>
            <wp:docPr id="5" name="S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White" descr=""/>
                    <pic:cNvPicPr>
                      <a:picLocks noChangeAspect="1" noChangeArrowheads="1"/>
                    </pic:cNvPicPr>
                  </pic:nvPicPr>
                  <pic:blipFill>
                    <a:blip r:embed="rId18"/>
                    <a:srcRect l="-6" t="-7" r="-6" b="-7"/>
                    <a:stretch>
                      <a:fillRect/>
                    </a:stretch>
                  </pic:blipFill>
                  <pic:spPr bwMode="auto">
                    <a:xfrm>
                      <a:off x="0" y="0"/>
                      <a:ext cx="5934075" cy="502920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42"/>
        </w:numPr>
        <w:rPr/>
      </w:pPr>
      <w:r>
        <w:rPr/>
        <w:t>Redundant ICCP nodes at a single site with Dual-use Associations</w:t>
      </w:r>
      <w:r>
        <w:rPr>
          <w:rStyle w:val="FootnoteCharacters"/>
          <w:rStyle w:val="FootnoteAnchor"/>
        </w:rPr>
        <w:footnoteReference w:id="5"/>
      </w:r>
    </w:p>
    <w:p>
      <w:pPr>
        <w:pStyle w:val="Bullet1"/>
        <w:numPr>
          <w:ilvl w:val="0"/>
          <w:numId w:val="42"/>
        </w:numPr>
        <w:rPr/>
      </w:pPr>
      <w:r>
        <w:rPr/>
        <w:t>Redundant ICCP nodes at a primary and DR site with Dual-use Associations</w:t>
      </w:r>
    </w:p>
    <w:p>
      <w:pPr>
        <w:pStyle w:val="Bullet1"/>
        <w:numPr>
          <w:ilvl w:val="0"/>
          <w:numId w:val="42"/>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pPr>
      <w:r>
        <w:rPr/>
        <w:drawing>
          <wp:inline distT="0" distB="0" distL="0" distR="0">
            <wp:extent cx="5938520" cy="440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highlight w:val="red"/>
        </w:rPr>
        <w:t xml:space="preserve">The left side of </w:t>
      </w:r>
      <w:r>
        <w:rPr>
          <w:rFonts w:cs="Arial"/>
          <w:highlight w:val="red"/>
        </w:rPr>
        <w:fldChar w:fldCharType="begin"/>
      </w:r>
      <w:r>
        <w:rPr>
          <w:highlight w:val="red"/>
          <w:rFonts w:cs="Arial"/>
        </w:rPr>
        <w:instrText xml:space="preserve"> REF _Ref166910997 \h </w:instrText>
      </w:r>
      <w:r>
        <w:rPr>
          <w:highlight w:val="red"/>
          <w:rFonts w:cs="Arial"/>
        </w:rPr>
        <w:fldChar w:fldCharType="separate"/>
      </w:r>
      <w:r>
        <w:rPr>
          <w:highlight w:val="red"/>
          <w:rFonts w:cs="Arial"/>
        </w:rPr>
        <w:t>Figure 5</w:t>
      </w:r>
      <w:r>
        <w:rPr>
          <w:highlight w:val="red"/>
          <w:rFonts w:cs="Arial"/>
        </w:rPr>
        <w:fldChar w:fldCharType="end"/>
      </w:r>
      <w:r>
        <w:rPr>
          <w:rFonts w:cs="Arial"/>
          <w:highlight w:val="red"/>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11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4" t="-5" r="-4" b="-5"/>
                    <a:stretch>
                      <a:fillRect/>
                    </a:stretch>
                  </pic:blipFill>
                  <pic:spPr bwMode="auto">
                    <a:xfrm>
                      <a:off x="0" y="0"/>
                      <a:ext cx="5934710" cy="4411980"/>
                    </a:xfrm>
                    <a:prstGeom prst="rect">
                      <a:avLst/>
                    </a:prstGeom>
                  </pic:spPr>
                </pic:pic>
              </a:graphicData>
            </a:graphic>
          </wp:inline>
        </w:drawing>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ins w:id="132" w:author="2009 Changes: (v2.05, 2.06, 2.07, 2.08)" w:date="2009-03-13T14:17:00Z">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ins>
      <w:ins w:id="133" w:author="2009 Changes: (v2.05, 2.06, 2.07, 2.08)" w:date="2009-03-13T14:17:00Z">
        <w:r>
          <w:rPr>
            <w:rFonts w:cs="Arial"/>
          </w:rPr>
          <w:t xml:space="preserve">, </w:t>
        </w:r>
      </w:ins>
      <w:ins w:id="134" w:author="2009 Changes: (v2.05, 2.06, 2.07, 2.08)" w:date="2009-03-13T14:17:00Z">
        <w:r>
          <w:rPr>
            <w:i/>
          </w:rPr>
          <w:t>Dual Site Data Path Failure Scenario</w:t>
        </w:r>
      </w:ins>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pPr>
      <w:r>
        <w:rPr/>
        <w:drawing>
          <wp:inline distT="0" distB="0" distL="0" distR="0">
            <wp:extent cx="5934710" cy="4465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commentRangeStart w:id="2"/>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commentRangeEnd w:id="2"/>
      <w:r>
        <w:commentReference w:id="2"/>
      </w:r>
      <w:r>
        <w:rPr>
          <w:rStyle w:val="CommentReference"/>
          <w:vanish w:val="false"/>
          <w:lang w:eastAsia="ko-KR"/>
        </w:rPr>
      </w:r>
    </w:p>
    <w:p>
      <w:pPr>
        <w:pStyle w:val="TextBody"/>
        <w:rPr/>
      </w:pPr>
      <w:r>
        <w:rPr/>
        <w:t>The only non-critical convention specified in this section can be found in Section</w:t>
      </w:r>
      <w:ins w:id="135" w:author="2009 Changes: (v2.05, 2.06, 2.07, 2.08)" w:date="2009-03-13T11:24:00Z">
        <w:r>
          <w:rPr/>
          <w:t xml:space="preserve"> </w:t>
        </w:r>
      </w:ins>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74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3" t="-5" r="-3" b="-5"/>
                    <a:stretch>
                      <a:fillRect/>
                    </a:stretch>
                  </pic:blipFill>
                  <pic:spPr bwMode="auto">
                    <a:xfrm>
                      <a:off x="0" y="0"/>
                      <a:ext cx="5491480" cy="337439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42"/>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42"/>
        </w:numPr>
        <w:rPr/>
      </w:pPr>
      <w:r>
        <w:rPr/>
        <w:t>Backup ICCP Node at Austin</w:t>
      </w:r>
    </w:p>
    <w:p>
      <w:pPr>
        <w:pStyle w:val="Bullet1"/>
        <w:numPr>
          <w:ilvl w:val="0"/>
          <w:numId w:val="42"/>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42"/>
        </w:numPr>
        <w:rPr/>
      </w:pPr>
      <w:r>
        <w:rPr/>
        <w:t>The primary node at the primary operating facility</w:t>
      </w:r>
    </w:p>
    <w:p>
      <w:pPr>
        <w:pStyle w:val="Bullet1"/>
        <w:numPr>
          <w:ilvl w:val="0"/>
          <w:numId w:val="42"/>
        </w:numPr>
        <w:rPr/>
      </w:pPr>
      <w:r>
        <w:rPr/>
        <w:t>The backup node at the primary operating facility</w:t>
      </w:r>
    </w:p>
    <w:p>
      <w:pPr>
        <w:pStyle w:val="Bullet1"/>
        <w:numPr>
          <w:ilvl w:val="0"/>
          <w:numId w:val="42"/>
        </w:numPr>
        <w:rPr/>
      </w:pPr>
      <w:r>
        <w:rPr/>
        <w:t>The primary node at the secondary operating facility</w:t>
      </w:r>
    </w:p>
    <w:p>
      <w:pPr>
        <w:pStyle w:val="Bullet1"/>
        <w:numPr>
          <w:ilvl w:val="0"/>
          <w:numId w:val="42"/>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fldChar w:fldCharType="begin"/>
      </w:r>
      <w:r>
        <w:rPr/>
        <w:instrText xml:space="preserve"> REF _Ref166630611 \r \h </w:instrText>
      </w:r>
      <w:r>
        <w:rPr/>
        <w:fldChar w:fldCharType="separate"/>
      </w:r>
      <w:r>
        <w:rPr/>
      </w:r>
      <w:r>
        <w:rPr/>
        <w:fldChar w:fldCharType="end"/>
      </w:r>
      <w:ins w:id="136" w:author="2009 Changes: (v2.05, 2.06, 2.07, 2.08)" w:date="2009-03-13T14:23:00Z">
        <w:r>
          <w:rPr/>
          <w:t xml:space="preserve">, </w:t>
        </w:r>
      </w:ins>
      <w:ins w:id="137" w:author="2009 Changes: (v2.05, 2.06, 2.07, 2.08)" w:date="2009-03-13T14:23:00Z">
        <w:r>
          <w:rPr>
            <w:i/>
          </w:rPr>
          <w:t>Defining Data Using the ICCP Service Request (the Bilateral Agreement)</w:t>
        </w:r>
      </w:ins>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val="false"/>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42"/>
        </w:numPr>
        <w:rPr/>
      </w:pPr>
      <w:r>
        <w:rPr/>
        <w:t>Block 1 – Basic services including transfer of real-time data periodically.</w:t>
      </w:r>
    </w:p>
    <w:p>
      <w:pPr>
        <w:pStyle w:val="Bullet1"/>
        <w:numPr>
          <w:ilvl w:val="0"/>
          <w:numId w:val="42"/>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xml:space="preserve">. Parameters include such things as a reference to a Data Set (what is to be transferred), the conditions of transfer (when data should be transferred), and any limitations on the data report (such as </w:t>
      </w:r>
      <w:ins w:id="138" w:author="2009 Changes: (v2.05, 2.06, 2.07, 2.08)" w:date="2009-03-13T14:24:00Z">
        <w:r>
          <w:rPr/>
          <w:t>Report By Exception (</w:t>
        </w:r>
      </w:ins>
      <w:r>
        <w:rPr/>
        <w:t>RBE</w:t>
      </w:r>
      <w:ins w:id="139" w:author="2009 Changes: (v2.05, 2.06, 2.07, 2.08)" w:date="2009-03-13T14:24:00Z">
        <w:r>
          <w:rPr/>
          <w:t>)</w:t>
        </w:r>
      </w:ins>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fldChar w:fldCharType="begin"/>
      </w:r>
      <w:r>
        <w:rPr/>
        <w:instrText xml:space="preserve"> REF _Ref162853392 \r \h </w:instrText>
      </w:r>
      <w:r>
        <w:rPr/>
        <w:fldChar w:fldCharType="separate"/>
      </w:r>
      <w:r>
        <w:rPr/>
      </w:r>
      <w:r>
        <w:rPr/>
        <w:fldChar w:fldCharType="end"/>
      </w:r>
      <w:ins w:id="140" w:author="2009 Changes: (v2.05, 2.06, 2.07, 2.08)" w:date="2009-03-13T14:25:00Z">
        <w:r>
          <w:rPr/>
          <w:t xml:space="preserve">, </w:t>
        </w:r>
      </w:ins>
      <w:ins w:id="141" w:author="2009 Changes: (v2.05, 2.06, 2.07, 2.08)" w:date="2009-03-13T14:25:00Z">
        <w:r>
          <w:rPr>
            <w:i/>
          </w:rPr>
          <w:t>ICCP Data Exchange Conventions</w:t>
        </w:r>
      </w:ins>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ins w:id="142" w:author="2009 Changes: (v2.05, 2.06, 2.07, 2.08)" w:date="2009-03-13T14:25:00Z">
        <w:r>
          <w:rPr/>
          <w:t xml:space="preserve">, </w:t>
        </w:r>
      </w:ins>
      <w:ins w:id="143" w:author="2009 Changes: (v2.05, 2.06, 2.07, 2.08)" w:date="2009-03-13T14:25:00Z">
        <w:r>
          <w:rPr>
            <w:i/>
          </w:rPr>
          <w:t>QSE ICCP Data Exchange Requirement</w:t>
        </w:r>
      </w:ins>
      <w:ins w:id="144" w:author="2009 Changes: (v2.05, 2.06, 2.07, 2.08)" w:date="2009-03-13T14:25:00Z">
        <w:r>
          <w:rPr/>
          <w:t>,</w:t>
        </w:r>
      </w:ins>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ins w:id="145" w:author="2009 Changes: (v2.05, 2.06, 2.07, 2.08)" w:date="2009-03-13T14:25:00Z">
        <w:r>
          <w:rPr/>
          <w:t xml:space="preserve">, </w:t>
        </w:r>
      </w:ins>
      <w:ins w:id="146" w:author="2009 Changes: (v2.05, 2.06, 2.07, 2.08)" w:date="2009-03-13T14:25:00Z">
        <w:r>
          <w:rPr>
            <w:i/>
          </w:rPr>
          <w:t>TSP ICCP Data Exchange Requirements</w:t>
        </w:r>
      </w:ins>
      <w:ins w:id="147" w:author="2009 Changes: (v2.05, 2.06, 2.07, 2.08)" w:date="2009-03-13T14:25:00Z">
        <w:r>
          <w:rPr/>
          <w:t>,</w:t>
        </w:r>
      </w:ins>
      <w:r>
        <w:rPr/>
        <w:t xml:space="preserve">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ins w:id="148" w:author="2009 Changes: (v2.05, 2.06, 2.07, 2.08)" w:date="2009-03-13T14:26:00Z">
        <w:r>
          <w:rPr/>
          <w:fldChar w:fldCharType="begin"/>
        </w:r>
        <w:r>
          <w:rPr/>
          <w:instrText xml:space="preserve"> REF _Ref163462101 \h </w:instrText>
        </w:r>
        <w:r>
          <w:rPr/>
          <w:fldChar w:fldCharType="separate"/>
        </w:r>
        <w:r>
          <w:rPr/>
          <w:t>Figure 15</w:t>
        </w:r>
        <w:r>
          <w:rPr/>
          <w:fldChar w:fldCharType="end"/>
        </w:r>
      </w:ins>
      <w:ins w:id="149" w:author="2009 Changes: (v2.05, 2.06, 2.07, 2.08)" w:date="2009-03-13T14:26:00Z">
        <w:r>
          <w:rPr/>
          <w:t xml:space="preserve">, </w:t>
        </w:r>
      </w:ins>
      <w:ins w:id="150" w:author="2009 Changes: (v2.05, 2.06, 2.07, 2.08)" w:date="2009-03-13T14:26:00Z">
        <w:r>
          <w:rPr>
            <w:i/>
          </w:rPr>
          <w:t>Domain Names and Their Implementation</w:t>
        </w:r>
      </w:ins>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ins w:id="151" w:author="2009 Changes: (v2.05, 2.06, 2.07, 2.08)" w:date="2009-03-13T14:27:00Z">
        <w:r>
          <w:rPr/>
          <w:t xml:space="preserve">, </w:t>
        </w:r>
      </w:ins>
      <w:ins w:id="152" w:author="2009 Changes: (v2.05, 2.06, 2.07, 2.08)" w:date="2009-03-13T14:27:00Z">
        <w:r>
          <w:rPr>
            <w:i/>
          </w:rPr>
          <w:t>High Availability Data Connections</w:t>
        </w:r>
      </w:ins>
      <w:ins w:id="153" w:author="2009 Changes: (v2.05, 2.06, 2.07, 2.08)" w:date="2009-03-13T14:27:00Z">
        <w:r>
          <w:rPr/>
          <w:t>,</w:t>
        </w:r>
      </w:ins>
      <w:r>
        <w:rPr/>
        <w:t xml:space="preserve">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42"/>
        </w:numPr>
        <w:rPr/>
      </w:pPr>
      <w:r>
        <w:rPr/>
        <w:t>Validity</w:t>
      </w:r>
    </w:p>
    <w:p>
      <w:pPr>
        <w:pStyle w:val="Bullet1"/>
        <w:numPr>
          <w:ilvl w:val="0"/>
          <w:numId w:val="42"/>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42"/>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ins w:id="154" w:author="2009 Changes: (v2.05, 2.06, 2.07, 2.08)" w:date="2009-03-13T14:29:00Z">
        <w:r>
          <w:rPr/>
          <w:fldChar w:fldCharType="begin"/>
        </w:r>
        <w:r>
          <w:rPr/>
          <w:instrText xml:space="preserve"> REF _Ref163446181 \h </w:instrText>
        </w:r>
        <w:r>
          <w:rPr/>
          <w:fldChar w:fldCharType="separate"/>
        </w:r>
        <w:r>
          <w:rPr/>
          <w:t>Table 3</w:t>
        </w:r>
        <w:r>
          <w:rPr/>
          <w:fldChar w:fldCharType="end"/>
        </w:r>
      </w:ins>
      <w:ins w:id="155" w:author="2009 Changes: (v2.05, 2.06, 2.07, 2.08)" w:date="2009-03-13T14:29:00Z">
        <w:r>
          <w:rPr/>
          <w:t xml:space="preserve">, </w:t>
        </w:r>
      </w:ins>
      <w:ins w:id="156" w:author="2009 Changes: (v2.05, 2.06, 2.07, 2.08)" w:date="2009-03-13T14:29:00Z">
        <w:r>
          <w:rPr>
            <w:i/>
          </w:rPr>
          <w:t>ERCOT’s</w:t>
        </w:r>
      </w:ins>
      <w:ins w:id="157" w:author="2009 Changes: (v2.05, 2.06, 2.07, 2.08)" w:date="2009-03-13T14:29:00Z">
        <w:r>
          <w:rPr/>
          <w:t xml:space="preserve"> </w:t>
        </w:r>
      </w:ins>
      <w:ins w:id="158" w:author="2009 Changes: (v2.05, 2.06, 2.07, 2.08)" w:date="2009-03-13T14:29:00Z">
        <w:r>
          <w:rPr>
            <w:i/>
          </w:rPr>
          <w:t>Determination of a REPLACED Value when Current Provider is Market Participant</w:t>
        </w:r>
      </w:ins>
      <w:ins w:id="159" w:author="David J. Bogen" w:date="2009-07-01T08:01:00Z">
        <w:r>
          <w:rPr/>
          <w:t>,</w:t>
        </w:r>
      </w:ins>
      <w:del w:id="160" w:author="David J. Bogen" w:date="2009-07-01T08:01:00Z">
        <w:r>
          <w:rPr/>
          <w:delText xml:space="preserve"> </w:delText>
        </w:r>
      </w:del>
      <w:r>
        <w:rPr/>
        <w:t xml:space="preserve"> and</w:t>
      </w:r>
      <w:ins w:id="161" w:author="2009 Changes: (v2.05, 2.06, 2.07, 2.08)" w:date="2009-03-13T14:30:00Z">
        <w:r>
          <w:rPr/>
          <w:t xml:space="preserve"> </w:t>
        </w:r>
      </w:ins>
      <w:ins w:id="162" w:author="2009 Changes: (v2.05, 2.06, 2.07, 2.08)" w:date="2009-03-13T14:30:00Z">
        <w:r>
          <w:rPr/>
          <w:fldChar w:fldCharType="begin"/>
        </w:r>
        <w:r>
          <w:rPr/>
          <w:instrText xml:space="preserve"> REF _Ref164153704 \h </w:instrText>
        </w:r>
        <w:r>
          <w:rPr/>
          <w:fldChar w:fldCharType="separate"/>
        </w:r>
        <w:r>
          <w:rPr/>
          <w:t>Table 4</w:t>
        </w:r>
        <w:r>
          <w:rPr/>
          <w:fldChar w:fldCharType="end"/>
        </w:r>
      </w:ins>
      <w:ins w:id="163" w:author="2009 Changes: (v2.05, 2.06, 2.07, 2.08)" w:date="2009-03-13T14:30:00Z">
        <w:r>
          <w:rPr/>
          <w:t xml:space="preserve">, </w:t>
        </w:r>
      </w:ins>
      <w:ins w:id="164" w:author="2009 Changes: (v2.05, 2.06, 2.07, 2.08)" w:date="2009-03-13T14:30:00Z">
        <w:r>
          <w:rPr>
            <w:i/>
          </w:rPr>
          <w:t>ERCOT's Determination of a REPLACED Value when Current Provider is ERCO</w:t>
        </w:r>
      </w:ins>
      <w:r>
        <w:rPr>
          <w:i/>
        </w:rPr>
        <w:t>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sectPr>
          <w:headerReference w:type="default" r:id="rId34"/>
          <w:headerReference w:type="first" r:id="rId35"/>
          <w:footerReference w:type="default" r:id="rId36"/>
          <w:footerReference w:type="first" r:id="rId3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i w:val="false"/>
        </w:rPr>
        <w:t>n/a</w:t>
      </w:r>
      <w:r>
        <w:rPr/>
        <w:t xml:space="preserve"> indicate other combinations that are not expected to arise.</w:t>
      </w:r>
    </w:p>
    <w:p>
      <w:pPr>
        <w:pStyle w:val="TextBody"/>
        <w:rPr>
          <w:b/>
          <w:b/>
        </w:rPr>
      </w:pPr>
      <w:r>
        <w:rPr>
          <w:b/>
        </w:rPr>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TextBody"/>
        <w:rPr>
          <w:b/>
          <w:b/>
        </w:rPr>
      </w:pPr>
      <w:r>
        <w:rPr>
          <w:b/>
        </w:rPr>
      </w:r>
    </w:p>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sectPr>
          <w:headerReference w:type="default" r:id="rId38"/>
          <w:headerReference w:type="first" r:id="rId39"/>
          <w:footerReference w:type="default" r:id="rId40"/>
          <w:footerReference w:type="first" r:id="rId41"/>
          <w:footnotePr>
            <w:numFmt w:val="decimal"/>
          </w:footnotePr>
          <w:type w:val="nextPage"/>
          <w:pgSz w:orient="landscape" w:w="12240" w:h="15840"/>
          <w:pgMar w:left="1440" w:right="1440" w:gutter="0" w:header="720" w:top="1440" w:footer="720" w:bottom="1440"/>
          <w:pgNumType w:fmt="decimal"/>
          <w:formProt w:val="false"/>
          <w:titlePg/>
          <w:textDirection w:val="lrTb"/>
          <w:docGrid w:type="default" w:linePitch="360" w:charSpace="0"/>
        </w:sectPr>
      </w:pPr>
    </w:p>
    <w:p>
      <w:pPr>
        <w:pStyle w:val="TextBody"/>
        <w:rPr/>
      </w:pPr>
      <w:r>
        <w:rPr/>
        <w:t xml:space="preserve">In addition to the various “REPLACED” codes, the quality of the value exchanged is also provided. </w:t>
      </w:r>
      <w:ins w:id="165" w:author="2009 Changes: (v2.05, 2.06, 2.07, 2.08)" w:date="2009-03-13T14:31:00Z">
        <w:r>
          <w:rPr/>
          <w:fldChar w:fldCharType="begin"/>
        </w:r>
        <w:r>
          <w:rPr/>
          <w:instrText xml:space="preserve"> REF _Ref164396950 \h </w:instrText>
        </w:r>
        <w:r>
          <w:rPr/>
          <w:fldChar w:fldCharType="separate"/>
        </w:r>
        <w:r>
          <w:rPr/>
          <w:t>Table 5</w:t>
        </w:r>
        <w:r>
          <w:rPr/>
          <w:fldChar w:fldCharType="end"/>
        </w:r>
      </w:ins>
      <w:ins w:id="166" w:author="2009 Changes: (v2.05, 2.06, 2.07, 2.08)" w:date="2009-03-13T14:31:00Z">
        <w:r>
          <w:rPr/>
          <w:t xml:space="preserve">, </w:t>
        </w:r>
      </w:ins>
      <w:ins w:id="167" w:author="2009 Changes: (v2.05, 2.06, 2.07, 2.08)" w:date="2009-03-13T14:31:00Z">
        <w:r>
          <w:rPr>
            <w:i/>
          </w:rPr>
          <w:t>ERCOT SCADA Quality Code and ICCP Validity Code Translation to SCADA Quality Codes</w:t>
        </w:r>
      </w:ins>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2965" cy="7674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2"/>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46140" cy="7577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3"/>
                    <a:srcRect l="-5" t="-4" r="-5" b="-4"/>
                    <a:stretch>
                      <a:fillRect/>
                    </a:stretch>
                  </pic:blipFill>
                  <pic:spPr bwMode="auto">
                    <a:xfrm>
                      <a:off x="0" y="0"/>
                      <a:ext cx="5946140" cy="7577455"/>
                    </a:xfrm>
                    <a:prstGeom prst="rect">
                      <a:avLst/>
                    </a:prstGeom>
                  </pic:spPr>
                </pic:pic>
              </a:graphicData>
            </a:graphic>
          </wp:inline>
        </w:drawing>
      </w:r>
    </w:p>
    <w:p>
      <w:pPr>
        <w:pStyle w:val="TextBody"/>
        <w:rPr/>
      </w:pPr>
      <w:r>
        <w:rPr/>
      </w:r>
    </w:p>
    <w:p>
      <w:pPr>
        <w:pStyle w:val="TextBody"/>
        <w:rPr/>
      </w:pPr>
      <w:r>
        <w:rPr/>
        <w:drawing>
          <wp:inline distT="0" distB="0" distL="0" distR="0">
            <wp:extent cx="5930265" cy="7470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4"/>
                    <a:srcRect l="-5" t="-4" r="-5" b="-4"/>
                    <a:stretch>
                      <a:fillRect/>
                    </a:stretch>
                  </pic:blipFill>
                  <pic:spPr bwMode="auto">
                    <a:xfrm>
                      <a:off x="0" y="0"/>
                      <a:ext cx="5930265" cy="747014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ins w:id="168" w:author="2009 Changes: (v2.05, 2.06, 2.07, 2.08)" w:date="2009-03-13T14:34:00Z">
        <w:r>
          <w:rPr/>
          <w:fldChar w:fldCharType="begin"/>
        </w:r>
        <w:r>
          <w:rPr/>
          <w:instrText xml:space="preserve"> REF _Ref163970046 \h </w:instrText>
        </w:r>
        <w:r>
          <w:rPr/>
          <w:fldChar w:fldCharType="separate"/>
        </w:r>
        <w:r>
          <w:rPr/>
          <w:t>Table 14</w:t>
        </w:r>
        <w:r>
          <w:rPr/>
          <w:fldChar w:fldCharType="end"/>
        </w:r>
      </w:ins>
      <w:ins w:id="169" w:author="2009 Changes: (v2.05, 2.06, 2.07, 2.08)" w:date="2009-03-13T14:34:00Z">
        <w:r>
          <w:rPr/>
          <w:t xml:space="preserve">, </w:t>
        </w:r>
      </w:ins>
      <w:ins w:id="170" w:author="2009 Changes: (v2.05, 2.06, 2.07, 2.08)" w:date="2009-03-13T14:34:00Z">
        <w:r>
          <w:rPr>
            <w:i/>
          </w:rPr>
          <w:t>Status Indication Semantic Convention</w:t>
        </w:r>
      </w:ins>
      <w:r>
        <w:rPr>
          <w:i/>
        </w:rPr>
        <w:t>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ins w:id="171" w:author="2009 Changes: (v2.05, 2.06, 2.07, 2.08)" w:date="2009-03-13T14:34:00Z">
        <w:r>
          <w:rPr/>
          <w:fldChar w:fldCharType="begin"/>
        </w:r>
        <w:r>
          <w:rPr/>
          <w:instrText xml:space="preserve"> REF _Ref166567053 \h </w:instrText>
        </w:r>
        <w:r>
          <w:rPr/>
          <w:fldChar w:fldCharType="separate"/>
        </w:r>
        <w:r>
          <w:rPr/>
          <w:t>Table 15</w:t>
        </w:r>
        <w:r>
          <w:rPr/>
          <w:fldChar w:fldCharType="end"/>
        </w:r>
      </w:ins>
      <w:ins w:id="172" w:author="2009 Changes: (v2.05, 2.06, 2.07, 2.08)" w:date="2009-03-13T14:34:00Z">
        <w:r>
          <w:rPr/>
          <w:t xml:space="preserve">, </w:t>
        </w:r>
      </w:ins>
      <w:ins w:id="173" w:author="2009 Changes: (v2.05, 2.06, 2.07, 2.08)" w:date="2009-03-13T14:34:00Z">
        <w:r>
          <w:rPr>
            <w:i/>
          </w:rPr>
          <w:t>Resource Status Codes</w:t>
        </w:r>
      </w:ins>
      <w:r>
        <w:rPr/>
        <w:t>, provide the encoding required for Market Participants to convey Resource Status to ERCOT as required in Nodal Protocol clause 3.9.</w:t>
      </w:r>
      <w:ins w:id="174" w:author="2009 Changes: (v2.05, 2.06, 2.07, 2.08)" w:date="2009-03-13T14:35:00Z">
        <w:r>
          <w:rPr/>
          <w:t xml:space="preserve">1, </w:t>
        </w:r>
      </w:ins>
      <w:ins w:id="175" w:author="2009 Changes: (v2.05, 2.06, 2.07, 2.08)" w:date="2009-03-13T14:35:00Z">
        <w:r>
          <w:rPr>
            <w:i/>
          </w:rPr>
          <w:t>Current Operating Plan (COP) Criteria</w:t>
        </w:r>
      </w:ins>
      <w:r>
        <w:rPr/>
        <w:t>, (4</w:t>
      </w:r>
      <w:ins w:id="176" w:author="2009 Changes: (v2.05, 2.06, 2.07, 2.08)" w:date="2009-03-13T14:35:00Z">
        <w:r>
          <w:rPr/>
          <w:t>)</w:t>
        </w:r>
      </w:ins>
      <w:r>
        <w:rPr/>
        <w:t>, and 6.4.</w:t>
      </w:r>
      <w:ins w:id="177" w:author="2009 Changes: (v2.05, 2.06, 2.07, 2.08)" w:date="2009-03-13T14:36:00Z">
        <w:r>
          <w:rPr/>
          <w:t xml:space="preserve">5, </w:t>
        </w:r>
      </w:ins>
      <w:ins w:id="178" w:author="2009 Changes: (v2.05, 2.06, 2.07, 2.08)" w:date="2009-03-13T14:36:00Z">
        <w:r>
          <w:rPr>
            <w:i/>
          </w:rPr>
          <w:t>Resource Statu</w:t>
        </w:r>
      </w:ins>
      <w:r>
        <w:rPr>
          <w:i/>
        </w:rPr>
        <w:t>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ins w:id="179" w:author="2009 Changes: (v2.05, 2.06, 2.07, 2.08)" w:date="2009-03-13T14:36:00Z">
        <w:r>
          <w:rPr/>
          <w:fldChar w:fldCharType="begin"/>
        </w:r>
        <w:r>
          <w:rPr/>
          <w:instrText xml:space="preserve"> REF _Ref163970008 \h </w:instrText>
        </w:r>
        <w:r>
          <w:rPr/>
          <w:fldChar w:fldCharType="separate"/>
        </w:r>
        <w:r>
          <w:rPr/>
          <w:t>Table 16</w:t>
        </w:r>
        <w:r>
          <w:rPr/>
          <w:fldChar w:fldCharType="end"/>
        </w:r>
      </w:ins>
      <w:ins w:id="180" w:author="2009 Changes: (v2.05, 2.06, 2.07, 2.08)" w:date="2009-03-13T14:36:00Z">
        <w:r>
          <w:rPr/>
          <w:t xml:space="preserve">, </w:t>
        </w:r>
      </w:ins>
      <w:ins w:id="181" w:author="2009 Changes: (v2.05, 2.06, 2.07, 2.08)" w:date="2009-03-13T14:36:00Z">
        <w:r>
          <w:rPr>
            <w:i/>
          </w:rPr>
          <w:t>Semantic Conventions for Measured Value</w:t>
        </w:r>
      </w:ins>
      <w:r>
        <w:rPr>
          <w:i/>
        </w:rPr>
        <w:t>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182" w:author="2008 Changes: (v2.01, 2.04)" w:date="2009-03-13T11:34:00Z">
              <w:del w:id="183" w:author="2009 Changes: (v2.05, 2.06, 2.07, 2.08)" w:date="2009-03-13T15:08:00Z">
                <w:r>
                  <w:rPr/>
                  <w:delText>m</w:delText>
                </w:r>
              </w:del>
            </w:ins>
            <w:ins w:id="184" w:author="2009 Changes: (v2.05, 2.06, 2.07, 2.08)" w:date="2009-03-13T15:08:00Z">
              <w:r>
                <w:rPr/>
                <w:t>M</w:t>
              </w:r>
            </w:ins>
            <w:ins w:id="185" w:author="2008 Changes: (v2.01, 2.04)" w:date="2009-03-13T11:34:00Z">
              <w:r>
                <w:rPr/>
                <w:t>illibars</w:t>
              </w:r>
            </w:ins>
            <w:del w:id="186" w:author="2008 Changes: (v2.01, 2.04)" w:date="2009-03-13T11:34:00Z">
              <w:r>
                <w:rPr/>
                <w:delText>Inches of Mercury</w:delText>
              </w:r>
            </w:del>
            <w:ins w:id="187" w:author="David J. Bogen" w:date="2009-07-01T08:01:00Z">
              <w:r>
                <w:rPr/>
                <w:t>Millibars</w:t>
              </w:r>
            </w:ins>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ins w:id="188" w:author="2009 Changes: (v2.05, 2.06, 2.07, 2.08)" w:date="2009-03-13T14:36:00Z">
        <w:r>
          <w:rPr/>
          <w:fldChar w:fldCharType="begin"/>
        </w:r>
        <w:r>
          <w:rPr/>
          <w:instrText xml:space="preserve"> REF _Ref163969504 \h </w:instrText>
        </w:r>
        <w:r>
          <w:rPr/>
          <w:fldChar w:fldCharType="separate"/>
        </w:r>
        <w:r>
          <w:rPr/>
          <w:t>Table 17</w:t>
        </w:r>
        <w:r>
          <w:rPr/>
          <w:fldChar w:fldCharType="end"/>
        </w:r>
      </w:ins>
      <w:ins w:id="189" w:author="2009 Changes: (v2.05, 2.06, 2.07, 2.08)" w:date="2009-03-13T14:36:00Z">
        <w:r>
          <w:rPr/>
          <w:t xml:space="preserve">, </w:t>
        </w:r>
      </w:ins>
      <w:ins w:id="190" w:author="2009 Changes: (v2.05, 2.06, 2.07, 2.08)" w:date="2009-03-13T14:36:00Z">
        <w:r>
          <w:rPr>
            <w:i/>
          </w:rPr>
          <w:t>ERCOT ICCP Data Sign Conventions</w:t>
        </w:r>
      </w:ins>
      <w:r>
        <w:rPr/>
        <w:t>, defines ERCOT power flow sign conventions.</w:t>
      </w:r>
      <w:ins w:id="191" w:author="2009 Changes: (v2.05, 2.06, 2.07, 2.08)" w:date="2009-03-13T14:36:00Z">
        <w:r>
          <w:rPr/>
          <w:t xml:space="preserve"> </w:t>
        </w:r>
      </w:ins>
      <w:ins w:id="192" w:author="2009 Changes: (v2.05, 2.06, 2.07, 2.08)" w:date="2009-03-13T14:36:00Z">
        <w:r>
          <w:rPr/>
          <w:fldChar w:fldCharType="begin"/>
        </w:r>
        <w:r>
          <w:rPr/>
          <w:instrText xml:space="preserve"> REF _Ref167090817 \h </w:instrText>
        </w:r>
        <w:r>
          <w:rPr/>
          <w:fldChar w:fldCharType="separate"/>
        </w:r>
        <w:r>
          <w:rPr/>
          <w:t>Figure 16</w:t>
        </w:r>
        <w:r>
          <w:rPr/>
          <w:fldChar w:fldCharType="end"/>
        </w:r>
      </w:ins>
      <w:ins w:id="193" w:author="2009 Changes: (v2.05, 2.06, 2.07, 2.08)" w:date="2009-03-13T14:36:00Z">
        <w:r>
          <w:rPr/>
          <w:t xml:space="preserve">, </w:t>
        </w:r>
      </w:ins>
      <w:ins w:id="194" w:author="2009 Changes: (v2.05, 2.06, 2.07, 2.08)" w:date="2009-03-13T14:36:00Z">
        <w:r>
          <w:rPr>
            <w:i/>
          </w:rPr>
          <w:t>ERCOT Power Flow Sign Convention</w:t>
        </w:r>
      </w:ins>
      <w:r>
        <w:rPr>
          <w:i/>
        </w:rPr>
        <w:t>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09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5"/>
                    <a:srcRect l="-4" t="-9" r="-4" b="-9"/>
                    <a:stretch>
                      <a:fillRect/>
                    </a:stretch>
                  </pic:blipFill>
                  <pic:spPr bwMode="auto">
                    <a:xfrm>
                      <a:off x="0" y="0"/>
                      <a:ext cx="5934075" cy="240919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46"/>
          <w:headerReference w:type="first" r:id="rId47"/>
          <w:footerReference w:type="default" r:id="rId48"/>
          <w:footerReference w:type="first" r:id="rId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ins w:id="195" w:author="2009 Changes: (v2.05, 2.06, 2.07, 2.08)" w:date="2009-03-13T11:35:00Z">
        <w:r>
          <w:rPr>
            <w:i/>
          </w:rPr>
          <w:t>Report by Exception (</w:t>
        </w:r>
      </w:ins>
      <w:r>
        <w:rPr>
          <w:rStyle w:val="Emphasis"/>
        </w:rPr>
        <w:t>RBE</w:t>
      </w:r>
      <w:ins w:id="196" w:author="David J. Bogen" w:date="2009-07-01T08:01:00Z">
        <w:r>
          <w:rPr>
            <w:rStyle w:val="Emphasis"/>
          </w:rPr>
          <w:t>)</w:t>
        </w:r>
      </w:ins>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w:t>
      </w:r>
      <w:ins w:id="197" w:author="David J. Bogen" w:date="2009-07-01T08:01:00Z">
        <w:r>
          <w:rPr>
            <w:rStyle w:val="Emphasis"/>
          </w:rPr>
          <w:t xml:space="preserve">eport </w:t>
        </w:r>
      </w:ins>
      <w:r>
        <w:rPr>
          <w:rStyle w:val="Emphasis"/>
        </w:rPr>
        <w:t>B</w:t>
      </w:r>
      <w:ins w:id="198" w:author="David J. Bogen" w:date="2009-07-01T08:01:00Z">
        <w:r>
          <w:rPr>
            <w:rStyle w:val="Emphasis"/>
          </w:rPr>
          <w:t xml:space="preserve">y </w:t>
        </w:r>
      </w:ins>
      <w:r>
        <w:rPr>
          <w:rStyle w:val="Emphasis"/>
        </w:rPr>
        <w:t>E</w:t>
      </w:r>
      <w:ins w:id="199" w:author="David J. Bogen" w:date="2009-07-01T08:01:00Z">
        <w:r>
          <w:rPr>
            <w:rStyle w:val="Emphasis"/>
          </w:rPr>
          <w:t>xception</w:t>
        </w:r>
      </w:ins>
      <w:r>
        <w:fldChar w:fldCharType="begin"/>
      </w:r>
      <w:r>
        <w:rPr/>
        <w:instrText xml:space="preserve"> XE "RBE" </w:instrText>
      </w:r>
      <w:r>
        <w:rPr/>
        <w:fldChar w:fldCharType="separate"/>
      </w:r>
      <w:r>
        <w:rPr/>
      </w:r>
      <w:r>
        <w:rPr/>
        <w:fldChar w:fldCharType="end"/>
      </w:r>
      <w:r>
        <w:rPr>
          <w:rStyle w:val="Emphasis"/>
        </w:rPr>
        <w:tab/>
      </w:r>
      <w:ins w:id="200" w:author="David J. Bogen" w:date="2009-07-01T08:01:00Z">
        <w:r>
          <w:rPr>
            <w:rStyle w:val="Emphasis"/>
          </w:rPr>
          <w:t xml:space="preserve">RBE </w:t>
        </w:r>
      </w:ins>
      <w:del w:id="201" w:author="2009 Changes: (v2.05, 2.06, 2.07, 2.08)" w:date="2009-03-13T11:37:00Z">
        <w:r>
          <w:rPr/>
          <w:delText>S</w:delText>
        </w:r>
      </w:del>
      <w:ins w:id="202" w:author="2009 Changes: (v2.05, 2.06, 2.07, 2.08)" w:date="2009-03-13T11:37:00Z">
        <w:r>
          <w:rPr/>
          <w:t>s</w:t>
        </w:r>
      </w:ins>
      <w:r>
        <w:rPr/>
        <w:t xml:space="preserve">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ins w:id="203" w:author="2009 Changes: (v2.05, 2.06, 2.07, 2.08)" w:date="2009-03-13T15:08:00Z">
        <w:r>
          <w:rPr/>
          <w:fldChar w:fldCharType="begin"/>
        </w:r>
        <w:r>
          <w:rPr/>
          <w:instrText xml:space="preserve"> REF _Ref164055429 \h </w:instrText>
        </w:r>
        <w:r>
          <w:rPr/>
          <w:fldChar w:fldCharType="separate"/>
        </w:r>
        <w:r>
          <w:rPr/>
          <w:t>Table 18</w:t>
        </w:r>
        <w:r>
          <w:rPr/>
          <w:fldChar w:fldCharType="end"/>
        </w:r>
      </w:ins>
      <w:ins w:id="204" w:author="2009 Changes: (v2.05, 2.06, 2.07, 2.08)" w:date="2009-03-13T15:08:00Z">
        <w:r>
          <w:rPr/>
          <w:t xml:space="preserve">, </w:t>
        </w:r>
      </w:ins>
      <w:ins w:id="205" w:author="2009 Changes: (v2.05, 2.06, 2.07, 2.08)" w:date="2009-03-13T15:08:00Z">
        <w:r>
          <w:rPr>
            <w:i/>
          </w:rPr>
          <w:t>Generation Transfer Set Requirement</w:t>
        </w:r>
      </w:ins>
      <w:r>
        <w:rPr>
          <w:i/>
        </w:rPr>
        <w: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w:t>
      </w:r>
      <w:ins w:id="206" w:author="2009 Changes: (v2.05, 2.06, 2.07, 2.08)" w:date="2009-03-13T15:08:00Z">
        <w:r>
          <w:rPr/>
          <w:t>4</w:t>
        </w:r>
      </w:ins>
      <w:del w:id="207" w:author="2009 Changes: (v2.05, 2.06, 2.07, 2.08)" w:date="2009-03-13T15:08:00Z">
        <w:r>
          <w:rPr/>
          <w:delText xml:space="preserve"> </w:delText>
        </w:r>
      </w:del>
      <w:r>
        <w:rPr/>
        <w:t xml:space="preserve">-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w:t>
      </w:r>
      <w:ins w:id="208" w:author="2009 Changes: (v2.05, 2.06, 2.07, 2.08)" w:date="2009-03-13T14:39:00Z">
        <w:r>
          <w:rPr/>
          <w:t xml:space="preserve"> </w:t>
        </w:r>
      </w:ins>
      <w:del w:id="209" w:author="2009 Changes: (v2.05, 2.06, 2.07, 2.08)" w:date="2009-03-13T14:39:00Z">
        <w:r>
          <w:rPr/>
          <w:noBreakHyphen/>
        </w:r>
      </w:del>
      <w:r>
        <w:rPr/>
        <w:t>minutes, and LFC runs every 4</w:t>
      </w:r>
      <w:ins w:id="210" w:author="2009 Changes: (v2.05, 2.06, 2.07, 2.08)" w:date="2009-03-13T14:39:00Z">
        <w:r>
          <w:rPr/>
          <w:t xml:space="preserve"> </w:t>
        </w:r>
      </w:ins>
      <w:del w:id="211" w:author="2009 Changes: (v2.05, 2.06, 2.07, 2.08)" w:date="2009-03-13T14:39:00Z">
        <w:r>
          <w:rPr/>
          <w:noBreakHyphen/>
        </w:r>
      </w:del>
      <w:r>
        <w:rPr/>
        <w:t>seconds, each production of a new value by either application will be transferred to the QSE client regardless of the application execution cycles.</w:t>
      </w:r>
    </w:p>
    <w:p>
      <w:pPr>
        <w:pStyle w:val="TextBody"/>
        <w:rPr/>
      </w:pPr>
      <w:r>
        <w:rPr/>
        <w:t xml:space="preserve">The key components of </w:t>
      </w:r>
      <w:ins w:id="212" w:author="2009 Changes: (v2.05, 2.06, 2.07, 2.08)" w:date="2009-03-13T14:37:00Z">
        <w:r>
          <w:rPr/>
          <w:fldChar w:fldCharType="begin"/>
        </w:r>
        <w:r>
          <w:rPr/>
          <w:instrText xml:space="preserve"> REF _Ref164055429 \h </w:instrText>
        </w:r>
        <w:r>
          <w:rPr/>
          <w:fldChar w:fldCharType="separate"/>
        </w:r>
        <w:r>
          <w:rPr/>
          <w:t>Table 18</w:t>
        </w:r>
        <w:r>
          <w:rPr/>
          <w:fldChar w:fldCharType="end"/>
        </w:r>
      </w:ins>
      <w:ins w:id="213" w:author="2009 Changes: (v2.05, 2.06, 2.07, 2.08)" w:date="2009-03-13T14:37:00Z">
        <w:r>
          <w:rPr/>
          <w:t xml:space="preserve">, </w:t>
        </w:r>
      </w:ins>
      <w:ins w:id="214" w:author="2009 Changes: (v2.05, 2.06, 2.07, 2.08)" w:date="2009-03-13T14:37:00Z">
        <w:r>
          <w:rPr>
            <w:i/>
          </w:rPr>
          <w:t>QSE Generation Transfer Set Requirements</w:t>
        </w:r>
      </w:ins>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de-DE"/>
              </w:rPr>
            </w:pPr>
            <w:r>
              <w:rPr>
                <w:rFonts w:cs="Courier" w:ascii="Courier" w:hAnsi="Courier"/>
                <w:color w:val="000000"/>
                <w:lang w:val="de-DE"/>
              </w:rPr>
              <w:t>ACMQ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del w:id="215" w:author="2008 Changes: (v2.01, 2.04)" w:date="2009-03-13T13:12:00Z">
              <w:r>
                <w:rPr>
                  <w:szCs w:val="18"/>
                </w:rPr>
                <w:delText>RealQTimeTag</w:delText>
              </w:r>
            </w:del>
            <w:del w:id="216" w:author="2008 Changes: (v2.01, 2.04)" w:date="2009-03-13T13:12:00Z">
              <w:bookmarkStart w:id="160" w:name="_Ref169516114"/>
              <w:r>
                <w:rPr>
                  <w:rStyle w:val="FootnoteCharacters"/>
                  <w:rStyle w:val="FootnoteAnchor"/>
                  <w:szCs w:val="18"/>
                </w:rPr>
                <w:footnoteReference w:id="15"/>
              </w:r>
            </w:del>
            <w:ins w:id="217" w:author="2008 Changes: (v2.01, 2.04)" w:date="2009-03-13T13:12:00Z">
              <w:bookmarkEnd w:id="160"/>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18" w:author="2008 Changes: (v2.01, 2.04)" w:date="2009-03-13T13:12: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19" w:author="2008 Changes: (v2.01, 2.04)" w:date="2009-03-13T13:12: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20" w:author="2009 Changes" w:date="2009-04-06T14:07:00Z">
              <w:r>
                <w:rPr>
                  <w:szCs w:val="18"/>
                </w:rPr>
                <w:delText>Controllable Load Resource</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1" w:author="2009 Changes" w:date="2009-04-06T14:07:00Z">
              <w:r>
                <w:rPr>
                  <w:szCs w:val="18"/>
                </w:rPr>
                <w:delText>CLR</w:delText>
              </w:r>
            </w:del>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22" w:author="2009 Changes" w:date="2009-04-06T14:07:00Z">
              <w:r>
                <w:rPr>
                  <w:szCs w:val="18"/>
                </w:rPr>
                <w:delText>Base Point</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3" w:author="2009 Changes" w:date="2009-04-06T14:07:00Z">
              <w:r>
                <w:rPr>
                  <w:szCs w:val="18"/>
                </w:rPr>
                <w:delText>BP</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4" w:author="2009 Changes" w:date="2009-04-06T14:07:00Z">
              <w:r>
                <w:rPr>
                  <w:szCs w:val="18"/>
                </w:rPr>
                <w:delText>MW</w:delText>
              </w:r>
            </w:del>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5"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26" w:author="2009 Changes" w:date="2009-04-06T14:07:00Z">
              <w:r>
                <w:rPr>
                  <w:rFonts w:cs="Courier" w:ascii="Courier" w:hAnsi="Courier"/>
                  <w:color w:val="000000"/>
                </w:rPr>
                <w:delText>ACMQCLRSUBONE_BP_LOAD1_MW</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27" w:author="2009 Changes" w:date="2009-04-06T14:07:00Z">
              <w:r>
                <w:rPr>
                  <w:szCs w:val="18"/>
                </w:rPr>
                <w:delText>Updated Desired Base Point</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8" w:author="2009 Changes" w:date="2009-04-06T14:07:00Z">
              <w:r>
                <w:rPr>
                  <w:szCs w:val="18"/>
                </w:rPr>
                <w:delText>UDBP</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29" w:author="2009 Changes" w:date="2009-04-06T14:07:00Z">
              <w:r>
                <w:rPr>
                  <w:szCs w:val="18"/>
                </w:rPr>
                <w:delText>MW</w:delText>
              </w:r>
            </w:del>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30" w:author="2009 Changes" w:date="2009-04-06T14:07: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del w:id="231"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32" w:author="2009 Changes" w:date="2009-04-06T14:07:00Z">
              <w:r>
                <w:rPr>
                  <w:rFonts w:cs="Courier" w:ascii="Courier" w:hAnsi="Courier"/>
                  <w:color w:val="000000"/>
                </w:rPr>
                <w:delText>ACMQCLRSUBONE_UDBP_LOAD1_MW</w:delText>
              </w:r>
            </w:del>
          </w:p>
        </w:tc>
      </w:tr>
      <w:tr>
        <w:trPr>
          <w:trHeight w:val="5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del w:id="234" w:author="2009 Changes" w:date="2009-04-06T14:07:00Z"/>
              </w:rPr>
            </w:pPr>
            <w:del w:id="233" w:author="2009 Changes" w:date="2009-04-06T14:07:00Z">
              <w:r>
                <w:rPr>
                  <w:szCs w:val="18"/>
                </w:rPr>
                <w:delText>Locational Marginal Price</w:delText>
              </w:r>
            </w:del>
          </w:p>
          <w:p>
            <w:pPr>
              <w:pStyle w:val="TableEntry"/>
              <w:spacing w:before="0" w:after="60"/>
              <w:rPr>
                <w:szCs w:val="18"/>
              </w:rPr>
            </w:pPr>
            <w:r>
              <w:rPr>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35" w:author="2009 Changes" w:date="2009-04-06T14:07:00Z">
              <w:r>
                <w:rPr>
                  <w:szCs w:val="18"/>
                </w:rPr>
                <w:delText>LMP</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36" w:author="2009 Changes" w:date="2009-04-06T14:07:00Z">
              <w:r>
                <w:rPr>
                  <w:szCs w:val="18"/>
                </w:rPr>
                <w:delText>USD</w:delText>
              </w:r>
            </w:del>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37" w:author="2009 Changes" w:date="2009-04-06T14:07: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del w:id="238" w:author="2009 Changes" w:date="2009-04-06T14:07:00Z">
              <w:r>
                <w:rPr>
                  <w:rFonts w:cs="Courier" w:ascii="Courier" w:hAnsi="Courier"/>
                  <w:color w:val="000000"/>
                </w:rPr>
                <w:delText>ACMQCLRSUBONE_LMP_LOAD1_USD</w:delText>
              </w:r>
            </w:del>
          </w:p>
        </w:tc>
      </w:tr>
      <w:tr>
        <w:trPr>
          <w:trHeight w:val="16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39" w:author="2009 Changes" w:date="2009-04-06T14:07:00Z">
              <w:r>
                <w:rPr>
                  <w:szCs w:val="18"/>
                </w:rPr>
                <w:delText>Time of Dispatch from SCE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40" w:author="2009 Changes" w:date="2009-04-06T14:07:00Z">
              <w:r>
                <w:rPr>
                  <w:szCs w:val="18"/>
                </w:rPr>
                <w:delText>TO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41" w:author="2009 Changes" w:date="2009-04-06T14:07:00Z">
              <w:r>
                <w:rPr>
                  <w:szCs w:val="18"/>
                </w:rPr>
                <w:delText>TIM</w:delText>
              </w:r>
            </w:del>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ins w:id="242" w:author="2008 Changes: (v2.01, 2.04)" w:date="2009-03-13T13:09:00Z">
              <w:del w:id="243" w:author="2009 Changes" w:date="2009-04-06T14:07:00Z">
                <w:r>
                  <w:rPr>
                    <w:szCs w:val="18"/>
                  </w:rPr>
                  <w:delText>RealQ</w:delText>
                </w:r>
              </w:del>
            </w:ins>
            <w:del w:id="244" w:author="2009 Changes" w:date="2009-04-06T14:07:00Z">
              <w:r>
                <w:rPr>
                  <w:rStyle w:val="FootnoteCharacters"/>
                  <w:rStyle w:val="FootnoteAnchor"/>
                  <w:szCs w:val="18"/>
                </w:rPr>
                <w:footnoteReference w:id="16"/>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del w:id="245" w:author="2009 Changes" w:date="2009-04-06T14:07:00Z">
              <w:r>
                <w:rPr>
                  <w:rFonts w:cs="Courier" w:ascii="Courier" w:hAnsi="Courier"/>
                  <w:color w:val="000000"/>
                </w:rPr>
                <w:delText>ACMQCLRSUBONE_TOD_LOAD1_TIM</w:delText>
              </w:r>
            </w:del>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46" w:author="2008 Changes: (v2.01, 2.04)" w:date="2009-03-13T13:12: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47" w:author="2008 Changes: (v2.01, 2.04)" w:date="2009-03-13T13:12: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48" w:author="2008 Changes: (v2.01, 2.04)" w:date="2009-03-13T13:13:00Z">
              <w:r>
                <w:rPr>
                  <w:szCs w:val="18"/>
                </w:rPr>
                <w:delText>RealQTimeTag</w:delText>
              </w:r>
            </w:del>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ins w:id="249" w:author="2008 Changes: (v2.01, 2.04)" w:date="2009-03-13T13:13:00Z">
              <w:r>
                <w:rPr>
                  <w:szCs w:val="18"/>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UDBP_UNIT1_MW</w:t>
            </w:r>
          </w:p>
        </w:tc>
      </w:tr>
      <w:tr>
        <w:trPr>
          <w:trHeight w:val="38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50" w:author="2008 Changes: (v2.01, 2.04)" w:date="2009-03-13T13:10:00Z">
              <w:r>
                <w:rPr>
                  <w:szCs w:val="18"/>
                </w:rPr>
                <w:t>Time of Dispatch from SCE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51" w:author="2008 Changes: (v2.01, 2.04)" w:date="2009-03-13T13:10:00Z">
              <w:r>
                <w:rPr>
                  <w:szCs w:val="18"/>
                </w:rPr>
                <w:t>TOD</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52" w:author="2008 Changes: (v2.01, 2.04)" w:date="2009-03-13T13:10:00Z">
              <w:r>
                <w:rPr>
                  <w:szCs w:val="18"/>
                </w:rPr>
                <w:t>TIM</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53" w:author="2008 Changes: (v2.01, 2.04)" w:date="2009-03-13T13:10:00Z">
              <w:r>
                <w:rPr>
                  <w:szCs w:val="18"/>
                </w:rPr>
                <w:t>RealQ</w:t>
              </w:r>
            </w:ins>
            <w:ins w:id="254" w:author="2008 Changes: (v2.01, 2.04)" w:date="2009-03-13T13:10:00Z">
              <w:r>
                <w:rPr>
                  <w:szCs w:val="18"/>
                  <w:vertAlign w:val="superscript"/>
                </w:rPr>
                <w:t>15</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ins w:id="255" w:author="2008 Changes: (v2.01, 2.04)" w:date="2009-03-13T13:10:00Z">
              <w:r>
                <w:rPr>
                  <w:rFonts w:cs="Courier" w:ascii="Courier" w:hAnsi="Courier"/>
                  <w:color w:val="000000"/>
                </w:rPr>
                <w:t>ACMQUN_GENSUB_TOD_UNIT1_TIM</w:t>
              </w:r>
            </w:ins>
          </w:p>
        </w:tc>
      </w:tr>
    </w:tbl>
    <w:p>
      <w:pPr>
        <w:pStyle w:val="Caption"/>
        <w:rPr/>
      </w:pPr>
      <w:r>
        <w:br w:type="page"/>
      </w:r>
      <w:bookmarkStart w:id="161" w:name="__RefHeading___Toc239840208"/>
      <w:bookmarkStart w:id="162" w:name="_Ref165951579"/>
      <w:bookmarkEnd w:id="161"/>
      <w:r>
        <w:rPr/>
        <w:t xml:space="preserve">Table </w:t>
      </w:r>
      <w:r>
        <w:rPr/>
        <w:fldChar w:fldCharType="begin"/>
      </w:r>
      <w:r>
        <w:rPr/>
        <w:instrText xml:space="preserve"> SEQ Table \* ARABIC </w:instrText>
      </w:r>
      <w:r>
        <w:rPr/>
        <w:fldChar w:fldCharType="separate"/>
      </w:r>
      <w:r>
        <w:rPr/>
        <w:t>20</w:t>
      </w:r>
      <w:r>
        <w:rPr/>
        <w:fldChar w:fldCharType="end"/>
      </w:r>
      <w:bookmarkEnd w:id="162"/>
      <w:r>
        <w:rPr/>
        <w:t xml:space="preserve"> ICCP Object Names for Generation Control and Regulation Data Received from QSEs</w:t>
      </w:r>
      <w:r>
        <w:rPr>
          <w:rStyle w:val="FootnoteCharacters"/>
          <w:rStyle w:val="FootnoteAnchor"/>
        </w:rPr>
        <w:footnoteReference w:id="17"/>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8"/>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3" w:name="OLE_LINK4"/>
            <w:bookmarkStart w:id="164" w:name="OLE_LINK3"/>
            <w:r>
              <w:rPr>
                <w:rFonts w:cs="Courier" w:ascii="Courier" w:hAnsi="Courier"/>
              </w:rPr>
              <w:t>ACMQUN_GENSUB_</w:t>
            </w:r>
            <w:r>
              <w:rPr>
                <w:szCs w:val="18"/>
              </w:rPr>
              <w:t>BRKR</w:t>
            </w:r>
            <w:r>
              <w:rPr>
                <w:rFonts w:cs="Courier" w:ascii="Courier" w:hAnsi="Courier"/>
              </w:rPr>
              <w:t>UNIT1_</w:t>
            </w:r>
            <w:r>
              <w:rPr>
                <w:szCs w:val="18"/>
              </w:rPr>
              <w:t>ST</w:t>
            </w:r>
            <w:bookmarkEnd w:id="163"/>
            <w:bookmarkEnd w:id="164"/>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9"/>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ins w:id="256" w:author="Author" w:date="0-00-00T00:00:00Z"/>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57" w:author="2008 Changes: (v2.01, 2.04)" w:date="2009-03-13T12:35:00Z">
              <w:r>
                <w:rPr>
                  <w:szCs w:val="18"/>
                </w:rPr>
                <w:t>Wind Resource Weather Station</w:t>
              </w:r>
            </w:ins>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58" w:author="2008 Changes: (v2.01, 2.04)" w:date="2009-03-13T12:35:00Z">
              <w:r>
                <w:rPr>
                  <w:szCs w:val="18"/>
                </w:rPr>
                <w:t>WS</w:t>
              </w:r>
            </w:ins>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59" w:author="2008 Changes: (v2.01, 2.04)" w:date="2009-03-13T12:35:00Z">
              <w:r>
                <w:rPr/>
                <w:t>Barometric Pressur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0" w:author="2008 Changes: (v2.01, 2.04)" w:date="2009-03-13T12:35:00Z">
              <w:r>
                <w:rPr/>
                <w:t>BAROM</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1" w:author="2008 Changes: (v2.01, 2.04)" w:date="2009-03-13T12:35:00Z">
              <w:r>
                <w:rPr/>
                <w:t>MILB</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2"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63" w:author="2008 Changes: (v2.01, 2.04)" w:date="2009-03-13T12:35:00Z">
              <w:r>
                <w:rPr/>
                <w:t>ACMEWS_WNDSUB_0180BAROM1_MILB</w:t>
              </w:r>
            </w:ins>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64" w:author="2008 Changes: (v2.01, 2.04)" w:date="2009-03-13T12:35:00Z">
              <w:r>
                <w:rPr/>
                <w:t>Wind Direction</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5" w:author="2008 Changes: (v2.01, 2.04)" w:date="2009-03-13T12:35:00Z">
              <w:r>
                <w:rPr/>
                <w:t>ANAMOM</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6" w:author="2008 Changes: (v2.01, 2.04)" w:date="2009-03-13T12:35:00Z">
              <w:r>
                <w:rPr/>
                <w:t>DEG</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67"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68" w:author="2008 Changes: (v2.01, 2.04)" w:date="2009-03-13T12:35:00Z">
              <w:r>
                <w:rPr/>
                <w:t>ACMEWS_WNDSUB_0180ANAMOM1_DEG</w:t>
              </w:r>
            </w:ins>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69" w:author="2008 Changes: (v2.01, 2.04)" w:date="2009-03-13T12:35:00Z">
              <w:r>
                <w:rPr/>
                <w:t>Wind Speed</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0" w:author="2008 Changes: (v2.01, 2.04)" w:date="2009-03-13T12:35:00Z">
              <w:r>
                <w:rPr/>
                <w:t>ANAMOM</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1" w:author="2008 Changes: (v2.01, 2.04)" w:date="2009-03-13T12:35:00Z">
              <w:r>
                <w:rPr/>
                <w:t>MPH</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2"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73" w:author="2008 Changes: (v2.01, 2.04)" w:date="2009-03-13T12:35:00Z">
              <w:r>
                <w:rPr/>
                <w:t>ACMEWS_WNDSUB_0180ANAMOM1_MPH</w:t>
              </w:r>
            </w:ins>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74" w:author="2008 Changes: (v2.01, 2.04)" w:date="2009-03-13T12:35:00Z">
              <w:r>
                <w:rPr/>
                <w:t>Temperature</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5" w:author="2008 Changes: (v2.01, 2.04)" w:date="2009-03-13T12:35:00Z">
              <w:r>
                <w:rPr/>
                <w:t>THERMO</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6" w:author="2008 Changes: (v2.01, 2.04)" w:date="2009-03-13T12:35:00Z">
              <w:r>
                <w:rPr/>
                <w:t>DEGC</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7" w:author="2008 Changes: (v2.01, 2.04)" w:date="2009-03-13T12:35:00Z">
              <w:r>
                <w:rPr/>
                <w:t>Real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ins w:id="278" w:author="2008 Changes: (v2.01, 2.04)" w:date="2009-03-13T12:35:00Z">
              <w:r>
                <w:rPr/>
                <w:t>ACMEWS_WNDSUB_0180THERMO1_DEGC</w:t>
              </w:r>
            </w:ins>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79" w:author="2008 Changes: (v2.01, 2.04)" w:date="2009-03-13T11:58:00Z">
              <w:r>
                <w:rPr>
                  <w:szCs w:val="18"/>
                </w:rPr>
                <w:delText>RealQ</w:delText>
              </w:r>
            </w:del>
            <w:ins w:id="280" w:author="2008 Changes: (v2.01, 2.04)" w:date="2009-03-13T11:58: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ins w:id="281" w:author="David J. Bogen" w:date="2009-07-01T08:01:00Z">
              <w:bookmarkStart w:id="165" w:name="_Ref222818918"/>
              <w:r>
                <w:rPr>
                  <w:rStyle w:val="FootnoteCharacters"/>
                  <w:rStyle w:val="FootnoteAnchor"/>
                  <w:szCs w:val="18"/>
                </w:rPr>
                <w:footnoteReference w:id="20"/>
              </w:r>
            </w:ins>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ins w:id="282" w:author="David J. Bogen" w:date="2009-07-01T08:01:00Z">
              <w:r>
                <w:rPr>
                  <w:rStyle w:val="FootnoteCharacters"/>
                  <w:rStyle w:val="FootnoteAnchor"/>
                  <w:szCs w:val="18"/>
                </w:rPr>
                <w:footnoteReference w:id="21"/>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83" w:author="2008 Changes: (v2.01, 2.04)" w:date="2009-03-13T11:56:00Z">
              <w:r>
                <w:rPr>
                  <w:szCs w:val="18"/>
                </w:rPr>
                <w:delText xml:space="preserve">Scheduled Power Consumption </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84" w:author="2008 Changes: (v2.01, 2.04)" w:date="2009-03-13T11:56:00Z">
              <w:r>
                <w:rPr>
                  <w:szCs w:val="18"/>
                </w:rPr>
                <w:delText>SPC</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85"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86"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87" w:author="2008 Changes: (v2.01, 2.04)" w:date="2009-03-13T11:56:00Z">
              <w:r>
                <w:rPr>
                  <w:rFonts w:cs="Courier" w:ascii="Courier" w:hAnsi="Courier"/>
                </w:rPr>
                <w:delText>ACLQLR_SUBONE_SPC_LOAD2_MW</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88" w:author="2008 Changes: (v2.01, 2.04)" w:date="2009-03-13T11:56:00Z">
              <w:r>
                <w:rPr>
                  <w:szCs w:val="18"/>
                </w:rPr>
                <w:delText>Load Resource Low Power Consumption</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89" w:author="2008 Changes: (v2.01, 2.04)" w:date="2009-03-13T11:56:00Z">
              <w:r>
                <w:rPr>
                  <w:szCs w:val="18"/>
                </w:rPr>
                <w:delText>LPC</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90"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91"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92" w:author="2008 Changes: (v2.01, 2.04)" w:date="2009-03-13T11:56:00Z">
              <w:r>
                <w:rPr>
                  <w:rFonts w:cs="Courier" w:ascii="Courier" w:hAnsi="Courier"/>
                </w:rPr>
                <w:delText>ACLQLR_SUBONE_LPC_LOAD2_MW</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293" w:author="2008 Changes: (v2.01, 2.04)" w:date="2009-03-13T11:56:00Z">
              <w:r>
                <w:rPr>
                  <w:szCs w:val="18"/>
                </w:rPr>
                <w:delText>Load Resource Maximum Power Consumption</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94" w:author="2008 Changes: (v2.01, 2.04)" w:date="2009-03-13T11:56:00Z">
              <w:r>
                <w:rPr>
                  <w:szCs w:val="18"/>
                </w:rPr>
                <w:delText>MPC</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95" w:author="2008 Changes: (v2.01, 2.04)" w:date="2009-03-13T11:56:00Z">
              <w:r>
                <w:rPr>
                  <w:szCs w:val="18"/>
                </w:rPr>
                <w:delText>MW</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del w:id="296" w:author="2008 Changes: (v2.01, 2.04)" w:date="2009-03-13T11:56:00Z">
              <w:r>
                <w:rPr>
                  <w:szCs w:val="18"/>
                </w:rPr>
                <w:delText>RealQ</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297" w:author="2008 Changes: (v2.01, 2.04)" w:date="2009-03-13T11:56:00Z">
              <w:r>
                <w:rPr>
                  <w:rFonts w:cs="Courier" w:ascii="Courier" w:hAnsi="Courier"/>
                </w:rPr>
                <w:delText>ACLQLR_SUBONE_MPC_LOAD2_MW</w:delText>
              </w:r>
            </w:del>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54"/>
          <w:headerReference w:type="first" r:id="rId55"/>
          <w:footerReference w:type="default" r:id="rId56"/>
          <w:footerReference w:type="first" r:id="rId57"/>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Heading2"/>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39840209"/>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w:t>
            </w:r>
            <w:del w:id="299" w:author="2008 Changes: (v2.01, 2.04)" w:date="2009-03-13T12:00:00Z">
              <w:r>
                <w:rPr/>
                <w:delText>11</w:delText>
              </w:r>
            </w:del>
            <w:ins w:id="300" w:author="2008 Changes: (v2.01, 2.04)" w:date="2009-03-13T12:00:00Z">
              <w:r>
                <w:rPr/>
                <w:t>12</w:t>
              </w:r>
            </w:ins>
            <w:r>
              <w:rPr/>
              <w:t>)</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bl>
    <w:p>
      <w:pPr>
        <w:pStyle w:val="Normal"/>
        <w:rPr/>
      </w:pPr>
      <w:r>
        <w:rPr/>
      </w:r>
    </w:p>
    <w:p>
      <w:pPr>
        <w:pStyle w:val="StyleCaptionCentered"/>
        <w:rPr/>
      </w:pPr>
      <w:bookmarkStart w:id="172" w:name="__RefHeading___Toc239840210"/>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w:t>
            </w:r>
            <w:del w:id="301" w:author="2008 Changes: (v2.01, 2.04)" w:date="2009-03-13T12:02:00Z">
              <w:r>
                <w:rPr/>
                <w:delText>9</w:delText>
              </w:r>
            </w:del>
            <w:ins w:id="302" w:author="2008 Changes: (v2.01, 2.04)" w:date="2009-03-13T12:02:00Z">
              <w:r>
                <w:rPr/>
                <w:t>4</w:t>
              </w:r>
            </w:ins>
            <w:r>
              <w:rPr/>
              <w:t>)</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7.4 </w:t>
            </w:r>
            <w:ins w:id="303" w:author="David J. Bogen" w:date="2009-07-01T08:01:00Z">
              <w:r>
                <w:rPr/>
                <w:t>(</w:t>
              </w:r>
            </w:ins>
            <w:del w:id="304" w:author="2008 Changes: (v2.01, 2.04)" w:date="2009-03-13T12:02:00Z">
              <w:r>
                <w:rPr/>
                <w:delText xml:space="preserve">1) </w:delText>
              </w:r>
            </w:del>
            <w:ins w:id="305" w:author="2008 Changes: (v2.01, 2.04)" w:date="2009-03-13T12:02:00Z">
              <w:r>
                <w:rPr/>
                <w:t>(</w:t>
              </w:r>
            </w:ins>
            <w:r>
              <w:rPr/>
              <w:t>b</w:t>
            </w:r>
            <w:ins w:id="306" w:author="2008 Changes: (v2.01, 2.04)" w:date="2009-03-13T12:02:00Z">
              <w:r>
                <w:rPr/>
                <w:t>)</w:t>
              </w:r>
            </w:ins>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07" w:author="2008 Changes: (v2.01, 2.04)" w:date="2009-03-13T12:03:00Z">
              <w:r>
                <w:rPr/>
                <w:t>Time of Dispatch for SCED</w:t>
              </w:r>
            </w:ins>
            <w:del w:id="308" w:author="2008 Changes: (v2.01, 2.04)" w:date="2009-03-13T12:03:00Z">
              <w:r>
                <w:rPr/>
                <w:delText>Resource LMP</w:delText>
              </w:r>
            </w:del>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09" w:author="2008 Changes: (v2.01, 2.04)" w:date="2009-03-13T12:03:00Z">
              <w:r>
                <w:rPr/>
                <w:t>6.5.7.4(c)</w:t>
              </w:r>
            </w:ins>
            <w:del w:id="310" w:author="2008 Changes: (v2.01, 2.04)" w:date="2009-03-13T12:03:00Z">
              <w:r>
                <w:rPr/>
                <w:delText xml:space="preserve"> 6.3.2 (2) table</w:delText>
              </w:r>
            </w:del>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311" w:author="2008 Changes: (v2.01, 2.04)" w:date="2009-03-13T12:03:00Z">
              <w:r>
                <w:rPr/>
                <w:delText>Time of Dispatch for Base Point</w:delText>
              </w:r>
            </w:del>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312" w:author="2008 Changes: (v2.01, 2.04)" w:date="2009-03-13T12:03:00Z">
              <w:r>
                <w:rPr/>
                <w:delText>300 (or on demand)</w:delText>
              </w:r>
            </w:del>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313" w:author="2008 Changes: (v2.01, 2.04)" w:date="2009-03-13T12:03:00Z">
              <w:r>
                <w:rPr/>
                <w:delText>6.5.7.4 (1) d</w:delText>
              </w:r>
            </w:del>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 (</w:t>
            </w:r>
            <w:del w:id="314" w:author="2008 Changes: (v2.01, 2.04)" w:date="2009-03-13T12:03:00Z">
              <w:r>
                <w:rPr/>
                <w:delText>1</w:delText>
              </w:r>
            </w:del>
            <w:ins w:id="315" w:author="2008 Changes: (v2.01, 2.04)" w:date="2009-03-13T12:03:00Z">
              <w:r>
                <w:rPr/>
                <w:t>d</w:t>
              </w:r>
            </w:ins>
            <w:del w:id="316" w:author="David J. Bogen" w:date="2009-07-01T08:01:00Z">
              <w:r>
                <w:rPr/>
                <w:delText xml:space="preserve">) </w:delText>
              </w:r>
            </w:del>
            <w:del w:id="317" w:author="2008 Changes: (v2.01, 2.04)" w:date="2009-03-13T12:03:00Z">
              <w:r>
                <w:rPr/>
                <w:delText>e</w:delText>
              </w:r>
            </w:del>
            <w:ins w:id="318" w:author="David J. Bogen" w:date="2009-07-01T08:01:00Z">
              <w:r>
                <w:rPr/>
                <w:t xml:space="preserve">d) </w:t>
              </w:r>
            </w:ins>
          </w:p>
        </w:tc>
      </w:tr>
    </w:tbl>
    <w:p>
      <w:pPr>
        <w:pStyle w:val="Normal"/>
        <w:rPr/>
      </w:pPr>
      <w:r>
        <w:rPr/>
      </w:r>
    </w:p>
    <w:p>
      <w:pPr>
        <w:pStyle w:val="StyleCaptionCentered"/>
        <w:rPr/>
      </w:pPr>
      <w:bookmarkStart w:id="173" w:name="__RefHeading___Toc239840211"/>
      <w:bookmarkEnd w:id="173"/>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w:t>
            </w:r>
            <w:ins w:id="319" w:author="2008 Changes: (v2.01, 2.04)" w:date="2009-03-13T12:05:00Z">
              <w:r>
                <w:rPr/>
                <w:t xml:space="preserve"> table</w:t>
              </w:r>
            </w:ins>
          </w:p>
        </w:tc>
      </w:tr>
    </w:tbl>
    <w:p>
      <w:pPr>
        <w:pStyle w:val="Normal"/>
        <w:rPr/>
      </w:pPr>
      <w:r>
        <w:rPr/>
      </w:r>
    </w:p>
    <w:p>
      <w:pPr>
        <w:pStyle w:val="StyleCaptionCentered"/>
        <w:rPr/>
      </w:pPr>
      <w:bookmarkStart w:id="174" w:name="__RefHeading___Toc239840212"/>
      <w:bookmarkEnd w:id="174"/>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w:t>
            </w:r>
            <w:ins w:id="320" w:author="2008 Changes: (v2.01, 2.04)" w:date="2009-03-13T12:05:00Z">
              <w:r>
                <w:rPr/>
                <w:t xml:space="preserve"> table</w:t>
              </w:r>
            </w:ins>
          </w:p>
        </w:tc>
      </w:tr>
    </w:tbl>
    <w:p>
      <w:pPr>
        <w:pStyle w:val="Normal"/>
        <w:rPr/>
      </w:pPr>
      <w:r>
        <w:rPr/>
      </w:r>
    </w:p>
    <w:p>
      <w:pPr>
        <w:pStyle w:val="Heading2"/>
        <w:rPr/>
      </w:pPr>
      <w:bookmarkStart w:id="175" w:name="__RefHeading___Toc224722120"/>
      <w:bookmarkStart w:id="176" w:name="_Ref147824798"/>
      <w:bookmarkEnd w:id="175"/>
      <w:r>
        <w:rPr/>
        <w:t>Data Received from QSEs</w:t>
      </w:r>
      <w:bookmarkEnd w:id="176"/>
    </w:p>
    <w:p>
      <w:pPr>
        <w:pStyle w:val="StyleCaptionCentered"/>
        <w:rPr/>
      </w:pPr>
      <w:bookmarkStart w:id="177" w:name="__RefHeading___Toc239840213"/>
      <w:bookmarkEnd w:id="177"/>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6.5.5.2 (</w:t>
            </w:r>
            <w:del w:id="321" w:author="2008 Changes: (v2.01, 2.04)" w:date="2009-03-13T13:41:00Z">
              <w:r>
                <w:rPr/>
                <w:delText>4</w:delText>
              </w:r>
            </w:del>
            <w:ins w:id="322" w:author="2009 Changes: (v2.05, 2.06, 2.07, 2.08)" w:date="2009-03-13T14:50:00Z">
              <w:r>
                <w:rPr/>
                <w:t>) (</w:t>
              </w:r>
            </w:ins>
            <w:ins w:id="323" w:author="2008 Changes: (v2.01, 2.04)" w:date="2009-03-13T12:06:00Z">
              <w:r>
                <w:rPr/>
                <w:t>implied</w:t>
              </w:r>
            </w:ins>
            <w:r>
              <w:rPr/>
              <w:t xml:space="preserve">) </w:t>
            </w:r>
            <w:del w:id="324" w:author="2008 Changes: (v2.01, 2.04)" w:date="2009-03-13T12:06:00Z">
              <w:r>
                <w:rPr/>
                <w:delText>b</w:delText>
              </w:r>
            </w:del>
          </w:p>
        </w:tc>
      </w:tr>
    </w:tbl>
    <w:p>
      <w:pPr>
        <w:pStyle w:val="Normal"/>
        <w:rPr/>
      </w:pPr>
      <w:r>
        <w:rPr/>
      </w:r>
    </w:p>
    <w:p>
      <w:pPr>
        <w:pStyle w:val="StyleCaptionCentered"/>
        <w:rPr/>
      </w:pPr>
      <w:bookmarkStart w:id="178" w:name="__RefHeading___Toc239840214"/>
      <w:bookmarkEnd w:id="178"/>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2) </w:t>
            </w:r>
            <w:del w:id="325" w:author="2008 Changes: (v2.01, 2.04)" w:date="2009-03-13T12:07:00Z">
              <w:r>
                <w:rPr/>
                <w:delText>c</w:delText>
              </w:r>
            </w:del>
            <w:ins w:id="326" w:author="2008 Changes: (v2.01, 2.04)" w:date="2009-03-13T12:07:00Z">
              <w:r>
                <w:rPr/>
                <w:t>e</w:t>
              </w:r>
            </w:ins>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2) </w:t>
            </w:r>
            <w:del w:id="327" w:author="2008 Changes: (v2.01, 2.04)" w:date="2009-03-13T12:07:00Z">
              <w:r>
                <w:rPr/>
                <w:delText>d</w:delText>
              </w:r>
            </w:del>
            <w:ins w:id="328" w:author="2008 Changes: (v2.01, 2.04)" w:date="2009-03-13T12:07:00Z">
              <w:r>
                <w:rPr/>
                <w:t>f</w:t>
              </w:r>
            </w:ins>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29" w:author="2008 Changes: (v2.01, 2.04)" w:date="2009-03-13T12:07:00Z">
              <w:r>
                <w:rPr/>
                <w:t>Any agreed-upon additional Resource data (multiple data items)</w:t>
              </w:r>
            </w:ins>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30" w:author="2008 Changes: (v2.01, 2.04)" w:date="2009-03-13T12:07:00Z">
              <w:r>
                <w:rPr/>
                <w:t>various</w:t>
              </w:r>
            </w:ins>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31" w:author="2008 Changes: (v2.01, 2.04)" w:date="2009-03-13T12:07:00Z">
              <w:r>
                <w:rPr/>
                <w:t>6.5.5.2 (implied)</w:t>
              </w:r>
            </w:ins>
          </w:p>
        </w:tc>
      </w:tr>
    </w:tbl>
    <w:p>
      <w:pPr>
        <w:pStyle w:val="Normal"/>
        <w:rPr/>
      </w:pPr>
      <w:r>
        <w:rPr/>
      </w:r>
    </w:p>
    <w:p>
      <w:pPr>
        <w:pStyle w:val="StyleCaptionCentered"/>
        <w:rPr/>
      </w:pPr>
      <w:bookmarkStart w:id="179" w:name="__RefHeading___Toc239840215"/>
      <w:bookmarkStart w:id="180" w:name="_Ref167104722"/>
      <w:bookmarkEnd w:id="179"/>
      <w:r>
        <w:rPr/>
        <w:t xml:space="preserve">Table </w:t>
      </w:r>
      <w:r>
        <w:rPr/>
        <w:fldChar w:fldCharType="begin"/>
      </w:r>
      <w:r>
        <w:rPr/>
        <w:instrText xml:space="preserve"> SEQ Table \* ARABIC </w:instrText>
      </w:r>
      <w:r>
        <w:rPr/>
        <w:fldChar w:fldCharType="separate"/>
      </w:r>
      <w:r>
        <w:rPr/>
        <w:t>27</w:t>
      </w:r>
      <w:r>
        <w:rPr/>
        <w:fldChar w:fldCharType="end"/>
      </w:r>
      <w:bookmarkEnd w:id="180"/>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w:t>
            </w:r>
            <w:del w:id="332" w:author="2008 Changes: (v2.01, 2.04)" w:date="2009-03-13T12:08:00Z">
              <w:r>
                <w:rPr/>
                <w:delText xml:space="preserve"> b</w:delText>
              </w:r>
            </w:del>
            <w:ins w:id="333" w:author="2008 Changes: (v2.01, 2.04)" w:date="2009-03-13T12:08:00Z">
              <w:r>
                <w:rPr/>
                <w:t>d</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2) </w:t>
            </w:r>
            <w:del w:id="334" w:author="2008 Changes: (v2.01, 2.04)" w:date="2009-03-13T12:08:00Z">
              <w:r>
                <w:rPr/>
                <w:delText>e</w:delText>
              </w:r>
            </w:del>
            <w:ins w:id="335" w:author="2008 Changes: (v2.01, 2.04)" w:date="2009-03-13T12:08:00Z">
              <w:r>
                <w:rPr/>
                <w:t>b</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2) </w:t>
            </w:r>
            <w:del w:id="336" w:author="2008 Changes: (v2.01, 2.04)" w:date="2009-03-13T12:08:00Z">
              <w:r>
                <w:rPr/>
                <w:delText>e</w:delText>
              </w:r>
            </w:del>
            <w:ins w:id="337" w:author="2008 Changes: (v2.01, 2.04)" w:date="2009-03-13T12:08:00Z">
              <w:r>
                <w:rPr/>
                <w:t>c</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2) </w:t>
            </w:r>
            <w:del w:id="338" w:author="2008 Changes: (v2.01, 2.04)" w:date="2009-03-13T12:08:00Z">
              <w:r>
                <w:rPr/>
                <w:delText>e</w:delText>
              </w:r>
            </w:del>
            <w:ins w:id="339" w:author="2008 Changes: (v2.01, 2.04)" w:date="2009-03-13T12:08:00Z">
              <w:r>
                <w:rPr/>
                <w:t>g</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 xml:space="preserve">6.5.5.2 (2) </w:t>
            </w:r>
            <w:del w:id="340" w:author="2008 Changes: (v2.01, 2.04)" w:date="2009-03-13T12:08:00Z">
              <w:r>
                <w:rPr/>
                <w:delText>g</w:delText>
              </w:r>
            </w:del>
            <w:ins w:id="341" w:author="2008 Changes: (v2.01, 2.04)" w:date="2009-03-13T12:08:00Z">
              <w:r>
                <w:rPr/>
                <w:t>i</w:t>
              </w:r>
            </w:ins>
            <w:r>
              <w:rPr/>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 xml:space="preserve">6.5.5.2 (2) </w:t>
            </w:r>
            <w:del w:id="342" w:author="2008 Changes: (v2.01, 2.04)" w:date="2009-03-13T12:09:00Z">
              <w:r>
                <w:rPr/>
                <w:delText>j</w:delText>
              </w:r>
            </w:del>
            <w:ins w:id="343" w:author="2008 Changes: (v2.01, 2.04)" w:date="2009-03-13T12:09:00Z">
              <w:r>
                <w:rPr/>
                <w:t>l</w:t>
              </w:r>
            </w:ins>
            <w:r>
              <w:rPr/>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44" w:author="2008 Changes: (v2.01, 2.04)" w:date="2009-03-13T12:09:00Z">
              <w:r>
                <w:rPr/>
                <w:delText>h</w:delText>
              </w:r>
            </w:del>
            <w:ins w:id="345" w:author="2008 Changes: (v2.01, 2.04)" w:date="2009-03-13T12:09:00Z">
              <w:r>
                <w:rPr/>
                <w:t>j</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46" w:author="2008 Changes: (v2.01, 2.04)" w:date="2009-03-13T12:09:00Z">
              <w:r>
                <w:rPr/>
                <w:delText>i</w:delText>
              </w:r>
            </w:del>
            <w:ins w:id="347" w:author="2008 Changes: (v2.01, 2.04)" w:date="2009-03-13T12:09:00Z">
              <w:r>
                <w:rPr/>
                <w:t>k</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48" w:author="2008 Changes: (v2.01, 2.04)" w:date="2009-03-13T12:09:00Z">
              <w:r>
                <w:rPr/>
                <w:delText>k</w:delText>
              </w:r>
            </w:del>
            <w:ins w:id="349" w:author="2008 Changes: (v2.01, 2.04)" w:date="2009-03-13T12:09:00Z">
              <w:r>
                <w:rPr/>
                <w:t>m</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50" w:author="2008 Changes: (v2.01, 2.04)" w:date="2009-03-13T12:09:00Z">
              <w:r>
                <w:rPr/>
                <w:delText>k</w:delText>
              </w:r>
            </w:del>
            <w:ins w:id="351" w:author="2008 Changes: (v2.01, 2.04)" w:date="2009-03-13T12:09:00Z">
              <w:r>
                <w:rPr/>
                <w:t>m</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52" w:author="2008 Changes: (v2.01, 2.04)" w:date="2009-03-13T12:09:00Z">
              <w:r>
                <w:rPr/>
                <w:delText>l</w:delText>
              </w:r>
            </w:del>
            <w:ins w:id="353" w:author="2008 Changes: (v2.01, 2.04)" w:date="2009-03-13T12:09:00Z">
              <w:r>
                <w:rPr/>
                <w:t>o</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2) </w:t>
            </w:r>
            <w:del w:id="354" w:author="2008 Changes: (v2.01, 2.04)" w:date="2009-03-13T12:09:00Z">
              <w:r>
                <w:rPr/>
                <w:delText>l</w:delText>
              </w:r>
            </w:del>
            <w:ins w:id="355" w:author="2008 Changes: (v2.01, 2.04)" w:date="2009-03-13T12:09:00Z">
              <w:r>
                <w:rPr/>
                <w:t>o</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56" w:author="2008 Changes: (v2.01, 2.04)" w:date="2009-03-13T12:10:00Z">
              <w:r>
                <w:rPr/>
                <w:t>6.5.5.2 (2) n</w:t>
              </w:r>
            </w:ins>
            <w:del w:id="357" w:author="2008 Changes: (v2.01, 2.04)" w:date="2009-03-13T12:10:00Z">
              <w:r>
                <w:rPr/>
                <w:delText>whitepaper</w:delText>
              </w:r>
            </w:del>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58" w:author="2008 Changes: (v2.01, 2.04)" w:date="2009-03-13T12:10:00Z">
              <w:r>
                <w:rPr/>
                <w:t>6.5.5.2 (2) n</w:t>
              </w:r>
            </w:ins>
            <w:del w:id="359" w:author="2008 Changes: (v2.01, 2.04)" w:date="2009-03-13T12:10:00Z">
              <w:r>
                <w:rPr/>
                <w:delText>whitepaper</w:delText>
              </w:r>
            </w:del>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60" w:author="2008 Changes: (v2.01, 2.04)" w:date="2009-03-13T12:10:00Z">
              <w:r>
                <w:rPr/>
                <w:t>6.5.5.2 (2) n</w:t>
              </w:r>
            </w:ins>
            <w:del w:id="361" w:author="2008 Changes: (v2.01, 2.04)" w:date="2009-03-13T12:10:00Z">
              <w:r>
                <w:rPr/>
                <w:delText>whitepaper</w:delText>
              </w:r>
            </w:del>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62" w:author="2008 Changes: (v2.01, 2.04)" w:date="2009-03-13T12:10:00Z">
              <w:r>
                <w:rPr/>
                <w:t>6.5.5.2 (2) n</w:t>
              </w:r>
            </w:ins>
            <w:del w:id="363" w:author="2008 Changes: (v2.01, 2.04)" w:date="2009-03-13T12:10:00Z">
              <w:r>
                <w:rPr/>
                <w:delText>whitepaper</w:delText>
              </w:r>
            </w:del>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7.6.1 (8) </w:t>
            </w:r>
            <w:del w:id="364" w:author="2008 Changes: (v2.01, 2.04)" w:date="2009-03-13T12:10:00Z">
              <w:r>
                <w:rPr/>
                <w:delText>j</w:delText>
              </w:r>
            </w:del>
            <w:ins w:id="365" w:author="2008 Changes: (v2.01, 2.04)" w:date="2009-03-13T12:10:00Z">
              <w:r>
                <w:rPr/>
                <w:t>i</w:t>
              </w:r>
            </w:ins>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4.2.5 </w:t>
            </w:r>
            <w:ins w:id="366" w:author="2008 Changes: (v2.01, 2.04)" w:date="2009-03-13T12:11:00Z">
              <w:r>
                <w:rPr/>
                <w:t>(3) a</w:t>
              </w:r>
            </w:ins>
            <w:del w:id="367" w:author="2008 Changes: (v2.01, 2.04)" w:date="2009-03-13T12:11:00Z">
              <w:r>
                <w:rPr/>
                <w:delText>(a)</w:delText>
              </w:r>
            </w:del>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68" w:author="2008 Changes: (v2.01, 2.04)" w:date="2009-03-13T12:11:00Z">
              <w:r>
                <w:rPr/>
                <w:t>Any agreed-upon additional Resource data (multiple data items)</w:t>
              </w:r>
            </w:ins>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69" w:author="2008 Changes: (v2.01, 2.04)" w:date="2009-03-13T12:11:00Z">
              <w:r>
                <w:rPr/>
                <w:t>various</w:t>
              </w:r>
            </w:ins>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70" w:author="2008 Changes: (v2.01, 2.04)" w:date="2009-03-13T12:11:00Z">
              <w:r>
                <w:rPr/>
                <w:t>6.5.5.2 (2) g</w:t>
              </w:r>
            </w:ins>
          </w:p>
        </w:tc>
      </w:tr>
    </w:tbl>
    <w:p>
      <w:pPr>
        <w:pStyle w:val="Normal"/>
        <w:rPr/>
      </w:pPr>
      <w:r>
        <w:rPr/>
      </w:r>
    </w:p>
    <w:p>
      <w:pPr>
        <w:pStyle w:val="StyleCaptionCentered"/>
        <w:rPr/>
      </w:pPr>
      <w:bookmarkStart w:id="181" w:name="__RefHeading___Toc239840216"/>
      <w:bookmarkEnd w:id="181"/>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del w:id="371" w:author="Author" w:date="0-00-00T00:00:00Z">
              <w:r>
                <w:rPr/>
                <w:br/>
              </w:r>
            </w:del>
            <w:del w:id="372" w:author="2008 Changes: (v2.01, 2.04)" w:date="2009-03-13T12:15:00Z">
              <w:r>
                <w:rPr/>
                <w:delText>6.5.5.2 (8) b</w:delText>
                <w:br/>
                <w:delText>6.5.5.2 (8) c</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 xml:space="preserve">6.5.5.2 (4) </w:t>
            </w:r>
            <w:del w:id="373" w:author="2008 Changes: (v2.01, 2.04)" w:date="2009-03-13T12:16:00Z">
              <w:r>
                <w:rPr/>
                <w:delText>g</w:delText>
              </w:r>
            </w:del>
            <w:ins w:id="374" w:author="2008 Changes: (v2.01, 2.04)" w:date="2009-03-13T12:16:00Z">
              <w:r>
                <w:rPr/>
                <w:t>h</w:t>
              </w:r>
            </w:ins>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75" w:author="2008 Changes: (v2.01, 2.04)" w:date="2009-03-13T12:23:00Z">
              <w:r>
                <w:rPr/>
                <w:t xml:space="preserve">Controllable Load Resource </w:t>
              </w:r>
            </w:ins>
            <w:r>
              <w:rPr/>
              <w:t xml:space="preserve">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4) </w:t>
            </w:r>
            <w:del w:id="376" w:author="2008 Changes: (v2.01, 2.04)" w:date="2009-03-13T12:16:00Z">
              <w:r>
                <w:rPr/>
                <w:delText>h</w:delText>
              </w:r>
            </w:del>
            <w:ins w:id="377" w:author="2008 Changes: (v2.01, 2.04)" w:date="2009-03-13T12:16:00Z">
              <w:r>
                <w:rPr/>
                <w:t>i</w:t>
              </w:r>
            </w:ins>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78" w:author="2008 Changes: (v2.01, 2.04)" w:date="2009-03-13T12:23:00Z">
              <w:r>
                <w:rPr/>
                <w:t xml:space="preserve">Controllable Load Resource </w:t>
              </w:r>
            </w:ins>
            <w:r>
              <w:rPr/>
              <w:t>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5.2 (4) </w:t>
            </w:r>
            <w:del w:id="379" w:author="2008 Changes: (v2.01, 2.04)" w:date="2009-03-13T12:16:00Z">
              <w:r>
                <w:rPr/>
                <w:delText>i</w:delText>
              </w:r>
            </w:del>
            <w:ins w:id="380" w:author="2008 Changes: (v2.01, 2.04)" w:date="2009-03-13T12:16:00Z">
              <w:r>
                <w:rPr/>
                <w:t>j</w:t>
              </w:r>
            </w:ins>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81" w:author="2009 Changes: (v2.05, 2.06, 2.07, 2.08)" w:date="2009-03-13T12:27:00Z">
              <w:r>
                <w:rPr/>
                <w:t xml:space="preserve">Controllable </w:t>
              </w:r>
            </w:ins>
            <w:r>
              <w:rPr/>
              <w:t>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82" w:author="2009 Changes: (v2.05, 2.06, 2.07, 2.08)" w:date="2009-03-13T12:27:00Z">
              <w:r>
                <w:rPr/>
                <w:t xml:space="preserve">Controllable </w:t>
              </w:r>
            </w:ins>
            <w:r>
              <w:rPr/>
              <w:t>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3" w:author="2008 Changes: (v2.01, 2.04)" w:date="2009-03-13T12:16:00Z">
              <w:r>
                <w:rPr/>
                <w:t>6.5.5.2 (4) b</w:t>
              </w:r>
            </w:ins>
            <w:del w:id="384" w:author="2008 Changes: (v2.01, 2.04)" w:date="2009-03-13T12:16: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5" w:author="2008 Changes: (v2.01, 2.04)" w:date="2009-03-13T12:16:00Z">
              <w:r>
                <w:rPr/>
                <w:t>6.5.5.2 (4) b</w:t>
              </w:r>
            </w:ins>
            <w:del w:id="386" w:author="2008 Changes: (v2.01, 2.04)" w:date="2009-03-13T12:16: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7" w:author="2008 Changes: (v2.01, 2.04)" w:date="2009-03-13T12:16:00Z">
              <w:r>
                <w:rPr/>
                <w:t>6.5.5.2 (4) b</w:t>
              </w:r>
            </w:ins>
            <w:del w:id="388" w:author="2008 Changes: (v2.01, 2.04)" w:date="2009-03-13T12:16: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9" w:author="2008 Changes: (v2.01, 2.04)" w:date="2009-03-13T12:17:00Z">
              <w:r>
                <w:rPr/>
                <w:t>6.5.5.2 (4) b</w:t>
              </w:r>
            </w:ins>
            <w:del w:id="390" w:author="2008 Changes: (v2.01, 2.04)" w:date="2009-03-13T12:17: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91" w:author="2008 Changes: (v2.01, 2.04)" w:date="2009-03-13T12:24:00Z">
              <w:r>
                <w:rPr/>
                <w:t xml:space="preserve">Controllable </w:t>
              </w:r>
            </w:ins>
            <w:r>
              <w:rPr/>
              <w:t>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92" w:author="2008 Changes: (v2.01, 2.04)" w:date="2009-03-13T12:25:00Z">
              <w:r>
                <w:rPr/>
                <w:t xml:space="preserve">Controllable </w:t>
              </w:r>
            </w:ins>
            <w:r>
              <w:rPr/>
              <w:t>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3" w:author="2008 Changes: (v2.01, 2.04)" w:date="2009-03-13T12:17:00Z">
              <w:r>
                <w:rPr/>
                <w:t>6.5.5.2 (4) f</w:t>
              </w:r>
            </w:ins>
            <w:del w:id="394" w:author="2008 Changes: (v2.01, 2.04)" w:date="2009-03-13T12:17: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5" w:author="2008 Changes: (v2.01, 2.04)" w:date="2009-03-13T12:17:00Z">
              <w:r>
                <w:rPr/>
                <w:t>6.5.5.2 (4) f</w:t>
              </w:r>
            </w:ins>
            <w:del w:id="396" w:author="2008 Changes: (v2.01, 2.04)" w:date="2009-03-13T12:17: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7" w:author="2008 Changes: (v2.01, 2.04)" w:date="2009-03-13T12:17:00Z">
              <w:r>
                <w:rPr/>
                <w:t>6.5.5.2 (4) f</w:t>
              </w:r>
            </w:ins>
            <w:del w:id="398" w:author="2008 Changes: (v2.01, 2.04)" w:date="2009-03-13T12:17: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9" w:author="2008 Changes: (v2.01, 2.04)" w:date="2009-03-13T12:17:00Z">
              <w:r>
                <w:rPr/>
                <w:t xml:space="preserve">6.5.5.2 (4) </w:t>
              </w:r>
            </w:ins>
            <w:ins w:id="400" w:author="2008 Changes: (v2.01, 2.04)" w:date="2009-03-13T14:53:00Z">
              <w:r>
                <w:rPr/>
                <w:t>g</w:t>
              </w:r>
            </w:ins>
            <w:del w:id="401" w:author="2008 Changes: (v2.01, 2.04)" w:date="2009-03-13T12:17:00Z">
              <w:r>
                <w:rPr/>
                <w:delText>whitepaper</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402" w:author="2008 Changes: (v2.01, 2.04)" w:date="2009-03-13T12:17:00Z">
              <w:r>
                <w:rPr/>
                <w:t xml:space="preserve">6.5.5.2 (4) </w:t>
              </w:r>
            </w:ins>
            <w:ins w:id="403" w:author="2008 Changes: (v2.01, 2.04)" w:date="2009-03-13T14:53:00Z">
              <w:r>
                <w:rPr/>
                <w:t>g</w:t>
              </w:r>
            </w:ins>
            <w:del w:id="404" w:author="2008 Changes: (v2.01, 2.04)" w:date="2009-03-13T12:17:00Z">
              <w:r>
                <w:rPr/>
                <w:delText>whitepaper</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405" w:author="2008 Changes: (v2.01, 2.04)" w:date="2009-03-13T12:17:00Z">
              <w:r>
                <w:rPr/>
                <w:t xml:space="preserve">6.5.5.2 (4) </w:t>
              </w:r>
            </w:ins>
            <w:ins w:id="406" w:author="2008 Changes: (v2.01, 2.04)" w:date="2009-03-13T14:53:00Z">
              <w:r>
                <w:rPr/>
                <w:t>g</w:t>
              </w:r>
            </w:ins>
            <w:del w:id="407" w:author="2008 Changes: (v2.01, 2.04)" w:date="2009-03-13T12:17:00Z">
              <w:r>
                <w:rPr/>
                <w:delText>whitepaper</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408" w:author="2008 Changes: (v2.01, 2.04)" w:date="2009-03-13T12:17:00Z">
              <w:r>
                <w:rPr/>
                <w:t xml:space="preserve">6.5.5.2 (4) </w:t>
              </w:r>
            </w:ins>
            <w:ins w:id="409" w:author="2008 Changes: (v2.01, 2.04)" w:date="2009-03-13T14:53:00Z">
              <w:r>
                <w:rPr/>
                <w:t>g</w:t>
              </w:r>
            </w:ins>
            <w:del w:id="410" w:author="2008 Changes: (v2.01, 2.04)" w:date="2009-03-13T12:17:00Z">
              <w:r>
                <w:rPr/>
                <w:delText>whitepaper</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del w:id="411" w:author="2008 Changes: (v2.01, 2.04)" w:date="2009-03-13T12:20: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2" w:name="OLE_LINK10"/>
            <w:bookmarkStart w:id="183" w:name="OLE_LINK9"/>
            <w:r>
              <w:rPr/>
              <w:t>Controllable</w:t>
            </w:r>
            <w:bookmarkEnd w:id="182"/>
            <w:bookmarkEnd w:id="183"/>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del w:id="412" w:author="2008 Changes: (v2.01, 2.04)" w:date="2009-03-13T12:20: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413" w:author="2008 Changes: (v2.01, 2.04)" w:date="2009-03-13T12:25:00Z">
              <w:r>
                <w:rPr/>
                <w:t xml:space="preserve">Controllable </w:t>
              </w:r>
            </w:ins>
            <w:r>
              <w:rPr/>
              <w:t>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414" w:author="2008 Changes: (v2.01, 2.04)" w:date="2009-03-13T12:22:00Z">
              <w:r>
                <w:rPr/>
                <w:t>6.5.5.2 (4) b</w:t>
              </w:r>
            </w:ins>
            <w:del w:id="415" w:author="2008 Changes: (v2.01, 2.04)" w:date="2009-03-13T12:22: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416" w:author="2008 Changes: (v2.01, 2.04)" w:date="2009-03-13T12:25:00Z">
              <w:r>
                <w:rPr/>
                <w:t xml:space="preserve">Controllable </w:t>
              </w:r>
            </w:ins>
            <w:r>
              <w:rPr/>
              <w:t>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417" w:author="2008 Changes: (v2.01, 2.04)" w:date="2009-03-13T12:22:00Z">
              <w:r>
                <w:rPr/>
                <w:t>6.5.5.2 (4) b</w:t>
              </w:r>
            </w:ins>
            <w:del w:id="418" w:author="2008 Changes: (v2.01, 2.04)" w:date="2009-03-13T12:22:00Z">
              <w:r>
                <w:rPr/>
                <w:delText>3.6 (implied)</w:delText>
              </w:r>
            </w:del>
          </w:p>
        </w:tc>
      </w:tr>
    </w:tbl>
    <w:p>
      <w:pPr>
        <w:pStyle w:val="Normal"/>
        <w:rPr/>
      </w:pPr>
      <w:r>
        <w:rPr/>
      </w:r>
    </w:p>
    <w:p>
      <w:pPr>
        <w:pStyle w:val="StyleCaptionCentered"/>
        <w:rPr/>
      </w:pPr>
      <w:bookmarkStart w:id="184" w:name="__RefHeading___Toc239840217"/>
      <w:bookmarkStart w:id="185" w:name="_Ref165349141"/>
      <w:bookmarkEnd w:id="184"/>
      <w:r>
        <w:rPr/>
        <w:t xml:space="preserve">Table </w:t>
      </w:r>
      <w:r>
        <w:rPr/>
        <w:fldChar w:fldCharType="begin"/>
      </w:r>
      <w:r>
        <w:rPr/>
        <w:instrText xml:space="preserve"> SEQ Table \* ARABIC </w:instrText>
      </w:r>
      <w:r>
        <w:rPr/>
        <w:fldChar w:fldCharType="separate"/>
      </w:r>
      <w:r>
        <w:rPr/>
        <w:t>29</w:t>
      </w:r>
      <w:r>
        <w:rPr/>
        <w:fldChar w:fldCharType="end"/>
      </w:r>
      <w:bookmarkEnd w:id="185"/>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6" w:name="__RefHeading___Toc239840218"/>
      <w:bookmarkStart w:id="187" w:name="_Ref167150045"/>
      <w:bookmarkEnd w:id="186"/>
      <w:r>
        <w:rPr/>
        <w:t xml:space="preserve">Table </w:t>
      </w:r>
      <w:r>
        <w:rPr/>
        <w:fldChar w:fldCharType="begin"/>
      </w:r>
      <w:r>
        <w:rPr/>
        <w:instrText xml:space="preserve"> SEQ Table \* ARABIC </w:instrText>
      </w:r>
      <w:r>
        <w:rPr/>
        <w:fldChar w:fldCharType="separate"/>
      </w:r>
      <w:r>
        <w:rPr/>
        <w:t>30</w:t>
      </w:r>
      <w:r>
        <w:rPr/>
        <w:fldChar w:fldCharType="end"/>
      </w:r>
      <w:bookmarkEnd w:id="187"/>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ins w:id="419" w:author="David J. Bogen" w:date="2009-07-01T08:01:00Z">
              <w:r>
                <w:rPr>
                  <w:rStyle w:val="FootnoteCharacters"/>
                  <w:rStyle w:val="FootnoteAnchor"/>
                  <w:szCs w:val="18"/>
                </w:rPr>
                <w:footnoteReference w:id="22"/>
              </w:r>
            </w:ins>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420" w:author="2008 Changes: (v2.01, 2.04)" w:date="2009-03-13T12:28:00Z">
              <w:r>
                <w:rPr>
                  <w:szCs w:val="18"/>
                </w:rPr>
                <w:delText xml:space="preserve">Scheduled Power Consumption </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21" w:author="2008 Changes: (v2.01, 2.04)"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del w:id="422" w:author="2008 Changes: (v2.01, 2.04)" w:date="2009-03-13T12:28: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423" w:author="2009 Changes: (v2.05, 2.06, 2.07, 2.08)" w:date="2009-03-13T12:28:00Z">
              <w:r>
                <w:rPr>
                  <w:szCs w:val="18"/>
                </w:rPr>
                <w:delText>Load Resource Low Power Consumption</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24" w:author="2009 Changes: (v2.05, 2.06, 2.07, 2.08)"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del w:id="425" w:author="2009 Changes: (v2.05, 2.06, 2.07, 2.08)" w:date="2009-03-13T12:28: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del w:id="426" w:author="2009 Changes: (v2.05, 2.06, 2.07, 2.08)" w:date="2009-03-13T12:28:00Z">
              <w:r>
                <w:rPr>
                  <w:szCs w:val="18"/>
                </w:rPr>
                <w:delText>Load Resource Maximum Power Consumption</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27" w:author="2009 Changes: (v2.05, 2.06, 2.07, 2.08)" w:date="2009-03-13T12:28:00Z">
              <w:r>
                <w:rPr/>
                <w:delText>2</w:delText>
              </w:r>
            </w:del>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del w:id="428" w:author="2009 Changes: (v2.05, 2.06, 2.07, 2.08)" w:date="2009-03-13T12:28:00Z">
              <w:r>
                <w:rPr/>
                <w:delText>3.6 (implied)</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8" w:name="__RefHeading___Toc224722121"/>
      <w:bookmarkStart w:id="189" w:name="_Ref163990376"/>
      <w:bookmarkEnd w:id="188"/>
      <w:r>
        <w:rPr/>
        <w:t>TSP ICCP Data Exchange Requirements</w:t>
      </w:r>
      <w:bookmarkStart w:id="190" w:name="TSP"/>
      <w:bookmarkEnd w:id="189"/>
      <w:bookmarkEnd w:id="190"/>
    </w:p>
    <w:p>
      <w:pPr>
        <w:pStyle w:val="TextBody"/>
        <w:rPr/>
      </w:pPr>
      <w:r>
        <w:rPr/>
      </w:r>
    </w:p>
    <w:p>
      <w:pPr>
        <w:pStyle w:val="Heading2"/>
        <w:rPr/>
      </w:pPr>
      <w:bookmarkStart w:id="191" w:name="__RefHeading___Toc224722122"/>
      <w:bookmarkStart w:id="192" w:name="_Ref164674427"/>
      <w:bookmarkEnd w:id="191"/>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42"/>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42"/>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42"/>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3" w:name="_Ref164674427"/>
      <w:bookmarkStart w:id="194" w:name="__RefHeading___Toc224722123"/>
      <w:bookmarkEnd w:id="194"/>
      <w:r>
        <w:rPr/>
        <w:t>TSP ICCP Object Naming Convention</w:t>
      </w:r>
      <w:bookmarkEnd w:id="193"/>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5" w:name="NameConventionTSP1"/>
      <w:bookmarkEnd w:id="195"/>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ins w:id="429" w:author="2009 Changes: (v2.05, 2.06, 2.07, 2.08)" w:date="2009-03-13T14:55:00Z">
        <w:r>
          <w:rPr/>
          <w:fldChar w:fldCharType="begin"/>
        </w:r>
        <w:r>
          <w:rPr/>
          <w:instrText xml:space="preserve"> REF _Ref164600938 \h </w:instrText>
        </w:r>
        <w:r>
          <w:rPr/>
          <w:fldChar w:fldCharType="separate"/>
        </w:r>
        <w:r>
          <w:rPr/>
          <w:t>Table 31</w:t>
        </w:r>
        <w:r>
          <w:rPr/>
          <w:fldChar w:fldCharType="end"/>
        </w:r>
      </w:ins>
      <w:ins w:id="430" w:author="2009 Changes: (v2.05, 2.06, 2.07, 2.08)" w:date="2009-03-13T14:55:00Z">
        <w:r>
          <w:rPr/>
          <w:t xml:space="preserve">, </w:t>
        </w:r>
      </w:ins>
      <w:ins w:id="431" w:author="2009 Changes: (v2.05, 2.06, 2.07, 2.08)" w:date="2009-03-13T14:55:00Z">
        <w:r>
          <w:rPr>
            <w:i/>
          </w:rPr>
          <w:t>ERCOT TSP ICCP Data Object Naming Conventions</w:t>
        </w:r>
      </w:ins>
      <w:r>
        <w:rPr/>
        <w:t>, lists the types of data objects exchanged with TSPs and the labeling conventions for each.</w:t>
      </w:r>
    </w:p>
    <w:p>
      <w:pPr>
        <w:pStyle w:val="Caption"/>
        <w:rPr/>
      </w:pPr>
      <w:bookmarkStart w:id="196" w:name="__RefHeading___Toc239840219"/>
      <w:bookmarkStart w:id="197" w:name="_Ref164600938"/>
      <w:bookmarkEnd w:id="196"/>
      <w:r>
        <w:rPr/>
        <w:t xml:space="preserve">Table </w:t>
      </w:r>
      <w:r>
        <w:rPr/>
        <w:fldChar w:fldCharType="begin"/>
      </w:r>
      <w:r>
        <w:rPr/>
        <w:instrText xml:space="preserve"> SEQ Table \* ARABIC </w:instrText>
      </w:r>
      <w:r>
        <w:rPr/>
        <w:fldChar w:fldCharType="separate"/>
      </w:r>
      <w:r>
        <w:rPr/>
        <w:t>31</w:t>
      </w:r>
      <w:r>
        <w:rPr/>
        <w:fldChar w:fldCharType="end"/>
      </w:r>
      <w:bookmarkEnd w:id="197"/>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32" w:author="David J. Bogen" w:date="2009-07-01T08:01:00Z">
              <w:r>
                <w:rPr/>
                <w:delText>Megavolts/amps</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33" w:author="David J. Bogen" w:date="2009-07-01T08:01:00Z">
              <w:r>
                <w:rPr/>
                <w:delText>MVA</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34" w:author="David J. Bogen" w:date="2009-07-01T08:01: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435" w:author="David J. Bogen" w:date="2009-07-01T08:01:00Z">
              <w:r>
                <w:rPr>
                  <w:rFonts w:cs="Courier" w:ascii="Courier" w:hAnsi="Courier"/>
                </w:rPr>
                <w:delText>ACMELN_EXASUB_0690SBASBB1_MVA</w:delText>
              </w:r>
            </w:del>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36" w:author="2008 Changes: (v2.01, 2.04)" w:date="2009-03-13T12:32:00Z">
              <w:r>
                <w:rPr/>
                <w:delText>Megawatts</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37" w:author="2008 Changes: (v2.01, 2.04)" w:date="2009-03-13T12:32:00Z">
              <w:r>
                <w:rPr/>
                <w:delText>MW</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38" w:author="2008 Changes: (v2.01, 2.04)" w:date="2009-03-13T12:32: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439" w:author="2008 Changes: (v2.01, 2.04)" w:date="2009-03-13T12:32:00Z">
              <w:r>
                <w:rPr>
                  <w:rFonts w:cs="Courier" w:ascii="Courier" w:hAnsi="Courier"/>
                </w:rPr>
                <w:delText>ACMESH_EXASUB_1380SHU1__MW</w:delText>
              </w:r>
            </w:del>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40" w:author="2008 Changes: (v2.01, 2.04)" w:date="2009-03-13T12:31:00Z">
              <w:r>
                <w:rPr/>
                <w:delText>StateQ</w:delText>
              </w:r>
            </w:del>
            <w:ins w:id="441" w:author="2008 Changes: (v2.01, 2.04)" w:date="2009-03-13T12:31:00Z">
              <w:r>
                <w:rPr/>
                <w:t>RealQ</w:t>
              </w:r>
            </w:ins>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42" w:author="2008 Changes: (v2.01, 2.04)" w:date="2009-03-13T12:31:00Z">
              <w:r>
                <w:rPr/>
                <w:delText>Megawatts</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43" w:author="2008 Changes: (v2.01, 2.04)" w:date="2009-03-13T12:31:00Z">
              <w:r>
                <w:rPr/>
                <w:delText>MW</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44" w:author="2008 Changes: (v2.01, 2.04)" w:date="2009-03-13T12:31: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445" w:author="2008 Changes: (v2.01, 2.04)" w:date="2009-03-13T12:31:00Z">
              <w:r>
                <w:rPr>
                  <w:rFonts w:cs="Courier" w:ascii="Courier" w:hAnsi="Courier"/>
                </w:rPr>
                <w:delText>ACMECP_EXASUB_1380CP1__MW</w:delText>
              </w:r>
            </w:del>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46" w:author="2009 Changes: (v2.05, 2.06, 2.07, 2.08)" w:date="2009-03-13T12:33:00Z">
              <w:r>
                <w:rPr/>
                <w:delText>Status</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47" w:author="2009 Changes: (v2.05, 2.06, 2.07, 2.08)" w:date="2009-03-13T12:33:00Z">
              <w:r>
                <w:rPr/>
                <w:delText>ST</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48" w:author="2009 Changes: (v2.05, 2.06, 2.07, 2.08)" w:date="2009-03-13T12:33:00Z">
              <w:r>
                <w:rPr/>
                <w:delText>State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del w:id="449" w:author="2009 Changes: (v2.05, 2.06, 2.07, 2.08)" w:date="2009-03-13T12:33:00Z">
              <w:r>
                <w:rPr>
                  <w:rFonts w:cs="Courier" w:ascii="Courier" w:hAnsi="Courier"/>
                </w:rPr>
                <w:delText>ACMECP_EXASUB_1380CP1__ST</w:delText>
              </w:r>
            </w:del>
          </w:p>
        </w:tc>
      </w:tr>
      <w:tr>
        <w:trPr>
          <w:trHeight w:val="247"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50" w:author="2008 Changes: (v2.01, 2.04)" w:date="2009-03-13T12:32:00Z">
              <w:r>
                <w:rPr/>
                <w:delText>Weather Station</w:delText>
              </w:r>
            </w:del>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51" w:author="2008 Changes: (v2.01, 2.04)" w:date="2009-03-13T12:32:00Z">
              <w:r>
                <w:rPr/>
                <w:delText>WS</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52" w:author="2008 Changes: (v2.01, 2.04)" w:date="2009-03-13T12:32:00Z">
              <w:r>
                <w:rPr/>
                <w:delText>Barometric Pressure</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53" w:author="2008 Changes: (v2.01, 2.04)" w:date="2009-03-13T12:32:00Z">
              <w:r>
                <w:rPr/>
                <w:delText>INCH</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54" w:author="2008 Changes: (v2.01, 2.04)" w:date="2009-03-13T12:32: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del w:id="455" w:author="2008 Changes: (v2.01, 2.04)" w:date="2009-03-13T12:32:00Z">
              <w:r>
                <w:rPr/>
                <w:delText>ACMEWS_WNDSUB_0180BAROM1_INCH</w:delText>
              </w:r>
            </w:del>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56" w:author="2008 Changes: (v2.01, 2.04)" w:date="2009-03-13T12:32:00Z">
              <w:r>
                <w:rPr/>
                <w:delText>Wind Direction</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57" w:author="2008 Changes: (v2.01, 2.04)" w:date="2009-03-13T12:32:00Z">
              <w:r>
                <w:rPr/>
                <w:delText>DEG</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58" w:author="2008 Changes: (v2.01, 2.04)" w:date="2009-03-13T12:32: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del w:id="459" w:author="2008 Changes: (v2.01, 2.04)" w:date="2009-03-13T12:32:00Z">
              <w:r>
                <w:rPr/>
                <w:delText>ACMEWS_WNDSUB_0180ANAMOM1_DEG</w:delText>
              </w:r>
            </w:del>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60" w:author="2008 Changes: (v2.01, 2.04)" w:date="2009-03-13T12:32:00Z">
              <w:r>
                <w:rPr/>
                <w:delText>Wind Speed</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61" w:author="2008 Changes: (v2.01, 2.04)" w:date="2009-03-13T12:32:00Z">
              <w:r>
                <w:rPr/>
                <w:delText>MPH</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62" w:author="2008 Changes: (v2.01, 2.04)" w:date="2009-03-13T12:32: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del w:id="463" w:author="2008 Changes: (v2.01, 2.04)" w:date="2009-03-13T12:32:00Z">
              <w:r>
                <w:rPr/>
                <w:delText>ACMEWS_WNDSUB_0180ANAMOM1_MPH</w:delText>
              </w:r>
            </w:del>
          </w:p>
        </w:tc>
      </w:tr>
      <w:tr>
        <w:trPr>
          <w:trHeight w:val="247" w:hRule="atLeast"/>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464" w:author="2008 Changes: (v2.01, 2.04)" w:date="2009-03-13T12:32:00Z">
              <w:r>
                <w:rPr/>
                <w:delText>Temperature</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65" w:author="2008 Changes: (v2.01, 2.04)" w:date="2009-03-13T12:32:00Z">
              <w:r>
                <w:rPr/>
                <w:delText>DEGC</w:delText>
              </w:r>
            </w:del>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66" w:author="2008 Changes: (v2.01, 2.04)" w:date="2009-03-13T12:32:00Z">
              <w:r>
                <w:rPr/>
                <w:delText>RealQ</w:delText>
              </w:r>
            </w:del>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del w:id="467" w:author="2008 Changes: (v2.01, 2.04)" w:date="2009-03-13T12:32:00Z">
              <w:r>
                <w:rPr/>
                <w:delText>ACMEWS_WNDSUB_0180THERMO1_DEGC</w:delText>
              </w:r>
            </w:del>
          </w:p>
        </w:tc>
      </w:tr>
    </w:tbl>
    <w:p>
      <w:pPr>
        <w:sectPr>
          <w:headerReference w:type="default" r:id="rId66"/>
          <w:headerReference w:type="first" r:id="rId67"/>
          <w:footerReference w:type="default" r:id="rId68"/>
          <w:footerReference w:type="first" r:id="rId69"/>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8" w:name="NameConventionTSP2"/>
      <w:bookmarkEnd w:id="198"/>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70"/>
          <w:headerReference w:type="first" r:id="rId71"/>
          <w:footerReference w:type="default" r:id="rId72"/>
          <w:footerReference w:type="first" r:id="rId73"/>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9" w:name="__RefHeading___Toc239840220"/>
      <w:bookmarkStart w:id="200" w:name="_Ref165920364"/>
      <w:bookmarkEnd w:id="199"/>
      <w:r>
        <w:rPr/>
        <w:t xml:space="preserve">Table </w:t>
      </w:r>
      <w:r>
        <w:rPr/>
        <w:fldChar w:fldCharType="begin"/>
      </w:r>
      <w:r>
        <w:rPr/>
        <w:instrText xml:space="preserve"> SEQ Table \* ARABIC </w:instrText>
      </w:r>
      <w:r>
        <w:rPr/>
        <w:fldChar w:fldCharType="separate"/>
      </w:r>
      <w:r>
        <w:rPr/>
        <w:t>32</w:t>
      </w:r>
      <w:r>
        <w:rPr/>
        <w:fldChar w:fldCharType="end"/>
      </w:r>
      <w:bookmarkEnd w:id="200"/>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ST</w:t>
            </w:r>
          </w:p>
        </w:tc>
      </w:tr>
    </w:tbl>
    <w:p>
      <w:pPr>
        <w:sectPr>
          <w:headerReference w:type="default" r:id="rId74"/>
          <w:headerReference w:type="first" r:id="rId75"/>
          <w:footerReference w:type="default" r:id="rId76"/>
          <w:footerReference w:type="first" r:id="rId77"/>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201" w:name="__RefHeading___Toc224722124"/>
      <w:bookmarkStart w:id="202" w:name="_Ref163991551"/>
      <w:bookmarkEnd w:id="201"/>
      <w:r>
        <w:rPr/>
        <w:t xml:space="preserve">Data Received from </w:t>
      </w:r>
      <w:commentRangeStart w:id="3"/>
      <w:r>
        <w:rPr/>
        <w:t>TSPs</w:t>
      </w:r>
      <w:commentRangeEnd w:id="3"/>
      <w:r>
        <w:commentReference w:id="3"/>
      </w:r>
      <w:r>
        <w:rPr>
          <w:rStyle w:val="CommentReference"/>
          <w:rFonts w:cs="Times New Roman" w:ascii="Times New Roman" w:hAnsi="Times New Roman"/>
          <w:b/>
          <w:bCs/>
          <w:iCs/>
          <w:vanish w:val="false"/>
          <w:lang w:eastAsia="ko-KR"/>
        </w:rPr>
      </w:r>
      <w:bookmarkEnd w:id="202"/>
    </w:p>
    <w:p>
      <w:pPr>
        <w:pStyle w:val="Normal"/>
        <w:rPr/>
      </w:pPr>
      <w:r>
        <w:rPr/>
      </w:r>
    </w:p>
    <w:p>
      <w:pPr>
        <w:pStyle w:val="StyleCaptionCentered"/>
        <w:rPr/>
      </w:pPr>
      <w:bookmarkStart w:id="203" w:name="__RefHeading___Toc239840221"/>
      <w:bookmarkStart w:id="204" w:name="_Ref165349159"/>
      <w:bookmarkEnd w:id="203"/>
      <w:r>
        <w:rPr/>
        <w:t xml:space="preserve">Table </w:t>
      </w:r>
      <w:r>
        <w:rPr/>
        <w:fldChar w:fldCharType="begin"/>
      </w:r>
      <w:r>
        <w:rPr/>
        <w:instrText xml:space="preserve"> SEQ Table \* ARABIC </w:instrText>
      </w:r>
      <w:r>
        <w:rPr/>
        <w:fldChar w:fldCharType="separate"/>
      </w:r>
      <w:r>
        <w:rPr/>
        <w:t>33</w:t>
      </w:r>
      <w:r>
        <w:rPr/>
        <w:fldChar w:fldCharType="end"/>
      </w:r>
      <w:bookmarkEnd w:id="204"/>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commentRangeStart w:id="4"/>
            <w:r>
              <w:rPr/>
              <w:t xml:space="preserve">Frequency </w:t>
            </w:r>
            <w:r>
              <w:rPr>
                <w:rStyle w:val="CommentReference"/>
                <w:rFonts w:eastAsia="Batang;바탕"/>
                <w:b/>
                <w:vanish w:val="false"/>
                <w:lang w:eastAsia="ko-KR"/>
              </w:rPr>
            </w:r>
            <w:commentRangeEnd w:id="4"/>
            <w:r>
              <w:commentReference w:id="4"/>
            </w:r>
            <w:r>
              <w:rPr/>
              <w:t>(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5" w:name="__RefHeading___Toc239840222"/>
      <w:bookmarkEnd w:id="205"/>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w:t>
            </w:r>
            <w:ins w:id="486" w:author="2008 Changes: (v2.01, 2.04)" w:date="2009-03-13T13:45:00Z">
              <w:r>
                <w:rPr/>
                <w:t>i</w:t>
              </w:r>
            </w:ins>
            <w:r>
              <w:rPr/>
              <w:t>v)</w:t>
            </w:r>
          </w:p>
        </w:tc>
      </w:tr>
      <w:tr>
        <w:trPr>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highlight w:val="lightGray"/>
              </w:rPr>
            </w:pPr>
            <w:ins w:id="487" w:author="2009 Changes: (v2.05, 2.06, 2.07, 2.08)" w:date="2009-03-13T12:38:00Z">
              <w:r>
                <w:rPr>
                  <w:highlight w:val="lightGray"/>
                </w:rPr>
                <w:t>Calculated MVA</w:t>
              </w:r>
            </w:ins>
            <w:r>
              <w:rPr>
                <w:highlight w:val="lightGray"/>
              </w:rPr>
              <w:t xml:space="preserve"> (requirement will be removed if NPRR188 approv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highlight w:val="lightGray"/>
              </w:rPr>
            </w:pPr>
            <w:ins w:id="488" w:author="2009 Changes: (v2.05, 2.06, 2.07, 2.08)" w:date="2009-03-13T12:38:00Z">
              <w:r>
                <w:rPr>
                  <w:highlight w:val="lightGray"/>
                </w:rPr>
                <w:t>10</w:t>
              </w:r>
            </w:ins>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highlight w:val="lightGray"/>
              </w:rPr>
            </w:pPr>
            <w:ins w:id="489" w:author="2009 Changes: (v2.05, 2.06, 2.07, 2.08)" w:date="2009-03-13T12:38:00Z">
              <w:r>
                <w:rPr>
                  <w:highlight w:val="lightGray"/>
                </w:rPr>
                <w:t>6.5.7.1.13 (1) (a) (ii)</w:t>
              </w:r>
            </w:ins>
          </w:p>
        </w:tc>
      </w:tr>
    </w:tbl>
    <w:p>
      <w:pPr>
        <w:pStyle w:val="Normal"/>
        <w:rPr/>
      </w:pPr>
      <w:r>
        <w:rPr/>
      </w:r>
    </w:p>
    <w:p>
      <w:pPr>
        <w:pStyle w:val="StyleCaptionCentered"/>
        <w:rPr/>
      </w:pPr>
      <w:bookmarkStart w:id="206" w:name="__RefHeading___Toc239840223"/>
      <w:bookmarkEnd w:id="206"/>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90" w:author="2008 Changes: (v2.01, 2.04)" w:date="2009-03-13T12:37:00Z">
              <w:r>
                <w:rPr/>
                <w:delText>3.10.7.4.2</w:delText>
              </w:r>
            </w:del>
            <w:del w:id="491" w:author="Author" w:date="0-00-00T00:00:00Z">
              <w:r>
                <w:rPr/>
                <w:br/>
              </w:r>
            </w:del>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92" w:author="2008 Changes: (v2.01, 2.04)" w:date="2009-03-13T12:38:00Z">
              <w:r>
                <w:rPr/>
                <w:delText>3.10.7.4.2</w:delText>
              </w:r>
            </w:del>
            <w:del w:id="493" w:author="Author" w:date="0-00-00T00:00:00Z">
              <w:r>
                <w:rPr/>
                <w:br/>
              </w:r>
            </w:del>
            <w:r>
              <w:rPr/>
              <w:t>6.5.7.1.13 (1) (a) (ii)</w:t>
            </w:r>
          </w:p>
        </w:tc>
      </w:tr>
      <w:tr>
        <w:trPr>
          <w:trHeight w:val="341"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rPr>
            </w:pPr>
            <w:ins w:id="494" w:author="2009 Changes: (v2.05, 2.06, 2.07, 2.08)" w:date="2009-03-13T12:38:00Z">
              <w:r>
                <w:rPr>
                  <w:sz w:val="18"/>
                  <w:highlight w:val="lightGray"/>
                </w:rPr>
                <w:t>Calculated MVA</w:t>
              </w:r>
            </w:ins>
            <w:r>
              <w:rPr>
                <w:sz w:val="18"/>
                <w:highlight w:val="lightGray"/>
              </w:rPr>
              <w:t xml:space="preserve"> (requirement will be removed if NPRR188 approved)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ins w:id="495" w:author="2009 Changes: (v2.05, 2.06, 2.07, 2.08)" w:date="2009-03-13T12:38:00Z">
              <w:r>
                <w:rPr>
                  <w:sz w:val="18"/>
                  <w:highlight w:val="lightGray"/>
                </w:rPr>
                <w:t>10</w:t>
              </w:r>
            </w:ins>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ins w:id="496" w:author="2009 Changes: (v2.05, 2.06, 2.07, 2.08)" w:date="2009-03-13T12:38:00Z">
              <w:r>
                <w:rPr>
                  <w:sz w:val="18"/>
                  <w:highlight w:val="lightGray"/>
                </w:rPr>
                <w:t>6.5.7.1.13 (1) (a) (ii)</w:t>
              </w:r>
            </w:ins>
          </w:p>
        </w:tc>
      </w:tr>
    </w:tbl>
    <w:p>
      <w:pPr>
        <w:pStyle w:val="StyleCaptionCentered"/>
        <w:spacing w:before="0" w:after="0"/>
        <w:rPr>
          <w:ins w:id="498" w:author="2009 Changes: (v2.05, 2.06, 2.07, 2.08)" w:date="2009-03-13T12:39:00Z"/>
        </w:rPr>
      </w:pPr>
      <w:ins w:id="497" w:author="2009 Changes: (v2.05, 2.06, 2.07, 2.08)" w:date="2009-03-13T12:39:00Z">
        <w:r>
          <w:rPr/>
        </w:r>
      </w:ins>
    </w:p>
    <w:p>
      <w:pPr>
        <w:pStyle w:val="StyleCaptionCentered"/>
        <w:rPr/>
      </w:pPr>
      <w:bookmarkStart w:id="207" w:name="__RefHeading___Toc239840224"/>
      <w:bookmarkEnd w:id="207"/>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8" w:name="__RefHeading___Toc239840225"/>
      <w:bookmarkEnd w:id="208"/>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577"/>
        <w:gridCol w:w="1473"/>
        <w:gridCol w:w="2310"/>
      </w:tblGrid>
      <w:tr>
        <w:trPr>
          <w:tblHeader w:val="true"/>
          <w:trHeight w:val="494" w:hRule="atLeast"/>
          <w:cantSplit w:val="true"/>
        </w:trPr>
        <w:tc>
          <w:tcPr>
            <w:tcW w:w="557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47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keepNext w:val="true"/>
              <w:spacing w:before="0" w:after="60"/>
              <w:rPr/>
            </w:pPr>
            <w:commentRangeStart w:id="5"/>
            <w:r>
              <w:rPr/>
              <w:t>Frequency</w:t>
            </w:r>
            <w:r>
              <w:rPr>
                <w:rStyle w:val="CommentReference"/>
                <w:rFonts w:eastAsia="Batang;바탕"/>
                <w:b/>
                <w:vanish w:val="false"/>
                <w:lang w:eastAsia="ko-KR"/>
              </w:rPr>
            </w:r>
            <w:commentRangeEnd w:id="5"/>
            <w:r>
              <w:commentReference w:id="5"/>
            </w:r>
            <w:r>
              <w:rPr/>
              <w:t xml:space="preserve"> (sec)</w:t>
            </w:r>
          </w:p>
        </w:tc>
        <w:tc>
          <w:tcPr>
            <w:tcW w:w="23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7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499" w:author="2008 Changes: (v2.01, 2.04)" w:date="2009-03-13T12:41:00Z">
              <w:r>
                <w:rPr/>
                <w:delText>3.10.7.4.1 (1)</w:delText>
              </w:r>
            </w:del>
            <w:r>
              <w:rPr/>
              <w:br/>
              <w:t>6.5.7.1.13 (1) (a) (iii)</w:t>
              <w:br/>
            </w:r>
            <w:del w:id="500" w:author="2008 Changes: (v2.01, 2.04)" w:date="2009-03-13T12:41:00Z">
              <w:r>
                <w:rPr/>
                <w:delText>6.5.7.1.13 (1) (a) (iv)</w:delText>
              </w:r>
            </w:del>
          </w:p>
        </w:tc>
      </w:tr>
    </w:tbl>
    <w:p>
      <w:pPr>
        <w:pStyle w:val="Normal"/>
        <w:rPr/>
      </w:pPr>
      <w:r>
        <w:rPr/>
      </w:r>
    </w:p>
    <w:p>
      <w:pPr>
        <w:pStyle w:val="StyleCaptionCentered"/>
        <w:rPr/>
      </w:pPr>
      <w:bookmarkStart w:id="209" w:name="__RefHeading___Toc239840226"/>
      <w:bookmarkEnd w:id="209"/>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501" w:author="2009 Changes: (v2.05, 2.06, 2.07, 2.08)" w:date="2009-03-13T12:44:00Z">
              <w:r>
                <w:rPr/>
                <w:delText xml:space="preserve">Switch Status </w:delText>
              </w:r>
            </w:del>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502" w:author="2009 Changes: (v2.05, 2.06, 2.07, 2.08)" w:date="2009-03-13T12:44:00Z">
              <w:r>
                <w:rPr/>
                <w:delText>10</w:delText>
              </w:r>
            </w:del>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503" w:author="2009 Changes: (v2.05, 2.06, 2.07, 2.08)" w:date="2009-03-13T12:44:00Z">
              <w:r>
                <w:rPr/>
                <w:delText>3.10.7.4.1 (1)</w:delText>
                <w:br/>
                <w:delText>6.5.7.1.13 (1) (a) (iv)</w:delText>
                <w:br/>
                <w:delText>6.5.7.1.13 (1) (a) (iii)</w:delText>
              </w:r>
            </w:del>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w:t>
            </w:r>
            <w:ins w:id="504" w:author="2008 Changes: (v2.01, 2.04)" w:date="2009-03-13T12:43:00Z">
              <w:r>
                <w:rPr/>
                <w:t>5</w:t>
              </w:r>
            </w:ins>
            <w:del w:id="505" w:author="2008 Changes: (v2.01, 2.04)" w:date="2009-03-13T12:44:00Z">
              <w:r>
                <w:rPr/>
                <w:delText>4</w:delText>
              </w:r>
            </w:del>
            <w:r>
              <w:rPr/>
              <w:t>.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w:t>
            </w:r>
            <w:ins w:id="506" w:author="2008 Changes: (v2.01, 2.04)" w:date="2009-03-13T12:43:00Z">
              <w:r>
                <w:rPr/>
                <w:t>5</w:t>
              </w:r>
            </w:ins>
            <w:del w:id="507" w:author="2008 Changes: (v2.01, 2.04)" w:date="2009-03-13T12:44:00Z">
              <w:r>
                <w:rPr/>
                <w:delText>4</w:delText>
              </w:r>
            </w:del>
            <w:r>
              <w:rPr/>
              <w:t>.2 (1)</w:t>
            </w:r>
          </w:p>
        </w:tc>
      </w:tr>
    </w:tbl>
    <w:p>
      <w:pPr>
        <w:pStyle w:val="StyleCaptionCentered"/>
        <w:spacing w:before="0" w:after="0"/>
        <w:rPr>
          <w:ins w:id="509" w:author="2009 Changes: (v2.05, 2.06, 2.07, 2.08)" w:date="2009-03-13T12:45:00Z"/>
        </w:rPr>
      </w:pPr>
      <w:ins w:id="508" w:author="2009 Changes: (v2.05, 2.06, 2.07, 2.08)" w:date="2009-03-13T12:45:00Z">
        <w:r>
          <w:rPr/>
        </w:r>
      </w:ins>
    </w:p>
    <w:p>
      <w:pPr>
        <w:pStyle w:val="StyleCaptionCentered"/>
        <w:rPr/>
      </w:pPr>
      <w:ins w:id="510" w:author="2009 Changes: (v2.05, 2.06, 2.07, 2.08)" w:date="2009-03-13T12:45:00Z">
        <w:bookmarkStart w:id="210" w:name="__RefHeading___Toc239840227"/>
        <w:bookmarkEnd w:id="210"/>
        <w:r>
          <w:rPr/>
          <w:t xml:space="preserve">Table </w:t>
        </w:r>
      </w:ins>
      <w:ins w:id="511" w:author="2009 Changes: (v2.05, 2.06, 2.07, 2.08)" w:date="2009-03-13T12:45:00Z">
        <w:r>
          <w:rPr/>
          <w:fldChar w:fldCharType="begin"/>
        </w:r>
        <w:r>
          <w:rPr/>
          <w:instrText xml:space="preserve"> SEQ Table \* ARABIC </w:instrText>
        </w:r>
        <w:r>
          <w:rPr/>
          <w:fldChar w:fldCharType="separate"/>
        </w:r>
        <w:r>
          <w:rPr/>
          <w:t>39</w:t>
        </w:r>
        <w:r>
          <w:rPr/>
          <w:fldChar w:fldCharType="end"/>
        </w:r>
      </w:ins>
      <w:ins w:id="512" w:author="2009 Changes: (v2.05, 2.06, 2.07, 2.08)" w:date="2009-03-13T12:45:00Z">
        <w:r>
          <w:rPr/>
          <w:t xml:space="preserve"> Switch Status Data Received from TSP</w:t>
        </w:r>
      </w:ins>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ins w:id="513" w:author="2009 Changes: (v2.05, 2.06, 2.07, 2.08)" w:date="2009-03-13T12:45:00Z">
              <w:r>
                <w:rPr/>
                <w:t>Per-Circuit Breaker Data Received from TSP</w:t>
              </w:r>
            </w:ins>
            <w:ins w:id="514" w:author="2009 Changes: (v2.05, 2.06, 2.07, 2.08)" w:date="2009-03-13T12:45:00Z">
              <w:r>
                <w:fldChar w:fldCharType="begin"/>
              </w:r>
              <w:r>
                <w:rPr/>
                <w:instrText xml:space="preserve"> XE "TSP" </w:instrText>
              </w:r>
            </w:ins>
            <w:r>
              <w:rPr/>
              <w:fldChar w:fldCharType="separate"/>
            </w:r>
            <w:ins w:id="515" w:author="2009 Changes: (v2.05, 2.06, 2.07, 2.08)" w:date="2009-03-13T12:45:00Z">
              <w:r>
                <w:rPr/>
              </w:r>
            </w:ins>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ins w:id="516" w:author="2009 Changes: (v2.05, 2.06, 2.07, 2.08)" w:date="2009-03-13T12:45:00Z">
              <w:r>
                <w:rPr/>
                <w:t>Frequency (sec)</w:t>
              </w:r>
            </w:ins>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ins w:id="517" w:author="2009 Changes: (v2.05, 2.06, 2.07, 2.08)" w:date="2009-03-13T12:45:00Z">
              <w:r>
                <w:rPr/>
                <w:t>Nodal Protocol Reference</w:t>
              </w:r>
            </w:ins>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518" w:author="2009 Changes: (v2.05, 2.06, 2.07, 2.08)" w:date="2009-03-13T12:45:00Z">
              <w:r>
                <w:rPr/>
                <w:t xml:space="preserve">Switch Status </w:t>
              </w:r>
            </w:ins>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19" w:author="2009 Changes: (v2.05, 2.06, 2.07, 2.08)" w:date="2009-03-13T12:45:00Z">
              <w:r>
                <w:rPr/>
                <w:t>10</w:t>
              </w:r>
            </w:ins>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520" w:author="2009 Changes: (v2.05, 2.06, 2.07, 2.08)" w:date="2009-03-13T12:45:00Z">
              <w:r>
                <w:rPr/>
                <w:t>6.5.7.1.13 (1) (a) (iii)</w:t>
              </w:r>
            </w:ins>
          </w:p>
        </w:tc>
      </w:tr>
    </w:tbl>
    <w:p>
      <w:pPr>
        <w:pStyle w:val="Normal"/>
        <w:rPr>
          <w:ins w:id="522" w:author="2009 Changes: (v2.05, 2.06, 2.07, 2.08)" w:date="2009-03-13T12:45:00Z"/>
        </w:rPr>
      </w:pPr>
      <w:ins w:id="521" w:author="2009 Changes: (v2.05, 2.06, 2.07, 2.08)" w:date="2009-03-13T12:45:00Z">
        <w:r>
          <w:rPr/>
        </w:r>
      </w:ins>
    </w:p>
    <w:p>
      <w:pPr>
        <w:pStyle w:val="StyleCaptionCentered"/>
        <w:rPr/>
      </w:pPr>
      <w:bookmarkStart w:id="211" w:name="__RefHeading___Toc239840228"/>
      <w:bookmarkEnd w:id="211"/>
      <w:commentRangeStart w:id="6"/>
      <w:r>
        <w:rPr/>
        <w:t xml:space="preserve">Table </w:t>
      </w:r>
      <w:r>
        <w:rPr/>
        <w:fldChar w:fldCharType="begin"/>
      </w:r>
      <w:r>
        <w:rPr/>
        <w:instrText xml:space="preserve"> SEQ Table \* ARABIC </w:instrText>
      </w:r>
      <w:r>
        <w:rPr/>
        <w:fldChar w:fldCharType="separate"/>
      </w:r>
      <w:r>
        <w:rPr/>
        <w:t>40</w:t>
      </w:r>
      <w:r>
        <w:rPr/>
        <w:fldChar w:fldCharType="end"/>
      </w:r>
      <w:r>
        <w:rPr/>
        <w:t xml:space="preserve"> Per-DC Injection Point Data Received from TSP</w:t>
      </w:r>
      <w:commentRangeEnd w:id="6"/>
      <w:r>
        <w:commentReference w:id="6"/>
      </w:r>
      <w:r>
        <w:rPr>
          <w:rStyle w:val="CommentReference"/>
          <w:b/>
          <w:bCs/>
          <w:vanish w:val="false"/>
          <w:lang w:eastAsia="ko-KR"/>
        </w:rPr>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2" w:name="__RefHeading___Toc239840229"/>
      <w:bookmarkEnd w:id="212"/>
      <w:r>
        <w:rPr/>
        <w:t xml:space="preserve">Table </w:t>
      </w:r>
      <w:r>
        <w:rPr/>
        <w:fldChar w:fldCharType="begin"/>
      </w:r>
      <w:r>
        <w:rPr/>
        <w:instrText xml:space="preserve"> SEQ Table \* ARABIC </w:instrText>
      </w:r>
      <w:r>
        <w:rPr/>
        <w:fldChar w:fldCharType="separate"/>
      </w:r>
      <w:r>
        <w:rPr/>
        <w:t>41</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3" w:name="__RefHeading___Toc239840230"/>
      <w:bookmarkStart w:id="214" w:name="_Ref158535123"/>
      <w:bookmarkEnd w:id="213"/>
      <w:r>
        <w:rPr/>
        <w:t xml:space="preserve">Table </w:t>
      </w:r>
      <w:r>
        <w:rPr/>
        <w:fldChar w:fldCharType="begin"/>
      </w:r>
      <w:r>
        <w:rPr/>
        <w:instrText xml:space="preserve"> SEQ Table \* ARABIC </w:instrText>
      </w:r>
      <w:r>
        <w:rPr/>
        <w:fldChar w:fldCharType="separate"/>
      </w:r>
      <w:r>
        <w:rPr/>
        <w:t>42</w:t>
      </w:r>
      <w:r>
        <w:rPr/>
        <w:fldChar w:fldCharType="end"/>
      </w:r>
      <w:bookmarkEnd w:id="214"/>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5" w:name="__RefHeading___Toc224722125"/>
      <w:bookmarkStart w:id="216" w:name="_Ref163991776"/>
      <w:bookmarkStart w:id="217" w:name="_Ref163991738"/>
      <w:bookmarkEnd w:id="215"/>
      <w:r>
        <w:rPr/>
        <w:t>Optional TSP Data Exchange</w:t>
      </w:r>
      <w:bookmarkEnd w:id="216"/>
      <w:bookmarkEnd w:id="217"/>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TSPs may alternatively provide ERCOT with a table of equipment ratings versus temperatures from which ERCOT will calculate ratings based on the temperature value provided in</w:t>
      </w:r>
      <w:ins w:id="523" w:author="2009 Changes: (v2.05, 2.06, 2.07, 2.08)" w:date="2009-03-13T15:02:00Z">
        <w:r>
          <w:rPr/>
          <w:t xml:space="preserve"> </w:t>
        </w:r>
      </w:ins>
      <w:ins w:id="524" w:author="2009 Changes: (v2.05, 2.06, 2.07, 2.08)" w:date="2009-03-13T15:00:00Z">
        <w:r>
          <w:rPr/>
          <w:fldChar w:fldCharType="begin"/>
        </w:r>
        <w:r>
          <w:rPr/>
          <w:instrText xml:space="preserve"> REF _Ref158535123 \h </w:instrText>
        </w:r>
        <w:r>
          <w:rPr/>
          <w:fldChar w:fldCharType="separate"/>
        </w:r>
        <w:r>
          <w:rPr/>
          <w:t>Table 42</w:t>
        </w:r>
        <w:r>
          <w:rPr/>
          <w:fldChar w:fldCharType="end"/>
        </w:r>
      </w:ins>
      <w:ins w:id="525" w:author="2009 Changes: (v2.05, 2.06, 2.07, 2.08)" w:date="2009-03-13T15:00:00Z">
        <w:r>
          <w:rPr/>
          <w:t xml:space="preserve">, </w:t>
        </w:r>
      </w:ins>
      <w:ins w:id="526" w:author="2009 Changes: (v2.05, 2.06, 2.07, 2.08)" w:date="2009-03-13T15:00:00Z">
        <w:r>
          <w:rPr>
            <w:i/>
          </w:rPr>
          <w:t>Per-Weather Zone Tie Line Data Received from TS</w:t>
        </w:r>
      </w:ins>
      <w:r>
        <w:rPr>
          <w:i/>
        </w:rPr>
        <w:t>P</w:t>
      </w:r>
      <w:r>
        <w:rPr/>
        <w:t>.</w:t>
      </w:r>
    </w:p>
    <w:p>
      <w:pPr>
        <w:pStyle w:val="StyleCaptionCentered"/>
        <w:rPr/>
      </w:pPr>
      <w:bookmarkStart w:id="218" w:name="__RefHeading___Toc239840231"/>
      <w:bookmarkStart w:id="219" w:name="_Ref158535231"/>
      <w:bookmarkEnd w:id="218"/>
      <w:r>
        <w:rPr/>
        <w:t xml:space="preserve">Table </w:t>
      </w:r>
      <w:r>
        <w:rPr/>
        <w:fldChar w:fldCharType="begin"/>
      </w:r>
      <w:r>
        <w:rPr/>
        <w:instrText xml:space="preserve"> SEQ Table \* ARABIC </w:instrText>
      </w:r>
      <w:r>
        <w:rPr/>
        <w:fldChar w:fldCharType="separate"/>
      </w:r>
      <w:r>
        <w:rPr/>
        <w:t>43</w:t>
      </w:r>
      <w:r>
        <w:rPr/>
        <w:fldChar w:fldCharType="end"/>
      </w:r>
      <w:bookmarkEnd w:id="219"/>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20" w:name="__RefHeading___Toc224722126"/>
      <w:bookmarkStart w:id="221" w:name="_Ref164209663"/>
      <w:bookmarkStart w:id="222" w:name="_Ref164209659"/>
      <w:bookmarkEnd w:id="220"/>
      <w:r>
        <w:rPr/>
        <w:t>Data Available to All Market Participants</w:t>
      </w:r>
      <w:bookmarkEnd w:id="221"/>
      <w:bookmarkEnd w:id="222"/>
    </w:p>
    <w:p>
      <w:pPr>
        <w:pStyle w:val="TextBody"/>
        <w:rPr/>
      </w:pPr>
      <w:r>
        <w:rPr/>
        <w:t>The data specified in Table 45</w:t>
      </w:r>
      <w:ins w:id="528" w:author="2009 Changes: (v2.05, 2.06, 2.07, 2.08)" w:date="2009-03-13T15:04:00Z">
        <w:r>
          <w:rPr/>
          <w:t xml:space="preserve">, </w:t>
        </w:r>
      </w:ins>
      <w:ins w:id="529" w:author="2009 Changes: (v2.05, 2.06, 2.07, 2.08)" w:date="2009-03-13T15:04:00Z">
        <w:r>
          <w:rPr>
            <w:i/>
          </w:rPr>
          <w:t>Data Available for Reading by All Market Participants</w:t>
        </w:r>
      </w:ins>
      <w:ins w:id="530" w:author="2009 Changes: (v2.05, 2.06, 2.07, 2.08)" w:date="2009-03-13T15:04:00Z">
        <w:r>
          <w:rPr/>
          <w:t>,</w:t>
        </w:r>
      </w:ins>
      <w:r>
        <w:rPr/>
        <w:t xml:space="preserve">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ins w:id="531" w:author="2009 Changes: (v2.05, 2.06, 2.07, 2.08)" w:date="2009-03-13T15:03:00Z">
        <w:r>
          <w:rPr/>
          <w:fldChar w:fldCharType="begin"/>
        </w:r>
        <w:r>
          <w:rPr/>
          <w:instrText xml:space="preserve"> REF _Ref164674178 \h </w:instrText>
        </w:r>
        <w:r>
          <w:rPr/>
          <w:fldChar w:fldCharType="separate"/>
        </w:r>
        <w:r>
          <w:rPr/>
          <w:t>Table 44</w:t>
        </w:r>
        <w:r>
          <w:rPr/>
          <w:fldChar w:fldCharType="end"/>
        </w:r>
      </w:ins>
      <w:ins w:id="532" w:author="2009 Changes: (v2.05, 2.06, 2.07, 2.08)" w:date="2009-03-13T15:03:00Z">
        <w:r>
          <w:rPr/>
          <w:t xml:space="preserve">, </w:t>
        </w:r>
      </w:ins>
      <w:ins w:id="533" w:author="2009 Changes: (v2.05, 2.06, 2.07, 2.08)" w:date="2009-03-13T15:03:00Z">
        <w:r>
          <w:rPr>
            <w:i/>
          </w:rPr>
          <w:t>Object Names for Data Available to All Market Participants</w:t>
        </w:r>
      </w:ins>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5"/>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82"/>
          <w:headerReference w:type="first" r:id="rId83"/>
          <w:footerReference w:type="default" r:id="rId84"/>
          <w:footerReference w:type="first" r:id="rId8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3" w:name="NameConventionALL1"/>
      <w:bookmarkEnd w:id="223"/>
    </w:p>
    <w:p>
      <w:pPr>
        <w:pStyle w:val="Caption"/>
        <w:rPr/>
      </w:pPr>
      <w:bookmarkStart w:id="224" w:name="__RefHeading___Toc239840232"/>
      <w:bookmarkStart w:id="225" w:name="_Ref164674172"/>
      <w:bookmarkStart w:id="226" w:name="_Ref164674178"/>
      <w:bookmarkEnd w:id="224"/>
      <w:r>
        <w:rPr/>
        <w:t xml:space="preserve">Table </w:t>
      </w:r>
      <w:r>
        <w:rPr/>
        <w:fldChar w:fldCharType="begin"/>
      </w:r>
      <w:r>
        <w:rPr/>
        <w:instrText xml:space="preserve"> SEQ Table \* ARABIC </w:instrText>
      </w:r>
      <w:r>
        <w:rPr/>
        <w:fldChar w:fldCharType="separate"/>
      </w:r>
      <w:r>
        <w:rPr/>
        <w:t>44</w:t>
      </w:r>
      <w:r>
        <w:rPr/>
        <w:fldChar w:fldCharType="end"/>
      </w:r>
      <w:bookmarkEnd w:id="226"/>
      <w:r>
        <w:rPr/>
        <w:t xml:space="preserve"> ICCP Object Names for Data Available to All Market Participants</w:t>
      </w:r>
      <w:bookmarkEnd w:id="225"/>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del w:id="534" w:author="2009 Changes: (v2.05, 2.06, 2.07, 2.08)" w:date="2009-03-13T12:52:00Z">
              <w:r>
                <w:rPr/>
                <w:delText>C</w:delText>
              </w:r>
            </w:del>
            <w:ins w:id="535" w:author="2009 Changes: (v2.05, 2.06, 2.07, 2.08)" w:date="2009-03-13T12:52:00Z">
              <w:r>
                <w:rPr/>
                <w:t>c</w:t>
              </w:r>
            </w:ins>
            <w:del w:id="536" w:author="David J. Bogen" w:date="2009-07-01T08:01:00Z">
              <w:r>
                <w:rPr/>
                <w:delText>cccttt</w:delText>
              </w:r>
            </w:del>
            <w:ins w:id="537" w:author="scb" w:date="2009-03-10T10:59:00Z">
              <w:r>
                <w:rPr/>
                <w:t>_</w:t>
              </w:r>
            </w:ins>
            <w:del w:id="538" w:author="2009 Changes: (v2.05, 2.06, 2.07, 2.08)" w:date="2009-03-13T12:51:00Z">
              <w:r>
                <w:rPr/>
                <w:delText>ssss</w:delText>
              </w:r>
            </w:del>
            <w:ins w:id="539" w:author="2009 Changes: (v2.05, 2.06, 2.07, 2.08)" w:date="2009-03-13T12:51:00Z">
              <w:r>
                <w:rPr/>
                <w:t>dddduuuu</w:t>
              </w:r>
            </w:ins>
            <w:del w:id="540" w:author="2009 Changes: (v2.05, 2.06, 2.07, 2.08)" w:date="2009-03-13T12:52:00Z">
              <w:r>
                <w:rPr/>
                <w:delText>ssss</w:delText>
              </w:r>
            </w:del>
            <w:ins w:id="541" w:author="David J. Bogen" w:date="2009-07-01T08:01:00Z">
              <w:r>
                <w:rPr/>
                <w:t>ccccttt_dddduuuu</w:t>
              </w:r>
            </w:ins>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OPRMW</w:t>
            </w:r>
          </w:p>
        </w:tc>
      </w:tr>
    </w:tbl>
    <w:p>
      <w:pPr>
        <w:sectPr>
          <w:headerReference w:type="default" r:id="rId86"/>
          <w:headerReference w:type="first" r:id="rId87"/>
          <w:footerReference w:type="default" r:id="rId88"/>
          <w:footerReference w:type="first" r:id="rId89"/>
          <w:footnotePr>
            <w:numFmt w:val="decimal"/>
          </w:footnotePr>
          <w:type w:val="nextPage"/>
          <w:pgSz w:orient="landscape" w:w="12240" w:h="158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7" w:name="__RefHeading___Toc239840233"/>
      <w:bookmarkStart w:id="228" w:name="_Ref158535990"/>
      <w:bookmarkEnd w:id="227"/>
      <w:r>
        <w:rPr/>
        <w:t xml:space="preserve">Table </w:t>
      </w:r>
      <w:r>
        <w:rPr/>
        <w:fldChar w:fldCharType="begin"/>
      </w:r>
      <w:r>
        <w:rPr/>
        <w:instrText xml:space="preserve"> SEQ Table \* ARABIC </w:instrText>
      </w:r>
      <w:r>
        <w:rPr/>
        <w:fldChar w:fldCharType="separate"/>
      </w:r>
      <w:r>
        <w:rPr/>
        <w:t>45</w:t>
      </w:r>
      <w:r>
        <w:rPr/>
        <w:fldChar w:fldCharType="end"/>
      </w:r>
      <w:bookmarkEnd w:id="228"/>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del w:id="548" w:author="2008 Changes: (v2.01, 2.04)" w:date="2009-03-13T12:53:00Z">
              <w:r>
                <w:rPr/>
                <w:delText>Total ERCOT Generation Operating Reserve</w:delText>
              </w:r>
            </w:del>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del w:id="549" w:author="2008 Changes: (v2.01, 2.04)" w:date="2009-03-13T12:53:00Z">
              <w:r>
                <w:rPr/>
                <w:delText>10</w:delText>
              </w:r>
            </w:del>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9" w:name="__RefHeading___Toc224722127"/>
      <w:bookmarkStart w:id="230" w:name="_Ref165977305"/>
      <w:bookmarkStart w:id="231" w:name="_Ref165977304"/>
      <w:bookmarkEnd w:id="229"/>
      <w:r>
        <w:rPr/>
        <w:t>Sample Association Information Exchange Form (AIEF)</w:t>
      </w:r>
      <w:bookmarkEnd w:id="230"/>
      <w:bookmarkEnd w:id="231"/>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del w:id="551" w:author="2008 Changes: (v2.01, 2.04)" w:date="2009-03-13T12:54:00Z">
        <w:r>
          <w:rPr/>
          <w:delText>The Market Participant requests a connection by filling out Attachments A, B, and C, and submitting them to ERCOT.</w:delText>
        </w:r>
      </w:del>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del w:id="553" w:author="David J. Bogen" w:date="2009-07-01T08:01:00Z"/>
        </w:rPr>
      </w:pPr>
      <w:del w:id="552" w:author="David J. Bogen" w:date="2009-07-01T08:01:00Z">
        <w:r>
          <w:rPr/>
          <w:delText>Texas Nodal Market</w:delText>
        </w:r>
      </w:del>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2" w:name="OLE_LINK2"/>
            <w:bookmarkStart w:id="233" w:name="OLE_LINK1"/>
            <w:r>
              <w:rPr/>
              <w:t>ERCOT A</w:t>
            </w:r>
            <w:bookmarkEnd w:id="232"/>
            <w:bookmarkEnd w:id="233"/>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98"/>
          <w:headerReference w:type="first" r:id="rId99"/>
          <w:footerReference w:type="default" r:id="rId100"/>
          <w:footerReference w:type="first" r:id="rId101"/>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6"/>
        <w:rPr>
          <w:del w:id="567" w:author="2008 Changes: (v2.01, 2.04)" w:date="2009-03-13T12:54:00Z"/>
        </w:rPr>
      </w:pPr>
      <w:del w:id="566" w:author="2008 Changes: (v2.01, 2.04)" w:date="2009-03-13T12:54:00Z">
        <w:bookmarkStart w:id="234" w:name="_Ref164049081"/>
        <w:r>
          <w:rPr/>
          <w:delText>ERCOT WAN Connection Agreement</w:delText>
        </w:r>
      </w:del>
      <w:bookmarkEnd w:id="234"/>
    </w:p>
    <w:p>
      <w:pPr>
        <w:pStyle w:val="Normal"/>
        <w:rPr>
          <w:del w:id="569" w:author="2008 Changes: (v2.01, 2.04)" w:date="2009-03-13T12:54:00Z"/>
        </w:rPr>
      </w:pPr>
      <w:del w:id="568" w:author="2008 Changes: (v2.01, 2.04)" w:date="2009-03-13T12:54:00Z">
        <w:r>
          <w:rPr/>
          <w:drawing>
            <wp:inline distT="0" distB="0" distL="0" distR="0">
              <wp:extent cx="5343525" cy="7877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06"/>
                      <a:srcRect l="-7" t="-5" r="-7" b="-5"/>
                      <a:stretch>
                        <a:fillRect/>
                      </a:stretch>
                    </pic:blipFill>
                    <pic:spPr bwMode="auto">
                      <a:xfrm>
                        <a:off x="0" y="0"/>
                        <a:ext cx="5343525" cy="7877175"/>
                      </a:xfrm>
                      <a:prstGeom prst="rect">
                        <a:avLst/>
                      </a:prstGeom>
                    </pic:spPr>
                  </pic:pic>
                </a:graphicData>
              </a:graphic>
            </wp:inline>
          </w:drawing>
        </w:r>
      </w:del>
    </w:p>
    <w:p>
      <w:pPr>
        <w:pStyle w:val="Normal"/>
        <w:rPr>
          <w:del w:id="571" w:author="2008 Changes: (v2.01, 2.04)" w:date="2009-03-13T12:54:00Z"/>
        </w:rPr>
      </w:pPr>
      <w:del w:id="570" w:author="2008 Changes: (v2.01, 2.04)" w:date="2009-03-13T12:54:00Z">
        <w:r>
          <w:rPr/>
          <w:drawing>
            <wp:inline distT="0" distB="0" distL="0" distR="0">
              <wp:extent cx="5314950" cy="7791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07"/>
                      <a:srcRect l="-7" t="-5" r="-7" b="-5"/>
                      <a:stretch>
                        <a:fillRect/>
                      </a:stretch>
                    </pic:blipFill>
                    <pic:spPr bwMode="auto">
                      <a:xfrm>
                        <a:off x="0" y="0"/>
                        <a:ext cx="5314950" cy="7791450"/>
                      </a:xfrm>
                      <a:prstGeom prst="rect">
                        <a:avLst/>
                      </a:prstGeom>
                    </pic:spPr>
                  </pic:pic>
                </a:graphicData>
              </a:graphic>
            </wp:inline>
          </w:drawing>
        </w:r>
      </w:del>
    </w:p>
    <w:p>
      <w:pPr>
        <w:pStyle w:val="Normal"/>
        <w:rPr>
          <w:del w:id="573" w:author="2008 Changes: (v2.01, 2.04)" w:date="2009-03-13T12:54:00Z"/>
        </w:rPr>
      </w:pPr>
      <w:del w:id="572" w:author="2008 Changes: (v2.01, 2.04)" w:date="2009-03-13T12:54:00Z">
        <w:r>
          <w:rPr/>
          <w:drawing>
            <wp:inline distT="0" distB="0" distL="0" distR="0">
              <wp:extent cx="5267325" cy="7905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08"/>
                      <a:srcRect l="-7" t="-5" r="-7" b="-5"/>
                      <a:stretch>
                        <a:fillRect/>
                      </a:stretch>
                    </pic:blipFill>
                    <pic:spPr bwMode="auto">
                      <a:xfrm>
                        <a:off x="0" y="0"/>
                        <a:ext cx="5267325" cy="7905750"/>
                      </a:xfrm>
                      <a:prstGeom prst="rect">
                        <a:avLst/>
                      </a:prstGeom>
                    </pic:spPr>
                  </pic:pic>
                </a:graphicData>
              </a:graphic>
            </wp:inline>
          </w:drawing>
        </w:r>
      </w:del>
    </w:p>
    <w:p>
      <w:pPr>
        <w:pStyle w:val="Normal"/>
        <w:rPr>
          <w:del w:id="575" w:author="2008 Changes: (v2.01, 2.04)" w:date="2009-03-13T12:54:00Z"/>
        </w:rPr>
      </w:pPr>
      <w:del w:id="574" w:author="2008 Changes: (v2.01, 2.04)" w:date="2009-03-13T12:54:00Z">
        <w:r>
          <w:rPr/>
          <w:drawing>
            <wp:inline distT="0" distB="0" distL="0" distR="0">
              <wp:extent cx="5238750" cy="785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9"/>
                      <a:srcRect l="-7" t="-5" r="-7" b="-5"/>
                      <a:stretch>
                        <a:fillRect/>
                      </a:stretch>
                    </pic:blipFill>
                    <pic:spPr bwMode="auto">
                      <a:xfrm>
                        <a:off x="0" y="0"/>
                        <a:ext cx="5238750" cy="7858125"/>
                      </a:xfrm>
                      <a:prstGeom prst="rect">
                        <a:avLst/>
                      </a:prstGeom>
                    </pic:spPr>
                  </pic:pic>
                </a:graphicData>
              </a:graphic>
            </wp:inline>
          </w:drawing>
        </w:r>
      </w:del>
    </w:p>
    <w:p>
      <w:pPr>
        <w:sectPr>
          <w:headerReference w:type="default" r:id="rId111"/>
          <w:headerReference w:type="first" r:id="rId112"/>
          <w:footerReference w:type="default" r:id="rId113"/>
          <w:footerReference w:type="first" r:id="rId114"/>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del w:id="577" w:author="2008 Changes: (v2.01, 2.04)" w:date="2009-03-13T12:54:00Z"/>
        </w:rPr>
      </w:pPr>
      <w:del w:id="576" w:author="2008 Changes: (v2.01, 2.04)" w:date="2009-03-13T12:54:00Z">
        <w:r>
          <w:rPr/>
          <w:drawing>
            <wp:inline distT="0" distB="0" distL="0" distR="0">
              <wp:extent cx="5381625" cy="78962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0"/>
                      <a:srcRect l="-7" t="-5" r="-7" b="-5"/>
                      <a:stretch>
                        <a:fillRect/>
                      </a:stretch>
                    </pic:blipFill>
                    <pic:spPr bwMode="auto">
                      <a:xfrm>
                        <a:off x="0" y="0"/>
                        <a:ext cx="5381625" cy="7896225"/>
                      </a:xfrm>
                      <a:prstGeom prst="rect">
                        <a:avLst/>
                      </a:prstGeom>
                    </pic:spPr>
                  </pic:pic>
                </a:graphicData>
              </a:graphic>
            </wp:inline>
          </w:drawing>
        </w:r>
      </w:del>
    </w:p>
    <w:p>
      <w:pPr>
        <w:pStyle w:val="Heading6"/>
        <w:rPr>
          <w:del w:id="579" w:author="2008 Changes: (v2.01, 2.04)" w:date="2009-03-13T12:54:00Z"/>
        </w:rPr>
      </w:pPr>
      <w:del w:id="578" w:author="2008 Changes: (v2.01, 2.04)" w:date="2009-03-13T12:54:00Z">
        <w:bookmarkStart w:id="235" w:name="_Ref164049238"/>
        <w:r>
          <w:rPr/>
          <w:delText>Market Participant WAN Circuit Installation Site Survey</w:delText>
        </w:r>
      </w:del>
      <w:bookmarkEnd w:id="235"/>
    </w:p>
    <w:p>
      <w:pPr>
        <w:pStyle w:val="Normal"/>
        <w:rPr>
          <w:rFonts w:ascii="Arial" w:hAnsi="Arial" w:cs="Arial"/>
          <w:sz w:val="20"/>
          <w:szCs w:val="20"/>
          <w:del w:id="581" w:author="2008 Changes: (v2.01, 2.04)" w:date="2009-03-13T12:54:00Z"/>
        </w:rPr>
      </w:pPr>
      <w:del w:id="580" w:author="2008 Changes: (v2.01, 2.04)" w:date="2009-03-13T12:54:00Z">
        <w:r>
          <w:rPr>
            <w:rFonts w:cs="Arial" w:ascii="Arial" w:hAnsi="Arial"/>
            <w:sz w:val="20"/>
            <w:szCs w:val="20"/>
          </w:rPr>
          <w:delText>Market Participants required to exchange critical data on the ERCOT private network must complete the following site survey.</w:delText>
        </w:r>
      </w:del>
    </w:p>
    <w:p>
      <w:pPr>
        <w:pStyle w:val="Normal"/>
        <w:rPr>
          <w:rFonts w:ascii="Arial" w:hAnsi="Arial" w:cs="Arial"/>
          <w:sz w:val="20"/>
          <w:szCs w:val="20"/>
          <w:del w:id="583" w:author="2008 Changes: (v2.01, 2.04)" w:date="2009-03-13T12:54:00Z"/>
        </w:rPr>
      </w:pPr>
      <w:del w:id="582" w:author="2008 Changes: (v2.01, 2.04)" w:date="2009-03-13T12:54:00Z">
        <w:r>
          <w:rPr>
            <w:rFonts w:cs="Arial" w:ascii="Arial" w:hAnsi="Arial"/>
            <w:sz w:val="20"/>
            <w:szCs w:val="20"/>
          </w:rPr>
        </w:r>
      </w:del>
    </w:p>
    <w:p>
      <w:pPr>
        <w:pStyle w:val="Normal"/>
        <w:rPr>
          <w:rFonts w:ascii="Arial" w:hAnsi="Arial" w:cs="Arial"/>
          <w:sz w:val="20"/>
          <w:szCs w:val="20"/>
          <w:del w:id="585" w:author="2008 Changes: (v2.01, 2.04)" w:date="2009-03-13T12:54:00Z"/>
        </w:rPr>
      </w:pPr>
      <w:del w:id="584" w:author="2008 Changes: (v2.01, 2.04)" w:date="2009-03-13T12:54: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587" w:author="2008 Changes: (v2.01, 2.04)" w:date="2009-03-13T12:54:00Z"/>
        </w:rPr>
      </w:pPr>
      <w:del w:id="586" w:author="2008 Changes: (v2.01, 2.04)" w:date="2009-03-13T12:54:00Z">
        <w:r>
          <w:rPr>
            <w:rFonts w:cs="Arial" w:ascii="Arial" w:hAnsi="Arial"/>
            <w:sz w:val="20"/>
            <w:szCs w:val="20"/>
          </w:rPr>
        </w:r>
      </w:del>
    </w:p>
    <w:p>
      <w:pPr>
        <w:pStyle w:val="Normal"/>
        <w:rPr>
          <w:rFonts w:ascii="Arial" w:hAnsi="Arial" w:cs="Arial"/>
          <w:sz w:val="20"/>
          <w:szCs w:val="20"/>
          <w:del w:id="589" w:author="2008 Changes: (v2.01, 2.04)" w:date="2009-03-13T12:54:00Z"/>
        </w:rPr>
      </w:pPr>
      <w:del w:id="588" w:author="2008 Changes: (v2.01, 2.04)" w:date="2009-03-13T12:54: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591" w:author="2008 Changes: (v2.01, 2.04)" w:date="2009-03-13T12:54:00Z"/>
        </w:rPr>
      </w:pPr>
      <w:del w:id="590" w:author="2008 Changes: (v2.01, 2.04)" w:date="2009-03-13T12:54:00Z">
        <w:r>
          <w:rPr>
            <w:rFonts w:cs="Arial" w:ascii="Arial" w:hAnsi="Arial"/>
            <w:sz w:val="20"/>
            <w:szCs w:val="20"/>
          </w:rPr>
        </w:r>
      </w:del>
    </w:p>
    <w:p>
      <w:pPr>
        <w:pStyle w:val="Normal"/>
        <w:rPr>
          <w:del w:id="596" w:author="2008 Changes: (v2.01, 2.04)" w:date="2009-03-13T12:54:00Z"/>
        </w:rPr>
      </w:pPr>
      <w:del w:id="592" w:author="2008 Changes: (v2.01, 2.04)" w:date="2009-03-13T12:54:00Z">
        <w:r>
          <w:rPr>
            <w:rFonts w:cs="Arial" w:ascii="Arial" w:hAnsi="Arial"/>
            <w:b/>
            <w:sz w:val="20"/>
            <w:szCs w:val="20"/>
          </w:rPr>
          <w:delText>WAN</w:delText>
        </w:r>
      </w:del>
      <w:del w:id="593" w:author="2008 Changes: (v2.01, 2.04)" w:date="2009-03-13T12:54:00Z">
        <w:r>
          <w:fldChar w:fldCharType="begin"/>
        </w:r>
        <w:r>
          <w:rPr/>
          <w:delInstrText xml:space="preserve"> XE "WAN" </w:delInstrText>
        </w:r>
      </w:del>
      <w:r>
        <w:rPr/>
        <w:fldChar w:fldCharType="separate"/>
      </w:r>
      <w:del w:id="594" w:author="2008 Changes: (v2.01, 2.04)" w:date="2009-03-13T12:54:00Z">
        <w:r>
          <w:rPr/>
        </w:r>
      </w:del>
      <w:r>
        <w:rPr/>
        <w:fldChar w:fldCharType="end"/>
      </w:r>
      <w:del w:id="595" w:author="2008 Changes: (v2.01, 2.04)" w:date="2009-03-13T12:54:00Z">
        <w:r>
          <w:rPr>
            <w:rFonts w:cs="Arial" w:ascii="Arial" w:hAnsi="Arial"/>
            <w:b/>
            <w:sz w:val="20"/>
            <w:szCs w:val="20"/>
          </w:rPr>
          <w:delText xml:space="preserve"> Circuit Installation Site Survey:</w:delText>
        </w:r>
      </w:del>
    </w:p>
    <w:p>
      <w:pPr>
        <w:pStyle w:val="Normal"/>
        <w:rPr>
          <w:rFonts w:ascii="Arial" w:hAnsi="Arial" w:cs="Arial"/>
          <w:b/>
          <w:b/>
          <w:sz w:val="20"/>
          <w:szCs w:val="20"/>
          <w:del w:id="598" w:author="2008 Changes: (v2.01, 2.04)" w:date="2009-03-13T12:54:00Z"/>
        </w:rPr>
      </w:pPr>
      <w:del w:id="597" w:author="2008 Changes: (v2.01, 2.04)" w:date="2009-03-13T12:54:00Z">
        <w:r>
          <w:rPr>
            <w:rFonts w:cs="Arial" w:ascii="Arial" w:hAnsi="Arial"/>
            <w:b/>
            <w:sz w:val="20"/>
            <w:szCs w:val="20"/>
          </w:rPr>
        </w:r>
      </w:del>
    </w:p>
    <w:p>
      <w:pPr>
        <w:pStyle w:val="Normal"/>
        <w:rPr>
          <w:rFonts w:ascii="Arial" w:hAnsi="Arial" w:cs="Arial"/>
          <w:sz w:val="20"/>
          <w:szCs w:val="20"/>
          <w:del w:id="601" w:author="2008 Changes: (v2.01, 2.04)" w:date="2009-03-13T12:54:00Z"/>
        </w:rPr>
      </w:pPr>
      <w:del w:id="599" w:author="2008 Changes: (v2.01, 2.04)" w:date="2009-03-13T12:54:00Z">
        <w:r>
          <w:rPr>
            <w:rFonts w:cs="Arial" w:ascii="Arial" w:hAnsi="Arial"/>
            <w:b/>
            <w:sz w:val="20"/>
            <w:szCs w:val="20"/>
          </w:rPr>
          <w:delText>Market Participant:</w:delText>
        </w:r>
      </w:del>
      <w:del w:id="600" w:author="2008 Changes: (v2.01, 2.04)" w:date="2009-03-13T12:54:00Z">
        <w:r>
          <w:rPr>
            <w:rFonts w:cs="Arial" w:ascii="Arial" w:hAnsi="Arial"/>
            <w:sz w:val="20"/>
            <w:szCs w:val="20"/>
          </w:rPr>
          <w:delText>__________________________________</w:delText>
        </w:r>
      </w:del>
    </w:p>
    <w:p>
      <w:pPr>
        <w:pStyle w:val="Normal"/>
        <w:rPr>
          <w:rFonts w:ascii="Arial" w:hAnsi="Arial" w:cs="Arial"/>
          <w:sz w:val="20"/>
          <w:szCs w:val="20"/>
          <w:del w:id="603" w:author="2008 Changes: (v2.01, 2.04)" w:date="2009-03-13T12:54:00Z"/>
        </w:rPr>
      </w:pPr>
      <w:del w:id="602" w:author="2008 Changes: (v2.01, 2.04)" w:date="2009-03-13T12:54:00Z">
        <w:r>
          <w:rPr>
            <w:rFonts w:cs="Arial" w:ascii="Arial" w:hAnsi="Arial"/>
            <w:sz w:val="20"/>
            <w:szCs w:val="20"/>
          </w:rPr>
        </w:r>
      </w:del>
    </w:p>
    <w:p>
      <w:pPr>
        <w:pStyle w:val="Normal"/>
        <w:rPr>
          <w:rFonts w:ascii="Arial" w:hAnsi="Arial" w:cs="Arial"/>
          <w:b/>
          <w:b/>
          <w:sz w:val="20"/>
          <w:szCs w:val="20"/>
          <w:del w:id="605" w:author="2008 Changes: (v2.01, 2.04)" w:date="2009-03-13T12:54:00Z"/>
        </w:rPr>
      </w:pPr>
      <w:del w:id="604" w:author="2008 Changes: (v2.01, 2.04)" w:date="2009-03-13T12:54:00Z">
        <w:r>
          <w:rPr>
            <w:rFonts w:cs="Arial" w:ascii="Arial" w:hAnsi="Arial"/>
            <w:b/>
            <w:sz w:val="20"/>
            <w:szCs w:val="20"/>
          </w:rPr>
          <w:delText>Address:</w:delText>
        </w:r>
      </w:del>
    </w:p>
    <w:p>
      <w:pPr>
        <w:pStyle w:val="Normal"/>
        <w:rPr>
          <w:rFonts w:ascii="Arial" w:hAnsi="Arial" w:cs="Arial"/>
          <w:b/>
          <w:b/>
          <w:sz w:val="20"/>
          <w:szCs w:val="20"/>
          <w:del w:id="607" w:author="2008 Changes: (v2.01, 2.04)" w:date="2009-03-13T12:54:00Z"/>
        </w:rPr>
      </w:pPr>
      <w:del w:id="606" w:author="2008 Changes: (v2.01, 2.04)" w:date="2009-03-13T12:54:00Z">
        <w:r>
          <w:rPr>
            <w:rFonts w:cs="Arial" w:ascii="Arial" w:hAnsi="Arial"/>
            <w:b/>
            <w:sz w:val="20"/>
            <w:szCs w:val="20"/>
          </w:rPr>
        </w:r>
      </w:del>
    </w:p>
    <w:p>
      <w:pPr>
        <w:pStyle w:val="Normal"/>
        <w:rPr>
          <w:rFonts w:ascii="Arial" w:hAnsi="Arial" w:cs="Arial"/>
          <w:sz w:val="20"/>
          <w:szCs w:val="20"/>
          <w:del w:id="609" w:author="2008 Changes: (v2.01, 2.04)" w:date="2009-03-13T12:54:00Z"/>
        </w:rPr>
      </w:pPr>
      <w:del w:id="608" w:author="2008 Changes: (v2.01, 2.04)" w:date="2009-03-13T12:54:00Z">
        <w:r>
          <w:rPr>
            <w:rFonts w:cs="Arial" w:ascii="Arial" w:hAnsi="Arial"/>
            <w:sz w:val="20"/>
            <w:szCs w:val="20"/>
          </w:rPr>
          <w:tab/>
          <w:delText>Street: ____________________________________</w:delText>
        </w:r>
      </w:del>
    </w:p>
    <w:p>
      <w:pPr>
        <w:pStyle w:val="Normal"/>
        <w:rPr>
          <w:rFonts w:ascii="Arial" w:hAnsi="Arial" w:cs="Arial"/>
          <w:sz w:val="20"/>
          <w:szCs w:val="20"/>
          <w:del w:id="611" w:author="2008 Changes: (v2.01, 2.04)" w:date="2009-03-13T12:54:00Z"/>
        </w:rPr>
      </w:pPr>
      <w:del w:id="610" w:author="2008 Changes: (v2.01, 2.04)" w:date="2009-03-13T12:54:00Z">
        <w:r>
          <w:rPr>
            <w:rFonts w:cs="Arial" w:ascii="Arial" w:hAnsi="Arial"/>
            <w:sz w:val="20"/>
            <w:szCs w:val="20"/>
          </w:rPr>
        </w:r>
      </w:del>
    </w:p>
    <w:p>
      <w:pPr>
        <w:pStyle w:val="Normal"/>
        <w:rPr>
          <w:del w:id="613" w:author="2008 Changes: (v2.01, 2.04)" w:date="2009-03-13T12:54:00Z"/>
        </w:rPr>
      </w:pPr>
      <w:del w:id="612" w:author="2008 Changes: (v2.01, 2.04)" w:date="2009-03-13T12:54: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615" w:author="2008 Changes: (v2.01, 2.04)" w:date="2009-03-13T12:54:00Z"/>
        </w:rPr>
      </w:pPr>
      <w:del w:id="614" w:author="2008 Changes: (v2.01, 2.04)" w:date="2009-03-13T12:54: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617" w:author="2008 Changes: (v2.01, 2.04)" w:date="2009-03-13T12:54:00Z"/>
        </w:rPr>
      </w:pPr>
      <w:del w:id="616" w:author="2008 Changes: (v2.01, 2.04)" w:date="2009-03-13T12:54:00Z">
        <w:r>
          <w:rPr>
            <w:rFonts w:cs="Arial" w:ascii="Arial" w:hAnsi="Arial"/>
            <w:sz w:val="20"/>
            <w:szCs w:val="20"/>
          </w:rPr>
        </w:r>
      </w:del>
    </w:p>
    <w:p>
      <w:pPr>
        <w:pStyle w:val="Normal"/>
        <w:rPr>
          <w:rFonts w:ascii="Arial" w:hAnsi="Arial" w:cs="Arial"/>
          <w:sz w:val="20"/>
          <w:szCs w:val="20"/>
          <w:del w:id="619" w:author="2008 Changes: (v2.01, 2.04)" w:date="2009-03-13T12:54:00Z"/>
        </w:rPr>
      </w:pPr>
      <w:del w:id="618" w:author="2008 Changes: (v2.01, 2.04)" w:date="2009-03-13T12:54:00Z">
        <w:r>
          <w:rPr>
            <w:rFonts w:cs="Arial" w:ascii="Arial" w:hAnsi="Arial"/>
            <w:sz w:val="20"/>
            <w:szCs w:val="20"/>
          </w:rPr>
          <w:tab/>
          <w:tab/>
          <w:tab/>
          <w:tab/>
          <w:delText>Floor: ______________</w:delText>
        </w:r>
      </w:del>
    </w:p>
    <w:p>
      <w:pPr>
        <w:pStyle w:val="Normal"/>
        <w:rPr>
          <w:rFonts w:ascii="Arial" w:hAnsi="Arial" w:cs="Arial"/>
          <w:sz w:val="20"/>
          <w:szCs w:val="20"/>
          <w:del w:id="621" w:author="2008 Changes: (v2.01, 2.04)" w:date="2009-03-13T12:54:00Z"/>
        </w:rPr>
      </w:pPr>
      <w:del w:id="620" w:author="2008 Changes: (v2.01, 2.04)" w:date="2009-03-13T12:54:00Z">
        <w:r>
          <w:rPr>
            <w:rFonts w:cs="Arial" w:ascii="Arial" w:hAnsi="Arial"/>
            <w:sz w:val="20"/>
            <w:szCs w:val="20"/>
          </w:rPr>
          <w:tab/>
        </w:r>
      </w:del>
    </w:p>
    <w:p>
      <w:pPr>
        <w:pStyle w:val="Normal"/>
        <w:rPr>
          <w:rFonts w:ascii="Arial" w:hAnsi="Arial" w:cs="Arial"/>
          <w:sz w:val="20"/>
          <w:szCs w:val="20"/>
          <w:del w:id="623" w:author="2008 Changes: (v2.01, 2.04)" w:date="2009-03-13T12:54:00Z"/>
        </w:rPr>
      </w:pPr>
      <w:del w:id="622" w:author="2008 Changes: (v2.01, 2.04)" w:date="2009-03-13T12:54:00Z">
        <w:r>
          <w:rPr>
            <w:rFonts w:cs="Arial" w:ascii="Arial" w:hAnsi="Arial"/>
            <w:sz w:val="20"/>
            <w:szCs w:val="20"/>
          </w:rPr>
          <w:tab/>
          <w:tab/>
          <w:tab/>
          <w:tab/>
          <w:delText>Room: ______________</w:delText>
        </w:r>
      </w:del>
    </w:p>
    <w:p>
      <w:pPr>
        <w:pStyle w:val="Normal"/>
        <w:rPr>
          <w:rFonts w:ascii="Arial" w:hAnsi="Arial" w:cs="Arial"/>
          <w:sz w:val="20"/>
          <w:szCs w:val="20"/>
          <w:del w:id="625" w:author="2008 Changes: (v2.01, 2.04)" w:date="2009-03-13T12:54:00Z"/>
        </w:rPr>
      </w:pPr>
      <w:del w:id="624" w:author="2008 Changes: (v2.01, 2.04)" w:date="2009-03-13T12:54:00Z">
        <w:r>
          <w:rPr>
            <w:rFonts w:cs="Arial" w:ascii="Arial" w:hAnsi="Arial"/>
            <w:sz w:val="20"/>
            <w:szCs w:val="20"/>
          </w:rPr>
          <w:tab/>
          <w:tab/>
          <w:tab/>
        </w:r>
      </w:del>
    </w:p>
    <w:p>
      <w:pPr>
        <w:pStyle w:val="Normal"/>
        <w:rPr>
          <w:rFonts w:ascii="Arial" w:hAnsi="Arial" w:cs="Arial"/>
          <w:sz w:val="20"/>
          <w:szCs w:val="20"/>
          <w:del w:id="627" w:author="2008 Changes: (v2.01, 2.04)" w:date="2009-03-13T12:54:00Z"/>
        </w:rPr>
      </w:pPr>
      <w:del w:id="626" w:author="2008 Changes: (v2.01, 2.04)" w:date="2009-03-13T12:54:00Z">
        <w:r>
          <w:rPr>
            <w:rFonts w:cs="Arial" w:ascii="Arial" w:hAnsi="Arial"/>
            <w:sz w:val="20"/>
            <w:szCs w:val="20"/>
          </w:rPr>
          <w:tab/>
          <w:tab/>
          <w:tab/>
          <w:tab/>
          <w:delText>NPA-NXX Code:__________</w:delText>
        </w:r>
      </w:del>
    </w:p>
    <w:p>
      <w:pPr>
        <w:pStyle w:val="Normal"/>
        <w:rPr>
          <w:rFonts w:ascii="Arial" w:hAnsi="Arial" w:cs="Arial"/>
          <w:sz w:val="20"/>
          <w:szCs w:val="20"/>
          <w:del w:id="629" w:author="2008 Changes: (v2.01, 2.04)" w:date="2009-03-13T12:54:00Z"/>
        </w:rPr>
      </w:pPr>
      <w:del w:id="628" w:author="2008 Changes: (v2.01, 2.04)" w:date="2009-03-13T12:54:00Z">
        <w:r>
          <w:rPr>
            <w:rFonts w:cs="Arial" w:ascii="Arial" w:hAnsi="Arial"/>
            <w:sz w:val="20"/>
            <w:szCs w:val="20"/>
          </w:rPr>
        </w:r>
      </w:del>
    </w:p>
    <w:p>
      <w:pPr>
        <w:pStyle w:val="Normal"/>
        <w:rPr>
          <w:rFonts w:ascii="Arial" w:hAnsi="Arial" w:cs="Arial"/>
          <w:b/>
          <w:b/>
          <w:sz w:val="20"/>
          <w:szCs w:val="20"/>
          <w:del w:id="631" w:author="2008 Changes: (v2.01, 2.04)" w:date="2009-03-13T12:54:00Z"/>
        </w:rPr>
      </w:pPr>
      <w:del w:id="630" w:author="2008 Changes: (v2.01, 2.04)" w:date="2009-03-13T12:54:00Z">
        <w:r>
          <w:rPr>
            <w:rFonts w:cs="Arial" w:ascii="Arial" w:hAnsi="Arial"/>
            <w:b/>
            <w:sz w:val="20"/>
            <w:szCs w:val="20"/>
          </w:rPr>
          <w:delText>Points of Contacts:</w:delText>
        </w:r>
      </w:del>
    </w:p>
    <w:p>
      <w:pPr>
        <w:pStyle w:val="Normal"/>
        <w:rPr>
          <w:rFonts w:ascii="Arial" w:hAnsi="Arial" w:cs="Arial"/>
          <w:b/>
          <w:b/>
          <w:sz w:val="20"/>
          <w:szCs w:val="20"/>
          <w:del w:id="633" w:author="2008 Changes: (v2.01, 2.04)" w:date="2009-03-13T12:54:00Z"/>
        </w:rPr>
      </w:pPr>
      <w:del w:id="632" w:author="2008 Changes: (v2.01, 2.04)" w:date="2009-03-13T12:54:00Z">
        <w:r>
          <w:rPr>
            <w:rFonts w:cs="Arial" w:ascii="Arial" w:hAnsi="Arial"/>
            <w:b/>
            <w:sz w:val="20"/>
            <w:szCs w:val="20"/>
          </w:rPr>
        </w:r>
      </w:del>
    </w:p>
    <w:p>
      <w:pPr>
        <w:pStyle w:val="Normal"/>
        <w:rPr>
          <w:rFonts w:ascii="Arial" w:hAnsi="Arial" w:cs="Arial"/>
          <w:sz w:val="20"/>
          <w:szCs w:val="20"/>
          <w:del w:id="635" w:author="2008 Changes: (v2.01, 2.04)" w:date="2009-03-13T12:54:00Z"/>
        </w:rPr>
      </w:pPr>
      <w:del w:id="634" w:author="2008 Changes: (v2.01, 2.04)" w:date="2009-03-13T12:54: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637" w:author="2008 Changes: (v2.01, 2.04)" w:date="2009-03-13T12:54:00Z"/>
        </w:rPr>
      </w:pPr>
      <w:del w:id="636" w:author="2008 Changes: (v2.01, 2.04)" w:date="2009-03-13T12:54:00Z">
        <w:r>
          <w:rPr>
            <w:rFonts w:cs="Arial" w:ascii="Arial" w:hAnsi="Arial"/>
            <w:sz w:val="20"/>
            <w:szCs w:val="20"/>
          </w:rPr>
          <w:tab/>
          <w:tab/>
        </w:r>
      </w:del>
    </w:p>
    <w:p>
      <w:pPr>
        <w:pStyle w:val="Normal"/>
        <w:rPr>
          <w:rFonts w:ascii="Arial" w:hAnsi="Arial" w:cs="Arial"/>
          <w:sz w:val="20"/>
          <w:szCs w:val="20"/>
          <w:del w:id="639" w:author="2008 Changes: (v2.01, 2.04)" w:date="2009-03-13T12:54:00Z"/>
        </w:rPr>
      </w:pPr>
      <w:del w:id="638"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41" w:author="2008 Changes: (v2.01, 2.04)" w:date="2009-03-13T12:54:00Z"/>
        </w:rPr>
      </w:pPr>
      <w:del w:id="640" w:author="2008 Changes: (v2.01, 2.04)" w:date="2009-03-13T12:54:00Z">
        <w:r>
          <w:rPr>
            <w:rFonts w:cs="Arial" w:ascii="Arial" w:hAnsi="Arial"/>
            <w:sz w:val="20"/>
            <w:szCs w:val="20"/>
          </w:rPr>
        </w:r>
      </w:del>
    </w:p>
    <w:p>
      <w:pPr>
        <w:pStyle w:val="Normal"/>
        <w:rPr>
          <w:rFonts w:ascii="Arial" w:hAnsi="Arial" w:cs="Arial"/>
          <w:sz w:val="20"/>
          <w:szCs w:val="20"/>
          <w:del w:id="643" w:author="2008 Changes: (v2.01, 2.04)" w:date="2009-03-13T12:54:00Z"/>
        </w:rPr>
      </w:pPr>
      <w:del w:id="642"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645" w:author="2008 Changes: (v2.01, 2.04)" w:date="2009-03-13T12:54:00Z"/>
        </w:rPr>
      </w:pPr>
      <w:del w:id="644" w:author="2008 Changes: (v2.01, 2.04)" w:date="2009-03-13T12:54:00Z">
        <w:r>
          <w:rPr>
            <w:rFonts w:cs="Arial" w:ascii="Arial" w:hAnsi="Arial"/>
            <w:sz w:val="20"/>
            <w:szCs w:val="20"/>
          </w:rPr>
        </w:r>
      </w:del>
    </w:p>
    <w:p>
      <w:pPr>
        <w:pStyle w:val="Normal"/>
        <w:rPr>
          <w:rFonts w:ascii="Arial" w:hAnsi="Arial" w:cs="Arial"/>
          <w:sz w:val="20"/>
          <w:szCs w:val="20"/>
          <w:del w:id="647" w:author="2008 Changes: (v2.01, 2.04)" w:date="2009-03-13T12:54:00Z"/>
        </w:rPr>
      </w:pPr>
      <w:del w:id="646"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649" w:author="2008 Changes: (v2.01, 2.04)" w:date="2009-03-13T12:54:00Z"/>
        </w:rPr>
      </w:pPr>
      <w:del w:id="648" w:author="2008 Changes: (v2.01, 2.04)" w:date="2009-03-13T12:54:00Z">
        <w:r>
          <w:rPr>
            <w:rFonts w:cs="Arial" w:ascii="Arial" w:hAnsi="Arial"/>
            <w:sz w:val="20"/>
            <w:szCs w:val="20"/>
          </w:rPr>
        </w:r>
      </w:del>
    </w:p>
    <w:p>
      <w:pPr>
        <w:pStyle w:val="Normal"/>
        <w:rPr>
          <w:rFonts w:ascii="Arial" w:hAnsi="Arial" w:cs="Arial"/>
          <w:sz w:val="20"/>
          <w:szCs w:val="20"/>
          <w:del w:id="651" w:author="2008 Changes: (v2.01, 2.04)" w:date="2009-03-13T12:54:00Z"/>
        </w:rPr>
      </w:pPr>
      <w:del w:id="650" w:author="2008 Changes: (v2.01, 2.04)" w:date="2009-03-13T12:54:00Z">
        <w:r>
          <w:rPr>
            <w:rFonts w:cs="Arial" w:ascii="Arial" w:hAnsi="Arial"/>
            <w:sz w:val="20"/>
            <w:szCs w:val="20"/>
          </w:rPr>
          <w:tab/>
          <w:delText xml:space="preserve">Installation Contact (Back-Up) – </w:delText>
          <w:tab/>
          <w:tab/>
          <w:delText>Name: ____________________</w:delText>
        </w:r>
      </w:del>
    </w:p>
    <w:p>
      <w:pPr>
        <w:pStyle w:val="Normal"/>
        <w:rPr>
          <w:rFonts w:ascii="Arial" w:hAnsi="Arial" w:cs="Arial"/>
          <w:sz w:val="20"/>
          <w:szCs w:val="20"/>
          <w:del w:id="653" w:author="2008 Changes: (v2.01, 2.04)" w:date="2009-03-13T12:54:00Z"/>
        </w:rPr>
      </w:pPr>
      <w:del w:id="652" w:author="2008 Changes: (v2.01, 2.04)" w:date="2009-03-13T12:54:00Z">
        <w:r>
          <w:rPr>
            <w:rFonts w:cs="Arial" w:ascii="Arial" w:hAnsi="Arial"/>
            <w:sz w:val="20"/>
            <w:szCs w:val="20"/>
          </w:rPr>
          <w:tab/>
          <w:tab/>
        </w:r>
      </w:del>
    </w:p>
    <w:p>
      <w:pPr>
        <w:pStyle w:val="Normal"/>
        <w:rPr>
          <w:rFonts w:ascii="Arial" w:hAnsi="Arial" w:cs="Arial"/>
          <w:sz w:val="20"/>
          <w:szCs w:val="20"/>
          <w:del w:id="655" w:author="2008 Changes: (v2.01, 2.04)" w:date="2009-03-13T12:54:00Z"/>
        </w:rPr>
      </w:pPr>
      <w:del w:id="654"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57" w:author="2008 Changes: (v2.01, 2.04)" w:date="2009-03-13T12:54:00Z"/>
        </w:rPr>
      </w:pPr>
      <w:del w:id="656" w:author="2008 Changes: (v2.01, 2.04)" w:date="2009-03-13T12:54:00Z">
        <w:r>
          <w:rPr>
            <w:rFonts w:cs="Arial" w:ascii="Arial" w:hAnsi="Arial"/>
            <w:sz w:val="20"/>
            <w:szCs w:val="20"/>
          </w:rPr>
        </w:r>
      </w:del>
    </w:p>
    <w:p>
      <w:pPr>
        <w:pStyle w:val="Normal"/>
        <w:rPr>
          <w:rFonts w:ascii="Arial" w:hAnsi="Arial" w:cs="Arial"/>
          <w:sz w:val="20"/>
          <w:szCs w:val="20"/>
          <w:del w:id="659" w:author="2008 Changes: (v2.01, 2.04)" w:date="2009-03-13T12:54:00Z"/>
        </w:rPr>
      </w:pPr>
      <w:del w:id="658"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661" w:author="2008 Changes: (v2.01, 2.04)" w:date="2009-03-13T12:54:00Z"/>
        </w:rPr>
      </w:pPr>
      <w:del w:id="660" w:author="2008 Changes: (v2.01, 2.04)" w:date="2009-03-13T12:54:00Z">
        <w:r>
          <w:rPr>
            <w:rFonts w:cs="Arial" w:ascii="Arial" w:hAnsi="Arial"/>
            <w:sz w:val="20"/>
            <w:szCs w:val="20"/>
          </w:rPr>
        </w:r>
      </w:del>
    </w:p>
    <w:p>
      <w:pPr>
        <w:pStyle w:val="Normal"/>
        <w:rPr>
          <w:rFonts w:ascii="Arial" w:hAnsi="Arial" w:cs="Arial"/>
          <w:sz w:val="20"/>
          <w:szCs w:val="20"/>
          <w:del w:id="663" w:author="2008 Changes: (v2.01, 2.04)" w:date="2009-03-13T12:54:00Z"/>
        </w:rPr>
      </w:pPr>
      <w:del w:id="662"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665" w:author="2008 Changes: (v2.01, 2.04)" w:date="2009-03-13T12:54:00Z"/>
        </w:rPr>
      </w:pPr>
      <w:del w:id="664" w:author="2008 Changes: (v2.01, 2.04)" w:date="2009-03-13T12:54:00Z">
        <w:r>
          <w:rPr>
            <w:rFonts w:cs="Arial" w:ascii="Arial" w:hAnsi="Arial"/>
            <w:sz w:val="20"/>
            <w:szCs w:val="20"/>
          </w:rPr>
        </w:r>
      </w:del>
    </w:p>
    <w:p>
      <w:pPr>
        <w:pStyle w:val="Normal"/>
        <w:rPr>
          <w:rFonts w:ascii="Arial" w:hAnsi="Arial" w:cs="Arial"/>
          <w:b/>
          <w:b/>
          <w:sz w:val="20"/>
          <w:szCs w:val="20"/>
          <w:del w:id="667" w:author="2008 Changes: (v2.01, 2.04)" w:date="2009-03-13T12:54:00Z"/>
        </w:rPr>
      </w:pPr>
      <w:del w:id="666" w:author="2008 Changes: (v2.01, 2.04)" w:date="2009-03-13T12:54:00Z">
        <w:r>
          <w:rPr>
            <w:rFonts w:cs="Arial" w:ascii="Arial" w:hAnsi="Arial"/>
            <w:b/>
            <w:sz w:val="20"/>
            <w:szCs w:val="20"/>
          </w:rPr>
        </w:r>
      </w:del>
    </w:p>
    <w:p>
      <w:pPr>
        <w:pStyle w:val="Normal"/>
        <w:ind w:firstLine="720"/>
        <w:rPr>
          <w:rFonts w:ascii="Arial" w:hAnsi="Arial" w:cs="Arial"/>
          <w:sz w:val="20"/>
          <w:szCs w:val="20"/>
          <w:del w:id="669" w:author="2008 Changes: (v2.01, 2.04)" w:date="2009-03-13T12:54:00Z"/>
        </w:rPr>
      </w:pPr>
      <w:del w:id="668" w:author="2008 Changes: (v2.01, 2.04)" w:date="2009-03-13T12:54: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671" w:author="2008 Changes: (v2.01, 2.04)" w:date="2009-03-13T12:54:00Z"/>
        </w:rPr>
      </w:pPr>
      <w:del w:id="670" w:author="2008 Changes: (v2.01, 2.04)" w:date="2009-03-13T12:54:00Z">
        <w:r>
          <w:rPr>
            <w:rFonts w:cs="Arial" w:ascii="Arial" w:hAnsi="Arial"/>
            <w:sz w:val="20"/>
            <w:szCs w:val="20"/>
          </w:rPr>
          <w:tab/>
          <w:tab/>
        </w:r>
      </w:del>
    </w:p>
    <w:p>
      <w:pPr>
        <w:pStyle w:val="Normal"/>
        <w:rPr>
          <w:rFonts w:ascii="Arial" w:hAnsi="Arial" w:cs="Arial"/>
          <w:sz w:val="20"/>
          <w:szCs w:val="20"/>
          <w:del w:id="673" w:author="2008 Changes: (v2.01, 2.04)" w:date="2009-03-13T12:54:00Z"/>
        </w:rPr>
      </w:pPr>
      <w:del w:id="672"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75" w:author="2008 Changes: (v2.01, 2.04)" w:date="2009-03-13T12:54:00Z"/>
        </w:rPr>
      </w:pPr>
      <w:del w:id="674" w:author="2008 Changes: (v2.01, 2.04)" w:date="2009-03-13T12:54:00Z">
        <w:r>
          <w:rPr>
            <w:rFonts w:cs="Arial" w:ascii="Arial" w:hAnsi="Arial"/>
            <w:sz w:val="20"/>
            <w:szCs w:val="20"/>
          </w:rPr>
        </w:r>
      </w:del>
    </w:p>
    <w:p>
      <w:pPr>
        <w:pStyle w:val="Normal"/>
        <w:rPr>
          <w:rFonts w:ascii="Arial" w:hAnsi="Arial" w:cs="Arial"/>
          <w:sz w:val="20"/>
          <w:szCs w:val="20"/>
          <w:del w:id="677" w:author="2008 Changes: (v2.01, 2.04)" w:date="2009-03-13T12:54:00Z"/>
        </w:rPr>
      </w:pPr>
      <w:del w:id="676"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679" w:author="2008 Changes: (v2.01, 2.04)" w:date="2009-03-13T12:54:00Z"/>
        </w:rPr>
      </w:pPr>
      <w:del w:id="678" w:author="2008 Changes: (v2.01, 2.04)" w:date="2009-03-13T12:54:00Z">
        <w:r>
          <w:rPr>
            <w:rFonts w:cs="Arial" w:ascii="Arial" w:hAnsi="Arial"/>
            <w:sz w:val="20"/>
            <w:szCs w:val="20"/>
          </w:rPr>
        </w:r>
      </w:del>
    </w:p>
    <w:p>
      <w:pPr>
        <w:pStyle w:val="Normal"/>
        <w:rPr>
          <w:rFonts w:ascii="Arial" w:hAnsi="Arial" w:cs="Arial"/>
          <w:sz w:val="20"/>
          <w:szCs w:val="20"/>
          <w:del w:id="681" w:author="2008 Changes: (v2.01, 2.04)" w:date="2009-03-13T12:54:00Z"/>
        </w:rPr>
      </w:pPr>
      <w:del w:id="680"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683" w:author="2008 Changes: (v2.01, 2.04)" w:date="2009-03-13T12:54:00Z"/>
        </w:rPr>
      </w:pPr>
      <w:del w:id="682" w:author="2008 Changes: (v2.01, 2.04)" w:date="2009-03-13T12:54:00Z">
        <w:r>
          <w:rPr>
            <w:rFonts w:cs="Arial" w:ascii="Arial" w:hAnsi="Arial"/>
            <w:sz w:val="20"/>
            <w:szCs w:val="20"/>
          </w:rPr>
        </w:r>
      </w:del>
    </w:p>
    <w:p>
      <w:pPr>
        <w:pStyle w:val="Normal"/>
        <w:rPr>
          <w:rFonts w:ascii="Arial" w:hAnsi="Arial" w:cs="Arial"/>
          <w:sz w:val="20"/>
          <w:szCs w:val="20"/>
          <w:del w:id="685" w:author="2008 Changes: (v2.01, 2.04)" w:date="2009-03-13T12:54:00Z"/>
        </w:rPr>
      </w:pPr>
      <w:del w:id="684" w:author="2008 Changes: (v2.01, 2.04)" w:date="2009-03-13T12:54: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687" w:author="2008 Changes: (v2.01, 2.04)" w:date="2009-03-13T12:54:00Z"/>
        </w:rPr>
      </w:pPr>
      <w:del w:id="686" w:author="2008 Changes: (v2.01, 2.04)" w:date="2009-03-13T12:54:00Z">
        <w:r>
          <w:rPr>
            <w:rFonts w:cs="Arial" w:ascii="Arial" w:hAnsi="Arial"/>
            <w:sz w:val="20"/>
            <w:szCs w:val="20"/>
          </w:rPr>
          <w:tab/>
          <w:tab/>
        </w:r>
      </w:del>
    </w:p>
    <w:p>
      <w:pPr>
        <w:pStyle w:val="Normal"/>
        <w:rPr>
          <w:rFonts w:ascii="Arial" w:hAnsi="Arial" w:cs="Arial"/>
          <w:sz w:val="20"/>
          <w:szCs w:val="20"/>
          <w:del w:id="689" w:author="2008 Changes: (v2.01, 2.04)" w:date="2009-03-13T12:54:00Z"/>
        </w:rPr>
      </w:pPr>
      <w:del w:id="688"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691" w:author="2008 Changes: (v2.01, 2.04)" w:date="2009-03-13T12:54:00Z"/>
        </w:rPr>
      </w:pPr>
      <w:del w:id="690" w:author="2008 Changes: (v2.01, 2.04)" w:date="2009-03-13T12:54:00Z">
        <w:r>
          <w:rPr>
            <w:rFonts w:cs="Arial" w:ascii="Arial" w:hAnsi="Arial"/>
            <w:sz w:val="20"/>
            <w:szCs w:val="20"/>
          </w:rPr>
        </w:r>
      </w:del>
    </w:p>
    <w:p>
      <w:pPr>
        <w:pStyle w:val="Normal"/>
        <w:rPr>
          <w:rFonts w:ascii="Arial" w:hAnsi="Arial" w:cs="Arial"/>
          <w:sz w:val="20"/>
          <w:szCs w:val="20"/>
          <w:del w:id="693" w:author="2008 Changes: (v2.01, 2.04)" w:date="2009-03-13T12:54:00Z"/>
        </w:rPr>
      </w:pPr>
      <w:del w:id="692"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695" w:author="2008 Changes: (v2.01, 2.04)" w:date="2009-03-13T12:54:00Z"/>
        </w:rPr>
      </w:pPr>
      <w:del w:id="694" w:author="2008 Changes: (v2.01, 2.04)" w:date="2009-03-13T12:54:00Z">
        <w:r>
          <w:rPr>
            <w:rFonts w:cs="Arial" w:ascii="Arial" w:hAnsi="Arial"/>
            <w:sz w:val="20"/>
            <w:szCs w:val="20"/>
          </w:rPr>
        </w:r>
      </w:del>
    </w:p>
    <w:p>
      <w:pPr>
        <w:pStyle w:val="Normal"/>
        <w:rPr>
          <w:rFonts w:ascii="Arial" w:hAnsi="Arial" w:cs="Arial"/>
          <w:sz w:val="20"/>
          <w:szCs w:val="20"/>
          <w:del w:id="697" w:author="2008 Changes: (v2.01, 2.04)" w:date="2009-03-13T12:54:00Z"/>
        </w:rPr>
      </w:pPr>
      <w:del w:id="696"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699" w:author="2008 Changes: (v2.01, 2.04)" w:date="2009-03-13T12:54:00Z"/>
        </w:rPr>
      </w:pPr>
      <w:del w:id="698" w:author="2008 Changes: (v2.01, 2.04)" w:date="2009-03-13T12:54:00Z">
        <w:r>
          <w:rPr>
            <w:rFonts w:cs="Arial" w:ascii="Arial" w:hAnsi="Arial"/>
            <w:sz w:val="20"/>
            <w:szCs w:val="20"/>
          </w:rPr>
        </w:r>
      </w:del>
    </w:p>
    <w:p>
      <w:pPr>
        <w:pStyle w:val="Normal"/>
        <w:rPr>
          <w:rFonts w:ascii="Arial" w:hAnsi="Arial" w:cs="Arial"/>
          <w:sz w:val="20"/>
          <w:szCs w:val="20"/>
          <w:del w:id="701" w:author="2008 Changes: (v2.01, 2.04)" w:date="2009-03-13T12:54:00Z"/>
        </w:rPr>
      </w:pPr>
      <w:del w:id="700" w:author="2008 Changes: (v2.01, 2.04)" w:date="2009-03-13T12:54: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703" w:author="2008 Changes: (v2.01, 2.04)" w:date="2009-03-13T12:54:00Z"/>
        </w:rPr>
      </w:pPr>
      <w:del w:id="702" w:author="2008 Changes: (v2.01, 2.04)" w:date="2009-03-13T12:54:00Z">
        <w:r>
          <w:rPr>
            <w:rFonts w:cs="Arial" w:ascii="Arial" w:hAnsi="Arial"/>
            <w:sz w:val="20"/>
            <w:szCs w:val="20"/>
          </w:rPr>
          <w:tab/>
          <w:tab/>
        </w:r>
      </w:del>
    </w:p>
    <w:p>
      <w:pPr>
        <w:pStyle w:val="Normal"/>
        <w:rPr>
          <w:rFonts w:ascii="Arial" w:hAnsi="Arial" w:cs="Arial"/>
          <w:sz w:val="20"/>
          <w:szCs w:val="20"/>
          <w:del w:id="705" w:author="2008 Changes: (v2.01, 2.04)" w:date="2009-03-13T12:54:00Z"/>
        </w:rPr>
      </w:pPr>
      <w:del w:id="704"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07" w:author="2008 Changes: (v2.01, 2.04)" w:date="2009-03-13T12:54:00Z"/>
        </w:rPr>
      </w:pPr>
      <w:del w:id="706" w:author="2008 Changes: (v2.01, 2.04)" w:date="2009-03-13T12:54:00Z">
        <w:r>
          <w:rPr>
            <w:rFonts w:cs="Arial" w:ascii="Arial" w:hAnsi="Arial"/>
            <w:sz w:val="20"/>
            <w:szCs w:val="20"/>
          </w:rPr>
        </w:r>
      </w:del>
    </w:p>
    <w:p>
      <w:pPr>
        <w:pStyle w:val="Normal"/>
        <w:rPr>
          <w:rFonts w:ascii="Arial" w:hAnsi="Arial" w:cs="Arial"/>
          <w:sz w:val="20"/>
          <w:szCs w:val="20"/>
          <w:del w:id="709" w:author="2008 Changes: (v2.01, 2.04)" w:date="2009-03-13T12:54:00Z"/>
        </w:rPr>
      </w:pPr>
      <w:del w:id="708"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11" w:author="2008 Changes: (v2.01, 2.04)" w:date="2009-03-13T12:54:00Z"/>
        </w:rPr>
      </w:pPr>
      <w:del w:id="710" w:author="2008 Changes: (v2.01, 2.04)" w:date="2009-03-13T12:54:00Z">
        <w:r>
          <w:rPr>
            <w:rFonts w:cs="Arial" w:ascii="Arial" w:hAnsi="Arial"/>
            <w:sz w:val="20"/>
            <w:szCs w:val="20"/>
          </w:rPr>
        </w:r>
      </w:del>
    </w:p>
    <w:p>
      <w:pPr>
        <w:pStyle w:val="Normal"/>
        <w:rPr>
          <w:rFonts w:ascii="Arial" w:hAnsi="Arial" w:cs="Arial"/>
          <w:sz w:val="20"/>
          <w:szCs w:val="20"/>
          <w:del w:id="713" w:author="2008 Changes: (v2.01, 2.04)" w:date="2009-03-13T12:54:00Z"/>
        </w:rPr>
      </w:pPr>
      <w:del w:id="712"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15" w:author="2008 Changes: (v2.01, 2.04)" w:date="2009-03-13T12:54:00Z"/>
        </w:rPr>
      </w:pPr>
      <w:del w:id="714" w:author="2008 Changes: (v2.01, 2.04)" w:date="2009-03-13T12:54:00Z">
        <w:r>
          <w:rPr>
            <w:rFonts w:cs="Arial" w:ascii="Arial" w:hAnsi="Arial"/>
            <w:sz w:val="20"/>
            <w:szCs w:val="20"/>
          </w:rPr>
        </w:r>
      </w:del>
    </w:p>
    <w:p>
      <w:pPr>
        <w:pStyle w:val="Normal"/>
        <w:rPr>
          <w:rFonts w:ascii="Arial" w:hAnsi="Arial" w:cs="Arial"/>
          <w:sz w:val="20"/>
          <w:szCs w:val="20"/>
          <w:del w:id="717" w:author="2008 Changes: (v2.01, 2.04)" w:date="2009-03-13T12:54:00Z"/>
        </w:rPr>
      </w:pPr>
      <w:del w:id="716" w:author="2008 Changes: (v2.01, 2.04)" w:date="2009-03-13T12:54: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719" w:author="2008 Changes: (v2.01, 2.04)" w:date="2009-03-13T12:54:00Z"/>
        </w:rPr>
      </w:pPr>
      <w:del w:id="718" w:author="2008 Changes: (v2.01, 2.04)" w:date="2009-03-13T12:54:00Z">
        <w:r>
          <w:rPr>
            <w:rFonts w:cs="Arial" w:ascii="Arial" w:hAnsi="Arial"/>
            <w:sz w:val="20"/>
            <w:szCs w:val="20"/>
          </w:rPr>
          <w:tab/>
          <w:tab/>
        </w:r>
      </w:del>
    </w:p>
    <w:p>
      <w:pPr>
        <w:pStyle w:val="Normal"/>
        <w:rPr>
          <w:rFonts w:ascii="Arial" w:hAnsi="Arial" w:cs="Arial"/>
          <w:sz w:val="20"/>
          <w:szCs w:val="20"/>
          <w:del w:id="721" w:author="2008 Changes: (v2.01, 2.04)" w:date="2009-03-13T12:54:00Z"/>
        </w:rPr>
      </w:pPr>
      <w:del w:id="720"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23" w:author="2008 Changes: (v2.01, 2.04)" w:date="2009-03-13T12:54:00Z"/>
        </w:rPr>
      </w:pPr>
      <w:del w:id="722" w:author="2008 Changes: (v2.01, 2.04)" w:date="2009-03-13T12:54:00Z">
        <w:r>
          <w:rPr>
            <w:rFonts w:cs="Arial" w:ascii="Arial" w:hAnsi="Arial"/>
            <w:sz w:val="20"/>
            <w:szCs w:val="20"/>
          </w:rPr>
        </w:r>
      </w:del>
    </w:p>
    <w:p>
      <w:pPr>
        <w:pStyle w:val="Normal"/>
        <w:rPr>
          <w:rFonts w:ascii="Arial" w:hAnsi="Arial" w:cs="Arial"/>
          <w:sz w:val="20"/>
          <w:szCs w:val="20"/>
          <w:del w:id="725" w:author="2008 Changes: (v2.01, 2.04)" w:date="2009-03-13T12:54:00Z"/>
        </w:rPr>
      </w:pPr>
      <w:del w:id="724"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727" w:author="2008 Changes: (v2.01, 2.04)" w:date="2009-03-13T12:54:00Z"/>
        </w:rPr>
      </w:pPr>
      <w:del w:id="726" w:author="2008 Changes: (v2.01, 2.04)" w:date="2009-03-13T12:54:00Z">
        <w:r>
          <w:rPr>
            <w:rFonts w:cs="Arial" w:ascii="Arial" w:hAnsi="Arial"/>
            <w:sz w:val="20"/>
            <w:szCs w:val="20"/>
          </w:rPr>
        </w:r>
      </w:del>
    </w:p>
    <w:p>
      <w:pPr>
        <w:pStyle w:val="Normal"/>
        <w:rPr>
          <w:rFonts w:ascii="Arial" w:hAnsi="Arial" w:cs="Arial"/>
          <w:sz w:val="20"/>
          <w:szCs w:val="20"/>
          <w:del w:id="729" w:author="2008 Changes: (v2.01, 2.04)" w:date="2009-03-13T12:54:00Z"/>
        </w:rPr>
      </w:pPr>
      <w:del w:id="728"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731" w:author="2008 Changes: (v2.01, 2.04)" w:date="2009-03-13T12:54:00Z"/>
        </w:rPr>
      </w:pPr>
      <w:del w:id="730" w:author="2008 Changes: (v2.01, 2.04)" w:date="2009-03-13T12:54:00Z">
        <w:r>
          <w:rPr>
            <w:rFonts w:cs="Arial" w:ascii="Arial" w:hAnsi="Arial"/>
            <w:sz w:val="20"/>
            <w:szCs w:val="20"/>
          </w:rPr>
        </w:r>
      </w:del>
    </w:p>
    <w:p>
      <w:pPr>
        <w:pStyle w:val="Normal"/>
        <w:rPr>
          <w:rFonts w:ascii="Arial" w:hAnsi="Arial" w:cs="Arial"/>
          <w:sz w:val="20"/>
          <w:szCs w:val="20"/>
          <w:del w:id="733" w:author="2008 Changes: (v2.01, 2.04)" w:date="2009-03-13T12:54:00Z"/>
        </w:rPr>
      </w:pPr>
      <w:del w:id="732" w:author="2008 Changes: (v2.01, 2.04)" w:date="2009-03-13T12:54:00Z">
        <w:r>
          <w:rPr>
            <w:rFonts w:cs="Arial" w:ascii="Arial" w:hAnsi="Arial"/>
            <w:sz w:val="20"/>
            <w:szCs w:val="20"/>
          </w:rPr>
        </w:r>
      </w:del>
    </w:p>
    <w:p>
      <w:pPr>
        <w:pStyle w:val="Normal"/>
        <w:rPr>
          <w:rFonts w:ascii="Arial" w:hAnsi="Arial" w:cs="Arial"/>
          <w:sz w:val="20"/>
          <w:szCs w:val="20"/>
          <w:del w:id="735" w:author="2008 Changes: (v2.01, 2.04)" w:date="2009-03-13T12:54:00Z"/>
        </w:rPr>
      </w:pPr>
      <w:del w:id="734" w:author="2008 Changes: (v2.01, 2.04)" w:date="2009-03-13T12:54: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737" w:author="2008 Changes: (v2.01, 2.04)" w:date="2009-03-13T12:54:00Z"/>
        </w:rPr>
      </w:pPr>
      <w:del w:id="736" w:author="2008 Changes: (v2.01, 2.04)" w:date="2009-03-13T12:54:00Z">
        <w:r>
          <w:rPr>
            <w:rFonts w:cs="Arial" w:ascii="Arial" w:hAnsi="Arial"/>
            <w:sz w:val="20"/>
            <w:szCs w:val="20"/>
          </w:rPr>
          <w:tab/>
          <w:delText xml:space="preserve">         Long Distance Phone Number</w:delText>
        </w:r>
      </w:del>
    </w:p>
    <w:p>
      <w:pPr>
        <w:sectPr>
          <w:headerReference w:type="default" r:id="rId115"/>
          <w:headerReference w:type="first" r:id="rId116"/>
          <w:footerReference w:type="default" r:id="rId117"/>
          <w:footerReference w:type="first" r:id="rId1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739" w:author="2008 Changes: (v2.01, 2.04)" w:date="2009-03-13T12:54:00Z"/>
        </w:rPr>
      </w:pPr>
      <w:del w:id="738" w:author="2008 Changes: (v2.01, 2.04)" w:date="2009-03-13T12:54:00Z">
        <w:r>
          <w:rPr>
            <w:rFonts w:cs="Arial" w:ascii="Arial" w:hAnsi="Arial"/>
            <w:sz w:val="20"/>
            <w:szCs w:val="20"/>
          </w:rPr>
        </w:r>
      </w:del>
    </w:p>
    <w:p>
      <w:pPr>
        <w:pStyle w:val="Heading6"/>
        <w:rPr>
          <w:del w:id="741" w:author="2008 Changes: (v2.01, 2.04)" w:date="2009-03-13T12:54:00Z"/>
        </w:rPr>
      </w:pPr>
      <w:del w:id="740" w:author="2008 Changes: (v2.01, 2.04)" w:date="2009-03-13T12:54:00Z">
        <w:bookmarkStart w:id="236" w:name="_Ref164049263"/>
        <w:r>
          <w:rPr/>
          <w:delText>Market Participant WAN Equipment Installation Site Survey</w:delText>
        </w:r>
      </w:del>
      <w:bookmarkEnd w:id="236"/>
    </w:p>
    <w:p>
      <w:pPr>
        <w:pStyle w:val="Normal"/>
        <w:rPr>
          <w:rFonts w:ascii="Arial" w:hAnsi="Arial" w:cs="Arial"/>
          <w:sz w:val="20"/>
          <w:szCs w:val="20"/>
          <w:del w:id="743" w:author="2008 Changes: (v2.01, 2.04)" w:date="2009-03-13T12:54:00Z"/>
        </w:rPr>
      </w:pPr>
      <w:del w:id="742" w:author="2008 Changes: (v2.01, 2.04)" w:date="2009-03-13T12:54:00Z">
        <w:r>
          <w:rPr>
            <w:rFonts w:cs="Arial" w:ascii="Arial" w:hAnsi="Arial"/>
            <w:sz w:val="20"/>
            <w:szCs w:val="20"/>
          </w:rPr>
          <w:delText>Market Participants required to exchange critical data, as defined by Attachment A, on the ERCOT private network must complete the following site survey.</w:delText>
        </w:r>
      </w:del>
    </w:p>
    <w:p>
      <w:pPr>
        <w:pStyle w:val="Normal"/>
        <w:rPr>
          <w:rFonts w:ascii="Arial" w:hAnsi="Arial" w:cs="Arial"/>
          <w:sz w:val="20"/>
          <w:szCs w:val="20"/>
          <w:del w:id="745" w:author="2008 Changes: (v2.01, 2.04)" w:date="2009-03-13T12:54:00Z"/>
        </w:rPr>
      </w:pPr>
      <w:del w:id="744" w:author="2008 Changes: (v2.01, 2.04)" w:date="2009-03-13T12:54:00Z">
        <w:r>
          <w:rPr>
            <w:rFonts w:cs="Arial" w:ascii="Arial" w:hAnsi="Arial"/>
            <w:sz w:val="20"/>
            <w:szCs w:val="20"/>
          </w:rPr>
        </w:r>
      </w:del>
    </w:p>
    <w:p>
      <w:pPr>
        <w:pStyle w:val="Normal"/>
        <w:rPr>
          <w:rFonts w:ascii="Arial" w:hAnsi="Arial" w:cs="Arial"/>
          <w:sz w:val="20"/>
          <w:szCs w:val="20"/>
          <w:del w:id="747" w:author="2008 Changes: (v2.01, 2.04)" w:date="2009-03-13T12:54:00Z"/>
        </w:rPr>
      </w:pPr>
      <w:del w:id="746" w:author="2008 Changes: (v2.01, 2.04)" w:date="2009-03-13T12:54:00Z">
        <w:r>
          <w:rPr>
            <w:rFonts w:cs="Arial" w:ascii="Arial" w:hAnsi="Arial"/>
            <w:sz w:val="20"/>
            <w:szCs w:val="20"/>
          </w:rPr>
          <w:delText>Market Participants requesting an optional connection to ERCOT private network must also complete the following site survey.</w:delText>
        </w:r>
      </w:del>
    </w:p>
    <w:p>
      <w:pPr>
        <w:pStyle w:val="Normal"/>
        <w:rPr>
          <w:rFonts w:ascii="Arial" w:hAnsi="Arial" w:cs="Arial"/>
          <w:sz w:val="20"/>
          <w:szCs w:val="20"/>
          <w:del w:id="749" w:author="2008 Changes: (v2.01, 2.04)" w:date="2009-03-13T12:54:00Z"/>
        </w:rPr>
      </w:pPr>
      <w:del w:id="748" w:author="2008 Changes: (v2.01, 2.04)" w:date="2009-03-13T12:54:00Z">
        <w:r>
          <w:rPr>
            <w:rFonts w:cs="Arial" w:ascii="Arial" w:hAnsi="Arial"/>
            <w:sz w:val="20"/>
            <w:szCs w:val="20"/>
          </w:rPr>
        </w:r>
      </w:del>
    </w:p>
    <w:p>
      <w:pPr>
        <w:pStyle w:val="Normal"/>
        <w:rPr>
          <w:rFonts w:ascii="Arial" w:hAnsi="Arial" w:cs="Arial"/>
          <w:sz w:val="20"/>
          <w:szCs w:val="20"/>
          <w:del w:id="751" w:author="2008 Changes: (v2.01, 2.04)" w:date="2009-03-13T12:54:00Z"/>
        </w:rPr>
      </w:pPr>
      <w:del w:id="750" w:author="2008 Changes: (v2.01, 2.04)" w:date="2009-03-13T12:54:00Z">
        <w:r>
          <w:rPr>
            <w:rFonts w:cs="Arial" w:ascii="Arial" w:hAnsi="Arial"/>
            <w:sz w:val="20"/>
            <w:szCs w:val="20"/>
          </w:rPr>
          <w:delText>Complete a separate site survey for each Market Participant location that will be connecting to the ERCOT private network.</w:delText>
        </w:r>
      </w:del>
    </w:p>
    <w:p>
      <w:pPr>
        <w:pStyle w:val="Normal"/>
        <w:rPr>
          <w:rFonts w:ascii="Arial" w:hAnsi="Arial" w:cs="Arial"/>
          <w:sz w:val="20"/>
          <w:szCs w:val="20"/>
          <w:del w:id="753" w:author="2008 Changes: (v2.01, 2.04)" w:date="2009-03-13T12:54:00Z"/>
        </w:rPr>
      </w:pPr>
      <w:del w:id="752" w:author="2008 Changes: (v2.01, 2.04)" w:date="2009-03-13T12:54:00Z">
        <w:r>
          <w:rPr>
            <w:rFonts w:cs="Arial" w:ascii="Arial" w:hAnsi="Arial"/>
            <w:sz w:val="20"/>
            <w:szCs w:val="20"/>
          </w:rPr>
        </w:r>
      </w:del>
    </w:p>
    <w:p>
      <w:pPr>
        <w:pStyle w:val="Normal"/>
        <w:rPr>
          <w:del w:id="758" w:author="2008 Changes: (v2.01, 2.04)" w:date="2009-03-13T12:54:00Z"/>
        </w:rPr>
      </w:pPr>
      <w:del w:id="754" w:author="2008 Changes: (v2.01, 2.04)" w:date="2009-03-13T12:54:00Z">
        <w:r>
          <w:rPr>
            <w:rFonts w:cs="Arial" w:ascii="Arial" w:hAnsi="Arial"/>
            <w:b/>
            <w:sz w:val="20"/>
            <w:szCs w:val="20"/>
          </w:rPr>
          <w:delText>WAN</w:delText>
        </w:r>
      </w:del>
      <w:del w:id="755" w:author="2008 Changes: (v2.01, 2.04)" w:date="2009-03-13T12:54:00Z">
        <w:r>
          <w:fldChar w:fldCharType="begin"/>
        </w:r>
        <w:r>
          <w:rPr/>
          <w:delInstrText xml:space="preserve"> XE "WAN" </w:delInstrText>
        </w:r>
      </w:del>
      <w:r>
        <w:rPr/>
        <w:fldChar w:fldCharType="separate"/>
      </w:r>
      <w:del w:id="756" w:author="2008 Changes: (v2.01, 2.04)" w:date="2009-03-13T12:54:00Z">
        <w:r>
          <w:rPr/>
        </w:r>
      </w:del>
      <w:r>
        <w:rPr/>
        <w:fldChar w:fldCharType="end"/>
      </w:r>
      <w:del w:id="757" w:author="2008 Changes: (v2.01, 2.04)" w:date="2009-03-13T12:54:00Z">
        <w:r>
          <w:rPr>
            <w:rFonts w:cs="Arial" w:ascii="Arial" w:hAnsi="Arial"/>
            <w:b/>
            <w:sz w:val="20"/>
            <w:szCs w:val="20"/>
          </w:rPr>
          <w:delText xml:space="preserve"> Equipment Installation Site Survey:</w:delText>
        </w:r>
      </w:del>
    </w:p>
    <w:p>
      <w:pPr>
        <w:pStyle w:val="Normal"/>
        <w:rPr>
          <w:rFonts w:ascii="Arial" w:hAnsi="Arial" w:cs="Arial"/>
          <w:b/>
          <w:b/>
          <w:sz w:val="20"/>
          <w:szCs w:val="20"/>
          <w:del w:id="760" w:author="2008 Changes: (v2.01, 2.04)" w:date="2009-03-13T12:54:00Z"/>
        </w:rPr>
      </w:pPr>
      <w:del w:id="759" w:author="2008 Changes: (v2.01, 2.04)" w:date="2009-03-13T12:54:00Z">
        <w:r>
          <w:rPr>
            <w:rFonts w:cs="Arial" w:ascii="Arial" w:hAnsi="Arial"/>
            <w:b/>
            <w:sz w:val="20"/>
            <w:szCs w:val="20"/>
          </w:rPr>
        </w:r>
      </w:del>
    </w:p>
    <w:p>
      <w:pPr>
        <w:pStyle w:val="Normal"/>
        <w:rPr>
          <w:rFonts w:ascii="Arial" w:hAnsi="Arial" w:cs="Arial"/>
          <w:sz w:val="20"/>
          <w:szCs w:val="20"/>
          <w:del w:id="763" w:author="2008 Changes: (v2.01, 2.04)" w:date="2009-03-13T12:54:00Z"/>
        </w:rPr>
      </w:pPr>
      <w:del w:id="761" w:author="2008 Changes: (v2.01, 2.04)" w:date="2009-03-13T12:54:00Z">
        <w:r>
          <w:rPr>
            <w:rFonts w:cs="Arial" w:ascii="Arial" w:hAnsi="Arial"/>
            <w:b/>
            <w:sz w:val="20"/>
            <w:szCs w:val="20"/>
          </w:rPr>
          <w:delText>Market Participant:</w:delText>
        </w:r>
      </w:del>
      <w:del w:id="762" w:author="2008 Changes: (v2.01, 2.04)" w:date="2009-03-13T12:54:00Z">
        <w:r>
          <w:rPr>
            <w:rFonts w:cs="Arial" w:ascii="Arial" w:hAnsi="Arial"/>
            <w:sz w:val="20"/>
            <w:szCs w:val="20"/>
          </w:rPr>
          <w:delText xml:space="preserve"> __________________________________</w:delText>
        </w:r>
      </w:del>
    </w:p>
    <w:p>
      <w:pPr>
        <w:pStyle w:val="Contents1"/>
        <w:rPr>
          <w:rFonts w:ascii="Arial" w:hAnsi="Arial" w:cs="Arial"/>
          <w:sz w:val="20"/>
          <w:szCs w:val="20"/>
          <w:del w:id="765" w:author="2008 Changes: (v2.01, 2.04)" w:date="2009-03-13T12:54:00Z"/>
        </w:rPr>
      </w:pPr>
      <w:del w:id="764" w:author="2008 Changes: (v2.01, 2.04)" w:date="2009-03-13T12:54:00Z">
        <w:r>
          <w:rPr>
            <w:rFonts w:cs="Arial" w:ascii="Arial" w:hAnsi="Arial"/>
            <w:sz w:val="20"/>
            <w:szCs w:val="20"/>
          </w:rPr>
        </w:r>
      </w:del>
    </w:p>
    <w:p>
      <w:pPr>
        <w:pStyle w:val="Normal"/>
        <w:rPr>
          <w:rFonts w:ascii="Arial" w:hAnsi="Arial" w:cs="Arial"/>
          <w:b/>
          <w:b/>
          <w:sz w:val="20"/>
          <w:szCs w:val="20"/>
          <w:del w:id="767" w:author="2008 Changes: (v2.01, 2.04)" w:date="2009-03-13T12:54:00Z"/>
        </w:rPr>
      </w:pPr>
      <w:del w:id="766" w:author="2008 Changes: (v2.01, 2.04)" w:date="2009-03-13T12:54:00Z">
        <w:r>
          <w:rPr>
            <w:rFonts w:cs="Arial" w:ascii="Arial" w:hAnsi="Arial"/>
            <w:b/>
            <w:sz w:val="20"/>
            <w:szCs w:val="20"/>
          </w:rPr>
          <w:delText>Address:</w:delText>
        </w:r>
      </w:del>
    </w:p>
    <w:p>
      <w:pPr>
        <w:pStyle w:val="Normal"/>
        <w:rPr>
          <w:rFonts w:ascii="Arial" w:hAnsi="Arial" w:cs="Arial"/>
          <w:sz w:val="20"/>
          <w:szCs w:val="20"/>
          <w:del w:id="769" w:author="2008 Changes: (v2.01, 2.04)" w:date="2009-03-13T12:54:00Z"/>
        </w:rPr>
      </w:pPr>
      <w:del w:id="768" w:author="2008 Changes: (v2.01, 2.04)" w:date="2009-03-13T12:54:00Z">
        <w:r>
          <w:rPr>
            <w:rFonts w:cs="Arial" w:ascii="Arial" w:hAnsi="Arial"/>
            <w:sz w:val="20"/>
            <w:szCs w:val="20"/>
          </w:rPr>
          <w:tab/>
          <w:delText>Street: ____________________________________</w:delText>
        </w:r>
      </w:del>
    </w:p>
    <w:p>
      <w:pPr>
        <w:pStyle w:val="Normal"/>
        <w:rPr>
          <w:rFonts w:ascii="Arial" w:hAnsi="Arial" w:cs="Arial"/>
          <w:sz w:val="20"/>
          <w:szCs w:val="20"/>
          <w:del w:id="771" w:author="2008 Changes: (v2.01, 2.04)" w:date="2009-03-13T12:54:00Z"/>
        </w:rPr>
      </w:pPr>
      <w:del w:id="770" w:author="2008 Changes: (v2.01, 2.04)" w:date="2009-03-13T12:54:00Z">
        <w:r>
          <w:rPr>
            <w:rFonts w:cs="Arial" w:ascii="Arial" w:hAnsi="Arial"/>
            <w:sz w:val="20"/>
            <w:szCs w:val="20"/>
          </w:rPr>
        </w:r>
      </w:del>
    </w:p>
    <w:p>
      <w:pPr>
        <w:pStyle w:val="Normal"/>
        <w:rPr>
          <w:del w:id="773" w:author="2008 Changes: (v2.01, 2.04)" w:date="2009-03-13T12:54:00Z"/>
        </w:rPr>
      </w:pPr>
      <w:del w:id="772" w:author="2008 Changes: (v2.01, 2.04)" w:date="2009-03-13T12:54:00Z">
        <w:r>
          <w:rPr>
            <w:rFonts w:cs="Arial" w:ascii="Arial" w:hAnsi="Arial"/>
            <w:sz w:val="20"/>
            <w:szCs w:val="20"/>
          </w:rPr>
          <w:tab/>
          <w:delText>City: ________________</w:delText>
          <w:tab/>
          <w:delText>State: ____Zip Code: ________</w:delText>
          <w:tab/>
          <w:tab/>
        </w:r>
      </w:del>
    </w:p>
    <w:p>
      <w:pPr>
        <w:pStyle w:val="Normal"/>
        <w:rPr>
          <w:rFonts w:ascii="Arial" w:hAnsi="Arial" w:cs="Arial"/>
          <w:sz w:val="20"/>
          <w:szCs w:val="20"/>
          <w:del w:id="775" w:author="2008 Changes: (v2.01, 2.04)" w:date="2009-03-13T12:54:00Z"/>
        </w:rPr>
      </w:pPr>
      <w:del w:id="774" w:author="2008 Changes: (v2.01, 2.04)" w:date="2009-03-13T12:54:00Z">
        <w:r>
          <w:rPr>
            <w:rFonts w:cs="Arial" w:ascii="Arial" w:hAnsi="Arial"/>
            <w:sz w:val="20"/>
            <w:szCs w:val="20"/>
          </w:rPr>
          <w:tab/>
          <w:delText xml:space="preserve">Circuit Termination – </w:delText>
          <w:tab/>
          <w:delText>Building: _____________</w:delText>
        </w:r>
      </w:del>
    </w:p>
    <w:p>
      <w:pPr>
        <w:pStyle w:val="Normal"/>
        <w:rPr>
          <w:rFonts w:ascii="Arial" w:hAnsi="Arial" w:cs="Arial"/>
          <w:sz w:val="20"/>
          <w:szCs w:val="20"/>
          <w:del w:id="777" w:author="2008 Changes: (v2.01, 2.04)" w:date="2009-03-13T12:54:00Z"/>
        </w:rPr>
      </w:pPr>
      <w:del w:id="776" w:author="2008 Changes: (v2.01, 2.04)" w:date="2009-03-13T12:54:00Z">
        <w:r>
          <w:rPr>
            <w:rFonts w:cs="Arial" w:ascii="Arial" w:hAnsi="Arial"/>
            <w:sz w:val="20"/>
            <w:szCs w:val="20"/>
          </w:rPr>
        </w:r>
      </w:del>
    </w:p>
    <w:p>
      <w:pPr>
        <w:pStyle w:val="Normal"/>
        <w:rPr>
          <w:rFonts w:ascii="Arial" w:hAnsi="Arial" w:cs="Arial"/>
          <w:sz w:val="20"/>
          <w:szCs w:val="20"/>
          <w:del w:id="779" w:author="2008 Changes: (v2.01, 2.04)" w:date="2009-03-13T12:54:00Z"/>
        </w:rPr>
      </w:pPr>
      <w:del w:id="778" w:author="2008 Changes: (v2.01, 2.04)" w:date="2009-03-13T12:54:00Z">
        <w:r>
          <w:rPr>
            <w:rFonts w:cs="Arial" w:ascii="Arial" w:hAnsi="Arial"/>
            <w:sz w:val="20"/>
            <w:szCs w:val="20"/>
          </w:rPr>
          <w:tab/>
          <w:tab/>
          <w:tab/>
          <w:tab/>
          <w:delText>Floor: ______________</w:delText>
        </w:r>
      </w:del>
    </w:p>
    <w:p>
      <w:pPr>
        <w:pStyle w:val="Normal"/>
        <w:rPr>
          <w:rFonts w:ascii="Arial" w:hAnsi="Arial" w:cs="Arial"/>
          <w:sz w:val="20"/>
          <w:szCs w:val="20"/>
          <w:del w:id="781" w:author="2008 Changes: (v2.01, 2.04)" w:date="2009-03-13T12:54:00Z"/>
        </w:rPr>
      </w:pPr>
      <w:del w:id="780" w:author="2008 Changes: (v2.01, 2.04)" w:date="2009-03-13T12:54:00Z">
        <w:r>
          <w:rPr>
            <w:rFonts w:cs="Arial" w:ascii="Arial" w:hAnsi="Arial"/>
            <w:sz w:val="20"/>
            <w:szCs w:val="20"/>
          </w:rPr>
          <w:tab/>
        </w:r>
      </w:del>
    </w:p>
    <w:p>
      <w:pPr>
        <w:pStyle w:val="Normal"/>
        <w:rPr>
          <w:rFonts w:ascii="Arial" w:hAnsi="Arial" w:cs="Arial"/>
          <w:sz w:val="20"/>
          <w:szCs w:val="20"/>
          <w:del w:id="783" w:author="2008 Changes: (v2.01, 2.04)" w:date="2009-03-13T12:54:00Z"/>
        </w:rPr>
      </w:pPr>
      <w:del w:id="782" w:author="2008 Changes: (v2.01, 2.04)" w:date="2009-03-13T12:54:00Z">
        <w:r>
          <w:rPr>
            <w:rFonts w:cs="Arial" w:ascii="Arial" w:hAnsi="Arial"/>
            <w:sz w:val="20"/>
            <w:szCs w:val="20"/>
          </w:rPr>
          <w:tab/>
          <w:tab/>
          <w:tab/>
          <w:tab/>
          <w:delText>Room: ______________</w:delText>
        </w:r>
      </w:del>
    </w:p>
    <w:p>
      <w:pPr>
        <w:pStyle w:val="Normal"/>
        <w:rPr>
          <w:rFonts w:ascii="Arial" w:hAnsi="Arial" w:cs="Arial"/>
          <w:sz w:val="20"/>
          <w:szCs w:val="20"/>
          <w:del w:id="785" w:author="2008 Changes: (v2.01, 2.04)" w:date="2009-03-13T12:54:00Z"/>
        </w:rPr>
      </w:pPr>
      <w:del w:id="784" w:author="2008 Changes: (v2.01, 2.04)" w:date="2009-03-13T12:54:00Z">
        <w:r>
          <w:rPr>
            <w:rFonts w:cs="Arial" w:ascii="Arial" w:hAnsi="Arial"/>
            <w:sz w:val="20"/>
            <w:szCs w:val="20"/>
          </w:rPr>
        </w:r>
      </w:del>
    </w:p>
    <w:p>
      <w:pPr>
        <w:pStyle w:val="Normal"/>
        <w:rPr>
          <w:rFonts w:ascii="Arial" w:hAnsi="Arial" w:cs="Arial"/>
          <w:sz w:val="20"/>
          <w:szCs w:val="20"/>
          <w:del w:id="787" w:author="2008 Changes: (v2.01, 2.04)" w:date="2009-03-13T12:54:00Z"/>
        </w:rPr>
      </w:pPr>
      <w:del w:id="786" w:author="2008 Changes: (v2.01, 2.04)" w:date="2009-03-13T12:54:00Z">
        <w:r>
          <w:rPr>
            <w:rFonts w:cs="Arial" w:ascii="Arial" w:hAnsi="Arial"/>
            <w:sz w:val="20"/>
            <w:szCs w:val="20"/>
          </w:rPr>
          <w:tab/>
          <w:tab/>
          <w:tab/>
          <w:tab/>
          <w:delText>NPA-NXX Code:__________</w:delText>
        </w:r>
      </w:del>
    </w:p>
    <w:p>
      <w:pPr>
        <w:pStyle w:val="Normal"/>
        <w:rPr>
          <w:rFonts w:ascii="Arial" w:hAnsi="Arial" w:cs="Arial"/>
          <w:sz w:val="20"/>
          <w:szCs w:val="20"/>
          <w:del w:id="789" w:author="2008 Changes: (v2.01, 2.04)" w:date="2009-03-13T12:54:00Z"/>
        </w:rPr>
      </w:pPr>
      <w:del w:id="788" w:author="2008 Changes: (v2.01, 2.04)" w:date="2009-03-13T12:54:00Z">
        <w:r>
          <w:rPr>
            <w:rFonts w:cs="Arial" w:ascii="Arial" w:hAnsi="Arial"/>
            <w:sz w:val="20"/>
            <w:szCs w:val="20"/>
          </w:rPr>
        </w:r>
      </w:del>
    </w:p>
    <w:p>
      <w:pPr>
        <w:pStyle w:val="Normal"/>
        <w:rPr>
          <w:rFonts w:ascii="Arial" w:hAnsi="Arial" w:cs="Arial"/>
          <w:b/>
          <w:b/>
          <w:sz w:val="20"/>
          <w:szCs w:val="20"/>
          <w:del w:id="791" w:author="2008 Changes: (v2.01, 2.04)" w:date="2009-03-13T12:54:00Z"/>
        </w:rPr>
      </w:pPr>
      <w:del w:id="790" w:author="2008 Changes: (v2.01, 2.04)" w:date="2009-03-13T12:54:00Z">
        <w:r>
          <w:rPr>
            <w:rFonts w:cs="Arial" w:ascii="Arial" w:hAnsi="Arial"/>
            <w:b/>
            <w:sz w:val="20"/>
            <w:szCs w:val="20"/>
          </w:rPr>
          <w:delText>Points of Contacts:</w:delText>
        </w:r>
      </w:del>
    </w:p>
    <w:p>
      <w:pPr>
        <w:pStyle w:val="Normal"/>
        <w:rPr>
          <w:rFonts w:ascii="Arial" w:hAnsi="Arial" w:cs="Arial"/>
          <w:sz w:val="20"/>
          <w:szCs w:val="20"/>
          <w:del w:id="793" w:author="2008 Changes: (v2.01, 2.04)" w:date="2009-03-13T12:54:00Z"/>
        </w:rPr>
      </w:pPr>
      <w:del w:id="792" w:author="2008 Changes: (v2.01, 2.04)" w:date="2009-03-13T12:54:00Z">
        <w:r>
          <w:rPr>
            <w:rFonts w:cs="Arial" w:ascii="Arial" w:hAnsi="Arial"/>
            <w:sz w:val="20"/>
            <w:szCs w:val="20"/>
          </w:rPr>
          <w:tab/>
          <w:delText xml:space="preserve">Installation Contact (Primary) – </w:delText>
          <w:tab/>
          <w:tab/>
          <w:delText>Name: ____________________</w:delText>
        </w:r>
      </w:del>
    </w:p>
    <w:p>
      <w:pPr>
        <w:pStyle w:val="Normal"/>
        <w:rPr>
          <w:rFonts w:ascii="Arial" w:hAnsi="Arial" w:cs="Arial"/>
          <w:sz w:val="20"/>
          <w:szCs w:val="20"/>
          <w:del w:id="795" w:author="2008 Changes: (v2.01, 2.04)" w:date="2009-03-13T12:54:00Z"/>
        </w:rPr>
      </w:pPr>
      <w:del w:id="794" w:author="2008 Changes: (v2.01, 2.04)" w:date="2009-03-13T12:54:00Z">
        <w:r>
          <w:rPr>
            <w:rFonts w:cs="Arial" w:ascii="Arial" w:hAnsi="Arial"/>
            <w:sz w:val="20"/>
            <w:szCs w:val="20"/>
          </w:rPr>
          <w:tab/>
          <w:tab/>
        </w:r>
      </w:del>
    </w:p>
    <w:p>
      <w:pPr>
        <w:pStyle w:val="Normal"/>
        <w:rPr>
          <w:rFonts w:ascii="Arial" w:hAnsi="Arial" w:cs="Arial"/>
          <w:sz w:val="20"/>
          <w:szCs w:val="20"/>
          <w:del w:id="797" w:author="2008 Changes: (v2.01, 2.04)" w:date="2009-03-13T12:54:00Z"/>
        </w:rPr>
      </w:pPr>
      <w:del w:id="796"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799" w:author="2008 Changes: (v2.01, 2.04)" w:date="2009-03-13T12:54:00Z"/>
        </w:rPr>
      </w:pPr>
      <w:del w:id="798" w:author="2008 Changes: (v2.01, 2.04)" w:date="2009-03-13T12:54:00Z">
        <w:r>
          <w:rPr>
            <w:rFonts w:cs="Arial" w:ascii="Arial" w:hAnsi="Arial"/>
            <w:sz w:val="20"/>
            <w:szCs w:val="20"/>
          </w:rPr>
        </w:r>
      </w:del>
    </w:p>
    <w:p>
      <w:pPr>
        <w:pStyle w:val="Normal"/>
        <w:rPr>
          <w:rFonts w:ascii="Arial" w:hAnsi="Arial" w:cs="Arial"/>
          <w:sz w:val="20"/>
          <w:szCs w:val="20"/>
          <w:del w:id="801" w:author="2008 Changes: (v2.01, 2.04)" w:date="2009-03-13T12:54:00Z"/>
        </w:rPr>
      </w:pPr>
      <w:del w:id="800"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03" w:author="2008 Changes: (v2.01, 2.04)" w:date="2009-03-13T12:54:00Z"/>
        </w:rPr>
      </w:pPr>
      <w:del w:id="802" w:author="2008 Changes: (v2.01, 2.04)" w:date="2009-03-13T12:54:00Z">
        <w:r>
          <w:rPr>
            <w:rFonts w:cs="Arial" w:ascii="Arial" w:hAnsi="Arial"/>
            <w:sz w:val="20"/>
            <w:szCs w:val="20"/>
          </w:rPr>
        </w:r>
      </w:del>
    </w:p>
    <w:p>
      <w:pPr>
        <w:pStyle w:val="Normal"/>
        <w:rPr>
          <w:rFonts w:ascii="Arial" w:hAnsi="Arial" w:cs="Arial"/>
          <w:sz w:val="20"/>
          <w:szCs w:val="20"/>
          <w:del w:id="805" w:author="2008 Changes: (v2.01, 2.04)" w:date="2009-03-13T12:54:00Z"/>
        </w:rPr>
      </w:pPr>
      <w:del w:id="804"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07" w:author="2008 Changes: (v2.01, 2.04)" w:date="2009-03-13T12:54:00Z"/>
        </w:rPr>
      </w:pPr>
      <w:del w:id="806" w:author="2008 Changes: (v2.01, 2.04)" w:date="2009-03-13T12:54:00Z">
        <w:r>
          <w:rPr>
            <w:rFonts w:cs="Arial" w:ascii="Arial" w:hAnsi="Arial"/>
            <w:sz w:val="20"/>
            <w:szCs w:val="20"/>
          </w:rPr>
        </w:r>
      </w:del>
    </w:p>
    <w:p>
      <w:pPr>
        <w:pStyle w:val="Normal"/>
        <w:rPr>
          <w:rFonts w:ascii="Arial" w:hAnsi="Arial" w:cs="Arial"/>
          <w:sz w:val="20"/>
          <w:szCs w:val="20"/>
          <w:del w:id="809" w:author="2008 Changes: (v2.01, 2.04)" w:date="2009-03-13T12:54:00Z"/>
        </w:rPr>
      </w:pPr>
      <w:del w:id="808" w:author="2008 Changes: (v2.01, 2.04)" w:date="2009-03-13T12:54:00Z">
        <w:r>
          <w:rPr>
            <w:rFonts w:cs="Arial" w:ascii="Arial" w:hAnsi="Arial"/>
            <w:sz w:val="20"/>
            <w:szCs w:val="20"/>
          </w:rPr>
          <w:tab/>
          <w:delText>Installation Contact (Back-Up) –</w:delText>
          <w:tab/>
          <w:delText xml:space="preserve"> </w:delText>
          <w:tab/>
          <w:delText>Name: ____________________</w:delText>
        </w:r>
      </w:del>
    </w:p>
    <w:p>
      <w:pPr>
        <w:pStyle w:val="Normal"/>
        <w:rPr>
          <w:rFonts w:ascii="Arial" w:hAnsi="Arial" w:cs="Arial"/>
          <w:sz w:val="20"/>
          <w:szCs w:val="20"/>
          <w:del w:id="811" w:author="2008 Changes: (v2.01, 2.04)" w:date="2009-03-13T12:54:00Z"/>
        </w:rPr>
      </w:pPr>
      <w:del w:id="810" w:author="2008 Changes: (v2.01, 2.04)" w:date="2009-03-13T12:54:00Z">
        <w:r>
          <w:rPr>
            <w:rFonts w:cs="Arial" w:ascii="Arial" w:hAnsi="Arial"/>
            <w:sz w:val="20"/>
            <w:szCs w:val="20"/>
          </w:rPr>
          <w:tab/>
          <w:tab/>
        </w:r>
      </w:del>
    </w:p>
    <w:p>
      <w:pPr>
        <w:pStyle w:val="Normal"/>
        <w:rPr>
          <w:rFonts w:ascii="Arial" w:hAnsi="Arial" w:cs="Arial"/>
          <w:sz w:val="20"/>
          <w:szCs w:val="20"/>
          <w:del w:id="813" w:author="2008 Changes: (v2.01, 2.04)" w:date="2009-03-13T12:54:00Z"/>
        </w:rPr>
      </w:pPr>
      <w:del w:id="812"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15" w:author="2008 Changes: (v2.01, 2.04)" w:date="2009-03-13T12:54:00Z"/>
        </w:rPr>
      </w:pPr>
      <w:del w:id="814" w:author="2008 Changes: (v2.01, 2.04)" w:date="2009-03-13T12:54:00Z">
        <w:r>
          <w:rPr>
            <w:rFonts w:cs="Arial" w:ascii="Arial" w:hAnsi="Arial"/>
            <w:sz w:val="20"/>
            <w:szCs w:val="20"/>
          </w:rPr>
        </w:r>
      </w:del>
    </w:p>
    <w:p>
      <w:pPr>
        <w:pStyle w:val="Normal"/>
        <w:rPr>
          <w:rFonts w:ascii="Arial" w:hAnsi="Arial" w:cs="Arial"/>
          <w:sz w:val="20"/>
          <w:szCs w:val="20"/>
          <w:del w:id="817" w:author="2008 Changes: (v2.01, 2.04)" w:date="2009-03-13T12:54:00Z"/>
        </w:rPr>
      </w:pPr>
      <w:del w:id="816"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19" w:author="2008 Changes: (v2.01, 2.04)" w:date="2009-03-13T12:54:00Z"/>
        </w:rPr>
      </w:pPr>
      <w:del w:id="818" w:author="2008 Changes: (v2.01, 2.04)" w:date="2009-03-13T12:54:00Z">
        <w:r>
          <w:rPr>
            <w:rFonts w:cs="Arial" w:ascii="Arial" w:hAnsi="Arial"/>
            <w:sz w:val="20"/>
            <w:szCs w:val="20"/>
          </w:rPr>
        </w:r>
      </w:del>
    </w:p>
    <w:p>
      <w:pPr>
        <w:pStyle w:val="Normal"/>
        <w:rPr>
          <w:rFonts w:ascii="Arial" w:hAnsi="Arial" w:cs="Arial"/>
          <w:sz w:val="20"/>
          <w:szCs w:val="20"/>
          <w:del w:id="821" w:author="2008 Changes: (v2.01, 2.04)" w:date="2009-03-13T12:54:00Z"/>
        </w:rPr>
      </w:pPr>
      <w:del w:id="820"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b/>
          <w:b/>
          <w:sz w:val="20"/>
          <w:szCs w:val="20"/>
          <w:del w:id="823" w:author="2008 Changes: (v2.01, 2.04)" w:date="2009-03-13T12:54:00Z"/>
        </w:rPr>
      </w:pPr>
      <w:del w:id="822" w:author="2008 Changes: (v2.01, 2.04)" w:date="2009-03-13T12:54:00Z">
        <w:r>
          <w:rPr>
            <w:rFonts w:cs="Arial" w:ascii="Arial" w:hAnsi="Arial"/>
            <w:b/>
            <w:sz w:val="20"/>
            <w:szCs w:val="20"/>
          </w:rPr>
        </w:r>
      </w:del>
    </w:p>
    <w:p>
      <w:pPr>
        <w:pStyle w:val="Normal"/>
        <w:ind w:firstLine="720"/>
        <w:rPr>
          <w:rFonts w:ascii="Arial" w:hAnsi="Arial" w:cs="Arial"/>
          <w:sz w:val="20"/>
          <w:szCs w:val="20"/>
          <w:del w:id="825" w:author="2008 Changes: (v2.01, 2.04)" w:date="2009-03-13T12:54:00Z"/>
        </w:rPr>
      </w:pPr>
      <w:del w:id="824" w:author="2008 Changes: (v2.01, 2.04)" w:date="2009-03-13T12:54:00Z">
        <w:r>
          <w:rPr>
            <w:rFonts w:cs="Arial" w:ascii="Arial" w:hAnsi="Arial"/>
            <w:sz w:val="20"/>
            <w:szCs w:val="20"/>
          </w:rPr>
          <w:delText xml:space="preserve">Service Contact (Primary) – </w:delText>
          <w:tab/>
          <w:tab/>
          <w:delText>Name: ____________________</w:delText>
        </w:r>
      </w:del>
    </w:p>
    <w:p>
      <w:pPr>
        <w:pStyle w:val="Normal"/>
        <w:rPr>
          <w:rFonts w:ascii="Arial" w:hAnsi="Arial" w:cs="Arial"/>
          <w:sz w:val="20"/>
          <w:szCs w:val="20"/>
          <w:del w:id="827" w:author="2008 Changes: (v2.01, 2.04)" w:date="2009-03-13T12:54:00Z"/>
        </w:rPr>
      </w:pPr>
      <w:del w:id="826" w:author="2008 Changes: (v2.01, 2.04)" w:date="2009-03-13T12:54:00Z">
        <w:r>
          <w:rPr>
            <w:rFonts w:cs="Arial" w:ascii="Arial" w:hAnsi="Arial"/>
            <w:sz w:val="20"/>
            <w:szCs w:val="20"/>
          </w:rPr>
          <w:tab/>
          <w:tab/>
        </w:r>
      </w:del>
    </w:p>
    <w:p>
      <w:pPr>
        <w:pStyle w:val="Normal"/>
        <w:rPr>
          <w:rFonts w:ascii="Arial" w:hAnsi="Arial" w:cs="Arial"/>
          <w:sz w:val="20"/>
          <w:szCs w:val="20"/>
          <w:del w:id="829" w:author="2008 Changes: (v2.01, 2.04)" w:date="2009-03-13T12:54:00Z"/>
        </w:rPr>
      </w:pPr>
      <w:del w:id="828"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31" w:author="2008 Changes: (v2.01, 2.04)" w:date="2009-03-13T12:54:00Z"/>
        </w:rPr>
      </w:pPr>
      <w:del w:id="830" w:author="2008 Changes: (v2.01, 2.04)" w:date="2009-03-13T12:54:00Z">
        <w:r>
          <w:rPr>
            <w:rFonts w:cs="Arial" w:ascii="Arial" w:hAnsi="Arial"/>
            <w:sz w:val="20"/>
            <w:szCs w:val="20"/>
          </w:rPr>
        </w:r>
      </w:del>
    </w:p>
    <w:p>
      <w:pPr>
        <w:pStyle w:val="Normal"/>
        <w:rPr>
          <w:rFonts w:ascii="Arial" w:hAnsi="Arial" w:cs="Arial"/>
          <w:sz w:val="20"/>
          <w:szCs w:val="20"/>
          <w:del w:id="833" w:author="2008 Changes: (v2.01, 2.04)" w:date="2009-03-13T12:54:00Z"/>
        </w:rPr>
      </w:pPr>
      <w:del w:id="832"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35" w:author="2008 Changes: (v2.01, 2.04)" w:date="2009-03-13T12:54:00Z"/>
        </w:rPr>
      </w:pPr>
      <w:del w:id="834" w:author="2008 Changes: (v2.01, 2.04)" w:date="2009-03-13T12:54:00Z">
        <w:r>
          <w:rPr>
            <w:rFonts w:cs="Arial" w:ascii="Arial" w:hAnsi="Arial"/>
            <w:sz w:val="20"/>
            <w:szCs w:val="20"/>
          </w:rPr>
        </w:r>
      </w:del>
    </w:p>
    <w:p>
      <w:pPr>
        <w:pStyle w:val="Normal"/>
        <w:rPr>
          <w:rFonts w:ascii="Arial" w:hAnsi="Arial" w:cs="Arial"/>
          <w:sz w:val="20"/>
          <w:szCs w:val="20"/>
          <w:del w:id="837" w:author="2008 Changes: (v2.01, 2.04)" w:date="2009-03-13T12:54:00Z"/>
        </w:rPr>
      </w:pPr>
      <w:del w:id="836"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39" w:author="2008 Changes: (v2.01, 2.04)" w:date="2009-03-13T12:54:00Z"/>
        </w:rPr>
      </w:pPr>
      <w:del w:id="838" w:author="2008 Changes: (v2.01, 2.04)" w:date="2009-03-13T12:54:00Z">
        <w:r>
          <w:rPr>
            <w:rFonts w:cs="Arial" w:ascii="Arial" w:hAnsi="Arial"/>
            <w:sz w:val="20"/>
            <w:szCs w:val="20"/>
          </w:rPr>
        </w:r>
      </w:del>
    </w:p>
    <w:p>
      <w:pPr>
        <w:pStyle w:val="Normal"/>
        <w:rPr>
          <w:rFonts w:ascii="Arial" w:hAnsi="Arial" w:cs="Arial"/>
          <w:sz w:val="20"/>
          <w:szCs w:val="20"/>
          <w:del w:id="841" w:author="2008 Changes: (v2.01, 2.04)" w:date="2009-03-13T12:54:00Z"/>
        </w:rPr>
      </w:pPr>
      <w:del w:id="840" w:author="2008 Changes: (v2.01, 2.04)" w:date="2009-03-13T12:54:00Z">
        <w:r>
          <w:rPr>
            <w:rFonts w:cs="Arial" w:ascii="Arial" w:hAnsi="Arial"/>
            <w:sz w:val="20"/>
            <w:szCs w:val="20"/>
          </w:rPr>
          <w:tab/>
          <w:delText xml:space="preserve">Service Contact (Back-up) – </w:delText>
          <w:tab/>
          <w:tab/>
          <w:delText>Name: ____________________</w:delText>
        </w:r>
      </w:del>
    </w:p>
    <w:p>
      <w:pPr>
        <w:pStyle w:val="Normal"/>
        <w:rPr>
          <w:rFonts w:ascii="Arial" w:hAnsi="Arial" w:cs="Arial"/>
          <w:sz w:val="20"/>
          <w:szCs w:val="20"/>
          <w:del w:id="843" w:author="2008 Changes: (v2.01, 2.04)" w:date="2009-03-13T12:54:00Z"/>
        </w:rPr>
      </w:pPr>
      <w:del w:id="842" w:author="2008 Changes: (v2.01, 2.04)" w:date="2009-03-13T12:54:00Z">
        <w:r>
          <w:rPr>
            <w:rFonts w:cs="Arial" w:ascii="Arial" w:hAnsi="Arial"/>
            <w:sz w:val="20"/>
            <w:szCs w:val="20"/>
          </w:rPr>
          <w:tab/>
          <w:tab/>
        </w:r>
      </w:del>
    </w:p>
    <w:p>
      <w:pPr>
        <w:pStyle w:val="Normal"/>
        <w:rPr>
          <w:rFonts w:ascii="Arial" w:hAnsi="Arial" w:cs="Arial"/>
          <w:sz w:val="20"/>
          <w:szCs w:val="20"/>
          <w:del w:id="845" w:author="2008 Changes: (v2.01, 2.04)" w:date="2009-03-13T12:54:00Z"/>
        </w:rPr>
      </w:pPr>
      <w:del w:id="844"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47" w:author="2008 Changes: (v2.01, 2.04)" w:date="2009-03-13T12:54:00Z"/>
        </w:rPr>
      </w:pPr>
      <w:del w:id="846" w:author="2008 Changes: (v2.01, 2.04)" w:date="2009-03-13T12:54:00Z">
        <w:r>
          <w:rPr>
            <w:rFonts w:cs="Arial" w:ascii="Arial" w:hAnsi="Arial"/>
            <w:sz w:val="20"/>
            <w:szCs w:val="20"/>
          </w:rPr>
        </w:r>
      </w:del>
    </w:p>
    <w:p>
      <w:pPr>
        <w:pStyle w:val="Normal"/>
        <w:rPr>
          <w:rFonts w:ascii="Arial" w:hAnsi="Arial" w:cs="Arial"/>
          <w:sz w:val="20"/>
          <w:szCs w:val="20"/>
          <w:del w:id="849" w:author="2008 Changes: (v2.01, 2.04)" w:date="2009-03-13T12:54:00Z"/>
        </w:rPr>
      </w:pPr>
      <w:del w:id="848"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51" w:author="2008 Changes: (v2.01, 2.04)" w:date="2009-03-13T12:54:00Z"/>
        </w:rPr>
      </w:pPr>
      <w:del w:id="850" w:author="2008 Changes: (v2.01, 2.04)" w:date="2009-03-13T12:54:00Z">
        <w:r>
          <w:rPr>
            <w:rFonts w:cs="Arial" w:ascii="Arial" w:hAnsi="Arial"/>
            <w:sz w:val="20"/>
            <w:szCs w:val="20"/>
          </w:rPr>
        </w:r>
      </w:del>
    </w:p>
    <w:p>
      <w:pPr>
        <w:pStyle w:val="Normal"/>
        <w:rPr>
          <w:rFonts w:ascii="Arial" w:hAnsi="Arial" w:cs="Arial"/>
          <w:sz w:val="20"/>
          <w:szCs w:val="20"/>
          <w:del w:id="853" w:author="2008 Changes: (v2.01, 2.04)" w:date="2009-03-13T12:54:00Z"/>
        </w:rPr>
      </w:pPr>
      <w:del w:id="852"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55" w:author="2008 Changes: (v2.01, 2.04)" w:date="2009-03-13T12:54:00Z"/>
        </w:rPr>
      </w:pPr>
      <w:del w:id="854" w:author="2008 Changes: (v2.01, 2.04)" w:date="2009-03-13T12:54:00Z">
        <w:r>
          <w:rPr>
            <w:rFonts w:cs="Arial" w:ascii="Arial" w:hAnsi="Arial"/>
            <w:sz w:val="20"/>
            <w:szCs w:val="20"/>
          </w:rPr>
        </w:r>
      </w:del>
    </w:p>
    <w:p>
      <w:pPr>
        <w:pStyle w:val="Normal"/>
        <w:rPr>
          <w:rFonts w:ascii="Arial" w:hAnsi="Arial" w:cs="Arial"/>
          <w:sz w:val="20"/>
          <w:szCs w:val="20"/>
          <w:del w:id="857" w:author="2008 Changes: (v2.01, 2.04)" w:date="2009-03-13T12:54:00Z"/>
        </w:rPr>
      </w:pPr>
      <w:del w:id="856" w:author="2008 Changes: (v2.01, 2.04)" w:date="2009-03-13T12:54:00Z">
        <w:r>
          <w:rPr>
            <w:rFonts w:cs="Arial" w:ascii="Arial" w:hAnsi="Arial"/>
            <w:sz w:val="20"/>
            <w:szCs w:val="20"/>
          </w:rPr>
          <w:tab/>
          <w:delText xml:space="preserve">Management Contact – </w:delText>
          <w:tab/>
          <w:tab/>
          <w:tab/>
          <w:delText>Name: ____________________</w:delText>
        </w:r>
      </w:del>
    </w:p>
    <w:p>
      <w:pPr>
        <w:pStyle w:val="Normal"/>
        <w:rPr>
          <w:rFonts w:ascii="Arial" w:hAnsi="Arial" w:cs="Arial"/>
          <w:sz w:val="20"/>
          <w:szCs w:val="20"/>
          <w:del w:id="859" w:author="2008 Changes: (v2.01, 2.04)" w:date="2009-03-13T12:54:00Z"/>
        </w:rPr>
      </w:pPr>
      <w:del w:id="858" w:author="2008 Changes: (v2.01, 2.04)" w:date="2009-03-13T12:54:00Z">
        <w:r>
          <w:rPr>
            <w:rFonts w:cs="Arial" w:ascii="Arial" w:hAnsi="Arial"/>
            <w:sz w:val="20"/>
            <w:szCs w:val="20"/>
          </w:rPr>
          <w:tab/>
          <w:tab/>
        </w:r>
      </w:del>
    </w:p>
    <w:p>
      <w:pPr>
        <w:pStyle w:val="Normal"/>
        <w:rPr>
          <w:rFonts w:ascii="Arial" w:hAnsi="Arial" w:cs="Arial"/>
          <w:sz w:val="20"/>
          <w:szCs w:val="20"/>
          <w:del w:id="861" w:author="2008 Changes: (v2.01, 2.04)" w:date="2009-03-13T12:54:00Z"/>
        </w:rPr>
      </w:pPr>
      <w:del w:id="860"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63" w:author="2008 Changes: (v2.01, 2.04)" w:date="2009-03-13T12:54:00Z"/>
        </w:rPr>
      </w:pPr>
      <w:del w:id="862" w:author="2008 Changes: (v2.01, 2.04)" w:date="2009-03-13T12:54:00Z">
        <w:r>
          <w:rPr>
            <w:rFonts w:cs="Arial" w:ascii="Arial" w:hAnsi="Arial"/>
            <w:sz w:val="20"/>
            <w:szCs w:val="20"/>
          </w:rPr>
        </w:r>
      </w:del>
    </w:p>
    <w:p>
      <w:pPr>
        <w:pStyle w:val="Normal"/>
        <w:rPr>
          <w:rFonts w:ascii="Arial" w:hAnsi="Arial" w:cs="Arial"/>
          <w:sz w:val="20"/>
          <w:szCs w:val="20"/>
          <w:del w:id="865" w:author="2008 Changes: (v2.01, 2.04)" w:date="2009-03-13T12:54:00Z"/>
        </w:rPr>
      </w:pPr>
      <w:del w:id="864"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67" w:author="2008 Changes: (v2.01, 2.04)" w:date="2009-03-13T12:54:00Z"/>
        </w:rPr>
      </w:pPr>
      <w:del w:id="866" w:author="2008 Changes: (v2.01, 2.04)" w:date="2009-03-13T12:54:00Z">
        <w:r>
          <w:rPr>
            <w:rFonts w:cs="Arial" w:ascii="Arial" w:hAnsi="Arial"/>
            <w:sz w:val="20"/>
            <w:szCs w:val="20"/>
          </w:rPr>
        </w:r>
      </w:del>
    </w:p>
    <w:p>
      <w:pPr>
        <w:pStyle w:val="Normal"/>
        <w:rPr>
          <w:rFonts w:ascii="Arial" w:hAnsi="Arial" w:cs="Arial"/>
          <w:sz w:val="20"/>
          <w:szCs w:val="20"/>
          <w:del w:id="869" w:author="2008 Changes: (v2.01, 2.04)" w:date="2009-03-13T12:54:00Z"/>
        </w:rPr>
      </w:pPr>
      <w:del w:id="868"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71" w:author="2008 Changes: (v2.01, 2.04)" w:date="2009-03-13T12:54:00Z"/>
        </w:rPr>
      </w:pPr>
      <w:del w:id="870" w:author="2008 Changes: (v2.01, 2.04)" w:date="2009-03-13T12:54:00Z">
        <w:r>
          <w:rPr>
            <w:rFonts w:cs="Arial" w:ascii="Arial" w:hAnsi="Arial"/>
            <w:sz w:val="20"/>
            <w:szCs w:val="20"/>
          </w:rPr>
        </w:r>
      </w:del>
    </w:p>
    <w:p>
      <w:pPr>
        <w:pStyle w:val="Normal"/>
        <w:rPr>
          <w:rFonts w:ascii="Arial" w:hAnsi="Arial" w:cs="Arial"/>
          <w:sz w:val="20"/>
          <w:szCs w:val="20"/>
          <w:del w:id="873" w:author="2008 Changes: (v2.01, 2.04)" w:date="2009-03-13T12:54:00Z"/>
        </w:rPr>
      </w:pPr>
      <w:del w:id="872" w:author="2008 Changes: (v2.01, 2.04)" w:date="2009-03-13T12:54:00Z">
        <w:r>
          <w:rPr>
            <w:rFonts w:cs="Arial" w:ascii="Arial" w:hAnsi="Arial"/>
            <w:sz w:val="20"/>
            <w:szCs w:val="20"/>
          </w:rPr>
          <w:tab/>
          <w:delText>24x7 Service Contact (After hours) –</w:delText>
          <w:tab/>
          <w:delText>Name: ____________________</w:delText>
        </w:r>
      </w:del>
    </w:p>
    <w:p>
      <w:pPr>
        <w:pStyle w:val="Normal"/>
        <w:rPr>
          <w:rFonts w:ascii="Arial" w:hAnsi="Arial" w:cs="Arial"/>
          <w:sz w:val="20"/>
          <w:szCs w:val="20"/>
          <w:del w:id="875" w:author="2008 Changes: (v2.01, 2.04)" w:date="2009-03-13T12:54:00Z"/>
        </w:rPr>
      </w:pPr>
      <w:del w:id="874" w:author="2008 Changes: (v2.01, 2.04)" w:date="2009-03-13T12:54:00Z">
        <w:r>
          <w:rPr>
            <w:rFonts w:cs="Arial" w:ascii="Arial" w:hAnsi="Arial"/>
            <w:sz w:val="20"/>
            <w:szCs w:val="20"/>
          </w:rPr>
          <w:tab/>
          <w:tab/>
        </w:r>
      </w:del>
    </w:p>
    <w:p>
      <w:pPr>
        <w:pStyle w:val="Normal"/>
        <w:rPr>
          <w:rFonts w:ascii="Arial" w:hAnsi="Arial" w:cs="Arial"/>
          <w:sz w:val="20"/>
          <w:szCs w:val="20"/>
          <w:del w:id="877" w:author="2008 Changes: (v2.01, 2.04)" w:date="2009-03-13T12:54:00Z"/>
        </w:rPr>
      </w:pPr>
      <w:del w:id="876" w:author="2008 Changes: (v2.01, 2.04)" w:date="2009-03-13T12:54:00Z">
        <w:r>
          <w:rPr>
            <w:rFonts w:cs="Arial" w:ascii="Arial" w:hAnsi="Arial"/>
            <w:sz w:val="20"/>
            <w:szCs w:val="20"/>
          </w:rPr>
          <w:tab/>
          <w:tab/>
          <w:tab/>
          <w:tab/>
          <w:tab/>
          <w:tab/>
          <w:delText>Telephone: __________________</w:delText>
        </w:r>
      </w:del>
    </w:p>
    <w:p>
      <w:pPr>
        <w:pStyle w:val="Normal"/>
        <w:rPr>
          <w:rFonts w:ascii="Arial" w:hAnsi="Arial" w:cs="Arial"/>
          <w:sz w:val="20"/>
          <w:szCs w:val="20"/>
          <w:del w:id="879" w:author="2008 Changes: (v2.01, 2.04)" w:date="2009-03-13T12:54:00Z"/>
        </w:rPr>
      </w:pPr>
      <w:del w:id="878" w:author="2008 Changes: (v2.01, 2.04)" w:date="2009-03-13T12:54:00Z">
        <w:r>
          <w:rPr>
            <w:rFonts w:cs="Arial" w:ascii="Arial" w:hAnsi="Arial"/>
            <w:sz w:val="20"/>
            <w:szCs w:val="20"/>
          </w:rPr>
        </w:r>
      </w:del>
    </w:p>
    <w:p>
      <w:pPr>
        <w:pStyle w:val="Normal"/>
        <w:rPr>
          <w:rFonts w:ascii="Arial" w:hAnsi="Arial" w:cs="Arial"/>
          <w:sz w:val="20"/>
          <w:szCs w:val="20"/>
          <w:del w:id="881" w:author="2008 Changes: (v2.01, 2.04)" w:date="2009-03-13T12:54:00Z"/>
        </w:rPr>
      </w:pPr>
      <w:del w:id="880" w:author="2008 Changes: (v2.01, 2.04)" w:date="2009-03-13T12:54:00Z">
        <w:r>
          <w:rPr>
            <w:rFonts w:cs="Arial" w:ascii="Arial" w:hAnsi="Arial"/>
            <w:sz w:val="20"/>
            <w:szCs w:val="20"/>
          </w:rPr>
          <w:tab/>
          <w:tab/>
          <w:tab/>
          <w:tab/>
          <w:tab/>
          <w:tab/>
          <w:delText>Email: ____________________</w:delText>
        </w:r>
      </w:del>
    </w:p>
    <w:p>
      <w:pPr>
        <w:pStyle w:val="Normal"/>
        <w:rPr>
          <w:rFonts w:ascii="Arial" w:hAnsi="Arial" w:cs="Arial"/>
          <w:sz w:val="20"/>
          <w:szCs w:val="20"/>
          <w:del w:id="883" w:author="2008 Changes: (v2.01, 2.04)" w:date="2009-03-13T12:54:00Z"/>
        </w:rPr>
      </w:pPr>
      <w:del w:id="882" w:author="2008 Changes: (v2.01, 2.04)" w:date="2009-03-13T12:54:00Z">
        <w:r>
          <w:rPr>
            <w:rFonts w:cs="Arial" w:ascii="Arial" w:hAnsi="Arial"/>
            <w:sz w:val="20"/>
            <w:szCs w:val="20"/>
          </w:rPr>
        </w:r>
      </w:del>
    </w:p>
    <w:p>
      <w:pPr>
        <w:pStyle w:val="Normal"/>
        <w:rPr>
          <w:rFonts w:ascii="Arial" w:hAnsi="Arial" w:cs="Arial"/>
          <w:sz w:val="20"/>
          <w:szCs w:val="20"/>
          <w:del w:id="885" w:author="2008 Changes: (v2.01, 2.04)" w:date="2009-03-13T12:54:00Z"/>
        </w:rPr>
      </w:pPr>
      <w:del w:id="884" w:author="2008 Changes: (v2.01, 2.04)" w:date="2009-03-13T12:54:00Z">
        <w:r>
          <w:rPr>
            <w:rFonts w:cs="Arial" w:ascii="Arial" w:hAnsi="Arial"/>
            <w:sz w:val="20"/>
            <w:szCs w:val="20"/>
          </w:rPr>
          <w:tab/>
          <w:tab/>
          <w:tab/>
          <w:tab/>
          <w:tab/>
          <w:tab/>
          <w:delText>NON PBX #: _________________</w:delText>
        </w:r>
      </w:del>
    </w:p>
    <w:p>
      <w:pPr>
        <w:pStyle w:val="Normal"/>
        <w:rPr>
          <w:rFonts w:ascii="Arial" w:hAnsi="Arial" w:cs="Arial"/>
          <w:sz w:val="20"/>
          <w:szCs w:val="20"/>
          <w:del w:id="887" w:author="2008 Changes: (v2.01, 2.04)" w:date="2009-03-13T12:54:00Z"/>
        </w:rPr>
      </w:pPr>
      <w:del w:id="886" w:author="2008 Changes: (v2.01, 2.04)" w:date="2009-03-13T12:54:00Z">
        <w:r>
          <w:rPr>
            <w:rFonts w:cs="Arial" w:ascii="Arial" w:hAnsi="Arial"/>
            <w:sz w:val="20"/>
            <w:szCs w:val="20"/>
          </w:rPr>
        </w:r>
      </w:del>
    </w:p>
    <w:p>
      <w:pPr>
        <w:pStyle w:val="Normal"/>
        <w:rPr>
          <w:rFonts w:ascii="Arial" w:hAnsi="Arial" w:cs="Arial"/>
          <w:sz w:val="20"/>
          <w:szCs w:val="20"/>
          <w:del w:id="889" w:author="2008 Changes: (v2.01, 2.04)" w:date="2009-03-13T12:54:00Z"/>
        </w:rPr>
      </w:pPr>
      <w:del w:id="888" w:author="2008 Changes: (v2.01, 2.04)" w:date="2009-03-13T12:54:00Z">
        <w:r>
          <w:rPr>
            <w:rFonts w:cs="Arial" w:ascii="Arial" w:hAnsi="Arial"/>
            <w:sz w:val="20"/>
            <w:szCs w:val="20"/>
          </w:rPr>
          <w:tab/>
          <w:delText>24x7 Real Time Operations Desk</w:delText>
          <w:tab/>
          <w:delText>Telephone: __________________</w:delText>
        </w:r>
      </w:del>
    </w:p>
    <w:p>
      <w:pPr>
        <w:pStyle w:val="Normal"/>
        <w:rPr>
          <w:rFonts w:ascii="Arial" w:hAnsi="Arial" w:cs="Arial"/>
          <w:sz w:val="20"/>
          <w:szCs w:val="20"/>
          <w:del w:id="891" w:author="2008 Changes: (v2.01, 2.04)" w:date="2009-03-13T12:54:00Z"/>
        </w:rPr>
      </w:pPr>
      <w:del w:id="890" w:author="2008 Changes: (v2.01, 2.04)" w:date="2009-03-13T12:54:00Z">
        <w:r>
          <w:rPr>
            <w:rFonts w:cs="Arial" w:ascii="Arial" w:hAnsi="Arial"/>
            <w:sz w:val="20"/>
            <w:szCs w:val="20"/>
          </w:rPr>
          <w:tab/>
          <w:delText xml:space="preserve">         Long Distance Phone Number</w:delText>
        </w:r>
      </w:del>
    </w:p>
    <w:p>
      <w:pPr>
        <w:sectPr>
          <w:headerReference w:type="default" r:id="rId119"/>
          <w:headerReference w:type="first" r:id="rId120"/>
          <w:footerReference w:type="default" r:id="rId121"/>
          <w:footerReference w:type="first" r:id="rId1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sz w:val="20"/>
          <w:szCs w:val="20"/>
          <w:del w:id="893" w:author="2008 Changes: (v2.01, 2.04)" w:date="2009-03-13T12:54:00Z"/>
        </w:rPr>
      </w:pPr>
      <w:del w:id="892" w:author="2008 Changes: (v2.01, 2.04)" w:date="2009-03-13T12:54:00Z">
        <w:r>
          <w:rPr>
            <w:rFonts w:cs="Arial" w:ascii="Arial" w:hAnsi="Arial"/>
            <w:sz w:val="20"/>
            <w:szCs w:val="20"/>
          </w:rPr>
        </w:r>
      </w:del>
    </w:p>
    <w:p>
      <w:pPr>
        <w:pStyle w:val="Heading6"/>
        <w:rPr>
          <w:del w:id="895" w:author="2008 Changes: (v2.01, 2.04)" w:date="2009-03-13T12:54:00Z"/>
        </w:rPr>
      </w:pPr>
      <w:del w:id="894" w:author="2008 Changes: (v2.01, 2.04)" w:date="2009-03-13T12:54:00Z">
        <w:bookmarkStart w:id="237" w:name="_Ref164049318"/>
        <w:r>
          <w:rPr/>
          <w:delText>ERCOT WAN Requirement Pricing Survey</w:delText>
        </w:r>
      </w:del>
      <w:bookmarkEnd w:id="237"/>
    </w:p>
    <w:p>
      <w:pPr>
        <w:pStyle w:val="Normal"/>
        <w:rPr>
          <w:rFonts w:ascii="Arial" w:hAnsi="Arial" w:cs="Arial"/>
          <w:sz w:val="20"/>
          <w:szCs w:val="20"/>
          <w:del w:id="897" w:author="2008 Changes: (v2.01, 2.04)" w:date="2009-03-13T12:54:00Z"/>
        </w:rPr>
      </w:pPr>
      <w:del w:id="896" w:author="2008 Changes: (v2.01, 2.04)" w:date="2009-03-13T12:54:00Z">
        <w:r>
          <w:rPr>
            <w:rFonts w:cs="Arial" w:ascii="Arial" w:hAnsi="Arial"/>
            <w:sz w:val="20"/>
            <w:szCs w:val="20"/>
          </w:rPr>
          <w:delText>Market Participants requesting connection to the ERCOT private network must complete the following survey and submit back to ERCOT.  This information will be used by ERCOT to establish pricing for a potential service agreement with the Market Participants.</w:delText>
        </w:r>
      </w:del>
    </w:p>
    <w:p>
      <w:pPr>
        <w:pStyle w:val="Normal"/>
        <w:rPr>
          <w:rFonts w:ascii="Arial" w:hAnsi="Arial" w:cs="Arial"/>
          <w:sz w:val="20"/>
          <w:szCs w:val="20"/>
          <w:del w:id="899" w:author="2008 Changes: (v2.01, 2.04)" w:date="2009-03-13T12:54:00Z"/>
        </w:rPr>
      </w:pPr>
      <w:del w:id="898" w:author="2008 Changes: (v2.01, 2.04)" w:date="2009-03-13T12:54:00Z">
        <w:r>
          <w:rPr>
            <w:rFonts w:cs="Arial" w:ascii="Arial" w:hAnsi="Arial"/>
            <w:sz w:val="20"/>
            <w:szCs w:val="20"/>
          </w:rPr>
        </w:r>
      </w:del>
    </w:p>
    <w:p>
      <w:pPr>
        <w:pStyle w:val="Normal"/>
        <w:rPr>
          <w:del w:id="902" w:author="2008 Changes: (v2.01, 2.04)" w:date="2009-03-13T12:54:00Z"/>
        </w:rPr>
      </w:pPr>
      <w:del w:id="900" w:author="2008 Changes: (v2.01, 2.04)" w:date="2009-03-13T12:54:00Z">
        <w:r>
          <w:rPr>
            <w:rFonts w:cs="Arial" w:ascii="Arial" w:hAnsi="Arial"/>
            <w:b/>
            <w:sz w:val="20"/>
            <w:szCs w:val="20"/>
          </w:rPr>
          <w:delText>Market Participant (name of organization):</w:delText>
        </w:r>
      </w:del>
      <w:del w:id="901" w:author="2008 Changes: (v2.01, 2.04)" w:date="2009-03-13T12:54:00Z">
        <w:r>
          <w:rPr>
            <w:rFonts w:cs="Arial" w:ascii="Arial" w:hAnsi="Arial"/>
            <w:sz w:val="20"/>
            <w:szCs w:val="20"/>
          </w:rPr>
          <w:delText xml:space="preserve"> </w:delText>
        </w:r>
      </w:del>
    </w:p>
    <w:p>
      <w:pPr>
        <w:pStyle w:val="Normal"/>
        <w:rPr>
          <w:rFonts w:ascii="Arial" w:hAnsi="Arial" w:cs="Arial"/>
          <w:sz w:val="20"/>
          <w:szCs w:val="20"/>
          <w:del w:id="904" w:author="2008 Changes: (v2.01, 2.04)" w:date="2009-03-13T12:54:00Z"/>
        </w:rPr>
      </w:pPr>
      <w:del w:id="903" w:author="2008 Changes: (v2.01, 2.04)" w:date="2009-03-13T12:54:00Z">
        <w:r>
          <w:rPr>
            <w:rFonts w:cs="Arial" w:ascii="Arial" w:hAnsi="Arial"/>
            <w:sz w:val="20"/>
            <w:szCs w:val="20"/>
          </w:rPr>
        </w:r>
      </w:del>
    </w:p>
    <w:p>
      <w:pPr>
        <w:pStyle w:val="Normal"/>
        <w:rPr>
          <w:rFonts w:ascii="Arial" w:hAnsi="Arial" w:cs="Arial"/>
          <w:sz w:val="20"/>
          <w:szCs w:val="20"/>
          <w:del w:id="906" w:author="2008 Changes: (v2.01, 2.04)" w:date="2009-03-13T12:54:00Z"/>
        </w:rPr>
      </w:pPr>
      <w:del w:id="905" w:author="2008 Changes: (v2.01, 2.04)" w:date="2009-03-13T12:54:00Z">
        <w:r>
          <w:rPr>
            <w:rFonts w:cs="Arial" w:ascii="Arial" w:hAnsi="Arial"/>
            <w:sz w:val="20"/>
            <w:szCs w:val="20"/>
          </w:rPr>
        </w:r>
      </w:del>
    </w:p>
    <w:p>
      <w:pPr>
        <w:pStyle w:val="Normal"/>
        <w:rPr>
          <w:rFonts w:ascii="Arial" w:hAnsi="Arial" w:cs="Arial"/>
          <w:sz w:val="20"/>
          <w:szCs w:val="20"/>
          <w:del w:id="908" w:author="2008 Changes: (v2.01, 2.04)" w:date="2009-03-13T12:54:00Z"/>
        </w:rPr>
      </w:pPr>
      <w:del w:id="907" w:author="2008 Changes: (v2.01, 2.04)" w:date="2009-03-13T12:54:00Z">
        <w:r>
          <w:rPr>
            <w:rFonts w:cs="Arial" w:ascii="Arial" w:hAnsi="Arial"/>
            <w:sz w:val="20"/>
            <w:szCs w:val="20"/>
          </w:rPr>
          <w:delText>________________________________________</w:delText>
        </w:r>
      </w:del>
    </w:p>
    <w:p>
      <w:pPr>
        <w:pStyle w:val="Normal"/>
        <w:rPr>
          <w:rFonts w:ascii="Arial" w:hAnsi="Arial" w:cs="Arial"/>
          <w:sz w:val="20"/>
          <w:szCs w:val="20"/>
          <w:del w:id="910" w:author="2008 Changes: (v2.01, 2.04)" w:date="2009-03-13T12:54:00Z"/>
        </w:rPr>
      </w:pPr>
      <w:del w:id="909" w:author="2008 Changes: (v2.01, 2.04)" w:date="2009-03-13T12:54:00Z">
        <w:r>
          <w:rPr>
            <w:rFonts w:cs="Arial" w:ascii="Arial" w:hAnsi="Arial"/>
            <w:sz w:val="20"/>
            <w:szCs w:val="20"/>
          </w:rPr>
        </w:r>
      </w:del>
    </w:p>
    <w:p>
      <w:pPr>
        <w:pStyle w:val="Normal"/>
        <w:rPr>
          <w:rFonts w:ascii="Arial" w:hAnsi="Arial" w:cs="Arial"/>
          <w:sz w:val="20"/>
          <w:szCs w:val="20"/>
          <w:del w:id="912" w:author="2008 Changes: (v2.01, 2.04)" w:date="2009-03-13T12:54:00Z"/>
        </w:rPr>
      </w:pPr>
      <w:del w:id="911" w:author="2008 Changes: (v2.01, 2.04)" w:date="2009-03-13T12:54:00Z">
        <w:r>
          <w:rPr>
            <w:rFonts w:cs="Arial" w:ascii="Arial" w:hAnsi="Arial"/>
            <w:sz w:val="20"/>
            <w:szCs w:val="20"/>
          </w:rPr>
        </w:r>
      </w:del>
    </w:p>
    <w:p>
      <w:pPr>
        <w:pStyle w:val="Normal"/>
        <w:autoSpaceDE w:val="false"/>
        <w:rPr>
          <w:rFonts w:ascii="Arial" w:hAnsi="Arial" w:cs="Arial"/>
          <w:b/>
          <w:b/>
          <w:sz w:val="20"/>
          <w:szCs w:val="20"/>
          <w:del w:id="914" w:author="2008 Changes: (v2.01, 2.04)" w:date="2009-03-13T12:54:00Z"/>
        </w:rPr>
      </w:pPr>
      <w:del w:id="913" w:author="2008 Changes: (v2.01, 2.04)" w:date="2009-03-13T12:54:00Z">
        <w:r>
          <w:rPr>
            <w:rFonts w:cs="Arial" w:ascii="Arial" w:hAnsi="Arial"/>
            <w:b/>
            <w:sz w:val="20"/>
            <w:szCs w:val="20"/>
          </w:rPr>
          <w:delText>Installation Options (check one):</w:delText>
        </w:r>
      </w:del>
    </w:p>
    <w:p>
      <w:pPr>
        <w:pStyle w:val="Normal"/>
        <w:autoSpaceDE w:val="false"/>
        <w:rPr>
          <w:rFonts w:ascii="Arial" w:hAnsi="Arial" w:cs="Arial"/>
          <w:b/>
          <w:b/>
          <w:sz w:val="20"/>
          <w:szCs w:val="20"/>
          <w:lang w:val="en-US" w:eastAsia="en-US"/>
          <w:del w:id="916" w:author="2008 Changes: (v2.01, 2.04)" w:date="2009-03-13T12:54:00Z"/>
        </w:rPr>
      </w:pPr>
      <w:del w:id="915" w:author="2008 Changes: (v2.01, 2.04)" w:date="2009-03-13T12:54: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37160</wp:posOffset>
                  </wp:positionH>
                  <wp:positionV relativeFrom="paragraph">
                    <wp:posOffset>9969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rPr>
          <w:del w:id="920" w:author="2008 Changes: (v2.01, 2.04)" w:date="2009-03-13T12:54:00Z"/>
        </w:rPr>
      </w:pPr>
      <w:del w:id="917" w:author="2008 Changes: (v2.01, 2.04)" w:date="2009-03-13T12:54:00Z">
        <w:r>
          <w:rPr>
            <w:rFonts w:eastAsia="Arial" w:cs="Arial" w:ascii="Arial" w:hAnsi="Arial"/>
            <w:b/>
            <w:sz w:val="20"/>
            <w:szCs w:val="20"/>
          </w:rPr>
          <w:delText xml:space="preserve">      </w:delText>
        </w:r>
      </w:del>
      <w:del w:id="918" w:author="2008 Changes: (v2.01, 2.04)" w:date="2009-03-13T12:54:00Z">
        <w:r>
          <w:rPr>
            <w:rFonts w:cs="Arial" w:ascii="Arial" w:hAnsi="Arial"/>
            <w:b/>
            <w:sz w:val="20"/>
            <w:szCs w:val="20"/>
          </w:rPr>
          <w:tab/>
        </w:r>
      </w:del>
      <w:del w:id="919" w:author="2008 Changes: (v2.01, 2.04)" w:date="2009-03-13T12:54:00Z">
        <w:r>
          <w:rPr>
            <w:rFonts w:cs="Arial" w:ascii="Arial" w:hAnsi="Arial"/>
            <w:sz w:val="20"/>
            <w:szCs w:val="20"/>
          </w:rPr>
          <w:delText>DACS Point to Point Circuit</w:delText>
        </w:r>
      </w:del>
    </w:p>
    <w:p>
      <w:pPr>
        <w:pStyle w:val="Normal"/>
        <w:autoSpaceDE w:val="false"/>
        <w:rPr>
          <w:rFonts w:ascii="Arial" w:hAnsi="Arial" w:cs="Arial"/>
          <w:sz w:val="20"/>
          <w:szCs w:val="20"/>
          <w:del w:id="922" w:author="2008 Changes: (v2.01, 2.04)" w:date="2009-03-13T12:54:00Z"/>
        </w:rPr>
      </w:pPr>
      <w:del w:id="921" w:author="2008 Changes: (v2.01, 2.04)" w:date="2009-03-13T12:54:00Z">
        <w:r>
          <w:rPr>
            <w:rFonts w:cs="Arial" w:ascii="Arial" w:hAnsi="Arial"/>
            <w:sz w:val="20"/>
            <w:szCs w:val="20"/>
          </w:rPr>
          <w:tab/>
          <w:delText>(Voice Only)</w:delText>
        </w:r>
      </w:del>
    </w:p>
    <w:p>
      <w:pPr>
        <w:pStyle w:val="Normal"/>
        <w:autoSpaceDE w:val="false"/>
        <w:rPr>
          <w:rFonts w:ascii="Arial" w:hAnsi="Arial" w:cs="Arial"/>
          <w:b/>
          <w:b/>
          <w:sz w:val="20"/>
          <w:szCs w:val="20"/>
          <w:del w:id="924" w:author="2008 Changes: (v2.01, 2.04)" w:date="2009-03-13T12:54:00Z"/>
        </w:rPr>
      </w:pPr>
      <w:del w:id="923" w:author="2008 Changes: (v2.01, 2.04)" w:date="2009-03-13T12:54:00Z">
        <w:r>
          <w:rPr>
            <w:rFonts w:cs="Arial" w:ascii="Arial" w:hAnsi="Arial"/>
            <w:b/>
            <w:sz w:val="20"/>
            <w:szCs w:val="20"/>
          </w:rPr>
        </w:r>
      </w:del>
    </w:p>
    <w:p>
      <w:pPr>
        <w:pStyle w:val="Normal"/>
        <w:autoSpaceDE w:val="false"/>
        <w:ind w:left="360" w:hanging="0"/>
        <w:rPr>
          <w:rFonts w:ascii="Arial" w:hAnsi="Arial" w:cs="Arial"/>
          <w:b/>
          <w:b/>
          <w:sz w:val="20"/>
          <w:szCs w:val="20"/>
          <w:lang w:val="en-US" w:eastAsia="en-US"/>
          <w:del w:id="926" w:author="2008 Changes: (v2.01, 2.04)" w:date="2009-03-13T12:54:00Z"/>
        </w:rPr>
      </w:pPr>
      <w:del w:id="925" w:author="2008 Changes: (v2.01, 2.04)" w:date="2009-03-13T12:54:00Z">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65735</wp:posOffset>
                  </wp:positionH>
                  <wp:positionV relativeFrom="paragraph">
                    <wp:posOffset>8699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8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931" w:author="2008 Changes: (v2.01, 2.04)" w:date="2009-03-13T12:54:00Z"/>
        </w:rPr>
      </w:pPr>
      <w:del w:id="927" w:author="2008 Changes: (v2.01, 2.04)" w:date="2009-03-13T12:54:00Z">
        <w:r>
          <w:rPr>
            <w:rFonts w:cs="Arial" w:ascii="Arial" w:hAnsi="Arial"/>
            <w:sz w:val="20"/>
            <w:szCs w:val="20"/>
          </w:rPr>
          <w:delText>MPLS</w:delText>
        </w:r>
      </w:del>
      <w:del w:id="928" w:author="2008 Changes: (v2.01, 2.04)" w:date="2009-03-13T12:54:00Z">
        <w:r>
          <w:fldChar w:fldCharType="begin"/>
        </w:r>
        <w:r>
          <w:rPr/>
          <w:delInstrText xml:space="preserve"> XE "MPLS Network" </w:delInstrText>
        </w:r>
      </w:del>
      <w:r>
        <w:rPr/>
        <w:fldChar w:fldCharType="separate"/>
      </w:r>
      <w:del w:id="929" w:author="2008 Changes: (v2.01, 2.04)" w:date="2009-03-13T12:54:00Z">
        <w:r>
          <w:rPr/>
        </w:r>
      </w:del>
      <w:r>
        <w:rPr/>
        <w:fldChar w:fldCharType="end"/>
      </w:r>
      <w:del w:id="930" w:author="2008 Changes: (v2.01, 2.04)" w:date="2009-03-13T12:54:00Z">
        <w:r>
          <w:rPr>
            <w:rFonts w:cs="Arial" w:ascii="Arial" w:hAnsi="Arial"/>
            <w:sz w:val="20"/>
            <w:szCs w:val="20"/>
          </w:rPr>
          <w:delText xml:space="preserve"> Circuit Only</w:delText>
        </w:r>
      </w:del>
    </w:p>
    <w:p>
      <w:pPr>
        <w:pStyle w:val="Normal"/>
        <w:autoSpaceDE w:val="false"/>
        <w:ind w:left="720" w:hanging="0"/>
        <w:rPr>
          <w:rFonts w:ascii="Arial" w:hAnsi="Arial" w:cs="Arial"/>
          <w:sz w:val="20"/>
          <w:szCs w:val="20"/>
          <w:del w:id="933" w:author="2008 Changes: (v2.01, 2.04)" w:date="2009-03-13T12:54:00Z"/>
        </w:rPr>
      </w:pPr>
      <w:del w:id="932" w:author="2008 Changes: (v2.01, 2.04)" w:date="2009-03-13T12:54:00Z">
        <w:r>
          <w:rPr>
            <w:rFonts w:cs="Arial" w:ascii="Arial" w:hAnsi="Arial"/>
            <w:sz w:val="20"/>
            <w:szCs w:val="20"/>
          </w:rPr>
          <w:delText>(Data Only, no circuit redundancy required)</w:delText>
        </w:r>
      </w:del>
    </w:p>
    <w:p>
      <w:pPr>
        <w:pStyle w:val="Normal"/>
        <w:autoSpaceDE w:val="false"/>
        <w:ind w:left="360" w:hanging="0"/>
        <w:rPr>
          <w:rFonts w:ascii="Arial" w:hAnsi="Arial" w:cs="Arial"/>
          <w:sz w:val="20"/>
          <w:szCs w:val="20"/>
          <w:del w:id="935" w:author="2008 Changes: (v2.01, 2.04)" w:date="2009-03-13T12:54:00Z"/>
        </w:rPr>
      </w:pPr>
      <w:del w:id="934" w:author="2008 Changes: (v2.01, 2.04)" w:date="2009-03-13T12:54:00Z">
        <w:r>
          <w:rPr>
            <w:rFonts w:cs="Arial" w:ascii="Arial" w:hAnsi="Arial"/>
            <w:sz w:val="20"/>
            <w:szCs w:val="20"/>
          </w:rPr>
        </w:r>
      </w:del>
    </w:p>
    <w:p>
      <w:pPr>
        <w:pStyle w:val="Contents1"/>
        <w:autoSpaceDE w:val="false"/>
        <w:rPr>
          <w:rFonts w:ascii="Arial" w:hAnsi="Arial" w:cs="Arial"/>
          <w:sz w:val="20"/>
          <w:szCs w:val="20"/>
          <w:del w:id="938" w:author="2008 Changes: (v2.01, 2.04)" w:date="2009-03-13T12:54:00Z"/>
        </w:rPr>
      </w:pPr>
      <w:del w:id="936" w:author="2008 Changes: (v2.01, 2.04)" w:date="2009-03-13T12:54:00Z">
        <w: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10604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35pt;width:17.95pt;height:17.95pt;mso-wrap-style:none;v-text-anchor:middle">
                  <v:fill o:detectmouseclick="t" type="solid" color2="black"/>
                  <v:stroke color="black" weight="9360" joinstyle="miter" endcap="flat"/>
                  <w10:wrap type="none"/>
                </v:rect>
              </w:pict>
            </mc:Fallback>
          </mc:AlternateContent>
        </w:r>
      </w:del>
      <w:del w:id="937" w:author="2008 Changes: (v2.01, 2.04)" w:date="2009-03-13T12:54:00Z">
        <w:r>
          <w:rPr>
            <w:rFonts w:cs="Arial" w:ascii="Arial" w:hAnsi="Arial"/>
            <w:sz w:val="20"/>
            <w:szCs w:val="20"/>
          </w:rPr>
          <w:tab/>
        </w:r>
      </w:del>
    </w:p>
    <w:p>
      <w:pPr>
        <w:pStyle w:val="Normal"/>
        <w:rPr>
          <w:del w:id="946" w:author="2008 Changes: (v2.01, 2.04)" w:date="2009-03-13T12:54:00Z"/>
        </w:rPr>
      </w:pPr>
      <w:del w:id="939" w:author="2008 Changes: (v2.01, 2.04)" w:date="2009-03-13T12:54:00Z">
        <w:r>
          <w:rPr>
            <w:sz w:val="20"/>
            <w:szCs w:val="20"/>
          </w:rPr>
          <w:tab/>
        </w:r>
      </w:del>
      <w:del w:id="940" w:author="2008 Changes: (v2.01, 2.04)" w:date="2009-03-13T12:54:00Z">
        <w:r>
          <w:rPr>
            <w:rFonts w:cs="Arial" w:ascii="Arial" w:hAnsi="Arial"/>
            <w:sz w:val="20"/>
            <w:szCs w:val="20"/>
          </w:rPr>
          <w:delText>MPLS Circuit and</w:delText>
        </w:r>
      </w:del>
      <w:del w:id="941" w:author="2008 Changes: (v2.01, 2.04)" w:date="2009-03-13T12:54:00Z">
        <w:r>
          <w:rPr>
            <w:sz w:val="20"/>
            <w:szCs w:val="20"/>
          </w:rPr>
          <w:delText xml:space="preserve"> </w:delText>
        </w:r>
      </w:del>
      <w:del w:id="942" w:author="2008 Changes: (v2.01, 2.04)" w:date="2009-03-13T12:54:00Z">
        <w:r>
          <w:rPr>
            <w:rFonts w:cs="Arial" w:ascii="Arial" w:hAnsi="Arial"/>
            <w:sz w:val="20"/>
            <w:szCs w:val="20"/>
          </w:rPr>
          <w:delText>DACS</w:delText>
        </w:r>
      </w:del>
      <w:del w:id="943" w:author="2008 Changes: (v2.01, 2.04)" w:date="2009-03-13T12:54:00Z">
        <w:r>
          <w:fldChar w:fldCharType="begin"/>
        </w:r>
        <w:r>
          <w:rPr/>
          <w:delInstrText xml:space="preserve"> XE "DACS Network" </w:delInstrText>
        </w:r>
      </w:del>
      <w:r>
        <w:rPr/>
        <w:fldChar w:fldCharType="separate"/>
      </w:r>
      <w:del w:id="944" w:author="2008 Changes: (v2.01, 2.04)" w:date="2009-03-13T12:54:00Z">
        <w:r>
          <w:rPr/>
        </w:r>
      </w:del>
      <w:r>
        <w:rPr/>
        <w:fldChar w:fldCharType="end"/>
      </w:r>
      <w:del w:id="945" w:author="2008 Changes: (v2.01, 2.04)" w:date="2009-03-13T12:54:00Z">
        <w:r>
          <w:rPr>
            <w:rFonts w:cs="Arial" w:ascii="Arial" w:hAnsi="Arial"/>
            <w:sz w:val="20"/>
            <w:szCs w:val="20"/>
          </w:rPr>
          <w:delText xml:space="preserve"> Point to Point Circuit for data </w:delText>
        </w:r>
      </w:del>
    </w:p>
    <w:p>
      <w:pPr>
        <w:pStyle w:val="Normal"/>
        <w:ind w:firstLine="720"/>
        <w:rPr>
          <w:del w:id="948" w:author="2008 Changes: (v2.01, 2.04)" w:date="2009-03-13T12:54:00Z"/>
        </w:rPr>
      </w:pPr>
      <w:del w:id="947" w:author="2008 Changes: (v2.01, 2.04)" w:date="2009-03-13T12:54:00Z">
        <w:r>
          <w:rPr>
            <w:rFonts w:cs="Arial" w:ascii="Arial" w:hAnsi="Arial"/>
            <w:sz w:val="20"/>
            <w:szCs w:val="20"/>
          </w:rPr>
          <w:delText>(Provides a back-up data communications path to the MPLS Circuit)</w:delText>
        </w:r>
      </w:del>
    </w:p>
    <w:p>
      <w:pPr>
        <w:pStyle w:val="Normal"/>
        <w:autoSpaceDE w:val="false"/>
        <w:ind w:left="360" w:hanging="0"/>
        <w:rPr>
          <w:rFonts w:ascii="Arial" w:hAnsi="Arial" w:cs="Arial"/>
          <w:sz w:val="20"/>
          <w:szCs w:val="20"/>
          <w:del w:id="950" w:author="2008 Changes: (v2.01, 2.04)" w:date="2009-03-13T12:54:00Z"/>
        </w:rPr>
      </w:pPr>
      <w:del w:id="949" w:author="2008 Changes: (v2.01, 2.04)" w:date="2009-03-13T12:54:00Z">
        <w:r>
          <w:rPr>
            <w:rFonts w:cs="Arial" w:ascii="Arial" w:hAnsi="Arial"/>
            <w:sz w:val="20"/>
            <w:szCs w:val="20"/>
          </w:rPr>
        </w:r>
      </w:del>
    </w:p>
    <w:p>
      <w:pPr>
        <w:pStyle w:val="Normal"/>
        <w:autoSpaceDE w:val="false"/>
        <w:rPr>
          <w:rFonts w:ascii="Arial" w:hAnsi="Arial" w:cs="Arial"/>
          <w:sz w:val="20"/>
          <w:szCs w:val="20"/>
          <w:lang w:val="en-US" w:eastAsia="en-US"/>
          <w:del w:id="952" w:author="2008 Changes: (v2.01, 2.04)" w:date="2009-03-13T12:54:00Z"/>
        </w:rPr>
      </w:pPr>
      <w:del w:id="951" w:author="2008 Changes: (v2.01, 2.04)" w:date="2009-03-13T12:54:00Z">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65735</wp:posOffset>
                  </wp:positionH>
                  <wp:positionV relativeFrom="paragraph">
                    <wp:posOffset>9334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7.35pt;width:17.95pt;height:17.95pt;mso-wrap-style:none;v-text-anchor:middle">
                  <v:fill o:detectmouseclick="t" type="solid" color2="black"/>
                  <v:stroke color="black" weight="9360" joinstyle="miter" endcap="flat"/>
                  <w10:wrap type="none"/>
                </v:rect>
              </w:pict>
            </mc:Fallback>
          </mc:AlternateContent>
        </w:r>
      </w:del>
    </w:p>
    <w:p>
      <w:pPr>
        <w:pStyle w:val="Normal"/>
        <w:autoSpaceDE w:val="false"/>
        <w:ind w:left="720" w:hanging="0"/>
        <w:rPr>
          <w:del w:id="954" w:author="2008 Changes: (v2.01, 2.04)" w:date="2009-03-13T12:54:00Z"/>
        </w:rPr>
      </w:pPr>
      <w:del w:id="953" w:author="2008 Changes: (v2.01, 2.04)" w:date="2009-03-13T12:54:00Z">
        <w:r>
          <w:rPr>
            <w:rFonts w:cs="Arial" w:ascii="Arial" w:hAnsi="Arial"/>
            <w:sz w:val="20"/>
            <w:szCs w:val="20"/>
          </w:rPr>
          <w:delText>MPLS Circuit and DACS Point to Point Circuit with additional OPX voice circuits directly to ERCOT (Provides a back-up data communications path to the MPLS Circuit and permits voice communications with ERCOT over the private network)</w:delText>
        </w:r>
      </w:del>
    </w:p>
    <w:p>
      <w:pPr>
        <w:pStyle w:val="Normal"/>
        <w:autoSpaceDE w:val="false"/>
        <w:ind w:left="360" w:hanging="0"/>
        <w:rPr>
          <w:rFonts w:ascii="Arial" w:hAnsi="Arial" w:cs="Arial"/>
          <w:sz w:val="20"/>
          <w:szCs w:val="20"/>
          <w:del w:id="956" w:author="2008 Changes: (v2.01, 2.04)" w:date="2009-03-13T12:54:00Z"/>
        </w:rPr>
      </w:pPr>
      <w:del w:id="955" w:author="2008 Changes: (v2.01, 2.04)" w:date="2009-03-13T12:54:00Z">
        <w:r>
          <w:rPr>
            <w:rFonts w:cs="Arial" w:ascii="Arial" w:hAnsi="Arial"/>
            <w:sz w:val="20"/>
            <w:szCs w:val="20"/>
          </w:rPr>
        </w:r>
      </w:del>
    </w:p>
    <w:p>
      <w:pPr>
        <w:pStyle w:val="Normal"/>
        <w:autoSpaceDE w:val="false"/>
        <w:rPr>
          <w:rFonts w:ascii="Arial" w:hAnsi="Arial" w:cs="Arial"/>
          <w:sz w:val="20"/>
          <w:szCs w:val="20"/>
          <w:del w:id="958" w:author="2008 Changes: (v2.01, 2.04)" w:date="2009-03-13T12:54:00Z"/>
        </w:rPr>
      </w:pPr>
      <w:del w:id="957" w:author="2008 Changes: (v2.01, 2.04)" w:date="2009-03-13T12:54:00Z">
        <w:r>
          <w:rPr>
            <w:rFonts w:cs="Arial" w:ascii="Arial" w:hAnsi="Arial"/>
            <w:b/>
            <w:sz w:val="20"/>
            <w:szCs w:val="20"/>
          </w:rPr>
          <w:delText>Technical Information (complete all blanks):</w:delText>
        </w:r>
      </w:del>
    </w:p>
    <w:p>
      <w:pPr>
        <w:pStyle w:val="Normal"/>
        <w:autoSpaceDE w:val="false"/>
        <w:rPr>
          <w:rFonts w:ascii="Arial" w:hAnsi="Arial" w:cs="Arial"/>
          <w:sz w:val="20"/>
          <w:szCs w:val="20"/>
          <w:del w:id="960" w:author="2008 Changes: (v2.01, 2.04)" w:date="2009-03-13T12:54:00Z"/>
        </w:rPr>
      </w:pPr>
      <w:del w:id="959" w:author="2008 Changes: (v2.01, 2.04)" w:date="2009-03-13T12:54:00Z">
        <w:r>
          <w:rPr>
            <w:rFonts w:cs="Arial" w:ascii="Arial" w:hAnsi="Arial"/>
            <w:sz w:val="20"/>
            <w:szCs w:val="20"/>
          </w:rPr>
        </w:r>
      </w:del>
    </w:p>
    <w:p>
      <w:pPr>
        <w:pStyle w:val="Normal"/>
        <w:autoSpaceDE w:val="false"/>
        <w:rPr>
          <w:del w:id="962" w:author="2008 Changes: (v2.01, 2.04)" w:date="2009-03-13T12:54:00Z"/>
        </w:rPr>
      </w:pPr>
      <w:del w:id="961" w:author="2008 Changes: (v2.01, 2.04)" w:date="2009-03-13T12:54:00Z">
        <w:r>
          <w:rPr>
            <w:rFonts w:cs="Arial" w:ascii="Arial" w:hAnsi="Arial"/>
            <w:sz w:val="20"/>
            <w:szCs w:val="20"/>
          </w:rPr>
          <w:tab/>
          <w:delText>Required Bandwidth: _____________</w:delText>
          <w:tab/>
          <w:delText>(Kbps)</w:delText>
        </w:r>
      </w:del>
    </w:p>
    <w:p>
      <w:pPr>
        <w:pStyle w:val="Normal"/>
        <w:autoSpaceDE w:val="false"/>
        <w:rPr>
          <w:rFonts w:ascii="Arial" w:hAnsi="Arial" w:cs="Arial"/>
          <w:sz w:val="20"/>
          <w:szCs w:val="20"/>
          <w:del w:id="964" w:author="2008 Changes: (v2.01, 2.04)" w:date="2009-03-13T12:54:00Z"/>
        </w:rPr>
      </w:pPr>
      <w:del w:id="963" w:author="2008 Changes: (v2.01, 2.04)" w:date="2009-03-13T12:54:00Z">
        <w:r>
          <w:rPr>
            <w:rFonts w:cs="Arial" w:ascii="Arial" w:hAnsi="Arial"/>
            <w:sz w:val="20"/>
            <w:szCs w:val="20"/>
          </w:rPr>
        </w:r>
      </w:del>
    </w:p>
    <w:p>
      <w:pPr>
        <w:pStyle w:val="Normal"/>
        <w:autoSpaceDE w:val="false"/>
        <w:rPr>
          <w:del w:id="966" w:author="2008 Changes: (v2.01, 2.04)" w:date="2009-03-13T12:54:00Z"/>
        </w:rPr>
      </w:pPr>
      <w:del w:id="965" w:author="2008 Changes: (v2.01, 2.04)" w:date="2009-03-13T12:54:00Z">
        <w:r>
          <w:rPr>
            <w:rFonts w:cs="Arial" w:ascii="Arial" w:hAnsi="Arial"/>
            <w:sz w:val="20"/>
            <w:szCs w:val="20"/>
          </w:rPr>
          <w:tab/>
          <w:delText>Frame Switch Port Speed: ___________</w:delText>
          <w:tab/>
          <w:delText>(Kbps)</w:delText>
        </w:r>
      </w:del>
    </w:p>
    <w:p>
      <w:pPr>
        <w:pStyle w:val="Normal"/>
        <w:autoSpaceDE w:val="false"/>
        <w:rPr>
          <w:rFonts w:ascii="Arial" w:hAnsi="Arial" w:cs="Arial"/>
          <w:sz w:val="20"/>
          <w:szCs w:val="20"/>
          <w:del w:id="968" w:author="2008 Changes: (v2.01, 2.04)" w:date="2009-03-13T12:54:00Z"/>
        </w:rPr>
      </w:pPr>
      <w:del w:id="967" w:author="2008 Changes: (v2.01, 2.04)" w:date="2009-03-13T12:54:00Z">
        <w:r>
          <w:rPr>
            <w:rFonts w:cs="Arial" w:ascii="Arial" w:hAnsi="Arial"/>
            <w:sz w:val="20"/>
            <w:szCs w:val="20"/>
          </w:rPr>
        </w:r>
      </w:del>
    </w:p>
    <w:p>
      <w:pPr>
        <w:pStyle w:val="Normal"/>
        <w:autoSpaceDE w:val="false"/>
        <w:rPr>
          <w:del w:id="970" w:author="2008 Changes: (v2.01, 2.04)" w:date="2009-03-13T12:54:00Z"/>
        </w:rPr>
      </w:pPr>
      <w:del w:id="969" w:author="2008 Changes: (v2.01, 2.04)" w:date="2009-03-13T12:54:00Z">
        <w:r>
          <w:rPr>
            <w:rFonts w:cs="Arial" w:ascii="Arial" w:hAnsi="Arial"/>
            <w:sz w:val="20"/>
            <w:szCs w:val="20"/>
          </w:rPr>
          <w:tab/>
          <w:delText>Private Virtual Circuit Speed: __________</w:delText>
          <w:tab/>
          <w:delText>(Kbps)</w:delText>
        </w:r>
      </w:del>
    </w:p>
    <w:p>
      <w:pPr>
        <w:pStyle w:val="Normal"/>
        <w:autoSpaceDE w:val="false"/>
        <w:rPr>
          <w:rFonts w:ascii="Arial" w:hAnsi="Arial" w:cs="Arial"/>
          <w:sz w:val="20"/>
          <w:szCs w:val="20"/>
          <w:del w:id="972" w:author="2008 Changes: (v2.01, 2.04)" w:date="2009-03-13T12:54:00Z"/>
        </w:rPr>
      </w:pPr>
      <w:del w:id="971" w:author="2008 Changes: (v2.01, 2.04)" w:date="2009-03-13T12:54:00Z">
        <w:r>
          <w:rPr>
            <w:rFonts w:cs="Arial" w:ascii="Arial" w:hAnsi="Arial"/>
            <w:sz w:val="20"/>
            <w:szCs w:val="20"/>
          </w:rPr>
        </w:r>
      </w:del>
    </w:p>
    <w:p>
      <w:pPr>
        <w:pStyle w:val="Normal"/>
        <w:rPr>
          <w:rFonts w:ascii="Arial" w:hAnsi="Arial" w:cs="Arial"/>
          <w:b/>
          <w:b/>
          <w:sz w:val="20"/>
          <w:szCs w:val="20"/>
          <w:del w:id="974" w:author="2008 Changes: (v2.01, 2.04)" w:date="2009-03-13T12:54:00Z"/>
        </w:rPr>
      </w:pPr>
      <w:del w:id="973" w:author="2008 Changes: (v2.01, 2.04)" w:date="2009-03-13T12:54:00Z">
        <w:r>
          <w:rPr>
            <w:rFonts w:cs="Arial" w:ascii="Arial" w:hAnsi="Arial"/>
            <w:b/>
            <w:sz w:val="20"/>
            <w:szCs w:val="20"/>
          </w:rPr>
          <w:delText>Point of Contact (complete all blanks):</w:delText>
          <w:tab/>
          <w:tab/>
        </w:r>
      </w:del>
    </w:p>
    <w:p>
      <w:pPr>
        <w:pStyle w:val="Normal"/>
        <w:rPr>
          <w:rFonts w:ascii="Arial" w:hAnsi="Arial" w:cs="Arial"/>
          <w:b/>
          <w:b/>
          <w:sz w:val="20"/>
          <w:szCs w:val="20"/>
          <w:del w:id="976" w:author="2008 Changes: (v2.01, 2.04)" w:date="2009-03-13T12:54:00Z"/>
        </w:rPr>
      </w:pPr>
      <w:del w:id="975" w:author="2008 Changes: (v2.01, 2.04)" w:date="2009-03-13T12:54:00Z">
        <w:r>
          <w:rPr>
            <w:rFonts w:cs="Arial" w:ascii="Arial" w:hAnsi="Arial"/>
            <w:b/>
            <w:sz w:val="20"/>
            <w:szCs w:val="20"/>
          </w:rPr>
        </w:r>
      </w:del>
    </w:p>
    <w:p>
      <w:pPr>
        <w:pStyle w:val="Normal"/>
        <w:rPr>
          <w:rFonts w:ascii="Arial" w:hAnsi="Arial" w:cs="Arial"/>
          <w:sz w:val="20"/>
          <w:szCs w:val="20"/>
          <w:del w:id="978" w:author="2008 Changes: (v2.01, 2.04)" w:date="2009-03-13T12:54:00Z"/>
        </w:rPr>
      </w:pPr>
      <w:del w:id="977" w:author="2008 Changes: (v2.01, 2.04)" w:date="2009-03-13T12:54:00Z">
        <w:r>
          <w:rPr>
            <w:rFonts w:cs="Arial" w:ascii="Arial" w:hAnsi="Arial"/>
            <w:sz w:val="20"/>
            <w:szCs w:val="20"/>
          </w:rPr>
          <w:tab/>
          <w:delText>Name: ______________________</w:delText>
        </w:r>
      </w:del>
    </w:p>
    <w:p>
      <w:pPr>
        <w:pStyle w:val="Normal"/>
        <w:rPr>
          <w:rFonts w:ascii="Arial" w:hAnsi="Arial" w:cs="Arial"/>
          <w:sz w:val="20"/>
          <w:szCs w:val="20"/>
          <w:del w:id="980" w:author="2008 Changes: (v2.01, 2.04)" w:date="2009-03-13T12:54:00Z"/>
        </w:rPr>
      </w:pPr>
      <w:del w:id="979" w:author="2008 Changes: (v2.01, 2.04)" w:date="2009-03-13T12:54:00Z">
        <w:r>
          <w:rPr>
            <w:rFonts w:cs="Arial" w:ascii="Arial" w:hAnsi="Arial"/>
            <w:sz w:val="20"/>
            <w:szCs w:val="20"/>
          </w:rPr>
        </w:r>
      </w:del>
    </w:p>
    <w:p>
      <w:pPr>
        <w:pStyle w:val="Normal"/>
        <w:rPr>
          <w:rFonts w:ascii="Arial" w:hAnsi="Arial" w:cs="Arial"/>
          <w:sz w:val="20"/>
          <w:szCs w:val="20"/>
          <w:del w:id="982" w:author="2008 Changes: (v2.01, 2.04)" w:date="2009-03-13T12:54:00Z"/>
        </w:rPr>
      </w:pPr>
      <w:del w:id="981" w:author="2008 Changes: (v2.01, 2.04)" w:date="2009-03-13T12:54:00Z">
        <w:r>
          <w:rPr>
            <w:rFonts w:cs="Arial" w:ascii="Arial" w:hAnsi="Arial"/>
            <w:sz w:val="20"/>
            <w:szCs w:val="20"/>
          </w:rPr>
        </w:r>
      </w:del>
    </w:p>
    <w:p>
      <w:pPr>
        <w:pStyle w:val="Normal"/>
        <w:rPr>
          <w:rFonts w:ascii="Arial" w:hAnsi="Arial" w:cs="Arial"/>
          <w:sz w:val="20"/>
          <w:szCs w:val="20"/>
          <w:del w:id="984" w:author="2008 Changes: (v2.01, 2.04)" w:date="2009-03-13T12:54:00Z"/>
        </w:rPr>
      </w:pPr>
      <w:del w:id="983" w:author="2008 Changes: (v2.01, 2.04)" w:date="2009-03-13T12:54:00Z">
        <w:r>
          <w:rPr>
            <w:rFonts w:cs="Arial" w:ascii="Arial" w:hAnsi="Arial"/>
            <w:sz w:val="20"/>
            <w:szCs w:val="20"/>
          </w:rPr>
          <w:tab/>
          <w:delText>Telephone: ____________________</w:delText>
        </w:r>
      </w:del>
    </w:p>
    <w:p>
      <w:pPr>
        <w:pStyle w:val="Normal"/>
        <w:rPr>
          <w:rFonts w:ascii="Arial" w:hAnsi="Arial" w:cs="Arial"/>
          <w:sz w:val="20"/>
          <w:szCs w:val="20"/>
          <w:del w:id="986" w:author="2008 Changes: (v2.01, 2.04)" w:date="2009-03-13T12:54:00Z"/>
        </w:rPr>
      </w:pPr>
      <w:del w:id="985" w:author="2008 Changes: (v2.01, 2.04)" w:date="2009-03-13T12:54:00Z">
        <w:r>
          <w:rPr>
            <w:rFonts w:cs="Arial" w:ascii="Arial" w:hAnsi="Arial"/>
            <w:sz w:val="20"/>
            <w:szCs w:val="20"/>
          </w:rPr>
        </w:r>
      </w:del>
    </w:p>
    <w:p>
      <w:pPr>
        <w:pStyle w:val="Normal"/>
        <w:autoSpaceDE w:val="false"/>
        <w:rPr>
          <w:rFonts w:ascii="Arial" w:hAnsi="Arial" w:cs="Arial"/>
          <w:sz w:val="20"/>
          <w:szCs w:val="20"/>
          <w:del w:id="988" w:author="2008 Changes: (v2.01, 2.04)" w:date="2009-03-13T12:54:00Z"/>
        </w:rPr>
      </w:pPr>
      <w:del w:id="987" w:author="2008 Changes: (v2.01, 2.04)" w:date="2009-03-13T12:54:00Z">
        <w:r>
          <w:rPr>
            <w:rFonts w:cs="Arial" w:ascii="Arial" w:hAnsi="Arial"/>
            <w:sz w:val="20"/>
            <w:szCs w:val="20"/>
          </w:rPr>
        </w:r>
      </w:del>
    </w:p>
    <w:p>
      <w:pPr>
        <w:sectPr>
          <w:headerReference w:type="default" r:id="rId123"/>
          <w:headerReference w:type="first" r:id="rId124"/>
          <w:footerReference w:type="default" r:id="rId125"/>
          <w:footerReference w:type="first" r:id="rId126"/>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autoSpaceDE w:val="false"/>
        <w:rPr>
          <w:rFonts w:ascii="Arial" w:hAnsi="Arial" w:cs="Arial"/>
          <w:sz w:val="20"/>
          <w:szCs w:val="20"/>
          <w:del w:id="990" w:author="2008 Changes: (v2.01, 2.04)" w:date="2009-03-13T12:54:00Z"/>
        </w:rPr>
      </w:pPr>
      <w:del w:id="989" w:author="2008 Changes: (v2.01, 2.04)" w:date="2009-03-13T12:54:00Z">
        <w:r>
          <w:rPr>
            <w:rFonts w:cs="Arial" w:ascii="Arial" w:hAnsi="Arial"/>
            <w:sz w:val="20"/>
            <w:szCs w:val="20"/>
          </w:rPr>
          <w:tab/>
          <w:delText>Email: ______________________</w:delText>
        </w:r>
      </w:del>
    </w:p>
    <w:p>
      <w:pPr>
        <w:pStyle w:val="Heading6"/>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b/>
          <w:b/>
          <w:sz w:val="32"/>
          <w:szCs w:val="32"/>
        </w:rPr>
      </w:pPr>
      <w:bookmarkStart w:id="238" w:name="__RefHeading___Toc224722132"/>
      <w:bookmarkEnd w:id="238"/>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27"/>
          <w:headerReference w:type="first" r:id="rId128"/>
          <w:footerReference w:type="default" r:id="rId129"/>
          <w:footerReference w:type="first" r:id="rId13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ested Observer" w:date="2009-07-17T10:40:00Z" w:initials="IO">
    <w:p>
      <w:r>
        <w:rPr>
          <w:rFonts w:ascii="Times New Roman" w:hAnsi="Times New Roman" w:eastAsia="Batang;바탕" w:cs="Times New Roman"/>
          <w:color w:val="auto"/>
          <w:sz w:val="20"/>
          <w:szCs w:val="20"/>
          <w:lang w:val="en-US" w:eastAsia="ko-KR" w:bidi="ar-SA"/>
        </w:rPr>
        <w:t xml:space="preserve">The NDSWG should provide changes after decision and not wait for a specified time period.  This would cause issues with implementation and adherence to the handbook </w:t>
      </w:r>
    </w:p>
  </w:comment>
  <w:comment w:id="1" w:author="Interested Observer" w:date="2009-07-20T07:42:00Z" w:initials="IO">
    <w:p>
      <w:r>
        <w:rPr>
          <w:rFonts w:ascii="Times New Roman" w:hAnsi="Times New Roman" w:eastAsia="Batang;바탕" w:cs="Times New Roman"/>
          <w:color w:val="auto"/>
          <w:sz w:val="20"/>
          <w:szCs w:val="20"/>
          <w:lang w:val="en-US" w:eastAsia="ko-KR" w:bidi="ar-SA"/>
        </w:rPr>
        <w:t>This statement is not entirely accurate and does not reflect ERCOT’s stated processes for SEM.  Please review for accuracy.</w:t>
      </w:r>
    </w:p>
  </w:comment>
  <w:comment w:id="2" w:author="David J. Bogen" w:date="2009-07-01T07:08:00Z" w:initials="DJB">
    <w:p>
      <w:r>
        <w:rPr>
          <w:rFonts w:ascii="Times New Roman" w:hAnsi="Times New Roman" w:eastAsia="Batang;바탕" w:cs="Times New Roman"/>
          <w:color w:val="auto"/>
          <w:sz w:val="20"/>
          <w:szCs w:val="20"/>
          <w:lang w:val="en-US" w:eastAsia="ko-KR" w:bidi="ar-SA"/>
        </w:rPr>
        <w:t>Remove reference to the nodal market. This should be an independent document. The market that we are operating in should have no impact on its content.</w:t>
      </w:r>
    </w:p>
  </w:comment>
  <w:comment w:id="3" w:author="David J. Bogen" w:date="2009-07-01T07:28:00Z" w:initials="DJB">
    <w:p>
      <w:r>
        <w:rPr>
          <w:rFonts w:ascii="Times New Roman" w:hAnsi="Times New Roman" w:eastAsia="Batang;바탕" w:cs="Times New Roman"/>
          <w:color w:val="auto"/>
          <w:sz w:val="20"/>
          <w:szCs w:val="20"/>
          <w:lang w:val="en-US" w:eastAsia="ko-KR" w:bidi="ar-SA"/>
        </w:rPr>
        <w:t>The following information is provided to ERCOT only for location where the TSP has telemetry installed. If ERCOT required data for other locations this is a defined process for requesting this additional ICCP data.</w:t>
      </w:r>
    </w:p>
  </w:comment>
  <w:comment w:id="4" w:author="David J. Bogen" w:date="2009-07-01T07:24:00Z" w:initials="DJB">
    <w:p>
      <w:r>
        <w:rPr>
          <w:rFonts w:ascii="Times New Roman" w:hAnsi="Times New Roman" w:eastAsia="Batang;바탕" w:cs="Times New Roman"/>
          <w:color w:val="auto"/>
          <w:sz w:val="20"/>
          <w:szCs w:val="20"/>
          <w:lang w:val="en-US" w:eastAsia="ko-KR" w:bidi="ar-SA"/>
        </w:rPr>
        <w:t xml:space="preserve">ERCOT is polling this data from the TSPs . This frequency needs to defined as the rate that ERCOT will request the current information from each TSP ICCP servers. </w:t>
      </w:r>
    </w:p>
  </w:comment>
  <w:comment w:id="5" w:author="David J. Bogen" w:date="2009-07-01T07:25:00Z" w:initials="DJB">
    <w:p>
      <w:r>
        <w:rPr>
          <w:rFonts w:ascii="Times New Roman" w:hAnsi="Times New Roman" w:eastAsia="Batang;바탕" w:cs="Times New Roman"/>
          <w:color w:val="auto"/>
          <w:sz w:val="20"/>
          <w:szCs w:val="20"/>
          <w:lang w:val="en-US" w:eastAsia="ko-KR" w:bidi="ar-SA"/>
        </w:rPr>
        <w:t xml:space="preserve">I believe ERCOT is collecting  status information by exception from the TSPs. If this is true then a frequency does not exist. </w:t>
      </w:r>
    </w:p>
  </w:comment>
  <w:comment w:id="6" w:author="Interested Observer" w:date="2009-07-20T08:14:00Z" w:initials="IO">
    <w:p>
      <w:r>
        <w:rPr>
          <w:rFonts w:ascii="Times New Roman" w:hAnsi="Times New Roman" w:eastAsia="Batang;바탕" w:cs="Times New Roman"/>
          <w:color w:val="auto"/>
          <w:sz w:val="20"/>
          <w:szCs w:val="20"/>
          <w:lang w:val="en-US" w:eastAsia="ko-KR" w:bidi="ar-SA"/>
        </w:rPr>
        <w:t>This information is to be received from the “facility owner” per the reference provided.  In some cases the facility owner will not be a TSP.  This is a perfect example of where owner needs defined more distin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0</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09</w:t>
          </w:r>
          <w:r>
            <w:rPr>
              <w:b/>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1</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6</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09</w:t>
          </w:r>
          <w:r>
            <w:rPr>
              <w:b/>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tabs>
        <w:tab w:val="clear" w:pos="4320"/>
        <w:tab w:val="clear" w:pos="8640"/>
        <w:tab w:val="left" w:pos="21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2</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09</w:t>
          </w:r>
          <w:r>
            <w:rPr>
              <w:b/>
            </w:rPr>
            <w:fldChar w:fldCharType="end"/>
          </w:r>
        </w:p>
      </w:tc>
    </w:tr>
  </w:tbl>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109</w:t>
          </w:r>
          <w:r>
            <w:rPr/>
            <w:fldChar w:fldCharType="end"/>
          </w:r>
          <w:r>
            <w:rPr/>
            <w:t xml:space="preserve"> of </w:t>
          </w:r>
          <w:r>
            <w:rPr/>
            <w:fldChar w:fldCharType="begin"/>
          </w:r>
          <w:r>
            <w:rPr/>
            <w:instrText xml:space="preserve"> NUMPAGES \* ARABIC </w:instrText>
          </w:r>
          <w:r>
            <w:rPr/>
            <w:fldChar w:fldCharType="separate"/>
          </w:r>
          <w:r>
            <w:rPr/>
            <w:t>109</w:t>
          </w:r>
          <w:r>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09</w:t>
          </w:r>
          <w:r>
            <w:rPr>
              <w:b/>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48</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109</w:t>
          </w:r>
          <w:r>
            <w:rPr>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w:t>
      </w:r>
      <w:ins w:id="991" w:author="2009 Changes: (v2.05, 2.06, 2.07, 2.08)" w:date="2009-03-13T14:23:00Z">
        <w:r>
          <w:rPr/>
          <w:t>-</w:t>
        </w:r>
      </w:ins>
      <w:r>
        <w:rPr/>
        <w:t>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del w:id="992" w:author="2009 Changes: (v2.05, 2.06, 2.07, 2.08)" w:date="2009-03-13T14:26:00Z">
        <w:r>
          <w:rPr/>
          <w:delText>,</w:delText>
        </w:r>
      </w:del>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time tag attribute of this ICCP object provides the Time of Dispatch </w:t>
      </w:r>
      <w:del w:id="993" w:author="2008 Changes: (v2.01, 2.04)" w:date="2009-03-13T13:10:00Z">
        <w:r>
          <w:rPr/>
          <w:delText>required by the Nodal Protocols</w:delText>
        </w:r>
      </w:del>
      <w:ins w:id="994" w:author="2008 Changes: (v2.01, 2.04)" w:date="2009-03-13T13:10:00Z">
        <w:r>
          <w:rPr/>
          <w:t>from the SCADA system</w:t>
        </w:r>
      </w:ins>
      <w:r>
        <w:rPr/>
        <w:t>. The time tag is formatted according to the GMTBasedS type specification in the ICCP standard. GMTBasedS is a 32-bit integer containing the number of seconds past January 1, 1970 00:00:00 GMT.</w:t>
      </w:r>
    </w:p>
  </w:footnote>
  <w:footnote w:id="16">
    <w:p>
      <w:pPr>
        <w:pStyle w:val="Footnote"/>
        <w:spacing w:before="0" w:after="60"/>
        <w:rPr/>
      </w:pPr>
      <w:ins w:id="995" w:author="2008 Changes: (v2.01, 2.04)" w:date="2009-03-13T13:09:00Z">
        <w:r>
          <w:rPr>
            <w:rStyle w:val="FootnoteCharacters"/>
          </w:rPr>
          <w:footnoteRef/>
        </w:r>
      </w:ins>
      <w:ins w:id="996" w:author="2008 Changes: (v2.01, 2.04)" w:date="2009-03-13T13:09:00Z">
        <w:r>
          <w:rPr/>
          <w:t xml:space="preserve"> </w:t>
        </w:r>
      </w:ins>
      <w:ins w:id="997" w:author="2008 Changes: (v2.01, 2.04)" w:date="2009-03-13T13:09:00Z">
        <w:r>
          <w:rPr/>
          <w:t>The time of dispatch from SCED for the Base Point, and formatted as an integer representing the number of seconds from midnight (alternatively be could placed in Table 21 as a global value for efficiency).</w:t>
        </w:r>
      </w:ins>
    </w:p>
  </w:footnote>
  <w:footnote w:id="17">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ins w:id="998" w:author="2009 Changes: (v2.05, 2.06, 2.07, 2.08)" w:date="2009-03-13T14:41:00Z">
        <w:r>
          <w:rPr/>
          <w:t xml:space="preserve">, </w:t>
        </w:r>
      </w:ins>
      <w:ins w:id="999" w:author="2009 Changes: (v2.05, 2.06, 2.07, 2.08)" w:date="2009-03-13T14:41:00Z">
        <w:r>
          <w:rPr>
            <w:i/>
          </w:rPr>
          <w:t>Per-Wind Resource Data Received from QSE</w:t>
        </w:r>
      </w:ins>
      <w:ins w:id="1000" w:author="2009 Changes: (v2.05, 2.06, 2.07, 2.08)" w:date="2009-03-13T14:41:00Z">
        <w:r>
          <w:rPr/>
          <w:t>,</w:t>
        </w:r>
      </w:ins>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ins w:id="1001" w:author="2009 Changes: (v2.05, 2.06, 2.07, 2.08)" w:date="2009-03-13T14:42:00Z">
        <w:r>
          <w:rPr/>
          <w:t xml:space="preserve">, </w:t>
        </w:r>
      </w:ins>
      <w:ins w:id="1002" w:author="2009 Changes: (v2.05, 2.06, 2.07, 2.08)" w:date="2009-03-13T14:42:00Z">
        <w:r>
          <w:rPr>
            <w:i/>
          </w:rPr>
          <w:t>ERCOT TSP ICCP Data Object Naming Conventions</w:t>
        </w:r>
      </w:ins>
      <w:ins w:id="1003" w:author="2009 Changes: (v2.05, 2.06, 2.07, 2.08)" w:date="2009-03-13T14:42:00Z">
        <w:r>
          <w:rPr/>
          <w:t>,</w:t>
        </w:r>
      </w:ins>
      <w:r>
        <w:rPr/>
        <w:t xml:space="preserve"> for weather station equipment.</w:t>
      </w:r>
    </w:p>
  </w:footnote>
  <w:footnote w:id="18">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ins w:id="1004" w:author="2009 Changes: (v2.05, 2.06, 2.07, 2.08)" w:date="2009-03-13T14:42:00Z">
        <w:r>
          <w:rPr/>
          <w:t xml:space="preserve">, </w:t>
        </w:r>
      </w:ins>
      <w:ins w:id="1005" w:author="2009 Changes: (v2.05, 2.06, 2.07, 2.08)" w:date="2009-03-13T14:42:00Z">
        <w:r>
          <w:rPr>
            <w:i/>
          </w:rPr>
          <w:t>Per-Generation Resource Data Received from QSE</w:t>
        </w:r>
      </w:ins>
      <w:ins w:id="1006" w:author="2009 Changes: (v2.05, 2.06, 2.07, 2.08)" w:date="2009-03-13T14:42:00Z">
        <w:r>
          <w:rPr/>
          <w:t>,</w:t>
        </w:r>
      </w:ins>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9">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70874787 \r \h </w:instrText>
      </w:r>
      <w:r>
        <w:rPr/>
        <w:fldChar w:fldCharType="separate"/>
      </w:r>
      <w:r>
        <w:rPr/>
      </w:r>
      <w:r>
        <w:rPr/>
        <w:fldChar w:fldCharType="end"/>
      </w:r>
      <w:ins w:id="1007" w:author="2009 Changes: (v2.05, 2.06, 2.07, 2.08)" w:date="2009-03-13T14:41:00Z">
        <w:r>
          <w:rPr/>
          <w:t xml:space="preserve">, </w:t>
        </w:r>
      </w:ins>
      <w:ins w:id="1008" w:author="2009 Changes: (v2.05, 2.06, 2.07, 2.08)" w:date="2009-03-13T14:41:00Z">
        <w:r>
          <w:rPr>
            <w:i/>
          </w:rPr>
          <w:t>Combined Cycle Configuration Number</w:t>
        </w:r>
      </w:ins>
      <w:ins w:id="1009" w:author="2009 Changes: (v2.05, 2.06, 2.07, 2.08)" w:date="2009-03-13T14:41:00Z">
        <w:r>
          <w:rPr/>
          <w:t>,</w:t>
        </w:r>
      </w:ins>
      <w:r>
        <w:rPr/>
        <w:t xml:space="preserve">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20">
    <w:p>
      <w:pPr>
        <w:pStyle w:val="Footnote"/>
        <w:spacing w:before="0" w:after="60"/>
        <w:rPr/>
      </w:pPr>
      <w:r>
        <w:rPr>
          <w:rStyle w:val="FootnoteCharacters"/>
        </w:rPr>
        <w:footnoteRef/>
      </w:r>
      <w:r>
        <w:rPr/>
        <w:t xml:space="preserve"> </w:t>
      </w:r>
      <w:ins w:id="1010" w:author="2009 Changes: (v2.05, 2.06, 2.07, 2.08)" w:date="2009-03-13T11:53:00Z">
        <w:r>
          <w:rPr/>
          <w:t>A Load Resource’s Scheduled Power Consumption, Low Power Consumption (LPC) and Maximum Power Consumption (MPC) shall be telemetered to ERCOT by its QSE using a positive sign convention.</w:t>
        </w:r>
      </w:ins>
    </w:p>
  </w:footnote>
  <w:footnote w:id="21">
    <w:p>
      <w:pPr>
        <w:pStyle w:val="Footnote"/>
        <w:spacing w:before="0" w:after="60"/>
        <w:rPr/>
      </w:pPr>
      <w:ins w:id="1011" w:author="2008 Changes: (v2.01, 2.04)" w:date="2009-03-13T14:46:00Z">
        <w:r>
          <w:rPr>
            <w:rStyle w:val="FootnoteCharacters"/>
          </w:rPr>
          <w:footnoteRef/>
        </w:r>
      </w:ins>
      <w:ins w:id="1012" w:author="2008 Changes: (v2.01, 2.04)" w:date="2009-03-13T14:46:00Z">
        <w:r>
          <w:rPr/>
          <w:t xml:space="preserve"> </w:t>
        </w:r>
      </w:ins>
      <w:ins w:id="1013" w:author="2008 Changes: (v2.01, 2.04)" w:date="2009-03-13T14:46:00Z">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ins>
    </w:p>
  </w:footnote>
  <w:footnote w:id="22">
    <w:p>
      <w:pPr>
        <w:pStyle w:val="Footnote"/>
        <w:spacing w:before="0" w:after="60"/>
        <w:rPr/>
      </w:pPr>
      <w:ins w:id="1014" w:author="2008 Changes: (v2.01, 2.04)" w:date="2009-03-13T12:29:00Z">
        <w:r>
          <w:rPr>
            <w:rStyle w:val="FootnoteCharacters"/>
          </w:rPr>
          <w:footnoteRef/>
        </w:r>
      </w:ins>
      <w:ins w:id="1015" w:author="2008 Changes: (v2.01, 2.04)" w:date="2009-03-13T12:29:00Z">
        <w:r>
          <w:rPr/>
          <w:t xml:space="preserve"> </w:t>
        </w:r>
      </w:ins>
      <w:ins w:id="1016" w:author="2008 Changes: (v2.01, 2.04)" w:date="2009-03-13T12:29:00Z">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ins>
      <w:ins w:id="1017" w:author="2008 Changes: (v2.01, 2.04)" w:date="2009-03-13T12:29:00Z">
        <w:r>
          <w:rPr>
            <w:i/>
          </w:rPr>
          <w:t>must</w:t>
        </w:r>
      </w:ins>
      <w:ins w:id="1018" w:author="2008 Changes: (v2.01, 2.04)" w:date="2009-03-13T12:29:00Z">
        <w:r>
          <w:rPr/>
          <w:t xml:space="preserve"> have access to the measurement, then ERCOT will work with the MP via the processes defined in the TAC-approved </w:t>
        </w:r>
      </w:ins>
      <w:ins w:id="1019" w:author="2008 Changes: (v2.01, 2.04)" w:date="2009-03-13T12:29:00Z">
        <w:del w:id="1020" w:author="Interested Observer" w:date="2009-07-20T07:48:00Z">
          <w:r>
            <w:rPr/>
            <w:delText xml:space="preserve">Nodal </w:delText>
          </w:r>
        </w:del>
      </w:ins>
      <w:ins w:id="1021" w:author="2008 Changes: (v2.01, 2.04)" w:date="2009-03-13T12:29:00Z">
        <w:r>
          <w:rPr/>
          <w:t>Telemetry Standards.</w:t>
        </w:r>
      </w:ins>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5">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2040" w:leader="none"/>
        <w:tab w:val="left" w:pos="3915" w:leader="none"/>
      </w:tabs>
      <w:jc w:val="left"/>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del w:id="298" w:author="2009 Changes: (v2.05, 2.06, 2.07, 2.08)" w:date="2009-03-13T14:40: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468" w:author="2009 Changes: (v2.05, 2.06, 2.07, 2.08)" w:date="2009-03-13T14:58:00Z">
            <w:r>
              <w:rPr>
                <w:sz w:val="18"/>
              </w:rPr>
              <w:t>8</w:t>
            </w:r>
          </w:ins>
          <w:ins w:id="469" w:author="Author" w:date="0-00-00T00:00:00Z">
            <w:del w:id="470" w:author="2009 Changes: (v2.05, 2.06, 2.07, 2.08)" w:date="2009-03-13T14:58:00Z">
              <w:r>
                <w:rPr>
                  <w:sz w:val="18"/>
                </w:rPr>
                <w:delText>6</w:delText>
              </w:r>
            </w:del>
          </w:ins>
          <w:del w:id="471" w:author="2009 Changes: (v2.05, 2.06, 2.07, 2.08)" w:date="2009-03-13T14:58: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472" w:author="David J. Bogen" w:date="2009-07-01T08:01:00Z">
            <w:r>
              <w:rPr>
                <w:sz w:val="18"/>
              </w:rPr>
              <w:delText>Date:</w:delText>
              <w:tab/>
            </w:r>
          </w:del>
          <w:ins w:id="473"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474" w:author="2009 Changes: (v2.05, 2.06, 2.07, 2.08)" w:date="2009-03-13T14:58:00Z">
            <w:r>
              <w:rPr>
                <w:sz w:val="18"/>
              </w:rPr>
              <w:t>8</w:t>
            </w:r>
          </w:ins>
          <w:ins w:id="475" w:author="Author" w:date="0-00-00T00:00:00Z">
            <w:del w:id="476" w:author="2009 Changes: (v2.05, 2.06, 2.07, 2.08)" w:date="2009-03-13T14:58:00Z">
              <w:r>
                <w:rPr>
                  <w:sz w:val="18"/>
                </w:rPr>
                <w:delText>6</w:delText>
              </w:r>
            </w:del>
          </w:ins>
          <w:del w:id="477" w:author="2009 Changes: (v2.05, 2.06, 2.07, 2.08)" w:date="2009-03-13T14:58: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478" w:author="David J. Bogen" w:date="2009-07-01T08:01:00Z">
            <w:r>
              <w:rPr>
                <w:sz w:val="18"/>
              </w:rPr>
              <w:delText>Date:</w:delText>
              <w:tab/>
            </w:r>
          </w:del>
          <w:ins w:id="479"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480" w:author="2009 Changes: (v2.05, 2.06, 2.07, 2.08)" w:date="2009-03-13T14:59:00Z">
            <w:r>
              <w:rPr>
                <w:sz w:val="18"/>
              </w:rPr>
              <w:t>8</w:t>
            </w:r>
          </w:ins>
          <w:ins w:id="481" w:author="Author" w:date="0-00-00T00:00:00Z">
            <w:del w:id="482" w:author="2009 Changes: (v2.05, 2.06, 2.07, 2.08)" w:date="2009-03-13T14:59:00Z">
              <w:r>
                <w:rPr>
                  <w:sz w:val="18"/>
                </w:rPr>
                <w:delText>6</w:delText>
              </w:r>
            </w:del>
          </w:ins>
          <w:del w:id="483"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484" w:author="David J. Bogen" w:date="2009-07-01T08:01:00Z">
            <w:r>
              <w:rPr>
                <w:sz w:val="18"/>
              </w:rPr>
              <w:delText>Date:</w:delText>
              <w:tab/>
            </w:r>
          </w:del>
          <w:ins w:id="485"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del w:id="527" w:author="2009 Changes: (v2.05, 2.06, 2.07, 2.08)" w:date="2009-03-13T14:59: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 xml:space="preserve">2.09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542" w:author="2009 Changes: (v2.05, 2.06, 2.07, 2.08)" w:date="2009-03-13T14:59:00Z">
            <w:r>
              <w:rPr>
                <w:sz w:val="18"/>
              </w:rPr>
              <w:t>8</w:t>
            </w:r>
          </w:ins>
          <w:ins w:id="543" w:author="Author" w:date="0-00-00T00:00:00Z">
            <w:del w:id="544" w:author="2009 Changes: (v2.05, 2.06, 2.07, 2.08)" w:date="2009-03-13T14:59:00Z">
              <w:r>
                <w:rPr>
                  <w:sz w:val="18"/>
                </w:rPr>
                <w:delText>6</w:delText>
              </w:r>
            </w:del>
          </w:ins>
          <w:del w:id="545"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546" w:author="David J. Bogen" w:date="2009-07-01T08:01:00Z">
            <w:r>
              <w:rPr>
                <w:sz w:val="18"/>
              </w:rPr>
              <w:delText>Date:</w:delText>
              <w:tab/>
            </w:r>
          </w:del>
          <w:ins w:id="547"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2370" w:leader="none"/>
      </w:tabs>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del w:id="550" w:author="2009 Changes: (v2.05, 2.06, 2.07, 2.08)" w:date="2009-03-13T14:59: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 xml:space="preserve">9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554" w:author="2009 Changes: (v2.05, 2.06, 2.07, 2.08)" w:date="2009-03-13T14:59:00Z">
            <w:r>
              <w:rPr>
                <w:sz w:val="18"/>
              </w:rPr>
              <w:t>8</w:t>
            </w:r>
          </w:ins>
          <w:ins w:id="555" w:author="Author" w:date="0-00-00T00:00:00Z">
            <w:del w:id="556" w:author="2009 Changes: (v2.05, 2.06, 2.07, 2.08)" w:date="2009-03-13T14:59:00Z">
              <w:r>
                <w:rPr>
                  <w:sz w:val="18"/>
                </w:rPr>
                <w:delText>6</w:delText>
              </w:r>
            </w:del>
          </w:ins>
          <w:del w:id="557"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558" w:author="David J. Bogen" w:date="2009-07-01T08:01:00Z">
            <w:r>
              <w:rPr>
                <w:sz w:val="18"/>
              </w:rPr>
              <w:delText>Date:</w:delText>
              <w:tab/>
            </w:r>
          </w:del>
          <w:ins w:id="559"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560" w:author="2009 Changes" w:date="2009-04-06T15:12:00Z">
            <w:r>
              <w:rPr>
                <w:sz w:val="18"/>
              </w:rPr>
              <w:t>9</w:t>
            </w:r>
          </w:ins>
          <w:ins w:id="561" w:author="2009 Changes: (v2.05, 2.06, 2.07, 2.08)" w:date="2009-03-13T14:59:00Z">
            <w:del w:id="562" w:author="2009 Changes" w:date="2009-04-06T15:12:00Z">
              <w:r>
                <w:rPr>
                  <w:sz w:val="18"/>
                </w:rPr>
                <w:delText>8</w:delText>
              </w:r>
            </w:del>
          </w:ins>
          <w:del w:id="563" w:author="2009 Changes: (v2.05, 2.06, 2.07, 2.08)" w:date="2009-03-13T14:59:00Z">
            <w:r>
              <w:rPr>
                <w:sz w:val="18"/>
              </w:rPr>
              <w:delText>6</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564" w:author="David J. Bogen" w:date="2009-07-01T08:01:00Z">
            <w:r>
              <w:rPr>
                <w:sz w:val="18"/>
              </w:rPr>
              <w:delText>Date:</w:delText>
              <w:tab/>
            </w:r>
          </w:del>
          <w:ins w:id="565"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lang w:val="pt-B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5"/>
        </w:tabs>
        <w:ind w:left="725" w:hanging="360"/>
      </w:pPr>
      <w:rPr>
        <w:rFonts w:ascii="Wingdings" w:hAnsi="Wingdings" w:cs="Wingdings" w:hint="default"/>
      </w:rPr>
    </w:lvl>
  </w:abstractNum>
  <w:abstractNum w:abstractNumId="35">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Arial Bold"/>
      <w:b/>
      <w:i w:val="false"/>
      <w:sz w:val="24"/>
      <w:szCs w:val="24"/>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6">
    <w:name w:val="WW8Num49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34"/>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5"/>
      </w:numPr>
    </w:pPr>
    <w:rPr/>
  </w:style>
  <w:style w:type="paragraph" w:styleId="ListNumber2">
    <w:name w:val="List Number 2"/>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42"/>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lang w:val="en-US"/>
    </w:rPr>
  </w:style>
  <w:style w:type="paragraph" w:styleId="EntryCentered">
    <w:name w:val="Entry Centered"/>
    <w:basedOn w:val="Normal"/>
    <w:next w:val="EntryLeft"/>
    <w:qFormat/>
    <w:pPr>
      <w:jc w:val="center"/>
    </w:pPr>
    <w:rPr>
      <w:rFonts w:ascii="Arial" w:hAnsi="Arial" w:eastAsia="Times New Roman" w:cs="Arial"/>
      <w:sz w:val="20"/>
      <w:szCs w:val="20"/>
      <w:lang w:val="en-US"/>
    </w:rPr>
  </w:style>
  <w:style w:type="paragraph" w:styleId="ColumnHeader">
    <w:name w:val="Column Header"/>
    <w:basedOn w:val="Normal"/>
    <w:qFormat/>
    <w:pPr>
      <w:jc w:val="center"/>
    </w:pPr>
    <w:rPr>
      <w:rFonts w:eastAsia="Times New Roman"/>
      <w:b/>
      <w:smallCaps/>
      <w:szCs w:val="20"/>
      <w:lang w:val="en-US"/>
    </w:rPr>
  </w:style>
  <w:style w:type="paragraph" w:styleId="Version">
    <w:name w:val="Version"/>
    <w:basedOn w:val="Normal"/>
    <w:qFormat/>
    <w:pPr>
      <w:spacing w:before="240" w:after="0"/>
      <w:jc w:val="center"/>
    </w:pPr>
    <w:rPr>
      <w:rFonts w:eastAsia="Times New Roman"/>
      <w:b/>
      <w:sz w:val="28"/>
      <w:szCs w:val="20"/>
      <w:lang w:val="en-US"/>
    </w:rPr>
  </w:style>
  <w:style w:type="paragraph" w:styleId="PageHeading">
    <w:name w:val="Page Heading"/>
    <w:basedOn w:val="Normal"/>
    <w:qFormat/>
    <w:pPr>
      <w:spacing w:before="0" w:after="480"/>
      <w:jc w:val="center"/>
    </w:pPr>
    <w:rPr>
      <w:rFonts w:eastAsia="Times New Roman"/>
      <w:b/>
      <w:sz w:val="28"/>
      <w:szCs w:val="20"/>
      <w:lang w:val="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header" Target="header39.xml"/><Relationship Id="rId99" Type="http://schemas.openxmlformats.org/officeDocument/2006/relationships/header" Target="header40.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image" Target="media/image21.png"/><Relationship Id="rId107" Type="http://schemas.openxmlformats.org/officeDocument/2006/relationships/image" Target="media/image22.png"/><Relationship Id="rId108" Type="http://schemas.openxmlformats.org/officeDocument/2006/relationships/image" Target="media/image23.png"/><Relationship Id="rId109" Type="http://schemas.openxmlformats.org/officeDocument/2006/relationships/image" Target="media/image24.png"/><Relationship Id="rId110" Type="http://schemas.openxmlformats.org/officeDocument/2006/relationships/image" Target="media/image25.png"/><Relationship Id="rId111" Type="http://schemas.openxmlformats.org/officeDocument/2006/relationships/header" Target="header43.xml"/><Relationship Id="rId112" Type="http://schemas.openxmlformats.org/officeDocument/2006/relationships/header" Target="header44.xml"/><Relationship Id="rId113" Type="http://schemas.openxmlformats.org/officeDocument/2006/relationships/footer" Target="footer43.xml"/><Relationship Id="rId114" Type="http://schemas.openxmlformats.org/officeDocument/2006/relationships/footer" Target="footer44.xml"/><Relationship Id="rId115" Type="http://schemas.openxmlformats.org/officeDocument/2006/relationships/header" Target="header45.xml"/><Relationship Id="rId116" Type="http://schemas.openxmlformats.org/officeDocument/2006/relationships/header" Target="header46.xml"/><Relationship Id="rId117" Type="http://schemas.openxmlformats.org/officeDocument/2006/relationships/footer" Target="footer45.xml"/><Relationship Id="rId118" Type="http://schemas.openxmlformats.org/officeDocument/2006/relationships/footer" Target="footer46.xml"/><Relationship Id="rId119" Type="http://schemas.openxmlformats.org/officeDocument/2006/relationships/header" Target="header47.xml"/><Relationship Id="rId120" Type="http://schemas.openxmlformats.org/officeDocument/2006/relationships/header" Target="header48.xml"/><Relationship Id="rId121" Type="http://schemas.openxmlformats.org/officeDocument/2006/relationships/footer" Target="footer47.xml"/><Relationship Id="rId122" Type="http://schemas.openxmlformats.org/officeDocument/2006/relationships/footer" Target="footer48.xml"/><Relationship Id="rId123" Type="http://schemas.openxmlformats.org/officeDocument/2006/relationships/header" Target="header49.xml"/><Relationship Id="rId124" Type="http://schemas.openxmlformats.org/officeDocument/2006/relationships/header" Target="header50.xml"/><Relationship Id="rId125" Type="http://schemas.openxmlformats.org/officeDocument/2006/relationships/footer" Target="footer49.xml"/><Relationship Id="rId126" Type="http://schemas.openxmlformats.org/officeDocument/2006/relationships/footer" Target="footer50.xml"/><Relationship Id="rId127" Type="http://schemas.openxmlformats.org/officeDocument/2006/relationships/header" Target="header51.xml"/><Relationship Id="rId128" Type="http://schemas.openxmlformats.org/officeDocument/2006/relationships/header" Target="header52.xml"/><Relationship Id="rId129" Type="http://schemas.openxmlformats.org/officeDocument/2006/relationships/footer" Target="footer51.xml"/><Relationship Id="rId130" Type="http://schemas.openxmlformats.org/officeDocument/2006/relationships/footer" Target="footer52.xml"/><Relationship Id="rId131" Type="http://schemas.openxmlformats.org/officeDocument/2006/relationships/footnotes" Target="footnotes.xml"/><Relationship Id="rId132" Type="http://schemas.openxmlformats.org/officeDocument/2006/relationships/comments" Target="comments.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37:00Z</dcterms:created>
  <dc:creator>scb</dc:creator>
  <dc:description/>
  <cp:keywords>EMS ICCP Communication SCADA</cp:keywords>
  <dc:language>en-US</dc:language>
  <cp:lastModifiedBy>mmereness</cp:lastModifiedBy>
  <cp:lastPrinted>2009-07-01T06:54:00Z</cp:lastPrinted>
  <dcterms:modified xsi:type="dcterms:W3CDTF">2009-09-08T20:42:00Z</dcterms:modified>
  <cp:revision>4</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Department">
    <vt:lpwstr>Nodal EMS Team</vt:lpwstr>
  </property>
  <property fmtid="{D5CDD505-2E9C-101B-9397-08002B2CF9AE}" pid="4" name="Editor">
    <vt:lpwstr>Frank Kendall</vt:lpwstr>
  </property>
  <property fmtid="{D5CDD505-2E9C-101B-9397-08002B2CF9AE}" pid="5" name="Language">
    <vt:lpwstr>English</vt:lpwstr>
  </property>
  <property fmtid="{D5CDD505-2E9C-101B-9397-08002B2CF9AE}" pid="6" name="Owner">
    <vt:lpwstr>ERCOT</vt:lpwstr>
  </property>
  <property fmtid="{D5CDD505-2E9C-101B-9397-08002B2CF9AE}" pid="7" name="PreviousVersion">
    <vt:lpwstr>1.0</vt:lpwstr>
  </property>
  <property fmtid="{D5CDD505-2E9C-101B-9397-08002B2CF9AE}" pid="8" name="Project">
    <vt:lpwstr>EDS</vt:lpwstr>
  </property>
  <property fmtid="{D5CDD505-2E9C-101B-9397-08002B2CF9AE}" pid="9" name="Publisher">
    <vt:lpwstr>ERCOT</vt:lpwstr>
  </property>
  <property fmtid="{D5CDD505-2E9C-101B-9397-08002B2CF9AE}" pid="10" name="Purpose">
    <vt:lpwstr>Communication interconnection guide</vt:lpwstr>
  </property>
  <property fmtid="{D5CDD505-2E9C-101B-9397-08002B2CF9AE}" pid="11" name="Security Classification">
    <vt:lpwstr>ERCOT PUBLIC</vt:lpwstr>
  </property>
  <property fmtid="{D5CDD505-2E9C-101B-9397-08002B2CF9AE}" pid="12" name="Telephone number">
    <vt:lpwstr>(512) 248-6606</vt:lpwstr>
  </property>
  <property fmtid="{D5CDD505-2E9C-101B-9397-08002B2CF9AE}" pid="13" name="Version">
    <vt:lpwstr>2.0</vt:lpwstr>
  </property>
</Properties>
</file>