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54881041"/>
            <w:bookmarkStart w:id="1" w:name="__Fieldmark__0_305488104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Nodal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54881041"/>
            <w:bookmarkStart w:id="3" w:name="__Fieldmark__1_305488104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Nodal Go-Live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54881041"/>
            <w:bookmarkStart w:id="5" w:name="__Fieldmark__2_305488104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Nodal Go-Liv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054881041"/>
                  <w:bookmarkStart w:id="7" w:name="__Fieldmark__3_3054881041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054881041"/>
                  <w:bookmarkStart w:id="9" w:name="__Fieldmark__4_3054881041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054881041"/>
                  <w:bookmarkStart w:id="11" w:name="__Fieldmark__5_3054881041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054881041"/>
                  <w:bookmarkStart w:id="13" w:name="__Fieldmark__6_3054881041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054881041"/>
                  <w:bookmarkStart w:id="15" w:name="__Fieldmark__7_3054881041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054881041"/>
                  <w:bookmarkStart w:id="17" w:name="__Fieldmark__8_3054881041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054881041"/>
                  <w:bookmarkStart w:id="19" w:name="__Fieldmark__9_3054881041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054881041"/>
                  <w:bookmarkStart w:id="21" w:name="__Fieldmark__10_3054881041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054881041"/>
                  <w:bookmarkStart w:id="23" w:name="__Fieldmark__11_3054881041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054881041"/>
                  <w:bookmarkStart w:id="25" w:name="__Fieldmark__12_3054881041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054881041"/>
                  <w:bookmarkStart w:id="27" w:name="__Fieldmark__13_3054881041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054881041"/>
                  <w:bookmarkStart w:id="29" w:name="__Fieldmark__14_3054881041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054881041"/>
                  <w:bookmarkStart w:id="31" w:name="__Fieldmark__15_3054881041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054881041"/>
                  <w:bookmarkStart w:id="33" w:name="__Fieldmark__16_3054881041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sz w:val="0"/>
      <w:szCs w:val="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harChar">
    <w:name w:val=" Char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28:00Z</dcterms:created>
  <dc:creator>bluedke</dc:creator>
  <dc:description/>
  <cp:keywords/>
  <dc:language>en-US</dc:language>
  <cp:lastModifiedBy>Troy Anderson</cp:lastModifiedBy>
  <cp:lastPrinted>2009-09-10T14:18:00Z</cp:lastPrinted>
  <dcterms:modified xsi:type="dcterms:W3CDTF">2009-09-16T19:28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