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QSE SCE Performance Exemption for QSEs with only Uncontrollable Renewable Resources On-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the September 16, 2009 WMS meeting, WMS considered Protocol Revision Request (PRR) 828.  After discussion. WMS voted to recommend that PRS reject PRR828 via roll call vote.  There were three opposing votes from the Cooperative, Municipal, and Independent Generator Market Segments and 11 abstentions from the Cooperative (2), Municipal (1), Investor Owned Utility (IOU) (2), Independent Generator (2), Consumer (1), Independent Retail Electric Provider (IREP) (1), and Independent Power Marketer (IPM) (2)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8PRR-12 WMS Comments 09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1:42:00Z</dcterms:created>
  <dc:creator>ERCOT/if</dc:creator>
  <dc:description/>
  <cp:keywords/>
  <dc:language>en-US</dc:language>
  <cp:lastModifiedBy>jlevine</cp:lastModifiedBy>
  <cp:lastPrinted>2001-06-20T11:28:00Z</cp:lastPrinted>
  <dcterms:modified xsi:type="dcterms:W3CDTF">2009-09-16T21:42:00Z</dcterms:modified>
  <cp:revision>3</cp:revision>
  <dc:subject/>
  <dc:title>Protocols Workshop</dc:title>
</cp:coreProperties>
</file>