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O Revision Request Review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466528307"/>
            <w:bookmarkStart w:id="1" w:name="__Fieldmark__0_246652830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Nodal Go-Liv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466528307"/>
            <w:bookmarkStart w:id="3" w:name="__Fieldmark__1_246652830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Nodal Go-Live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466528307"/>
            <w:bookmarkStart w:id="5" w:name="__Fieldmark__2_246652830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Nodal Go-Live 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2466528307"/>
                  <w:bookmarkStart w:id="7" w:name="__Fieldmark__3_2466528307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2466528307"/>
                  <w:bookmarkStart w:id="9" w:name="__Fieldmark__4_2466528307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2466528307"/>
                  <w:bookmarkStart w:id="11" w:name="__Fieldmark__5_2466528307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2466528307"/>
                  <w:bookmarkStart w:id="13" w:name="__Fieldmark__6_2466528307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2466528307"/>
                  <w:bookmarkStart w:id="15" w:name="__Fieldmark__7_2466528307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2466528307"/>
                  <w:bookmarkStart w:id="17" w:name="__Fieldmark__8_2466528307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2466528307"/>
                  <w:bookmarkStart w:id="19" w:name="__Fieldmark__9_2466528307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2466528307"/>
                  <w:bookmarkStart w:id="21" w:name="__Fieldmark__10_2466528307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2466528307"/>
                  <w:bookmarkStart w:id="23" w:name="__Fieldmark__11_2466528307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2466528307"/>
                  <w:bookmarkStart w:id="25" w:name="__Fieldmark__12_2466528307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2466528307"/>
                  <w:bookmarkStart w:id="27" w:name="__Fieldmark__13_2466528307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2466528307"/>
                  <w:bookmarkStart w:id="29" w:name="__Fieldmark__14_2466528307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2466528307"/>
                  <w:bookmarkStart w:id="31" w:name="__Fieldmark__15_2466528307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2466528307"/>
                  <w:bookmarkStart w:id="33" w:name="__Fieldmark__16_2466528307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 ______________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340"/>
        <w:gridCol w:w="2340"/>
      </w:tblGrid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</w:rPr>
              <w:t>III. Other View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e View / Rati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son hold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e vi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e view provided by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V. Suggested ERCOT Position – Provided by COO/CTO/CIO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O --  Suggested ERCOT Position: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TO --  Suggested ERCOT Position: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O  --  Suggested ERCOT Position: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w="12240" w:h="15840"/>
      <w:pgMar w:left="800" w:right="480" w:gutter="10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ab/>
      <w:tab/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DefaultParagraphFont"/>
    <w:qFormat/>
    <w:rPr>
      <w:sz w:val="0"/>
      <w:szCs w:val="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harChar">
    <w:name w:val=" Char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09:00Z</dcterms:created>
  <dc:creator>bluedke</dc:creator>
  <dc:description/>
  <cp:keywords/>
  <dc:language>en-US</dc:language>
  <cp:lastModifiedBy>Troy Anderson</cp:lastModifiedBy>
  <cp:lastPrinted>2009-09-10T14:18:00Z</cp:lastPrinted>
  <dcterms:modified xsi:type="dcterms:W3CDTF">2009-09-12T15:31:00Z</dcterms:modified>
  <cp:revision>6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</Properties>
</file>