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971891661"/>
            <w:bookmarkStart w:id="3" w:name="__Fieldmark__0_297189166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971891661"/>
            <w:bookmarkStart w:id="5" w:name="__Fieldmark__1_297189166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971891661"/>
            <w:bookmarkStart w:id="7" w:name="__Fieldmark__2_297189166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971891661"/>
            <w:bookmarkStart w:id="9" w:name="__Fieldmark__3_297189166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971891661"/>
            <w:bookmarkStart w:id="11" w:name="__Fieldmark__4_2971891661"/>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lang w:val="pt-BR"/>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lang w:val="pt-BR"/>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7:00Z</dcterms:created>
  <dc:creator>Jim Street</dc:creator>
  <dc:description/>
  <cp:keywords/>
  <dc:language>en-US</dc:language>
  <cp:lastModifiedBy>A. Boren</cp:lastModifiedBy>
  <cp:lastPrinted>2001-06-20T11:28:00Z</cp:lastPrinted>
  <dcterms:modified xsi:type="dcterms:W3CDTF">2008-11-24T19:47:00Z</dcterms:modified>
  <cp:revision>2</cp:revision>
  <dc:subject/>
  <dc:title>Protocols Workshop</dc:title>
</cp:coreProperties>
</file>