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At the August 19, 2009 WMS meeting, WMS considered Nodal Protocol Revision Request (NPRR) 174.  After discussion, WMS voted to endorse NPRR174 as amended by ERCOT comments and to recommend an initial value for Y of 10 in accordance with ERCOT’s recommendation that the value of Y be reviewed and defined by TAC on an annual basis starting the first quarter of the year following the Texas Nodal Market Implementation Date.  There was one abstention from the Municipal Market Seg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5pt;height:216pt" filled="f" o:ole="">
            <v:imagedata r:id="rId4" o:title=""/>
          </v:shape>
          <o:OLEObject Type="Embed" ProgID="" ShapeID="ole_rId3" DrawAspect="Content" ObjectID="_1538912383" r:id="rId3"/>
        </w:objec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2 WMS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jlevine</cp:lastModifiedBy>
  <cp:lastPrinted>2009-08-11T10:38:00Z</cp:lastPrinted>
  <dcterms:modified xsi:type="dcterms:W3CDTF">2009-08-24T17:15:00Z</dcterms:modified>
  <cp:revision>11</cp:revision>
  <dc:subject/>
  <dc:title>Protocols Workshop</dc:title>
</cp:coreProperties>
</file>