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ERCOT Board at its December 9, 2008 meeting tasked the Technical Advisory Committee (TAC) with the obligation to bring back to the ERCOT Board within 120 days such a metric as a part of the discussion on approving Protocol Revision Request (PRR) 777, WGR QSE Metric Correction.  Stakeholder Action on this ERCOT Board-assigned task is already overdu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participating in the special task force on steady state performance metrics for Resources in response to the Public Utility Commission of Texas (PUCT) Staff’s draft PRR586, SCE Performance and Regulation Cost Re-allocation, purposely and temporarily exempted Wind-powered Generation Resource (WGR)-only Qualified Scheduling Entities (QSEs) from the metric they developed in order to focus on the task of building a meaningful metric for all other Resource technologies.  This PRR would eliminate that exemption and place WGR-only QSEs on an even playing field with other technologies based on their impact to the system’s reliability and Ancillary Services procured and in recognition of the maturity of the technology to date as evidenced in select white papers promoting WGR provision of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received a mandate from the ERCOT Board on April 22, 2009 to implement a meaningful performance metric for WGRs, which have been exempt from a Schedule Control Error (SCE) performance metric since the approval of PRR662, Modify Ancillary Service Deployment Performance Conditions, on June 20, 2006.  The ERCOT Board at its December 9, 2008 meeting tasked the TAC with the obligation to bring back to the ERCOT Board within 120 days such a metric as a part of the discussion on approving PRR777.  Stakeholders have yet to fulfill that obligation.</w:t>
            </w:r>
          </w:p>
          <w:p>
            <w:pPr>
              <w:pStyle w:val="NormalArial"/>
              <w:rPr/>
            </w:pPr>
            <w:r>
              <w:rPr/>
            </w:r>
          </w:p>
          <w:p>
            <w:pPr>
              <w:pStyle w:val="NormalArial"/>
              <w:rPr/>
            </w:pPr>
            <w:r>
              <w:rPr/>
              <w:t>Excerpted from the December 2008 ERCOT Board Meeting Minutes:</w:t>
            </w:r>
          </w:p>
          <w:p>
            <w:pPr>
              <w:pStyle w:val="NormalArial"/>
              <w:rPr/>
            </w:pPr>
            <w:r>
              <w:rPr/>
            </w:r>
          </w:p>
          <w:p>
            <w:pPr>
              <w:pStyle w:val="NormalArial"/>
              <w:ind w:left="432" w:right="432" w:hanging="0"/>
              <w:rPr>
                <w:bCs/>
                <w:i/>
                <w:i/>
                <w:sz w:val="23"/>
                <w:szCs w:val="23"/>
              </w:rPr>
            </w:pPr>
            <w:r>
              <w:rPr>
                <w:bCs/>
                <w:i/>
                <w:sz w:val="23"/>
                <w:szCs w:val="23"/>
              </w:rPr>
              <w:t>Dr. Patton withdrew his prior motion, and made a new motion to direct TAC to bring forward replacement metrics for WGRs within 120 days. The motion was seconded by Mr. Armentrout. The motion passed by unanimous voice vote with no absten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aligns performance incentives with equitable outcomes for previously exempted WGR-only QSEs, which optimally, will lead to better overall system control performance and reliability, but at a minimum, will compensate system Resources who perform well under the metric and make the system reliable in the absence of an equal contribution to control performance by the WGRs on the syst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overall Ancillary Service costs and since it primarily represents only the elimination of a temporary exemption, there should be no need for any implementation costs or project cost offsets to its overall valu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wer cost to serve Loa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but it should serve as a platform for the development of a similar treatment of WGRs within Nodal Operating Guide Revision Request (NOGRR) 025, Monitoring Programs for QSEs, TSPs, and ERCOT, which is currently moving through the stakeholder proces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tion of overall Ancillary Service costs and since it primarily represents only the elimination of a temporary exemption, there should be no need for any implementation costs or project cost offsets to its overall valu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aligns performance incentives with equitable outcomes for previously exempted WGR-only QSEs, which optimally, will lead to better overall system control performance and reliability, but at a minimum, will compensate system Resources who perform well under the metric and make the system reliable in the absence of an equal contribution to control performance by the WGRs on the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del w:id="0" w:author="Randy Jones (Calpine)" w:date="2009-08-31T09:02:00Z"/>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del w:id="1" w:author="Randy Jones (Calpine)" w:date="2009-08-31T09:02:00Z">
        <w:r>
          <w:rPr/>
          <w:delText>(8)</w:delText>
          <w:tab/>
        </w:r>
      </w:del>
      <w:del w:id="2" w:author="Randy Jones (Calpine)" w:date="2009-08-28T13:23:00Z">
        <w:r>
          <w:rPr/>
          <w:delText xml:space="preserve">The entire Settlement Interval(s) in which a QSE’s Resource Plan shows only Uncontrollable Renewable Resources On-line; </w:delText>
        </w:r>
      </w:del>
      <w:r>
        <w:rPr/>
        <w:t xml:space="preserve"> </w:t>
      </w:r>
    </w:p>
    <w:p>
      <w:pPr>
        <w:pStyle w:val="List"/>
        <w:rPr/>
      </w:pPr>
      <w:r>
        <w:rPr/>
        <w:t>(</w:t>
      </w:r>
      <w:del w:id="3" w:author="Randy Jones (Calpine)" w:date="2009-08-31T09:02:00Z">
        <w:r>
          <w:rPr/>
          <w:delText>9</w:delText>
        </w:r>
      </w:del>
      <w:ins w:id="4" w:author="Randy Jones (Calpine)" w:date="2009-08-31T09:02:00Z">
        <w:r>
          <w:rPr/>
          <w:t>8</w:t>
        </w:r>
      </w:ins>
      <w:r>
        <w:rPr/>
        <w:t>)</w:t>
        <w:tab/>
        <w:t xml:space="preserve">The entire Settlement Interval(s) in which a QSE has deployed energy from extra capacity during an Emergency Notice or EEA; </w:t>
      </w:r>
    </w:p>
    <w:p>
      <w:pPr>
        <w:pStyle w:val="List"/>
        <w:rPr/>
      </w:pPr>
      <w:r>
        <w:rPr/>
        <w:t>(</w:t>
      </w:r>
      <w:del w:id="5" w:author="Randy Jones (Calpine)" w:date="2009-08-31T09:04:00Z">
        <w:r>
          <w:rPr/>
          <w:delText>10</w:delText>
        </w:r>
      </w:del>
      <w:ins w:id="6" w:author="Randy Jones (Calpine)" w:date="2009-08-31T09:04:00Z">
        <w:r>
          <w:rPr/>
          <w:t>9</w:t>
        </w:r>
      </w:ins>
      <w:r>
        <w:rPr/>
        <w:t>)</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7" w:author="Randy Jones (Calpine)" w:date="2009-08-31T09:04:00Z">
              <w:r>
                <w:rPr/>
                <w:delText>11</w:delText>
              </w:r>
            </w:del>
            <w:ins w:id="8" w:author="Randy Jones (Calpine)" w:date="2009-08-31T09:04:00Z">
              <w:r>
                <w:rPr/>
                <w:t>10</w:t>
              </w:r>
            </w:ins>
            <w:r>
              <w:rPr/>
              <w:t xml:space="preserve"> below to the list and renumber the existing (</w:t>
            </w:r>
            <w:del w:id="9" w:author="Randy Jones (Calpine)" w:date="2009-08-31T09:04:00Z">
              <w:r>
                <w:rPr/>
                <w:delText>11</w:delText>
              </w:r>
            </w:del>
            <w:ins w:id="10" w:author="Randy Jones (Calpine)" w:date="2009-08-31T09:04:00Z">
              <w:r>
                <w:rPr/>
                <w:t>10</w:t>
              </w:r>
            </w:ins>
            <w:r>
              <w:rPr/>
              <w:t>) to (</w:t>
            </w:r>
            <w:del w:id="11" w:author="Randy Jones (Calpine)" w:date="2009-08-31T09:04:00Z">
              <w:r>
                <w:rPr/>
                <w:delText>12</w:delText>
              </w:r>
            </w:del>
            <w:ins w:id="12" w:author="Randy Jones (Calpine)" w:date="2009-08-31T09:04:00Z">
              <w:r>
                <w:rPr/>
                <w:t>11</w:t>
              </w:r>
            </w:ins>
            <w:r>
              <w:rPr/>
              <w:t>) when BUL is implemented:]</w:t>
            </w:r>
          </w:p>
          <w:p>
            <w:pPr>
              <w:pStyle w:val="TextBody"/>
              <w:spacing w:before="0" w:after="240"/>
              <w:ind w:left="720" w:hanging="720"/>
              <w:rPr/>
            </w:pPr>
            <w:r>
              <w:rPr/>
              <w:t>(</w:t>
            </w:r>
            <w:del w:id="13" w:author="Randy Jones (Calpine)" w:date="2009-08-31T09:04:00Z">
              <w:r>
                <w:rPr/>
                <w:delText>11</w:delText>
              </w:r>
            </w:del>
            <w:ins w:id="14" w:author="Randy Jones (Calpine)" w:date="2009-08-31T09:04: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del w:id="15" w:author="Randy Jones (Calpine)" w:date="2009-08-31T09:04:00Z">
        <w:r>
          <w:rPr/>
          <w:delText>11</w:delText>
        </w:r>
      </w:del>
      <w:ins w:id="16" w:author="Randy Jones (Calpine)" w:date="2009-08-31T09:04:00Z">
        <w:r>
          <w:rPr/>
          <w:t>10</w:t>
        </w:r>
      </w:ins>
      <w:r>
        <w:rPr/>
        <w:t>)</w:t>
        <w:tab/>
        <w:t>Certain other periods of abnormal operations as determined by ERCOT.</w:t>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828PRR-01 Remove QSE SCE Performance Exemption for QSEs with only Uncontrollabl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br/>
      <w:t>Renewable Resources On-line 090109</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21:00Z</dcterms:created>
  <dc:creator>Jim Street</dc:creator>
  <dc:description/>
  <cp:keywords/>
  <dc:language>en-US</dc:language>
  <cp:lastModifiedBy>ERCOT 090109</cp:lastModifiedBy>
  <cp:lastPrinted>2009-09-01T10:47:00Z</cp:lastPrinted>
  <dcterms:modified xsi:type="dcterms:W3CDTF">2009-09-01T16:31:00Z</dcterms:modified>
  <cp:revision>6</cp:revision>
  <dc:subject/>
  <dc:title>Protocols Workshop</dc:title>
</cp:coreProperties>
</file>