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ednesday, September 16, 2009 – 9:30 a.m. – 4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50" w:type="dxa"/>
        <w:jc w:val="left"/>
        <w:tblInd w:w="-1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70"/>
        <w:gridCol w:w="6090"/>
        <w:gridCol w:w="1800"/>
        <w:gridCol w:w="1190"/>
      </w:tblGrid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val of Draft Meeting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ly 22, 2009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ust 19, 2009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TAC Meeting, Board, and PUCT Updat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RE Determination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Wagn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No Upda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Brelinsk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ering Working Group (No Upda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. DiSanto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Credit Working Group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7, DAM Short Pay Chang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Options 1, 2, and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M. Davi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Manager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RPP Forecast Error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226, Generation Resource Response Time Requirement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 Procurement Methodology Recommendation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Generation Nodal Issu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Report (Upda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ck Start Task Fo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ter and Goal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Cochr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5 a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eration Adequacy Task For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ter and Goal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Pieniaze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ple Interconnection for Generation Task Fo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ter and Goal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Wittmey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:45 p.m. 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P Verifiable Cost Disp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74, FIP Modifications in Verifiable Startup and Minimum Energy Cost and Recovery of Exceptional Fuel Costs During RUC Intervals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Affidavit Document (Possible 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-248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White Paper for Addressing Labor Maintenance Costs (Possible 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able Cost Manual (Possible 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68, Change the Definition of "Start-up" and Include the Fuel from Breaker Close to LSL in Startup Cost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sal for Calculating Proxy Heat Rate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28, Remove QSE SCE Performance Exemption for QSEs with only Uncontrollable Renewable Resources On-line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3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RS Decommitment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 Accuracy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0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76, Automatic MCPE Adjustment During Intervals of Non-Spinning Reserve Service Deploy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/ J. Duma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3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MS Input into RMR Exit Strategy Crite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45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:00 p.m.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ober 21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ember 18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50:00Z</dcterms:created>
  <dc:creator>Service Account, Citrix</dc:creator>
  <dc:description/>
  <cp:keywords/>
  <dc:language>en-US</dc:language>
  <cp:lastModifiedBy>balbracht</cp:lastModifiedBy>
  <cp:lastPrinted>2009-09-04T09:44:00Z</cp:lastPrinted>
  <dcterms:modified xsi:type="dcterms:W3CDTF">2009-09-09T21:31:00Z</dcterms:modified>
  <cp:revision>23</cp:revision>
  <dc:subject/>
  <dc:title>ERCOT Commercial Operations Subcommittee (COPS) Meeting</dc:title>
</cp:coreProperties>
</file>