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ange the Definition of “Start-up” and Include the Fuel from Breaker Close to LSL in Startup Costs (formerly titled “Verifiable Costs General Correction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1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8NPRR-11 Impact Analysis 08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21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08-18T19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