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67783055"/>
            <w:bookmarkStart w:id="1" w:name="__Fieldmark__0_66778305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67783055"/>
            <w:bookmarkStart w:id="3" w:name="__Fieldmark__1_66778305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67783055"/>
            <w:bookmarkStart w:id="5" w:name="__Fieldmark__2_66778305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6, Generation Resource Response Time Requirement, adds a new Section which documents the response times required by Generation Resource(s) upon receipt of specified valid instructions from ERCOT or Transmission Service Providers (TSPs) or Distribution Service Providers (DSP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26 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impacts, the ERCOT CEO has no opinion on whether or not OGRR226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67783055"/>
                  <w:bookmarkStart w:id="7" w:name="__Fieldmark__3_66778305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67783055"/>
                  <w:bookmarkStart w:id="9" w:name="__Fieldmark__4_66778305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67783055"/>
                  <w:bookmarkStart w:id="11" w:name="__Fieldmark__5_66778305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67783055"/>
                  <w:bookmarkStart w:id="13" w:name="__Fieldmark__6_66778305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67783055"/>
                  <w:bookmarkStart w:id="15" w:name="__Fieldmark__7_66778305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67783055"/>
                  <w:bookmarkStart w:id="17" w:name="__Fieldmark__8_66778305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67783055"/>
                  <w:bookmarkStart w:id="19" w:name="__Fieldmark__9_66778305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67783055"/>
                  <w:bookmarkStart w:id="21" w:name="__Fieldmark__10_66778305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67783055"/>
                  <w:bookmarkStart w:id="23" w:name="__Fieldmark__11_66778305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67783055"/>
                  <w:bookmarkStart w:id="25" w:name="__Fieldmark__12_66778305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67783055"/>
                  <w:bookmarkStart w:id="27" w:name="__Fieldmark__13_66778305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67783055"/>
                  <w:bookmarkStart w:id="29" w:name="__Fieldmark__14_66778305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67783055"/>
                  <w:bookmarkStart w:id="31" w:name="__Fieldmark__15_66778305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67783055"/>
                  <w:bookmarkStart w:id="33" w:name="__Fieldmark__16_66778305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67783055"/>
                  <w:bookmarkStart w:id="35" w:name="__Fieldmark__17_66778305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dds a requirement for Generation Resources to respond in a timely manner to ERCOT instructions. Recommend allowing this to proceed through the stakeholder process.</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67783055"/>
                  <w:bookmarkStart w:id="37" w:name="__Fieldmark__18_66778305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67783055"/>
                  <w:bookmarkStart w:id="39" w:name="__Fieldmark__19_66778305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67783055"/>
                  <w:bookmarkStart w:id="41" w:name="__Fieldmark__20_66778305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67783055"/>
                  <w:bookmarkStart w:id="43" w:name="__Fieldmark__21_66778305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67783055"/>
                  <w:bookmarkStart w:id="45" w:name="__Fieldmark__22_66778305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67783055"/>
                  <w:bookmarkStart w:id="47" w:name="__Fieldmark__23_66778305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67783055"/>
                  <w:bookmarkStart w:id="49" w:name="__Fieldmark__24_66778305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67783055"/>
                  <w:bookmarkStart w:id="51" w:name="__Fieldmark__25_66778305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67783055"/>
                  <w:bookmarkStart w:id="53" w:name="__Fieldmark__26_66778305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67783055"/>
                  <w:bookmarkStart w:id="55" w:name="__Fieldmark__27_66778305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67783055"/>
                  <w:bookmarkStart w:id="57" w:name="__Fieldmark__28_66778305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67783055"/>
                  <w:bookmarkStart w:id="59" w:name="__Fieldmark__29_66778305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67783055"/>
                  <w:bookmarkStart w:id="61" w:name="__Fieldmark__30_66778305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67783055"/>
                  <w:bookmarkStart w:id="63" w:name="__Fieldmark__31_66778305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67783055"/>
                  <w:bookmarkStart w:id="65" w:name="__Fieldmark__32_66778305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67783055"/>
                  <w:bookmarkStart w:id="67" w:name="__Fieldmark__33_66778305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67783055"/>
                  <w:bookmarkStart w:id="69" w:name="__Fieldmark__34_66778305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67783055"/>
                  <w:bookmarkStart w:id="71" w:name="__Fieldmark__35_66778305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67783055"/>
                  <w:bookmarkStart w:id="73" w:name="__Fieldmark__36_66778305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67783055"/>
                  <w:bookmarkStart w:id="75" w:name="__Fieldmark__37_66778305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667783055"/>
                  <w:bookmarkStart w:id="77" w:name="__Fieldmark__38_66778305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667783055"/>
                  <w:bookmarkStart w:id="79" w:name="__Fieldmark__39_66778305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667783055"/>
                  <w:bookmarkStart w:id="81" w:name="__Fieldmark__40_66778305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667783055"/>
                  <w:bookmarkStart w:id="83" w:name="__Fieldmark__41_66778305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667783055"/>
                  <w:bookmarkStart w:id="85" w:name="__Fieldmark__42_66778305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667783055"/>
                  <w:bookmarkStart w:id="87" w:name="__Fieldmark__43_66778305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667783055"/>
                  <w:bookmarkStart w:id="89" w:name="__Fieldmark__44_66778305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667783055"/>
                  <w:bookmarkStart w:id="91" w:name="__Fieldmark__45_66778305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667783055"/>
                  <w:bookmarkStart w:id="93" w:name="__Fieldmark__46_66778305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667783055"/>
                  <w:bookmarkStart w:id="95" w:name="__Fieldmark__47_66778305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667783055"/>
                  <w:bookmarkStart w:id="97" w:name="__Fieldmark__48_66778305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667783055"/>
                  <w:bookmarkStart w:id="99" w:name="__Fieldmark__49_66778305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667783055"/>
                  <w:bookmarkStart w:id="101" w:name="__Fieldmark__50_66778305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667783055"/>
                  <w:bookmarkStart w:id="103" w:name="__Fieldmark__51_66778305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667783055"/>
                  <w:bookmarkStart w:id="105" w:name="__Fieldmark__52_66778305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667783055"/>
                  <w:bookmarkStart w:id="107" w:name="__Fieldmark__53_66778305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667783055"/>
                  <w:bookmarkStart w:id="109" w:name="__Fieldmark__54_66778305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667783055"/>
                  <w:bookmarkStart w:id="111" w:name="__Fieldmark__55_66778305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667783055"/>
                  <w:bookmarkStart w:id="113" w:name="__Fieldmark__56_66778305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667783055"/>
                  <w:bookmarkStart w:id="115" w:name="__Fieldmark__57_66778305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667783055"/>
                  <w:bookmarkStart w:id="117" w:name="__Fieldmark__58_66778305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667783055"/>
                  <w:bookmarkStart w:id="119" w:name="__Fieldmark__59_66778305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667783055"/>
                  <w:bookmarkStart w:id="121" w:name="__Fieldmark__60_66778305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667783055"/>
                  <w:bookmarkStart w:id="123" w:name="__Fieldmark__61_66778305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667783055"/>
                  <w:bookmarkStart w:id="125" w:name="__Fieldmark__62_66778305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667783055"/>
                  <w:bookmarkStart w:id="127" w:name="__Fieldmark__63_66778305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667783055"/>
                  <w:bookmarkStart w:id="129" w:name="__Fieldmark__64_66778305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667783055"/>
                  <w:bookmarkStart w:id="131" w:name="__Fieldmark__65_66778305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667783055"/>
                  <w:bookmarkStart w:id="133" w:name="__Fieldmark__66_66778305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667783055"/>
                  <w:bookmarkStart w:id="135" w:name="__Fieldmark__67_66778305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667783055"/>
                  <w:bookmarkStart w:id="137" w:name="__Fieldmark__68_66778305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667783055"/>
                  <w:bookmarkStart w:id="139" w:name="__Fieldmark__69_66778305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667783055"/>
                  <w:bookmarkStart w:id="141" w:name="__Fieldmark__70_66778305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667783055"/>
                  <w:bookmarkStart w:id="143" w:name="__Fieldmark__71_66778305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667783055"/>
                  <w:bookmarkStart w:id="145" w:name="__Fieldmark__72_66778305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667783055"/>
                  <w:bookmarkStart w:id="147" w:name="__Fieldmark__73_66778305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667783055"/>
                  <w:bookmarkStart w:id="149" w:name="__Fieldmark__74_66778305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667783055"/>
                  <w:bookmarkStart w:id="151" w:name="__Fieldmark__75_66778305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667783055"/>
                  <w:bookmarkStart w:id="153" w:name="__Fieldmark__76_66778305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667783055"/>
                  <w:bookmarkStart w:id="155" w:name="__Fieldmark__77_66778305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667783055"/>
                  <w:bookmarkStart w:id="157" w:name="__Fieldmark__78_66778305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667783055"/>
                  <w:bookmarkStart w:id="159" w:name="__Fieldmark__79_66778305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667783055"/>
                  <w:bookmarkStart w:id="161" w:name="__Fieldmark__80_66778305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667783055"/>
                  <w:bookmarkStart w:id="163" w:name="__Fieldmark__81_66778305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667783055"/>
                  <w:bookmarkStart w:id="165" w:name="__Fieldmark__82_66778305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667783055"/>
                  <w:bookmarkStart w:id="167" w:name="__Fieldmark__83_66778305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667783055"/>
                  <w:bookmarkStart w:id="169" w:name="__Fieldmark__84_66778305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667783055"/>
                  <w:bookmarkStart w:id="171" w:name="__Fieldmark__85_66778305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667783055"/>
                  <w:bookmarkStart w:id="173" w:name="__Fieldmark__86_66778305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667783055"/>
                  <w:bookmarkStart w:id="175" w:name="__Fieldmark__87_66778305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667783055"/>
                  <w:bookmarkStart w:id="177" w:name="__Fieldmark__88_66778305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667783055"/>
                  <w:bookmarkStart w:id="179" w:name="__Fieldmark__89_66778305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667783055"/>
                  <w:bookmarkStart w:id="181" w:name="__Fieldmark__90_66778305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667783055"/>
                  <w:bookmarkStart w:id="183" w:name="__Fieldmark__91_66778305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667783055"/>
                  <w:bookmarkStart w:id="185" w:name="__Fieldmark__92_66778305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667783055"/>
                  <w:bookmarkStart w:id="187" w:name="__Fieldmark__93_66778305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667783055"/>
                  <w:bookmarkStart w:id="189" w:name="__Fieldmark__94_66778305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667783055"/>
                  <w:bookmarkStart w:id="191" w:name="__Fieldmark__95_66778305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667783055"/>
                  <w:bookmarkStart w:id="193" w:name="__Fieldmark__96_66778305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667783055"/>
                  <w:bookmarkStart w:id="195" w:name="__Fieldmark__97_66778305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667783055"/>
                  <w:bookmarkStart w:id="197" w:name="__Fieldmark__98_66778305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667783055"/>
                  <w:bookmarkStart w:id="199" w:name="__Fieldmark__99_66778305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667783055"/>
                  <w:bookmarkStart w:id="201" w:name="__Fieldmark__100_66778305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667783055"/>
                  <w:bookmarkStart w:id="203" w:name="__Fieldmark__101_66778305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667783055"/>
                  <w:bookmarkStart w:id="205" w:name="__Fieldmark__102_66778305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667783055"/>
                  <w:bookmarkStart w:id="207" w:name="__Fieldmark__103_66778305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667783055"/>
                  <w:bookmarkStart w:id="209" w:name="__Fieldmark__104_66778305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667783055"/>
                  <w:bookmarkStart w:id="211" w:name="__Fieldmark__105_66778305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667783055"/>
                  <w:bookmarkStart w:id="213" w:name="__Fieldmark__106_66778305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667783055"/>
                  <w:bookmarkStart w:id="215" w:name="__Fieldmark__107_66778305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667783055"/>
                  <w:bookmarkStart w:id="217" w:name="__Fieldmark__108_66778305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667783055"/>
                  <w:bookmarkStart w:id="219" w:name="__Fieldmark__109_66778305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667783055"/>
                  <w:bookmarkStart w:id="221" w:name="__Fieldmark__110_66778305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667783055"/>
                  <w:bookmarkStart w:id="223" w:name="__Fieldmark__111_66778305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667783055"/>
                  <w:bookmarkStart w:id="225" w:name="__Fieldmark__112_66778305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667783055"/>
                  <w:bookmarkStart w:id="227" w:name="__Fieldmark__113_66778305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667783055"/>
                  <w:bookmarkStart w:id="229" w:name="__Fieldmark__114_66778305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667783055"/>
                  <w:bookmarkStart w:id="231" w:name="__Fieldmark__115_66778305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667783055"/>
                  <w:bookmarkStart w:id="233" w:name="__Fieldmark__116_66778305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667783055"/>
                  <w:bookmarkStart w:id="235" w:name="__Fieldmark__117_66778305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667783055"/>
                  <w:bookmarkStart w:id="237" w:name="__Fieldmark__118_66778305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667783055"/>
                  <w:bookmarkStart w:id="239" w:name="__Fieldmark__119_66778305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667783055"/>
                  <w:bookmarkStart w:id="241" w:name="__Fieldmark__120_66778305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667783055"/>
                  <w:bookmarkStart w:id="243" w:name="__Fieldmark__121_66778305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667783055"/>
                  <w:bookmarkStart w:id="245" w:name="__Fieldmark__122_66778305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667783055"/>
                  <w:bookmarkStart w:id="247" w:name="__Fieldmark__123_66778305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667783055"/>
                  <w:bookmarkStart w:id="249" w:name="__Fieldmark__124_66778305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667783055"/>
                  <w:bookmarkStart w:id="251" w:name="__Fieldmark__125_66778305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667783055"/>
                  <w:bookmarkStart w:id="253" w:name="__Fieldmark__126_66778305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667783055"/>
                  <w:bookmarkStart w:id="255" w:name="__Fieldmark__127_66778305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667783055"/>
                  <w:bookmarkStart w:id="257" w:name="__Fieldmark__128_66778305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667783055"/>
                  <w:bookmarkStart w:id="259" w:name="__Fieldmark__129_66778305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667783055"/>
                  <w:bookmarkStart w:id="261" w:name="__Fieldmark__130_66778305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667783055"/>
                  <w:bookmarkStart w:id="263" w:name="__Fieldmark__131_66778305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6OGRR-05 CEO Revision Request Review 072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13:00Z</dcterms:created>
  <dc:creator>bluedke</dc:creator>
  <dc:description/>
  <cp:keywords/>
  <dc:language>en-US</dc:language>
  <cp:lastModifiedBy>Y. Landin</cp:lastModifiedBy>
  <cp:lastPrinted>2009-02-10T10:23:00Z</cp:lastPrinted>
  <dcterms:modified xsi:type="dcterms:W3CDTF">2009-07-2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