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7</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1</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240349165"/>
      <w:bookmarkEnd w:id="4"/>
      <w:r>
        <w:rPr/>
        <w:t>6.2</w:t>
        <w:tab/>
        <w:t>Forms</w:t>
      </w:r>
    </w:p>
    <w:p>
      <w:pPr>
        <w:pStyle w:val="Heading3"/>
        <w:spacing w:before="120" w:after="120"/>
        <w:rPr/>
      </w:pPr>
      <w:bookmarkStart w:id="5" w:name="__RefHeading___Toc240349166"/>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37852726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04291602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240349167"/>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240349168"/>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240349169"/>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240349170"/>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240349171"/>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1" w:name="__RefHeading___Toc240349172"/>
      <w:bookmarkEnd w:id="11"/>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2" w:name="__RefHeading___Toc240349173"/>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May 1, 2008</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May 1, 2008</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May 1, 2008</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1: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14T15:32:00Z</dcterms:modified>
  <cp:revision>4</cp:revision>
  <dc:subject>Document #OPG00A</dc:subject>
  <dc:title>Reports and Forms</dc:title>
</cp:coreProperties>
</file>