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29947769"/>
            <w:bookmarkStart w:id="1" w:name="__Fieldmark__0_39299477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29947769"/>
            <w:bookmarkStart w:id="3" w:name="__Fieldmark__1_39299477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29947769"/>
            <w:bookmarkStart w:id="5" w:name="__Fieldmark__2_39299477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270" w:hanging="0"/>
              <w:rPr>
                <w:rFonts w:ascii="Arial" w:hAnsi="Arial" w:cs="Arial"/>
              </w:rPr>
            </w:pPr>
            <w:r>
              <w:rPr>
                <w:rFonts w:cs="Arial" w:ascii="Arial" w:hAnsi="Arial"/>
              </w:rPr>
              <w:t xml:space="preserve">Protocol Revision Request (PRR) 821, Update of Section 21, Process for Protocol Revision, updates Section 21 to more effectively align with the current stakeholder process.  Changes were made to bring consistency between the PRR, System Change Request (SCR), and Nodal Protocol Revision Request (NPRR) processes, where applicable; remove arbitrary or conflicting timelines; clarify comment process; expand on a revision request being deemed rejected to include email voting for the Technical Advisory Committee (TAC); and include administrative changes and clean up.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PRR821 does not impact Nodal systems, budget or schedule; therefore, the ERCOT CEO believes this NPRR should proceed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Because there are no Nodal impacts, the ERCOT CEO has no opinion on whether or not PRR82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29947769"/>
                  <w:bookmarkStart w:id="7" w:name="__Fieldmark__3_39299477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29947769"/>
                  <w:bookmarkStart w:id="9" w:name="__Fieldmark__4_39299477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29947769"/>
                  <w:bookmarkStart w:id="11" w:name="__Fieldmark__5_39299477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29947769"/>
                  <w:bookmarkStart w:id="13" w:name="__Fieldmark__6_39299477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29947769"/>
                  <w:bookmarkStart w:id="15" w:name="__Fieldmark__7_39299477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29947769"/>
                  <w:bookmarkStart w:id="17" w:name="__Fieldmark__8_39299477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29947769"/>
                  <w:bookmarkStart w:id="19" w:name="__Fieldmark__9_39299477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29947769"/>
                  <w:bookmarkStart w:id="21" w:name="__Fieldmark__10_39299477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29947769"/>
                  <w:bookmarkStart w:id="23" w:name="__Fieldmark__11_39299477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29947769"/>
                  <w:bookmarkStart w:id="25" w:name="__Fieldmark__12_39299477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29947769"/>
                  <w:bookmarkStart w:id="27" w:name="__Fieldmark__13_39299477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29947769"/>
                  <w:bookmarkStart w:id="29" w:name="__Fieldmark__14_39299477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29947769"/>
                  <w:bookmarkStart w:id="31" w:name="__Fieldmark__15_39299477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29947769"/>
                  <w:bookmarkStart w:id="33" w:name="__Fieldmark__16_39299477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29947769"/>
                  <w:bookmarkStart w:id="35" w:name="__Fieldmark__17_392994776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29947769"/>
                  <w:bookmarkStart w:id="37" w:name="__Fieldmark__18_392994776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29947769"/>
                  <w:bookmarkStart w:id="39" w:name="__Fieldmark__19_392994776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29947769"/>
                  <w:bookmarkStart w:id="41" w:name="__Fieldmark__20_392994776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29947769"/>
                  <w:bookmarkStart w:id="43" w:name="__Fieldmark__21_392994776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29947769"/>
                  <w:bookmarkStart w:id="45" w:name="__Fieldmark__22_392994776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29947769"/>
                  <w:bookmarkStart w:id="47" w:name="__Fieldmark__23_392994776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29947769"/>
                  <w:bookmarkStart w:id="49" w:name="__Fieldmark__24_392994776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29947769"/>
                  <w:bookmarkStart w:id="51" w:name="__Fieldmark__25_392994776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29947769"/>
                  <w:bookmarkStart w:id="53" w:name="__Fieldmark__26_392994776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29947769"/>
                  <w:bookmarkStart w:id="55" w:name="__Fieldmark__27_392994776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29947769"/>
                  <w:bookmarkStart w:id="57" w:name="__Fieldmark__28_392994776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929947769"/>
                  <w:bookmarkStart w:id="59" w:name="__Fieldmark__29_392994776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929947769"/>
                  <w:bookmarkStart w:id="61" w:name="__Fieldmark__30_392994776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929947769"/>
                  <w:bookmarkStart w:id="63" w:name="__Fieldmark__31_392994776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929947769"/>
                  <w:bookmarkStart w:id="65" w:name="__Fieldmark__32_392994776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929947769"/>
                  <w:bookmarkStart w:id="67" w:name="__Fieldmark__33_392994776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929947769"/>
                  <w:bookmarkStart w:id="69" w:name="__Fieldmark__34_392994776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929947769"/>
                  <w:bookmarkStart w:id="71" w:name="__Fieldmark__35_392994776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929947769"/>
                  <w:bookmarkStart w:id="73" w:name="__Fieldmark__36_392994776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929947769"/>
                  <w:bookmarkStart w:id="75" w:name="__Fieldmark__37_392994776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929947769"/>
                  <w:bookmarkStart w:id="77" w:name="__Fieldmark__38_392994776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929947769"/>
                  <w:bookmarkStart w:id="79" w:name="__Fieldmark__39_392994776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929947769"/>
                  <w:bookmarkStart w:id="81" w:name="__Fieldmark__40_392994776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929947769"/>
                  <w:bookmarkStart w:id="83" w:name="__Fieldmark__41_392994776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929947769"/>
                  <w:bookmarkStart w:id="85" w:name="__Fieldmark__42_392994776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929947769"/>
                  <w:bookmarkStart w:id="87" w:name="__Fieldmark__43_392994776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929947769"/>
                  <w:bookmarkStart w:id="89" w:name="__Fieldmark__44_392994776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929947769"/>
                  <w:bookmarkStart w:id="91" w:name="__Fieldmark__45_392994776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929947769"/>
                  <w:bookmarkStart w:id="93" w:name="__Fieldmark__46_392994776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929947769"/>
                  <w:bookmarkStart w:id="95" w:name="__Fieldmark__47_392994776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929947769"/>
                  <w:bookmarkStart w:id="97" w:name="__Fieldmark__48_392994776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929947769"/>
                  <w:bookmarkStart w:id="99" w:name="__Fieldmark__49_392994776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929947769"/>
                  <w:bookmarkStart w:id="101" w:name="__Fieldmark__50_392994776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929947769"/>
                  <w:bookmarkStart w:id="103" w:name="__Fieldmark__51_392994776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929947769"/>
                  <w:bookmarkStart w:id="105" w:name="__Fieldmark__52_392994776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929947769"/>
                  <w:bookmarkStart w:id="107" w:name="__Fieldmark__53_392994776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929947769"/>
                  <w:bookmarkStart w:id="109" w:name="__Fieldmark__54_392994776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929947769"/>
                  <w:bookmarkStart w:id="111" w:name="__Fieldmark__55_392994776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929947769"/>
                  <w:bookmarkStart w:id="113" w:name="__Fieldmark__56_392994776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929947769"/>
                  <w:bookmarkStart w:id="115" w:name="__Fieldmark__57_392994776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929947769"/>
                  <w:bookmarkStart w:id="117" w:name="__Fieldmark__58_392994776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929947769"/>
                  <w:bookmarkStart w:id="119" w:name="__Fieldmark__59_392994776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929947769"/>
                  <w:bookmarkStart w:id="121" w:name="__Fieldmark__60_392994776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929947769"/>
                  <w:bookmarkStart w:id="123" w:name="__Fieldmark__61_392994776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929947769"/>
                  <w:bookmarkStart w:id="125" w:name="__Fieldmark__62_392994776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929947769"/>
                  <w:bookmarkStart w:id="127" w:name="__Fieldmark__63_392994776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929947769"/>
                  <w:bookmarkStart w:id="129" w:name="__Fieldmark__64_392994776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929947769"/>
                  <w:bookmarkStart w:id="131" w:name="__Fieldmark__65_392994776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929947769"/>
                  <w:bookmarkStart w:id="133" w:name="__Fieldmark__66_392994776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929947769"/>
                  <w:bookmarkStart w:id="135" w:name="__Fieldmark__67_392994776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929947769"/>
                  <w:bookmarkStart w:id="137" w:name="__Fieldmark__68_392994776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929947769"/>
                  <w:bookmarkStart w:id="139" w:name="__Fieldmark__69_392994776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929947769"/>
                  <w:bookmarkStart w:id="141" w:name="__Fieldmark__70_392994776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929947769"/>
                  <w:bookmarkStart w:id="143" w:name="__Fieldmark__71_392994776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929947769"/>
                  <w:bookmarkStart w:id="145" w:name="__Fieldmark__72_392994776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929947769"/>
                  <w:bookmarkStart w:id="147" w:name="__Fieldmark__73_392994776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929947769"/>
                  <w:bookmarkStart w:id="149" w:name="__Fieldmark__74_392994776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929947769"/>
                  <w:bookmarkStart w:id="151" w:name="__Fieldmark__75_392994776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929947769"/>
                  <w:bookmarkStart w:id="153" w:name="__Fieldmark__76_392994776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929947769"/>
                  <w:bookmarkStart w:id="155" w:name="__Fieldmark__77_392994776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929947769"/>
                  <w:bookmarkStart w:id="157" w:name="__Fieldmark__78_392994776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929947769"/>
                  <w:bookmarkStart w:id="159" w:name="__Fieldmark__79_392994776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929947769"/>
                  <w:bookmarkStart w:id="161" w:name="__Fieldmark__80_392994776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929947769"/>
                  <w:bookmarkStart w:id="163" w:name="__Fieldmark__81_392994776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929947769"/>
                  <w:bookmarkStart w:id="165" w:name="__Fieldmark__82_392994776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929947769"/>
                  <w:bookmarkStart w:id="167" w:name="__Fieldmark__83_392994776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929947769"/>
                  <w:bookmarkStart w:id="169" w:name="__Fieldmark__84_392994776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929947769"/>
                  <w:bookmarkStart w:id="171" w:name="__Fieldmark__85_392994776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929947769"/>
                  <w:bookmarkStart w:id="173" w:name="__Fieldmark__86_392994776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929947769"/>
                  <w:bookmarkStart w:id="175" w:name="__Fieldmark__87_392994776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929947769"/>
                  <w:bookmarkStart w:id="177" w:name="__Fieldmark__88_392994776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929947769"/>
                  <w:bookmarkStart w:id="179" w:name="__Fieldmark__89_392994776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929947769"/>
                  <w:bookmarkStart w:id="181" w:name="__Fieldmark__90_392994776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929947769"/>
                  <w:bookmarkStart w:id="183" w:name="__Fieldmark__91_392994776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929947769"/>
                  <w:bookmarkStart w:id="185" w:name="__Fieldmark__92_392994776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929947769"/>
                  <w:bookmarkStart w:id="187" w:name="__Fieldmark__93_392994776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929947769"/>
                  <w:bookmarkStart w:id="189" w:name="__Fieldmark__94_392994776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929947769"/>
                  <w:bookmarkStart w:id="191" w:name="__Fieldmark__95_392994776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929947769"/>
                  <w:bookmarkStart w:id="193" w:name="__Fieldmark__96_392994776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929947769"/>
                  <w:bookmarkStart w:id="195" w:name="__Fieldmark__97_392994776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929947769"/>
                  <w:bookmarkStart w:id="197" w:name="__Fieldmark__98_392994776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929947769"/>
                  <w:bookmarkStart w:id="199" w:name="__Fieldmark__99_392994776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929947769"/>
                  <w:bookmarkStart w:id="201" w:name="__Fieldmark__100_392994776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929947769"/>
                  <w:bookmarkStart w:id="203" w:name="__Fieldmark__101_392994776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929947769"/>
                  <w:bookmarkStart w:id="205" w:name="__Fieldmark__102_392994776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929947769"/>
                  <w:bookmarkStart w:id="207" w:name="__Fieldmark__103_392994776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929947769"/>
                  <w:bookmarkStart w:id="209" w:name="__Fieldmark__104_392994776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929947769"/>
                  <w:bookmarkStart w:id="211" w:name="__Fieldmark__105_392994776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929947769"/>
                  <w:bookmarkStart w:id="213" w:name="__Fieldmark__106_392994776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929947769"/>
                  <w:bookmarkStart w:id="215" w:name="__Fieldmark__107_392994776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929947769"/>
                  <w:bookmarkStart w:id="217" w:name="__Fieldmark__108_392994776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929947769"/>
                  <w:bookmarkStart w:id="219" w:name="__Fieldmark__109_392994776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929947769"/>
                  <w:bookmarkStart w:id="221" w:name="__Fieldmark__110_392994776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929947769"/>
                  <w:bookmarkStart w:id="223" w:name="__Fieldmark__111_392994776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929947769"/>
                  <w:bookmarkStart w:id="225" w:name="__Fieldmark__112_392994776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929947769"/>
                  <w:bookmarkStart w:id="227" w:name="__Fieldmark__113_392994776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929947769"/>
                  <w:bookmarkStart w:id="229" w:name="__Fieldmark__114_392994776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929947769"/>
                  <w:bookmarkStart w:id="231" w:name="__Fieldmark__115_392994776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929947769"/>
                  <w:bookmarkStart w:id="233" w:name="__Fieldmark__116_392994776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929947769"/>
                  <w:bookmarkStart w:id="235" w:name="__Fieldmark__117_392994776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929947769"/>
                  <w:bookmarkStart w:id="237" w:name="__Fieldmark__118_392994776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929947769"/>
                  <w:bookmarkStart w:id="239" w:name="__Fieldmark__119_392994776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929947769"/>
                  <w:bookmarkStart w:id="241" w:name="__Fieldmark__120_392994776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929947769"/>
                  <w:bookmarkStart w:id="243" w:name="__Fieldmark__121_392994776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929947769"/>
                  <w:bookmarkStart w:id="245" w:name="__Fieldmark__122_392994776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929947769"/>
                  <w:bookmarkStart w:id="247" w:name="__Fieldmark__123_392994776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929947769"/>
                  <w:bookmarkStart w:id="249" w:name="__Fieldmark__124_392994776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929947769"/>
                  <w:bookmarkStart w:id="251" w:name="__Fieldmark__125_392994776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929947769"/>
                  <w:bookmarkStart w:id="253" w:name="__Fieldmark__126_392994776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929947769"/>
                  <w:bookmarkStart w:id="255" w:name="__Fieldmark__127_392994776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929947769"/>
                  <w:bookmarkStart w:id="257" w:name="__Fieldmark__128_392994776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929947769"/>
                  <w:bookmarkStart w:id="259" w:name="__Fieldmark__129_392994776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929947769"/>
                  <w:bookmarkStart w:id="261" w:name="__Fieldmark__130_392994776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929947769"/>
                  <w:bookmarkStart w:id="263" w:name="__Fieldmark__131_392994776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08:00Z</dcterms:created>
  <dc:creator>bluedke</dc:creator>
  <dc:description/>
  <cp:keywords/>
  <dc:language>en-US</dc:language>
  <cp:lastModifiedBy>ERCOT</cp:lastModifiedBy>
  <cp:lastPrinted>2009-02-10T10:23:00Z</cp:lastPrinted>
  <dcterms:modified xsi:type="dcterms:W3CDTF">2009-07-13T15: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