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ove QSE SCE Performance Exemption for QSEs with only Uncontrollable Renewable Resources On-line.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8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8PRR-03 Impact Analysis 090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0:08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9-09-08T20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