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PRR819, 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58340230"/>
            <w:bookmarkStart w:id="1" w:name="__Fieldmark__0_13583402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58340230"/>
            <w:bookmarkStart w:id="3" w:name="__Fieldmark__1_13583402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58340230"/>
            <w:bookmarkStart w:id="5" w:name="__Fieldmark__2_13583402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1, synchronizes Nodal Protocol language with proposed zonal Protocol language as a result of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be synchronized with the proposed zonal PRR819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1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PRR819 is approved, the ERCOT CEO has determined that NPRR191 is necessary prior to the Texas Nodal Market Implementation Date in order to remain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i/>
              </w:rPr>
              <w:t xml:space="preserve">.  </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58340230"/>
                  <w:bookmarkStart w:id="7" w:name="__Fieldmark__3_13583402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58340230"/>
                  <w:bookmarkStart w:id="9" w:name="__Fieldmark__4_13583402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58340230"/>
                  <w:bookmarkStart w:id="11" w:name="__Fieldmark__5_13583402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58340230"/>
                  <w:bookmarkStart w:id="13" w:name="__Fieldmark__6_13583402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58340230"/>
                  <w:bookmarkStart w:id="15" w:name="__Fieldmark__7_13583402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58340230"/>
                  <w:bookmarkStart w:id="17" w:name="__Fieldmark__8_13583402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58340230"/>
                  <w:bookmarkStart w:id="19" w:name="__Fieldmark__9_13583402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58340230"/>
                  <w:bookmarkStart w:id="21" w:name="__Fieldmark__10_13583402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58340230"/>
                  <w:bookmarkStart w:id="23" w:name="__Fieldmark__11_13583402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58340230"/>
                  <w:bookmarkStart w:id="25" w:name="__Fieldmark__12_13583402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58340230"/>
                  <w:bookmarkStart w:id="27" w:name="__Fieldmark__13_13583402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58340230"/>
                  <w:bookmarkStart w:id="29" w:name="__Fieldmark__14_13583402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58340230"/>
                  <w:bookmarkStart w:id="31" w:name="__Fieldmark__15_13583402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58340230"/>
                  <w:bookmarkStart w:id="33" w:name="__Fieldmark__16_13583402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58340230"/>
                  <w:bookmarkStart w:id="35" w:name="__Fieldmark__17_13583402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358340230"/>
                  <w:bookmarkStart w:id="37" w:name="__Fieldmark__18_135834023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358340230"/>
                  <w:bookmarkStart w:id="39" w:name="__Fieldmark__19_135834023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358340230"/>
                  <w:bookmarkStart w:id="41" w:name="__Fieldmark__20_135834023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358340230"/>
                  <w:bookmarkStart w:id="43" w:name="__Fieldmark__21_135834023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358340230"/>
                  <w:bookmarkStart w:id="45" w:name="__Fieldmark__22_135834023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358340230"/>
                  <w:bookmarkStart w:id="47" w:name="__Fieldmark__23_135834023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358340230"/>
                  <w:bookmarkStart w:id="49" w:name="__Fieldmark__24_135834023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358340230"/>
                  <w:bookmarkStart w:id="51" w:name="__Fieldmark__25_135834023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358340230"/>
                  <w:bookmarkStart w:id="53" w:name="__Fieldmark__26_135834023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358340230"/>
                  <w:bookmarkStart w:id="55" w:name="__Fieldmark__27_135834023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358340230"/>
                  <w:bookmarkStart w:id="57" w:name="__Fieldmark__28_135834023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358340230"/>
                  <w:bookmarkStart w:id="59" w:name="__Fieldmark__29_135834023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 will be needed to sync with PRR819 (required due to PUCT rulemakings).  These changes will be implemented prior to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358340230"/>
                  <w:bookmarkStart w:id="61" w:name="__Fieldmark__30_135834023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358340230"/>
                  <w:bookmarkStart w:id="63" w:name="__Fieldmark__31_135834023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358340230"/>
                  <w:bookmarkStart w:id="65" w:name="__Fieldmark__32_135834023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ERCOT will implement the changes in Project 90024 (underway).  While it does touch some systems that are being impacted by nodal, the project team will mitigate resource impacts so as to not impact the nodal project.  There exists a potential for I-Test Environmental constraint, which the project team will coordinate to work around and resolve the constraint.  These changes are required per PUCT rulemak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358340230"/>
                  <w:bookmarkStart w:id="67" w:name="__Fieldmark__33_135834023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358340230"/>
                  <w:bookmarkStart w:id="69" w:name="__Fieldmark__34_135834023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358340230"/>
                  <w:bookmarkStart w:id="71" w:name="__Fieldmark__35_135834023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358340230"/>
                  <w:bookmarkStart w:id="73" w:name="__Fieldmark__36_135834023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358340230"/>
                  <w:bookmarkStart w:id="75" w:name="__Fieldmark__37_135834023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358340230"/>
                  <w:bookmarkStart w:id="77" w:name="__Fieldmark__38_135834023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358340230"/>
                  <w:bookmarkStart w:id="79" w:name="__Fieldmark__39_135834023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358340230"/>
                  <w:bookmarkStart w:id="81" w:name="__Fieldmark__40_135834023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358340230"/>
                  <w:bookmarkStart w:id="83" w:name="__Fieldmark__41_135834023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358340230"/>
                  <w:bookmarkStart w:id="85" w:name="__Fieldmark__42_135834023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358340230"/>
                  <w:bookmarkStart w:id="87" w:name="__Fieldmark__43_135834023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358340230"/>
                  <w:bookmarkStart w:id="89" w:name="__Fieldmark__44_135834023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358340230"/>
                  <w:bookmarkStart w:id="91" w:name="__Fieldmark__45_135834023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358340230"/>
                  <w:bookmarkStart w:id="93" w:name="__Fieldmark__46_135834023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358340230"/>
                  <w:bookmarkStart w:id="95" w:name="__Fieldmark__47_135834023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358340230"/>
                  <w:bookmarkStart w:id="97" w:name="__Fieldmark__48_135834023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358340230"/>
                  <w:bookmarkStart w:id="99" w:name="__Fieldmark__49_135834023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358340230"/>
                  <w:bookmarkStart w:id="101" w:name="__Fieldmark__50_135834023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358340230"/>
                  <w:bookmarkStart w:id="103" w:name="__Fieldmark__51_135834023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358340230"/>
                  <w:bookmarkStart w:id="105" w:name="__Fieldmark__52_135834023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358340230"/>
                  <w:bookmarkStart w:id="107" w:name="__Fieldmark__53_135834023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358340230"/>
                  <w:bookmarkStart w:id="109" w:name="__Fieldmark__54_135834023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358340230"/>
                  <w:bookmarkStart w:id="111" w:name="__Fieldmark__55_135834023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358340230"/>
                  <w:bookmarkStart w:id="113" w:name="__Fieldmark__56_135834023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358340230"/>
                  <w:bookmarkStart w:id="115" w:name="__Fieldmark__57_135834023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358340230"/>
                  <w:bookmarkStart w:id="117" w:name="__Fieldmark__58_135834023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358340230"/>
                  <w:bookmarkStart w:id="119" w:name="__Fieldmark__59_135834023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358340230"/>
                  <w:bookmarkStart w:id="121" w:name="__Fieldmark__60_135834023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358340230"/>
                  <w:bookmarkStart w:id="123" w:name="__Fieldmark__61_135834023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358340230"/>
                  <w:bookmarkStart w:id="125" w:name="__Fieldmark__62_135834023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358340230"/>
                  <w:bookmarkStart w:id="127" w:name="__Fieldmark__63_135834023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358340230"/>
                  <w:bookmarkStart w:id="129" w:name="__Fieldmark__64_135834023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358340230"/>
                  <w:bookmarkStart w:id="131" w:name="__Fieldmark__65_135834023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358340230"/>
                  <w:bookmarkStart w:id="133" w:name="__Fieldmark__66_135834023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358340230"/>
                  <w:bookmarkStart w:id="135" w:name="__Fieldmark__67_135834023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358340230"/>
                  <w:bookmarkStart w:id="137" w:name="__Fieldmark__68_135834023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358340230"/>
                  <w:bookmarkStart w:id="139" w:name="__Fieldmark__69_135834023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358340230"/>
                  <w:bookmarkStart w:id="141" w:name="__Fieldmark__70_135834023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358340230"/>
                  <w:bookmarkStart w:id="143" w:name="__Fieldmark__71_135834023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358340230"/>
                  <w:bookmarkStart w:id="145" w:name="__Fieldmark__72_135834023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358340230"/>
                  <w:bookmarkStart w:id="147" w:name="__Fieldmark__73_135834023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358340230"/>
                  <w:bookmarkStart w:id="149" w:name="__Fieldmark__74_135834023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358340230"/>
                  <w:bookmarkStart w:id="151" w:name="__Fieldmark__75_135834023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358340230"/>
                  <w:bookmarkStart w:id="153" w:name="__Fieldmark__76_135834023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358340230"/>
                  <w:bookmarkStart w:id="155" w:name="__Fieldmark__77_135834023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proceeding through the stakeholder proces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358340230"/>
                  <w:bookmarkStart w:id="157" w:name="__Fieldmark__78_135834023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358340230"/>
                  <w:bookmarkStart w:id="159" w:name="__Fieldmark__79_135834023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358340230"/>
                  <w:bookmarkStart w:id="161" w:name="__Fieldmark__80_135834023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358340230"/>
                  <w:bookmarkStart w:id="163" w:name="__Fieldmark__81_135834023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358340230"/>
                  <w:bookmarkStart w:id="165" w:name="__Fieldmark__82_135834023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358340230"/>
                  <w:bookmarkStart w:id="167" w:name="__Fieldmark__83_135834023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358340230"/>
                  <w:bookmarkStart w:id="169" w:name="__Fieldmark__84_135834023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358340230"/>
                  <w:bookmarkStart w:id="171" w:name="__Fieldmark__85_135834023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358340230"/>
                  <w:bookmarkStart w:id="173" w:name="__Fieldmark__86_135834023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358340230"/>
                  <w:bookmarkStart w:id="175" w:name="__Fieldmark__87_135834023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358340230"/>
                  <w:bookmarkStart w:id="177" w:name="__Fieldmark__88_135834023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358340230"/>
                  <w:bookmarkStart w:id="179" w:name="__Fieldmark__89_135834023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358340230"/>
                  <w:bookmarkStart w:id="181" w:name="__Fieldmark__90_135834023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358340230"/>
                  <w:bookmarkStart w:id="183" w:name="__Fieldmark__91_135834023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358340230"/>
                  <w:bookmarkStart w:id="185" w:name="__Fieldmark__92_135834023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358340230"/>
                  <w:bookmarkStart w:id="187" w:name="__Fieldmark__93_135834023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358340230"/>
                  <w:bookmarkStart w:id="189" w:name="__Fieldmark__94_135834023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358340230"/>
                  <w:bookmarkStart w:id="191" w:name="__Fieldmark__95_135834023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358340230"/>
                  <w:bookmarkStart w:id="193" w:name="__Fieldmark__96_135834023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358340230"/>
                  <w:bookmarkStart w:id="195" w:name="__Fieldmark__97_135834023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358340230"/>
                  <w:bookmarkStart w:id="197" w:name="__Fieldmark__98_135834023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358340230"/>
                  <w:bookmarkStart w:id="199" w:name="__Fieldmark__99_135834023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358340230"/>
                  <w:bookmarkStart w:id="201" w:name="__Fieldmark__100_135834023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358340230"/>
                  <w:bookmarkStart w:id="203" w:name="__Fieldmark__101_135834023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358340230"/>
                  <w:bookmarkStart w:id="205" w:name="__Fieldmark__102_135834023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PRR will be needed to sync with PRR819 (required due to PUCT rulemakings).  These changes will be implemented prior to nodal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358340230"/>
                  <w:bookmarkStart w:id="207" w:name="__Fieldmark__103_135834023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358340230"/>
                  <w:bookmarkStart w:id="209" w:name="__Fieldmark__104_135834023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358340230"/>
                  <w:bookmarkStart w:id="211" w:name="__Fieldmark__105_135834023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358340230"/>
                  <w:bookmarkStart w:id="213" w:name="__Fieldmark__106_135834023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358340230"/>
                  <w:bookmarkStart w:id="215" w:name="__Fieldmark__107_135834023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358340230"/>
                  <w:bookmarkStart w:id="217" w:name="__Fieldmark__108_135834023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358340230"/>
                  <w:bookmarkStart w:id="219" w:name="__Fieldmark__109_135834023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358340230"/>
                  <w:bookmarkStart w:id="221" w:name="__Fieldmark__110_135834023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358340230"/>
                  <w:bookmarkStart w:id="223" w:name="__Fieldmark__111_135834023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358340230"/>
                  <w:bookmarkStart w:id="225" w:name="__Fieldmark__112_135834023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358340230"/>
                  <w:bookmarkStart w:id="227" w:name="__Fieldmark__113_135834023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358340230"/>
                  <w:bookmarkStart w:id="229" w:name="__Fieldmark__114_135834023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358340230"/>
                  <w:bookmarkStart w:id="231" w:name="__Fieldmark__115_135834023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358340230"/>
                  <w:bookmarkStart w:id="233" w:name="__Fieldmark__116_135834023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358340230"/>
                  <w:bookmarkStart w:id="235" w:name="__Fieldmark__117_135834023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358340230"/>
                  <w:bookmarkStart w:id="237" w:name="__Fieldmark__118_135834023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358340230"/>
                  <w:bookmarkStart w:id="239" w:name="__Fieldmark__119_135834023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358340230"/>
                  <w:bookmarkStart w:id="241" w:name="__Fieldmark__120_135834023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358340230"/>
                  <w:bookmarkStart w:id="243" w:name="__Fieldmark__121_135834023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358340230"/>
                  <w:bookmarkStart w:id="245" w:name="__Fieldmark__122_135834023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358340230"/>
                  <w:bookmarkStart w:id="247" w:name="__Fieldmark__123_135834023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358340230"/>
                  <w:bookmarkStart w:id="249" w:name="__Fieldmark__124_135834023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358340230"/>
                  <w:bookmarkStart w:id="251" w:name="__Fieldmark__125_135834023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358340230"/>
                  <w:bookmarkStart w:id="253" w:name="__Fieldmark__126_135834023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358340230"/>
                  <w:bookmarkStart w:id="255" w:name="__Fieldmark__127_135834023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358340230"/>
                  <w:bookmarkStart w:id="257" w:name="__Fieldmark__128_135834023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358340230"/>
                  <w:bookmarkStart w:id="259" w:name="__Fieldmark__129_135834023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358340230"/>
                  <w:bookmarkStart w:id="261" w:name="__Fieldmark__130_135834023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358340230"/>
                  <w:bookmarkStart w:id="263" w:name="__Fieldmark__131_135834023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1NPRR-02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48:00Z</dcterms:created>
  <dc:creator>bluedke</dc:creator>
  <dc:description/>
  <cp:keywords/>
  <dc:language>en-US</dc:language>
  <cp:lastModifiedBy>ERCOT Market Rules</cp:lastModifiedBy>
  <cp:lastPrinted>2009-02-10T10:23:00Z</cp:lastPrinted>
  <dcterms:modified xsi:type="dcterms:W3CDTF">2009-07-30T17: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