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ind Transaction and Find ESI ID Functions on the MI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09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September 9, 2009 RMS meeting, RMS reviewed PRR827, Find Transaction and Find ESI ID Functions on the MIS.  RMS voted to endorse PRR827 as amended by the 9/2/09 Texas Standard Electronic Transaction (Texas SET) Working Group comments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7PRR-05 RMS Comments 090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1:28:00Z</dcterms:created>
  <dc:creator>ERCOT/if</dc:creator>
  <dc:description/>
  <cp:keywords/>
  <dc:language>en-US</dc:language>
  <cp:lastModifiedBy>SDT</cp:lastModifiedBy>
  <cp:lastPrinted>2001-06-20T11:28:00Z</cp:lastPrinted>
  <dcterms:modified xsi:type="dcterms:W3CDTF">2009-09-09T21:47:00Z</dcterms:modified>
  <cp:revision>4</cp:revision>
  <dc:subject/>
  <dc:title>Protocols Workshop</dc:title>
</cp:coreProperties>
</file>