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McCamey Congestion Management from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80792353"/>
            <w:bookmarkStart w:id="1" w:name="__Fieldmark__0_218079235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80792353"/>
            <w:bookmarkStart w:id="3" w:name="__Fieldmark__1_218079235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80792353"/>
            <w:bookmarkStart w:id="5" w:name="__Fieldmark__2_218079235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720" w:hanging="0"/>
              <w:jc w:val="both"/>
              <w:rPr>
                <w:rFonts w:ascii="Arial" w:hAnsi="Arial" w:cs="Arial"/>
                <w:sz w:val="20"/>
                <w:szCs w:val="20"/>
              </w:rPr>
            </w:pPr>
            <w:r>
              <w:rPr>
                <w:rFonts w:cs="Arial" w:ascii="Arial" w:hAnsi="Arial"/>
                <w:sz w:val="20"/>
                <w:szCs w:val="20"/>
              </w:rPr>
              <w:t>Nodal Protocol Revision Request (NPRR) 195, Removal of McCamey Congestion Management from Nodal Protocols, synchronizes Nodal Protocol language with zonal Protocol guide language as a result of Protocol Revision Request (PRR) 810, Remove McCamey Congestion Management, which was approved by the ERCOT Board on August 18, 2009.</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Since it would be problematic to revert back to outdated Protocol language, it is imperative that the Nodal Protocols be synchronized with PRR810 in order to have a clear transition from one set of rules to another for ERCOT and Market Participants to operate within.</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After initial review, the NPRR195 does not impact Nodal systems, budget or schedule; therefore, the ERCOT CEO believes this NPRR should proceed through the stakeholder review proces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The ERCOT CEO has determined that NPRR195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80792353"/>
                  <w:bookmarkStart w:id="7" w:name="__Fieldmark__3_218079235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80792353"/>
                  <w:bookmarkStart w:id="9" w:name="__Fieldmark__4_218079235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80792353"/>
                  <w:bookmarkStart w:id="11" w:name="__Fieldmark__5_218079235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80792353"/>
                  <w:bookmarkStart w:id="13" w:name="__Fieldmark__6_218079235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80792353"/>
                  <w:bookmarkStart w:id="15" w:name="__Fieldmark__7_218079235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80792353"/>
                  <w:bookmarkStart w:id="17" w:name="__Fieldmark__8_218079235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80792353"/>
                  <w:bookmarkStart w:id="19" w:name="__Fieldmark__9_218079235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80792353"/>
                  <w:bookmarkStart w:id="21" w:name="__Fieldmark__10_218079235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80792353"/>
                  <w:bookmarkStart w:id="23" w:name="__Fieldmark__11_218079235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80792353"/>
                  <w:bookmarkStart w:id="25" w:name="__Fieldmark__12_218079235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80792353"/>
                  <w:bookmarkStart w:id="27" w:name="__Fieldmark__13_218079235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80792353"/>
                  <w:bookmarkStart w:id="29" w:name="__Fieldmark__14_218079235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80792353"/>
                  <w:bookmarkStart w:id="31" w:name="__Fieldmark__15_218079235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80792353"/>
                  <w:bookmarkStart w:id="33" w:name="__Fieldmark__16_218079235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80792353"/>
                  <w:bookmarkStart w:id="35" w:name="__Fieldmark__17_218079235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180792353"/>
                  <w:bookmarkStart w:id="37" w:name="__Fieldmark__18_218079235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180792353"/>
                  <w:bookmarkStart w:id="39" w:name="__Fieldmark__19_218079235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180792353"/>
                  <w:bookmarkStart w:id="41" w:name="__Fieldmark__20_218079235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180792353"/>
                  <w:bookmarkStart w:id="43" w:name="__Fieldmark__21_218079235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180792353"/>
                  <w:bookmarkStart w:id="45" w:name="__Fieldmark__22_218079235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180792353"/>
                  <w:bookmarkStart w:id="47" w:name="__Fieldmark__23_218079235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180792353"/>
                  <w:bookmarkStart w:id="49" w:name="__Fieldmark__24_218079235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180792353"/>
                  <w:bookmarkStart w:id="51" w:name="__Fieldmark__25_218079235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180792353"/>
                  <w:bookmarkStart w:id="53" w:name="__Fieldmark__26_218079235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180792353"/>
                  <w:bookmarkStart w:id="55" w:name="__Fieldmark__27_218079235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180792353"/>
                  <w:bookmarkStart w:id="57" w:name="__Fieldmark__28_218079235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180792353"/>
                  <w:bookmarkStart w:id="59" w:name="__Fieldmark__29_218079235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180792353"/>
                  <w:bookmarkStart w:id="61" w:name="__Fieldmark__30_218079235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180792353"/>
                  <w:bookmarkStart w:id="63" w:name="__Fieldmark__31_218079235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180792353"/>
                  <w:bookmarkStart w:id="65" w:name="__Fieldmark__32_218079235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180792353"/>
                  <w:bookmarkStart w:id="67" w:name="__Fieldmark__33_218079235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180792353"/>
                  <w:bookmarkStart w:id="69" w:name="__Fieldmark__34_218079235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180792353"/>
                  <w:bookmarkStart w:id="71" w:name="__Fieldmark__35_218079235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180792353"/>
                  <w:bookmarkStart w:id="73" w:name="__Fieldmark__36_218079235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180792353"/>
                  <w:bookmarkStart w:id="75" w:name="__Fieldmark__37_218079235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180792353"/>
                  <w:bookmarkStart w:id="77" w:name="__Fieldmark__38_218079235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180792353"/>
                  <w:bookmarkStart w:id="79" w:name="__Fieldmark__39_218079235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180792353"/>
                  <w:bookmarkStart w:id="81" w:name="__Fieldmark__40_218079235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180792353"/>
                  <w:bookmarkStart w:id="83" w:name="__Fieldmark__41_218079235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180792353"/>
                  <w:bookmarkStart w:id="85" w:name="__Fieldmark__42_218079235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180792353"/>
                  <w:bookmarkStart w:id="87" w:name="__Fieldmark__43_218079235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180792353"/>
                  <w:bookmarkStart w:id="89" w:name="__Fieldmark__44_218079235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180792353"/>
                  <w:bookmarkStart w:id="91" w:name="__Fieldmark__45_218079235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180792353"/>
                  <w:bookmarkStart w:id="93" w:name="__Fieldmark__46_218079235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180792353"/>
                  <w:bookmarkStart w:id="95" w:name="__Fieldmark__47_218079235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180792353"/>
                  <w:bookmarkStart w:id="97" w:name="__Fieldmark__48_218079235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180792353"/>
                  <w:bookmarkStart w:id="99" w:name="__Fieldmark__49_218079235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180792353"/>
                  <w:bookmarkStart w:id="101" w:name="__Fieldmark__50_218079235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180792353"/>
                  <w:bookmarkStart w:id="103" w:name="__Fieldmark__51_218079235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180792353"/>
                  <w:bookmarkStart w:id="105" w:name="__Fieldmark__52_218079235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180792353"/>
                  <w:bookmarkStart w:id="107" w:name="__Fieldmark__53_218079235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180792353"/>
                  <w:bookmarkStart w:id="109" w:name="__Fieldmark__54_218079235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180792353"/>
                  <w:bookmarkStart w:id="111" w:name="__Fieldmark__55_218079235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180792353"/>
                  <w:bookmarkStart w:id="113" w:name="__Fieldmark__56_218079235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180792353"/>
                  <w:bookmarkStart w:id="115" w:name="__Fieldmark__57_218079235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180792353"/>
                  <w:bookmarkStart w:id="117" w:name="__Fieldmark__58_218079235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180792353"/>
                  <w:bookmarkStart w:id="119" w:name="__Fieldmark__59_218079235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180792353"/>
                  <w:bookmarkStart w:id="121" w:name="__Fieldmark__60_218079235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180792353"/>
                  <w:bookmarkStart w:id="123" w:name="__Fieldmark__61_218079235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180792353"/>
                  <w:bookmarkStart w:id="125" w:name="__Fieldmark__62_218079235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180792353"/>
                  <w:bookmarkStart w:id="127" w:name="__Fieldmark__63_218079235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180792353"/>
                  <w:bookmarkStart w:id="129" w:name="__Fieldmark__64_218079235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180792353"/>
                  <w:bookmarkStart w:id="131" w:name="__Fieldmark__65_218079235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180792353"/>
                  <w:bookmarkStart w:id="133" w:name="__Fieldmark__66_218079235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180792353"/>
                  <w:bookmarkStart w:id="135" w:name="__Fieldmark__67_218079235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180792353"/>
                  <w:bookmarkStart w:id="137" w:name="__Fieldmark__68_218079235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180792353"/>
                  <w:bookmarkStart w:id="139" w:name="__Fieldmark__69_218079235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180792353"/>
                  <w:bookmarkStart w:id="141" w:name="__Fieldmark__70_218079235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180792353"/>
                  <w:bookmarkStart w:id="143" w:name="__Fieldmark__71_218079235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180792353"/>
                  <w:bookmarkStart w:id="145" w:name="__Fieldmark__72_218079235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180792353"/>
                  <w:bookmarkStart w:id="147" w:name="__Fieldmark__73_218079235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180792353"/>
                  <w:bookmarkStart w:id="149" w:name="__Fieldmark__74_218079235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180792353"/>
                  <w:bookmarkStart w:id="151" w:name="__Fieldmark__75_218079235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180792353"/>
                  <w:bookmarkStart w:id="153" w:name="__Fieldmark__76_218079235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180792353"/>
                  <w:bookmarkStart w:id="155" w:name="__Fieldmark__77_218079235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180792353"/>
                  <w:bookmarkStart w:id="157" w:name="__Fieldmark__78_218079235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180792353"/>
                  <w:bookmarkStart w:id="159" w:name="__Fieldmark__79_218079235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180792353"/>
                  <w:bookmarkStart w:id="161" w:name="__Fieldmark__80_218079235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180792353"/>
                  <w:bookmarkStart w:id="163" w:name="__Fieldmark__81_218079235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180792353"/>
                  <w:bookmarkStart w:id="165" w:name="__Fieldmark__82_218079235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180792353"/>
                  <w:bookmarkStart w:id="167" w:name="__Fieldmark__83_218079235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180792353"/>
                  <w:bookmarkStart w:id="169" w:name="__Fieldmark__84_218079235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180792353"/>
                  <w:bookmarkStart w:id="171" w:name="__Fieldmark__85_218079235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180792353"/>
                  <w:bookmarkStart w:id="173" w:name="__Fieldmark__86_218079235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180792353"/>
                  <w:bookmarkStart w:id="175" w:name="__Fieldmark__87_218079235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180792353"/>
                  <w:bookmarkStart w:id="177" w:name="__Fieldmark__88_218079235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180792353"/>
                  <w:bookmarkStart w:id="179" w:name="__Fieldmark__89_218079235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180792353"/>
                  <w:bookmarkStart w:id="181" w:name="__Fieldmark__90_218079235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180792353"/>
                  <w:bookmarkStart w:id="183" w:name="__Fieldmark__91_218079235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180792353"/>
                  <w:bookmarkStart w:id="185" w:name="__Fieldmark__92_218079235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180792353"/>
                  <w:bookmarkStart w:id="187" w:name="__Fieldmark__93_218079235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180792353"/>
                  <w:bookmarkStart w:id="189" w:name="__Fieldmark__94_218079235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180792353"/>
                  <w:bookmarkStart w:id="191" w:name="__Fieldmark__95_218079235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180792353"/>
                  <w:bookmarkStart w:id="193" w:name="__Fieldmark__96_218079235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180792353"/>
                  <w:bookmarkStart w:id="195" w:name="__Fieldmark__97_218079235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180792353"/>
                  <w:bookmarkStart w:id="197" w:name="__Fieldmark__98_218079235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180792353"/>
                  <w:bookmarkStart w:id="199" w:name="__Fieldmark__99_218079235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180792353"/>
                  <w:bookmarkStart w:id="201" w:name="__Fieldmark__100_218079235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180792353"/>
                  <w:bookmarkStart w:id="203" w:name="__Fieldmark__101_218079235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180792353"/>
                  <w:bookmarkStart w:id="205" w:name="__Fieldmark__102_218079235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180792353"/>
                  <w:bookmarkStart w:id="207" w:name="__Fieldmark__103_218079235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180792353"/>
                  <w:bookmarkStart w:id="209" w:name="__Fieldmark__104_218079235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180792353"/>
                  <w:bookmarkStart w:id="211" w:name="__Fieldmark__105_218079235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180792353"/>
                  <w:bookmarkStart w:id="213" w:name="__Fieldmark__106_218079235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180792353"/>
                  <w:bookmarkStart w:id="215" w:name="__Fieldmark__107_218079235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180792353"/>
                  <w:bookmarkStart w:id="217" w:name="__Fieldmark__108_218079235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180792353"/>
                  <w:bookmarkStart w:id="219" w:name="__Fieldmark__109_218079235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180792353"/>
                  <w:bookmarkStart w:id="221" w:name="__Fieldmark__110_218079235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180792353"/>
                  <w:bookmarkStart w:id="223" w:name="__Fieldmark__111_218079235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180792353"/>
                  <w:bookmarkStart w:id="225" w:name="__Fieldmark__112_218079235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180792353"/>
                  <w:bookmarkStart w:id="227" w:name="__Fieldmark__113_218079235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180792353"/>
                  <w:bookmarkStart w:id="229" w:name="__Fieldmark__114_218079235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180792353"/>
                  <w:bookmarkStart w:id="231" w:name="__Fieldmark__115_218079235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180792353"/>
                  <w:bookmarkStart w:id="233" w:name="__Fieldmark__116_218079235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180792353"/>
                  <w:bookmarkStart w:id="235" w:name="__Fieldmark__117_218079235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180792353"/>
                  <w:bookmarkStart w:id="237" w:name="__Fieldmark__118_218079235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180792353"/>
                  <w:bookmarkStart w:id="239" w:name="__Fieldmark__119_218079235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180792353"/>
                  <w:bookmarkStart w:id="241" w:name="__Fieldmark__120_218079235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180792353"/>
                  <w:bookmarkStart w:id="243" w:name="__Fieldmark__121_218079235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180792353"/>
                  <w:bookmarkStart w:id="245" w:name="__Fieldmark__122_218079235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180792353"/>
                  <w:bookmarkStart w:id="247" w:name="__Fieldmark__123_218079235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180792353"/>
                  <w:bookmarkStart w:id="249" w:name="__Fieldmark__124_218079235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180792353"/>
                  <w:bookmarkStart w:id="251" w:name="__Fieldmark__125_218079235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180792353"/>
                  <w:bookmarkStart w:id="253" w:name="__Fieldmark__126_218079235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180792353"/>
                  <w:bookmarkStart w:id="255" w:name="__Fieldmark__127_218079235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180792353"/>
                  <w:bookmarkStart w:id="257" w:name="__Fieldmark__128_218079235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180792353"/>
                  <w:bookmarkStart w:id="259" w:name="__Fieldmark__129_218079235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180792353"/>
                  <w:bookmarkStart w:id="261" w:name="__Fieldmark__130_218079235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180792353"/>
                  <w:bookmarkStart w:id="263" w:name="__Fieldmark__131_218079235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5NPRR-02 CEO Revision Request Review 08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3:01:00Z</dcterms:created>
  <dc:creator>bluedke</dc:creator>
  <dc:description/>
  <cp:keywords/>
  <dc:language>en-US</dc:language>
  <cp:lastModifiedBy>ERCOT</cp:lastModifiedBy>
  <cp:lastPrinted>2009-02-10T10:23:00Z</cp:lastPrinted>
  <dcterms:modified xsi:type="dcterms:W3CDTF">2009-08-18T18:12:00Z</dcterms:modified>
  <cp:revision>1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