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gust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2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arifying Language for Resource 12-Month Rolling Planned Outage Schedule Format and Reporting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91644575"/>
            <w:bookmarkStart w:id="1" w:name="__Fieldmark__0_339164457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91644575"/>
            <w:bookmarkStart w:id="3" w:name="__Fieldmark__1_339164457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91644575"/>
            <w:bookmarkStart w:id="5" w:name="__Fieldmark__2_339164457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23, Clarifying Language for Resource 12-Month Rolling Planned Outage Schedule Format and Reporting Requirement, clarifies language regarding the requirement for Resource Entities to input a 12-month rolling schedule for Outages in the Outage Scheduler applicatio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PRR823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23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91644575"/>
                  <w:bookmarkStart w:id="7" w:name="__Fieldmark__3_339164457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91644575"/>
                  <w:bookmarkStart w:id="9" w:name="__Fieldmark__4_339164457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91644575"/>
                  <w:bookmarkStart w:id="11" w:name="__Fieldmark__5_339164457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91644575"/>
                  <w:bookmarkStart w:id="13" w:name="__Fieldmark__6_339164457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91644575"/>
                  <w:bookmarkStart w:id="15" w:name="__Fieldmark__7_339164457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91644575"/>
                  <w:bookmarkStart w:id="17" w:name="__Fieldmark__8_339164457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91644575"/>
                  <w:bookmarkStart w:id="19" w:name="__Fieldmark__9_339164457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91644575"/>
                  <w:bookmarkStart w:id="21" w:name="__Fieldmark__10_339164457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91644575"/>
                  <w:bookmarkStart w:id="23" w:name="__Fieldmark__11_339164457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91644575"/>
                  <w:bookmarkStart w:id="25" w:name="__Fieldmark__12_339164457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91644575"/>
                  <w:bookmarkStart w:id="27" w:name="__Fieldmark__13_339164457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91644575"/>
                  <w:bookmarkStart w:id="29" w:name="__Fieldmark__14_339164457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91644575"/>
                  <w:bookmarkStart w:id="31" w:name="__Fieldmark__15_339164457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91644575"/>
                  <w:bookmarkStart w:id="33" w:name="__Fieldmark__16_339164457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91644575"/>
                  <w:bookmarkStart w:id="35" w:name="__Fieldmark__17_339164457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391644575"/>
                  <w:bookmarkStart w:id="37" w:name="__Fieldmark__18_339164457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391644575"/>
                  <w:bookmarkStart w:id="39" w:name="__Fieldmark__19_339164457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391644575"/>
                  <w:bookmarkStart w:id="41" w:name="__Fieldmark__20_339164457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391644575"/>
                  <w:bookmarkStart w:id="43" w:name="__Fieldmark__21_339164457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391644575"/>
                  <w:bookmarkStart w:id="45" w:name="__Fieldmark__22_339164457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391644575"/>
                  <w:bookmarkStart w:id="47" w:name="__Fieldmark__23_339164457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391644575"/>
                  <w:bookmarkStart w:id="49" w:name="__Fieldmark__24_339164457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391644575"/>
                  <w:bookmarkStart w:id="51" w:name="__Fieldmark__25_339164457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391644575"/>
                  <w:bookmarkStart w:id="53" w:name="__Fieldmark__26_339164457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391644575"/>
                  <w:bookmarkStart w:id="55" w:name="__Fieldmark__27_339164457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391644575"/>
                  <w:bookmarkStart w:id="57" w:name="__Fieldmark__28_339164457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391644575"/>
                  <w:bookmarkStart w:id="59" w:name="__Fieldmark__29_339164457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391644575"/>
                  <w:bookmarkStart w:id="61" w:name="__Fieldmark__30_339164457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391644575"/>
                  <w:bookmarkStart w:id="63" w:name="__Fieldmark__31_339164457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391644575"/>
                  <w:bookmarkStart w:id="65" w:name="__Fieldmark__32_339164457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391644575"/>
                  <w:bookmarkStart w:id="67" w:name="__Fieldmark__33_339164457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391644575"/>
                  <w:bookmarkStart w:id="69" w:name="__Fieldmark__34_339164457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391644575"/>
                  <w:bookmarkStart w:id="71" w:name="__Fieldmark__35_339164457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391644575"/>
                  <w:bookmarkStart w:id="73" w:name="__Fieldmark__36_339164457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391644575"/>
                  <w:bookmarkStart w:id="75" w:name="__Fieldmark__37_339164457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391644575"/>
                  <w:bookmarkStart w:id="77" w:name="__Fieldmark__38_339164457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391644575"/>
                  <w:bookmarkStart w:id="79" w:name="__Fieldmark__39_339164457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391644575"/>
                  <w:bookmarkStart w:id="81" w:name="__Fieldmark__40_339164457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391644575"/>
                  <w:bookmarkStart w:id="83" w:name="__Fieldmark__41_339164457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391644575"/>
                  <w:bookmarkStart w:id="85" w:name="__Fieldmark__42_339164457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391644575"/>
                  <w:bookmarkStart w:id="87" w:name="__Fieldmark__43_339164457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391644575"/>
                  <w:bookmarkStart w:id="89" w:name="__Fieldmark__44_339164457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391644575"/>
                  <w:bookmarkStart w:id="91" w:name="__Fieldmark__45_339164457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391644575"/>
                  <w:bookmarkStart w:id="93" w:name="__Fieldmark__46_339164457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391644575"/>
                  <w:bookmarkStart w:id="95" w:name="__Fieldmark__47_339164457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391644575"/>
                  <w:bookmarkStart w:id="97" w:name="__Fieldmark__48_339164457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391644575"/>
                  <w:bookmarkStart w:id="99" w:name="__Fieldmark__49_339164457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391644575"/>
                  <w:bookmarkStart w:id="101" w:name="__Fieldmark__50_339164457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391644575"/>
                  <w:bookmarkStart w:id="103" w:name="__Fieldmark__51_339164457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391644575"/>
                  <w:bookmarkStart w:id="105" w:name="__Fieldmark__52_339164457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391644575"/>
                  <w:bookmarkStart w:id="107" w:name="__Fieldmark__53_339164457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391644575"/>
                  <w:bookmarkStart w:id="109" w:name="__Fieldmark__54_339164457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391644575"/>
                  <w:bookmarkStart w:id="111" w:name="__Fieldmark__55_339164457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391644575"/>
                  <w:bookmarkStart w:id="113" w:name="__Fieldmark__56_339164457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391644575"/>
                  <w:bookmarkStart w:id="115" w:name="__Fieldmark__57_339164457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391644575"/>
                  <w:bookmarkStart w:id="117" w:name="__Fieldmark__58_339164457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391644575"/>
                  <w:bookmarkStart w:id="119" w:name="__Fieldmark__59_339164457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391644575"/>
                  <w:bookmarkStart w:id="121" w:name="__Fieldmark__60_339164457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391644575"/>
                  <w:bookmarkStart w:id="123" w:name="__Fieldmark__61_339164457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391644575"/>
                  <w:bookmarkStart w:id="125" w:name="__Fieldmark__62_339164457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391644575"/>
                  <w:bookmarkStart w:id="127" w:name="__Fieldmark__63_339164457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391644575"/>
                  <w:bookmarkStart w:id="129" w:name="__Fieldmark__64_339164457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391644575"/>
                  <w:bookmarkStart w:id="131" w:name="__Fieldmark__65_339164457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391644575"/>
                  <w:bookmarkStart w:id="133" w:name="__Fieldmark__66_339164457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391644575"/>
                  <w:bookmarkStart w:id="135" w:name="__Fieldmark__67_339164457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391644575"/>
                  <w:bookmarkStart w:id="137" w:name="__Fieldmark__68_339164457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391644575"/>
                  <w:bookmarkStart w:id="139" w:name="__Fieldmark__69_339164457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391644575"/>
                  <w:bookmarkStart w:id="141" w:name="__Fieldmark__70_339164457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391644575"/>
                  <w:bookmarkStart w:id="143" w:name="__Fieldmark__71_339164457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391644575"/>
                  <w:bookmarkStart w:id="145" w:name="__Fieldmark__72_339164457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391644575"/>
                  <w:bookmarkStart w:id="147" w:name="__Fieldmark__73_339164457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391644575"/>
                  <w:bookmarkStart w:id="149" w:name="__Fieldmark__74_339164457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391644575"/>
                  <w:bookmarkStart w:id="151" w:name="__Fieldmark__75_339164457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391644575"/>
                  <w:bookmarkStart w:id="153" w:name="__Fieldmark__76_339164457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391644575"/>
                  <w:bookmarkStart w:id="155" w:name="__Fieldmark__77_339164457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391644575"/>
                  <w:bookmarkStart w:id="157" w:name="__Fieldmark__78_339164457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391644575"/>
                  <w:bookmarkStart w:id="159" w:name="__Fieldmark__79_339164457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391644575"/>
                  <w:bookmarkStart w:id="161" w:name="__Fieldmark__80_339164457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391644575"/>
                  <w:bookmarkStart w:id="163" w:name="__Fieldmark__81_339164457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391644575"/>
                  <w:bookmarkStart w:id="165" w:name="__Fieldmark__82_339164457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391644575"/>
                  <w:bookmarkStart w:id="167" w:name="__Fieldmark__83_339164457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391644575"/>
                  <w:bookmarkStart w:id="169" w:name="__Fieldmark__84_339164457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391644575"/>
                  <w:bookmarkStart w:id="171" w:name="__Fieldmark__85_339164457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391644575"/>
                  <w:bookmarkStart w:id="173" w:name="__Fieldmark__86_339164457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391644575"/>
                  <w:bookmarkStart w:id="175" w:name="__Fieldmark__87_339164457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391644575"/>
                  <w:bookmarkStart w:id="177" w:name="__Fieldmark__88_339164457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391644575"/>
                  <w:bookmarkStart w:id="179" w:name="__Fieldmark__89_339164457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391644575"/>
                  <w:bookmarkStart w:id="181" w:name="__Fieldmark__90_339164457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391644575"/>
                  <w:bookmarkStart w:id="183" w:name="__Fieldmark__91_339164457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391644575"/>
                  <w:bookmarkStart w:id="185" w:name="__Fieldmark__92_339164457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391644575"/>
                  <w:bookmarkStart w:id="187" w:name="__Fieldmark__93_339164457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391644575"/>
                  <w:bookmarkStart w:id="189" w:name="__Fieldmark__94_339164457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391644575"/>
                  <w:bookmarkStart w:id="191" w:name="__Fieldmark__95_339164457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391644575"/>
                  <w:bookmarkStart w:id="193" w:name="__Fieldmark__96_339164457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391644575"/>
                  <w:bookmarkStart w:id="195" w:name="__Fieldmark__97_339164457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391644575"/>
                  <w:bookmarkStart w:id="197" w:name="__Fieldmark__98_339164457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391644575"/>
                  <w:bookmarkStart w:id="199" w:name="__Fieldmark__99_339164457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391644575"/>
                  <w:bookmarkStart w:id="201" w:name="__Fieldmark__100_339164457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391644575"/>
                  <w:bookmarkStart w:id="203" w:name="__Fieldmark__101_339164457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391644575"/>
                  <w:bookmarkStart w:id="205" w:name="__Fieldmark__102_339164457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391644575"/>
                  <w:bookmarkStart w:id="207" w:name="__Fieldmark__103_339164457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391644575"/>
                  <w:bookmarkStart w:id="209" w:name="__Fieldmark__104_339164457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391644575"/>
                  <w:bookmarkStart w:id="211" w:name="__Fieldmark__105_339164457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391644575"/>
                  <w:bookmarkStart w:id="213" w:name="__Fieldmark__106_339164457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391644575"/>
                  <w:bookmarkStart w:id="215" w:name="__Fieldmark__107_339164457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391644575"/>
                  <w:bookmarkStart w:id="217" w:name="__Fieldmark__108_339164457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391644575"/>
                  <w:bookmarkStart w:id="219" w:name="__Fieldmark__109_339164457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391644575"/>
                  <w:bookmarkStart w:id="221" w:name="__Fieldmark__110_339164457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391644575"/>
                  <w:bookmarkStart w:id="223" w:name="__Fieldmark__111_339164457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391644575"/>
                  <w:bookmarkStart w:id="225" w:name="__Fieldmark__112_339164457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391644575"/>
                  <w:bookmarkStart w:id="227" w:name="__Fieldmark__113_339164457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391644575"/>
                  <w:bookmarkStart w:id="229" w:name="__Fieldmark__114_339164457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391644575"/>
                  <w:bookmarkStart w:id="231" w:name="__Fieldmark__115_339164457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391644575"/>
                  <w:bookmarkStart w:id="233" w:name="__Fieldmark__116_339164457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391644575"/>
                  <w:bookmarkStart w:id="235" w:name="__Fieldmark__117_339164457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391644575"/>
                  <w:bookmarkStart w:id="237" w:name="__Fieldmark__118_339164457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391644575"/>
                  <w:bookmarkStart w:id="239" w:name="__Fieldmark__119_339164457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391644575"/>
                  <w:bookmarkStart w:id="241" w:name="__Fieldmark__120_339164457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391644575"/>
                  <w:bookmarkStart w:id="243" w:name="__Fieldmark__121_339164457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391644575"/>
                  <w:bookmarkStart w:id="245" w:name="__Fieldmark__122_339164457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391644575"/>
                  <w:bookmarkStart w:id="247" w:name="__Fieldmark__123_339164457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391644575"/>
                  <w:bookmarkStart w:id="249" w:name="__Fieldmark__124_339164457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391644575"/>
                  <w:bookmarkStart w:id="251" w:name="__Fieldmark__125_339164457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391644575"/>
                  <w:bookmarkStart w:id="253" w:name="__Fieldmark__126_339164457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391644575"/>
                  <w:bookmarkStart w:id="255" w:name="__Fieldmark__127_339164457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391644575"/>
                  <w:bookmarkStart w:id="257" w:name="__Fieldmark__128_339164457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391644575"/>
                  <w:bookmarkStart w:id="259" w:name="__Fieldmark__129_339164457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391644575"/>
                  <w:bookmarkStart w:id="261" w:name="__Fieldmark__130_339164457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391644575"/>
                  <w:bookmarkStart w:id="263" w:name="__Fieldmark__131_339164457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16"/>
          <w:szCs w:val="16"/>
        </w:rPr>
      </w:pPr>
      <w:r>
        <w:rPr>
          <w:rFonts w:cs="Arial" w:ascii="Arial" w:hAnsi="Arial"/>
          <w:b/>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823PRR-03 CEO Revision Request Review 0818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0:56:00Z</dcterms:created>
  <dc:creator>bluedke</dc:creator>
  <dc:description/>
  <cp:keywords/>
  <dc:language>en-US</dc:language>
  <cp:lastModifiedBy>ERCOT</cp:lastModifiedBy>
  <cp:lastPrinted>2009-02-10T10:23:00Z</cp:lastPrinted>
  <dcterms:modified xsi:type="dcterms:W3CDTF">2009-08-18T15:5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