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Deployment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0475184"/>
            <w:bookmarkStart w:id="1" w:name="__Fieldmark__0_3404751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0475184"/>
            <w:bookmarkStart w:id="3" w:name="__Fieldmark__1_34047518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0475184"/>
            <w:bookmarkStart w:id="5" w:name="__Fieldmark__2_3404751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189, Ancillary Service Deployment Clarification, clarifies the difference between Ancillary Service capacity deployment and energy deployment and how it affects Security-Constrained Economic Dispatch (SC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NPRR updates Nodal Protocols to reflect logic that exists in the Nodal systems as developed; therefore, NPRR189 does not impact Nodal systems, budget or schedul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such, the ERCOT CEO has determined that NPRR189 is necessary prior to the Texas Nodal Market Implementation Date.  Pursuant to paragraph (6) of Protocol Section 21.11.3.1, Review and Posting of Nodal Protocol Revision Requests, the ERCOT CEO has the right to reevaluate the NPRR if the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0475184"/>
                  <w:bookmarkStart w:id="7" w:name="__Fieldmark__3_3404751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0475184"/>
                  <w:bookmarkStart w:id="9" w:name="__Fieldmark__4_34047518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0475184"/>
                  <w:bookmarkStart w:id="11" w:name="__Fieldmark__5_34047518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0475184"/>
                  <w:bookmarkStart w:id="13" w:name="__Fieldmark__6_34047518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0475184"/>
                  <w:bookmarkStart w:id="15" w:name="__Fieldmark__7_34047518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0475184"/>
                  <w:bookmarkStart w:id="17" w:name="__Fieldmark__8_34047518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0475184"/>
                  <w:bookmarkStart w:id="19" w:name="__Fieldmark__9_34047518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0475184"/>
                  <w:bookmarkStart w:id="21" w:name="__Fieldmark__10_34047518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0475184"/>
                  <w:bookmarkStart w:id="23" w:name="__Fieldmark__11_34047518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0475184"/>
                  <w:bookmarkStart w:id="25" w:name="__Fieldmark__12_34047518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0475184"/>
                  <w:bookmarkStart w:id="27" w:name="__Fieldmark__13_34047518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0475184"/>
                  <w:bookmarkStart w:id="29" w:name="__Fieldmark__14_34047518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0475184"/>
                  <w:bookmarkStart w:id="31" w:name="__Fieldmark__15_34047518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0475184"/>
                  <w:bookmarkStart w:id="33" w:name="__Fieldmark__16_34047518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0475184"/>
                  <w:bookmarkStart w:id="35" w:name="__Fieldmark__17_34047518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40475184"/>
                  <w:bookmarkStart w:id="37" w:name="__Fieldmark__18_34047518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40475184"/>
                  <w:bookmarkStart w:id="39" w:name="__Fieldmark__19_34047518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40475184"/>
                  <w:bookmarkStart w:id="41" w:name="__Fieldmark__20_34047518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40475184"/>
                  <w:bookmarkStart w:id="43" w:name="__Fieldmark__21_34047518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40475184"/>
                  <w:bookmarkStart w:id="45" w:name="__Fieldmark__22_34047518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40475184"/>
                  <w:bookmarkStart w:id="47" w:name="__Fieldmark__23_34047518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40475184"/>
                  <w:bookmarkStart w:id="49" w:name="__Fieldmark__24_34047518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40475184"/>
                  <w:bookmarkStart w:id="51" w:name="__Fieldmark__25_34047518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40475184"/>
                  <w:bookmarkStart w:id="53" w:name="__Fieldmark__26_34047518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40475184"/>
                  <w:bookmarkStart w:id="55" w:name="__Fieldmark__27_34047518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40475184"/>
                  <w:bookmarkStart w:id="57" w:name="__Fieldmark__28_34047518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40475184"/>
                  <w:bookmarkStart w:id="59" w:name="__Fieldmark__29_34047518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is needed to provide more clarity and make the Nodal Protocols consistent with Energy Management System (EMS)/Market Management System (MMS) whitepapers and the current MMS implement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40475184"/>
                  <w:bookmarkStart w:id="61" w:name="__Fieldmark__30_34047518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40475184"/>
                  <w:bookmarkStart w:id="63" w:name="__Fieldmark__31_34047518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40475184"/>
                  <w:bookmarkStart w:id="65" w:name="__Fieldmark__32_34047518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40475184"/>
                  <w:bookmarkStart w:id="67" w:name="__Fieldmark__33_34047518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40475184"/>
                  <w:bookmarkStart w:id="69" w:name="__Fieldmark__34_34047518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40475184"/>
                  <w:bookmarkStart w:id="71" w:name="__Fieldmark__35_34047518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40475184"/>
                  <w:bookmarkStart w:id="73" w:name="__Fieldmark__36_34047518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40475184"/>
                  <w:bookmarkStart w:id="75" w:name="__Fieldmark__37_34047518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40475184"/>
                  <w:bookmarkStart w:id="77" w:name="__Fieldmark__38_34047518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40475184"/>
                  <w:bookmarkStart w:id="79" w:name="__Fieldmark__39_34047518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40475184"/>
                  <w:bookmarkStart w:id="81" w:name="__Fieldmark__40_34047518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40475184"/>
                  <w:bookmarkStart w:id="83" w:name="__Fieldmark__41_34047518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40475184"/>
                  <w:bookmarkStart w:id="85" w:name="__Fieldmark__42_34047518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40475184"/>
                  <w:bookmarkStart w:id="87" w:name="__Fieldmark__43_34047518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40475184"/>
                  <w:bookmarkStart w:id="89" w:name="__Fieldmark__44_34047518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40475184"/>
                  <w:bookmarkStart w:id="91" w:name="__Fieldmark__45_34047518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40475184"/>
                  <w:bookmarkStart w:id="93" w:name="__Fieldmark__46_34047518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40475184"/>
                  <w:bookmarkStart w:id="95" w:name="__Fieldmark__47_34047518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40475184"/>
                  <w:bookmarkStart w:id="97" w:name="__Fieldmark__48_34047518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40475184"/>
                  <w:bookmarkStart w:id="99" w:name="__Fieldmark__49_34047518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40475184"/>
                  <w:bookmarkStart w:id="101" w:name="__Fieldmark__50_34047518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40475184"/>
                  <w:bookmarkStart w:id="103" w:name="__Fieldmark__51_34047518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40475184"/>
                  <w:bookmarkStart w:id="105" w:name="__Fieldmark__52_34047518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40475184"/>
                  <w:bookmarkStart w:id="107" w:name="__Fieldmark__53_34047518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40475184"/>
                  <w:bookmarkStart w:id="109" w:name="__Fieldmark__54_34047518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40475184"/>
                  <w:bookmarkStart w:id="111" w:name="__Fieldmark__55_34047518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40475184"/>
                  <w:bookmarkStart w:id="113" w:name="__Fieldmark__56_34047518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40475184"/>
                  <w:bookmarkStart w:id="115" w:name="__Fieldmark__57_34047518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40475184"/>
                  <w:bookmarkStart w:id="117" w:name="__Fieldmark__58_34047518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40475184"/>
                  <w:bookmarkStart w:id="119" w:name="__Fieldmark__59_34047518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40475184"/>
                  <w:bookmarkStart w:id="121" w:name="__Fieldmark__60_34047518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40475184"/>
                  <w:bookmarkStart w:id="123" w:name="__Fieldmark__61_34047518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40475184"/>
                  <w:bookmarkStart w:id="125" w:name="__Fieldmark__62_34047518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40475184"/>
                  <w:bookmarkStart w:id="127" w:name="__Fieldmark__63_34047518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40475184"/>
                  <w:bookmarkStart w:id="129" w:name="__Fieldmark__64_34047518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40475184"/>
                  <w:bookmarkStart w:id="131" w:name="__Fieldmark__65_34047518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40475184"/>
                  <w:bookmarkStart w:id="133" w:name="__Fieldmark__66_34047518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40475184"/>
                  <w:bookmarkStart w:id="135" w:name="__Fieldmark__67_34047518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40475184"/>
                  <w:bookmarkStart w:id="137" w:name="__Fieldmark__68_34047518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40475184"/>
                  <w:bookmarkStart w:id="139" w:name="__Fieldmark__69_34047518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40475184"/>
                  <w:bookmarkStart w:id="141" w:name="__Fieldmark__70_34047518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40475184"/>
                  <w:bookmarkStart w:id="143" w:name="__Fieldmark__71_34047518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40475184"/>
                  <w:bookmarkStart w:id="145" w:name="__Fieldmark__72_34047518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40475184"/>
                  <w:bookmarkStart w:id="147" w:name="__Fieldmark__73_34047518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40475184"/>
                  <w:bookmarkStart w:id="149" w:name="__Fieldmark__74_34047518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40475184"/>
                  <w:bookmarkStart w:id="151" w:name="__Fieldmark__75_34047518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40475184"/>
                  <w:bookmarkStart w:id="153" w:name="__Fieldmark__76_34047518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40475184"/>
                  <w:bookmarkStart w:id="155" w:name="__Fieldmark__77_34047518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40475184"/>
                  <w:bookmarkStart w:id="157" w:name="__Fieldmark__78_34047518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40475184"/>
                  <w:bookmarkStart w:id="159" w:name="__Fieldmark__79_34047518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40475184"/>
                  <w:bookmarkStart w:id="161" w:name="__Fieldmark__80_34047518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40475184"/>
                  <w:bookmarkStart w:id="163" w:name="__Fieldmark__81_34047518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40475184"/>
                  <w:bookmarkStart w:id="165" w:name="__Fieldmark__82_34047518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40475184"/>
                  <w:bookmarkStart w:id="167" w:name="__Fieldmark__83_34047518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40475184"/>
                  <w:bookmarkStart w:id="169" w:name="__Fieldmark__84_34047518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40475184"/>
                  <w:bookmarkStart w:id="171" w:name="__Fieldmark__85_34047518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40475184"/>
                  <w:bookmarkStart w:id="173" w:name="__Fieldmark__86_34047518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40475184"/>
                  <w:bookmarkStart w:id="175" w:name="__Fieldmark__87_34047518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40475184"/>
                  <w:bookmarkStart w:id="177" w:name="__Fieldmark__88_34047518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40475184"/>
                  <w:bookmarkStart w:id="179" w:name="__Fieldmark__89_34047518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40475184"/>
                  <w:bookmarkStart w:id="181" w:name="__Fieldmark__90_34047518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40475184"/>
                  <w:bookmarkStart w:id="183" w:name="__Fieldmark__91_34047518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40475184"/>
                  <w:bookmarkStart w:id="185" w:name="__Fieldmark__92_34047518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40475184"/>
                  <w:bookmarkStart w:id="187" w:name="__Fieldmark__93_34047518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40475184"/>
                  <w:bookmarkStart w:id="189" w:name="__Fieldmark__94_34047518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40475184"/>
                  <w:bookmarkStart w:id="191" w:name="__Fieldmark__95_34047518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40475184"/>
                  <w:bookmarkStart w:id="193" w:name="__Fieldmark__96_34047518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40475184"/>
                  <w:bookmarkStart w:id="195" w:name="__Fieldmark__97_34047518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40475184"/>
                  <w:bookmarkStart w:id="197" w:name="__Fieldmark__98_34047518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40475184"/>
                  <w:bookmarkStart w:id="199" w:name="__Fieldmark__99_34047518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40475184"/>
                  <w:bookmarkStart w:id="201" w:name="__Fieldmark__100_34047518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40475184"/>
                  <w:bookmarkStart w:id="203" w:name="__Fieldmark__101_34047518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40475184"/>
                  <w:bookmarkStart w:id="205" w:name="__Fieldmark__102_34047518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40475184"/>
                  <w:bookmarkStart w:id="207" w:name="__Fieldmark__103_34047518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40475184"/>
                  <w:bookmarkStart w:id="209" w:name="__Fieldmark__104_34047518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40475184"/>
                  <w:bookmarkStart w:id="211" w:name="__Fieldmark__105_34047518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40475184"/>
                  <w:bookmarkStart w:id="213" w:name="__Fieldmark__106_34047518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40475184"/>
                  <w:bookmarkStart w:id="215" w:name="__Fieldmark__107_34047518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40475184"/>
                  <w:bookmarkStart w:id="217" w:name="__Fieldmark__108_34047518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40475184"/>
                  <w:bookmarkStart w:id="219" w:name="__Fieldmark__109_34047518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40475184"/>
                  <w:bookmarkStart w:id="221" w:name="__Fieldmark__110_34047518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40475184"/>
                  <w:bookmarkStart w:id="223" w:name="__Fieldmark__111_34047518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40475184"/>
                  <w:bookmarkStart w:id="225" w:name="__Fieldmark__112_34047518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40475184"/>
                  <w:bookmarkStart w:id="227" w:name="__Fieldmark__113_34047518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40475184"/>
                  <w:bookmarkStart w:id="229" w:name="__Fieldmark__114_34047518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40475184"/>
                  <w:bookmarkStart w:id="231" w:name="__Fieldmark__115_34047518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40475184"/>
                  <w:bookmarkStart w:id="233" w:name="__Fieldmark__116_34047518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40475184"/>
                  <w:bookmarkStart w:id="235" w:name="__Fieldmark__117_34047518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40475184"/>
                  <w:bookmarkStart w:id="237" w:name="__Fieldmark__118_34047518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40475184"/>
                  <w:bookmarkStart w:id="239" w:name="__Fieldmark__119_34047518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40475184"/>
                  <w:bookmarkStart w:id="241" w:name="__Fieldmark__120_34047518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40475184"/>
                  <w:bookmarkStart w:id="243" w:name="__Fieldmark__121_34047518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40475184"/>
                  <w:bookmarkStart w:id="245" w:name="__Fieldmark__122_34047518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40475184"/>
                  <w:bookmarkStart w:id="247" w:name="__Fieldmark__123_34047518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40475184"/>
                  <w:bookmarkStart w:id="249" w:name="__Fieldmark__124_34047518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40475184"/>
                  <w:bookmarkStart w:id="251" w:name="__Fieldmark__125_34047518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40475184"/>
                  <w:bookmarkStart w:id="253" w:name="__Fieldmark__126_34047518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40475184"/>
                  <w:bookmarkStart w:id="255" w:name="__Fieldmark__127_34047518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40475184"/>
                  <w:bookmarkStart w:id="257" w:name="__Fieldmark__128_34047518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40475184"/>
                  <w:bookmarkStart w:id="259" w:name="__Fieldmark__129_34047518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40475184"/>
                  <w:bookmarkStart w:id="261" w:name="__Fieldmark__130_34047518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40475184"/>
                  <w:bookmarkStart w:id="263" w:name="__Fieldmark__131_34047518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189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2:00Z</dcterms:created>
  <dc:creator>bluedke</dc:creator>
  <dc:description/>
  <cp:keywords/>
  <dc:language>en-US</dc:language>
  <cp:lastModifiedBy>ERCOT</cp:lastModifiedBy>
  <cp:lastPrinted>2009-02-10T10:23:00Z</cp:lastPrinted>
  <dcterms:modified xsi:type="dcterms:W3CDTF">2009-07-24T15: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