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27, Find Transaction and Find ESI ID Functions on the M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0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and Kathy Scott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 </w:t>
            </w: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 / 713-207-61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 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At the September 9, 2009 RMS meeting, RMS reviewed NPRR196, Synchronization of Nodal Protocols with PRR827, Find Transaction and Find ESI ID Functions on the MIS.  RMS voted to endorse NPRR196 as amended by the 9/2/09 Texas Standard Electronic Transaction (Texas SET) Working Group commen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6NPRR-04 RMS Comments 09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1:12:00Z</dcterms:created>
  <dc:creator>ERCOT/if</dc:creator>
  <dc:description/>
  <cp:keywords/>
  <dc:language>en-US</dc:language>
  <cp:lastModifiedBy>SDT</cp:lastModifiedBy>
  <cp:lastPrinted>2001-06-20T11:28:00Z</cp:lastPrinted>
  <dcterms:modified xsi:type="dcterms:W3CDTF">2009-09-09T21:50:00Z</dcterms:modified>
  <cp:revision>5</cp:revision>
  <dc:subject/>
  <dc:title>Protocols Workshop</dc:title>
</cp:coreProperties>
</file>