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pplication of Nodal Implementation Surcharge in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3NPRR-05 Impact Analysis 09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3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9-08T19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