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ptember 9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RMS Meeting Min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5, 2009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2, 2009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827, Find Transaction and Find ESI ID Functions on the MI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96, Synchronization of Nodal Protocols with PRR827, Find Transaction and Find ESI ID Functions on the MI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MGRR080, </w:t>
            </w:r>
            <w:r>
              <w:rPr>
                <w:sz w:val="22"/>
                <w:szCs w:val="22"/>
              </w:rPr>
              <w:t>Define E-mail Address Format for the Detail Record in the Customer Billing Contact Information File (Possible 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SLA Exception Request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ptember 26-27, 2009 (Vote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ember 14, 2009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MGRR010, Synchronization of Competitive Metering Guide with PRR804, Revisions to Section 21 Appeal Proces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Far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Far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etering Working Grou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Improvement and Transformatio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Data Transport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Test Plan Te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1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9 Retail Operations (RO) Financial Updat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 Meas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cCart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p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Goals/Accomplishm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ted Switch Implemen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4, 200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1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R756, Enhancements to the MarkeTrak Applic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4</w:t>
            </w:r>
            <w:r>
              <w:rPr>
                <w:color w:val="000000"/>
                <w:sz w:val="22"/>
                <w:szCs w:val="22"/>
              </w:rPr>
              <w:t xml:space="preserve"> – Project to Implement Terms of Service and Notification Documents Pursuant to Subst. R. §25.4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right="-378" w:hanging="0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35</w:t>
            </w:r>
            <w:r>
              <w:rPr>
                <w:iCs/>
                <w:color w:val="000000"/>
                <w:sz w:val="22"/>
                <w:szCs w:val="22"/>
              </w:rPr>
              <w:t xml:space="preserve"> – PUCT Proceeding to Develop the Standard Forms Request by SUBST. R. §25.107(f)(4)(F) AND (G)(i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36131 </w:t>
            </w:r>
            <w:r>
              <w:rPr>
                <w:iCs/>
                <w:color w:val="000000"/>
                <w:sz w:val="22"/>
                <w:szCs w:val="22"/>
              </w:rPr>
              <w:t>– Rulemaking relating disconnection and deferred payment plan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29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–  Rulemaking Relating to Meter Tampering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070</w:t>
            </w:r>
            <w:r>
              <w:rPr>
                <w:iCs/>
                <w:color w:val="000000"/>
                <w:sz w:val="22"/>
                <w:szCs w:val="22"/>
              </w:rPr>
              <w:t xml:space="preserve"> –  Rulemaking proceeding to adopt common terms used in billing telecommunications and electric customers </w:t>
            </w:r>
          </w:p>
          <w:p>
            <w:pPr>
              <w:pStyle w:val="Normal"/>
              <w:ind w:right="-37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23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09-08T21:32:00Z</dcterms:modified>
  <cp:revision>36</cp:revision>
  <dc:subject/>
  <dc:title>BUSINESS</dc:title>
</cp:coreProperties>
</file>