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R8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73066788"/>
            <w:bookmarkStart w:id="1" w:name="__Fieldmark__0_29730667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73066788"/>
            <w:bookmarkStart w:id="3" w:name="__Fieldmark__1_297306678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73066788"/>
            <w:bookmarkStart w:id="5" w:name="__Fieldmark__2_297306678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7, Find Transaction and Find ESI ID Functions on the MIS, updates the Protocols to reflect current options that Market Participants have to obtain information from ERCOT in order to determine or to verify the Electric Service Identifier (ESI ID) for a Service Delivery Point (SDP).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7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7 is needed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73066788"/>
                  <w:bookmarkStart w:id="7" w:name="__Fieldmark__3_297306678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73066788"/>
                  <w:bookmarkStart w:id="9" w:name="__Fieldmark__4_297306678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73066788"/>
                  <w:bookmarkStart w:id="11" w:name="__Fieldmark__5_297306678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73066788"/>
                  <w:bookmarkStart w:id="13" w:name="__Fieldmark__6_297306678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73066788"/>
                  <w:bookmarkStart w:id="15" w:name="__Fieldmark__7_297306678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73066788"/>
                  <w:bookmarkStart w:id="17" w:name="__Fieldmark__8_297306678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73066788"/>
                  <w:bookmarkStart w:id="19" w:name="__Fieldmark__9_29730667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73066788"/>
                  <w:bookmarkStart w:id="21" w:name="__Fieldmark__10_29730667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73066788"/>
                  <w:bookmarkStart w:id="23" w:name="__Fieldmark__11_29730667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73066788"/>
                  <w:bookmarkStart w:id="25" w:name="__Fieldmark__12_29730667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73066788"/>
                  <w:bookmarkStart w:id="27" w:name="__Fieldmark__13_29730667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73066788"/>
                  <w:bookmarkStart w:id="29" w:name="__Fieldmark__14_29730667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73066788"/>
                  <w:bookmarkStart w:id="31" w:name="__Fieldmark__15_29730667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73066788"/>
                  <w:bookmarkStart w:id="33" w:name="__Fieldmark__16_297306678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73066788"/>
                  <w:bookmarkStart w:id="35" w:name="__Fieldmark__17_297306678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73066788"/>
                  <w:bookmarkStart w:id="37" w:name="__Fieldmark__18_297306678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73066788"/>
                  <w:bookmarkStart w:id="39" w:name="__Fieldmark__19_297306678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73066788"/>
                  <w:bookmarkStart w:id="41" w:name="__Fieldmark__20_297306678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73066788"/>
                  <w:bookmarkStart w:id="43" w:name="__Fieldmark__21_297306678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73066788"/>
                  <w:bookmarkStart w:id="45" w:name="__Fieldmark__22_297306678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73066788"/>
                  <w:bookmarkStart w:id="47" w:name="__Fieldmark__23_297306678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73066788"/>
                  <w:bookmarkStart w:id="49" w:name="__Fieldmark__24_297306678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73066788"/>
                  <w:bookmarkStart w:id="51" w:name="__Fieldmark__25_297306678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73066788"/>
                  <w:bookmarkStart w:id="53" w:name="__Fieldmark__26_297306678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73066788"/>
                  <w:bookmarkStart w:id="55" w:name="__Fieldmark__27_297306678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73066788"/>
                  <w:bookmarkStart w:id="57" w:name="__Fieldmark__28_297306678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973066788"/>
                  <w:bookmarkStart w:id="59" w:name="__Fieldmark__29_297306678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973066788"/>
                  <w:bookmarkStart w:id="61" w:name="__Fieldmark__30_297306678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973066788"/>
                  <w:bookmarkStart w:id="63" w:name="__Fieldmark__31_297306678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973066788"/>
                  <w:bookmarkStart w:id="65" w:name="__Fieldmark__32_297306678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Synchronizes Protocols to match existing functionality and business processes. </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973066788"/>
                  <w:bookmarkStart w:id="67" w:name="__Fieldmark__33_297306678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973066788"/>
                  <w:bookmarkStart w:id="69" w:name="__Fieldmark__34_297306678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973066788"/>
                  <w:bookmarkStart w:id="71" w:name="__Fieldmark__35_297306678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973066788"/>
                  <w:bookmarkStart w:id="73" w:name="__Fieldmark__36_297306678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973066788"/>
                  <w:bookmarkStart w:id="75" w:name="__Fieldmark__37_297306678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973066788"/>
                  <w:bookmarkStart w:id="77" w:name="__Fieldmark__38_297306678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973066788"/>
                  <w:bookmarkStart w:id="79" w:name="__Fieldmark__39_297306678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973066788"/>
                  <w:bookmarkStart w:id="81" w:name="__Fieldmark__40_297306678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973066788"/>
                  <w:bookmarkStart w:id="83" w:name="__Fieldmark__41_297306678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973066788"/>
                  <w:bookmarkStart w:id="85" w:name="__Fieldmark__42_297306678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973066788"/>
                  <w:bookmarkStart w:id="87" w:name="__Fieldmark__43_297306678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973066788"/>
                  <w:bookmarkStart w:id="89" w:name="__Fieldmark__44_297306678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973066788"/>
                  <w:bookmarkStart w:id="91" w:name="__Fieldmark__45_297306678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973066788"/>
                  <w:bookmarkStart w:id="93" w:name="__Fieldmark__46_297306678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973066788"/>
                  <w:bookmarkStart w:id="95" w:name="__Fieldmark__47_297306678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973066788"/>
                  <w:bookmarkStart w:id="97" w:name="__Fieldmark__48_297306678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973066788"/>
                  <w:bookmarkStart w:id="99" w:name="__Fieldmark__49_297306678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973066788"/>
                  <w:bookmarkStart w:id="101" w:name="__Fieldmark__50_297306678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973066788"/>
                  <w:bookmarkStart w:id="103" w:name="__Fieldmark__51_297306678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973066788"/>
                  <w:bookmarkStart w:id="105" w:name="__Fieldmark__52_297306678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973066788"/>
                  <w:bookmarkStart w:id="107" w:name="__Fieldmark__53_297306678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973066788"/>
                  <w:bookmarkStart w:id="109" w:name="__Fieldmark__54_297306678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973066788"/>
                  <w:bookmarkStart w:id="111" w:name="__Fieldmark__55_297306678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973066788"/>
                  <w:bookmarkStart w:id="113" w:name="__Fieldmark__56_297306678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973066788"/>
                  <w:bookmarkStart w:id="115" w:name="__Fieldmark__57_297306678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973066788"/>
                  <w:bookmarkStart w:id="117" w:name="__Fieldmark__58_297306678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973066788"/>
                  <w:bookmarkStart w:id="119" w:name="__Fieldmark__59_297306678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973066788"/>
                  <w:bookmarkStart w:id="121" w:name="__Fieldmark__60_297306678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973066788"/>
                  <w:bookmarkStart w:id="123" w:name="__Fieldmark__61_297306678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973066788"/>
                  <w:bookmarkStart w:id="125" w:name="__Fieldmark__62_297306678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973066788"/>
                  <w:bookmarkStart w:id="127" w:name="__Fieldmark__63_297306678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973066788"/>
                  <w:bookmarkStart w:id="129" w:name="__Fieldmark__64_297306678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973066788"/>
                  <w:bookmarkStart w:id="131" w:name="__Fieldmark__65_297306678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973066788"/>
                  <w:bookmarkStart w:id="133" w:name="__Fieldmark__66_297306678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973066788"/>
                  <w:bookmarkStart w:id="135" w:name="__Fieldmark__67_297306678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973066788"/>
                  <w:bookmarkStart w:id="137" w:name="__Fieldmark__68_297306678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973066788"/>
                  <w:bookmarkStart w:id="139" w:name="__Fieldmark__69_297306678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973066788"/>
                  <w:bookmarkStart w:id="141" w:name="__Fieldmark__70_297306678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973066788"/>
                  <w:bookmarkStart w:id="143" w:name="__Fieldmark__71_297306678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973066788"/>
                  <w:bookmarkStart w:id="145" w:name="__Fieldmark__72_297306678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973066788"/>
                  <w:bookmarkStart w:id="147" w:name="__Fieldmark__73_297306678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973066788"/>
                  <w:bookmarkStart w:id="149" w:name="__Fieldmark__74_297306678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973066788"/>
                  <w:bookmarkStart w:id="151" w:name="__Fieldmark__75_297306678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973066788"/>
                  <w:bookmarkStart w:id="153" w:name="__Fieldmark__76_297306678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973066788"/>
                  <w:bookmarkStart w:id="155" w:name="__Fieldmark__77_297306678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973066788"/>
                  <w:bookmarkStart w:id="157" w:name="__Fieldmark__78_297306678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973066788"/>
                  <w:bookmarkStart w:id="159" w:name="__Fieldmark__79_297306678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973066788"/>
                  <w:bookmarkStart w:id="161" w:name="__Fieldmark__80_297306678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973066788"/>
                  <w:bookmarkStart w:id="163" w:name="__Fieldmark__81_297306678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973066788"/>
                  <w:bookmarkStart w:id="165" w:name="__Fieldmark__82_297306678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973066788"/>
                  <w:bookmarkStart w:id="167" w:name="__Fieldmark__83_297306678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973066788"/>
                  <w:bookmarkStart w:id="169" w:name="__Fieldmark__84_297306678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973066788"/>
                  <w:bookmarkStart w:id="171" w:name="__Fieldmark__85_297306678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973066788"/>
                  <w:bookmarkStart w:id="173" w:name="__Fieldmark__86_297306678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973066788"/>
                  <w:bookmarkStart w:id="175" w:name="__Fieldmark__87_297306678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973066788"/>
                  <w:bookmarkStart w:id="177" w:name="__Fieldmark__88_297306678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973066788"/>
                  <w:bookmarkStart w:id="179" w:name="__Fieldmark__89_297306678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973066788"/>
                  <w:bookmarkStart w:id="181" w:name="__Fieldmark__90_297306678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973066788"/>
                  <w:bookmarkStart w:id="183" w:name="__Fieldmark__91_297306678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973066788"/>
                  <w:bookmarkStart w:id="185" w:name="__Fieldmark__92_297306678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973066788"/>
                  <w:bookmarkStart w:id="187" w:name="__Fieldmark__93_297306678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973066788"/>
                  <w:bookmarkStart w:id="189" w:name="__Fieldmark__94_297306678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973066788"/>
                  <w:bookmarkStart w:id="191" w:name="__Fieldmark__95_297306678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973066788"/>
                  <w:bookmarkStart w:id="193" w:name="__Fieldmark__96_297306678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973066788"/>
                  <w:bookmarkStart w:id="195" w:name="__Fieldmark__97_297306678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973066788"/>
                  <w:bookmarkStart w:id="197" w:name="__Fieldmark__98_297306678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973066788"/>
                  <w:bookmarkStart w:id="199" w:name="__Fieldmark__99_297306678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973066788"/>
                  <w:bookmarkStart w:id="201" w:name="__Fieldmark__100_297306678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973066788"/>
                  <w:bookmarkStart w:id="203" w:name="__Fieldmark__101_297306678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973066788"/>
                  <w:bookmarkStart w:id="205" w:name="__Fieldmark__102_297306678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973066788"/>
                  <w:bookmarkStart w:id="207" w:name="__Fieldmark__103_297306678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973066788"/>
                  <w:bookmarkStart w:id="209" w:name="__Fieldmark__104_297306678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973066788"/>
                  <w:bookmarkStart w:id="211" w:name="__Fieldmark__105_297306678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973066788"/>
                  <w:bookmarkStart w:id="213" w:name="__Fieldmark__106_297306678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973066788"/>
                  <w:bookmarkStart w:id="215" w:name="__Fieldmark__107_297306678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973066788"/>
                  <w:bookmarkStart w:id="217" w:name="__Fieldmark__108_297306678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973066788"/>
                  <w:bookmarkStart w:id="219" w:name="__Fieldmark__109_297306678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973066788"/>
                  <w:bookmarkStart w:id="221" w:name="__Fieldmark__110_297306678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973066788"/>
                  <w:bookmarkStart w:id="223" w:name="__Fieldmark__111_297306678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973066788"/>
                  <w:bookmarkStart w:id="225" w:name="__Fieldmark__112_297306678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973066788"/>
                  <w:bookmarkStart w:id="227" w:name="__Fieldmark__113_297306678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973066788"/>
                  <w:bookmarkStart w:id="229" w:name="__Fieldmark__114_297306678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973066788"/>
                  <w:bookmarkStart w:id="231" w:name="__Fieldmark__115_297306678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973066788"/>
                  <w:bookmarkStart w:id="233" w:name="__Fieldmark__116_297306678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973066788"/>
                  <w:bookmarkStart w:id="235" w:name="__Fieldmark__117_297306678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973066788"/>
                  <w:bookmarkStart w:id="237" w:name="__Fieldmark__118_297306678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973066788"/>
                  <w:bookmarkStart w:id="239" w:name="__Fieldmark__119_297306678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973066788"/>
                  <w:bookmarkStart w:id="241" w:name="__Fieldmark__120_297306678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973066788"/>
                  <w:bookmarkStart w:id="243" w:name="__Fieldmark__121_297306678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973066788"/>
                  <w:bookmarkStart w:id="245" w:name="__Fieldmark__122_297306678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973066788"/>
                  <w:bookmarkStart w:id="247" w:name="__Fieldmark__123_297306678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973066788"/>
                  <w:bookmarkStart w:id="249" w:name="__Fieldmark__124_297306678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973066788"/>
                  <w:bookmarkStart w:id="251" w:name="__Fieldmark__125_297306678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973066788"/>
                  <w:bookmarkStart w:id="253" w:name="__Fieldmark__126_297306678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973066788"/>
                  <w:bookmarkStart w:id="255" w:name="__Fieldmark__127_297306678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973066788"/>
                  <w:bookmarkStart w:id="257" w:name="__Fieldmark__128_297306678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973066788"/>
                  <w:bookmarkStart w:id="259" w:name="__Fieldmark__129_297306678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973066788"/>
                  <w:bookmarkStart w:id="261" w:name="__Fieldmark__130_297306678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973066788"/>
                  <w:bookmarkStart w:id="263" w:name="__Fieldmark__131_297306678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27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bluedke</dc:creator>
  <dc:description/>
  <cp:keywords/>
  <dc:language>en-US</dc:language>
  <cp:lastModifiedBy>ERCOT</cp:lastModifiedBy>
  <cp:lastPrinted>2009-02-10T10:23:00Z</cp:lastPrinted>
  <dcterms:modified xsi:type="dcterms:W3CDTF">2009-08-20T19:0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