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06/22/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3</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ynchronization of PRR790, Load Profile ID Annual Validation Change Reques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767890171"/>
            <w:bookmarkStart w:id="1" w:name="__Fieldmark__0_276789017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767890171"/>
            <w:bookmarkStart w:id="3" w:name="__Fieldmark__1_276789017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767890171"/>
            <w:bookmarkStart w:id="5" w:name="__Fieldmark__2_276789017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Nodal Protocol Revision Request (NPRR) 183, Synchronization of PRR790, Load Profile ID Annual Validation Change Request, allows for changes in the Annual Validation process timeline due to extreme events.  NPRR183 synchronizes Nodal Protocol language with current zonal Protocol language as a result of Protocol Revision Request (PRR) 790, Load Profile ID Annual Validation Change Reques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current zonal Protocols in order to have a clear transition from one set of rules to another for ERCOT and Market Participants to operate within.  Furthermore, after initial review, the NPRR183 does not impact Nodal systems, budget or schedule.  Therefore,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sz w:val="28"/>
                <w:szCs w:val="28"/>
              </w:rPr>
            </w:pPr>
            <w:r>
              <w:rPr>
                <w:rFonts w:cs="Arial" w:ascii="Arial" w:hAnsi="Arial"/>
              </w:rPr>
              <w:t xml:space="preserve">As such, the ERCOT CEO has determined that NPRR183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767890171"/>
                  <w:bookmarkStart w:id="7" w:name="__Fieldmark__3_276789017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767890171"/>
                  <w:bookmarkStart w:id="9" w:name="__Fieldmark__4_276789017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767890171"/>
                  <w:bookmarkStart w:id="11" w:name="__Fieldmark__5_276789017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767890171"/>
                  <w:bookmarkStart w:id="13" w:name="__Fieldmark__6_276789017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767890171"/>
                  <w:bookmarkStart w:id="15" w:name="__Fieldmark__7_276789017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767890171"/>
                  <w:bookmarkStart w:id="17" w:name="__Fieldmark__8_276789017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767890171"/>
                  <w:bookmarkStart w:id="19" w:name="__Fieldmark__9_276789017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767890171"/>
                  <w:bookmarkStart w:id="21" w:name="__Fieldmark__10_276789017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767890171"/>
                  <w:bookmarkStart w:id="23" w:name="__Fieldmark__11_276789017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767890171"/>
                  <w:bookmarkStart w:id="25" w:name="__Fieldmark__12_276789017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767890171"/>
                  <w:bookmarkStart w:id="27" w:name="__Fieldmark__13_276789017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767890171"/>
                  <w:bookmarkStart w:id="29" w:name="__Fieldmark__14_276789017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767890171"/>
                  <w:bookmarkStart w:id="31" w:name="__Fieldmark__15_276789017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767890171"/>
                  <w:bookmarkStart w:id="33" w:name="__Fieldmark__16_276789017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767890171"/>
                  <w:bookmarkStart w:id="35" w:name="__Fieldmark__17_276789017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767890171"/>
                  <w:bookmarkStart w:id="37" w:name="__Fieldmark__18_276789017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767890171"/>
                  <w:bookmarkStart w:id="39" w:name="__Fieldmark__19_276789017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767890171"/>
                  <w:bookmarkStart w:id="41" w:name="__Fieldmark__20_276789017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767890171"/>
                  <w:bookmarkStart w:id="43" w:name="__Fieldmark__21_276789017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767890171"/>
                  <w:bookmarkStart w:id="45" w:name="__Fieldmark__22_276789017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767890171"/>
                  <w:bookmarkStart w:id="47" w:name="__Fieldmark__23_276789017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767890171"/>
                  <w:bookmarkStart w:id="49" w:name="__Fieldmark__24_276789017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767890171"/>
                  <w:bookmarkStart w:id="51" w:name="__Fieldmark__25_276789017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767890171"/>
                  <w:bookmarkStart w:id="53" w:name="__Fieldmark__26_276789017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767890171"/>
                  <w:bookmarkStart w:id="55" w:name="__Fieldmark__27_276789017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767890171"/>
                  <w:bookmarkStart w:id="57" w:name="__Fieldmark__28_276789017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767890171"/>
                  <w:bookmarkStart w:id="59" w:name="__Fieldmark__29_2767890171"/>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767890171"/>
                  <w:bookmarkStart w:id="61" w:name="__Fieldmark__30_2767890171"/>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767890171"/>
                  <w:bookmarkStart w:id="63" w:name="__Fieldmark__31_2767890171"/>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767890171"/>
                  <w:bookmarkStart w:id="65" w:name="__Fieldmark__32_2767890171"/>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PRR790 passed on 4/22/09.  This NPRR is needed to keep Protocols synchronized.  Neither PRR790 nor this NPRR have nodal system impacts or resource impacts.  Recommend this moving forward.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767890171"/>
                  <w:bookmarkStart w:id="67" w:name="__Fieldmark__33_2767890171"/>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767890171"/>
                  <w:bookmarkStart w:id="69" w:name="__Fieldmark__34_2767890171"/>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767890171"/>
                  <w:bookmarkStart w:id="71" w:name="__Fieldmark__35_2767890171"/>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767890171"/>
                  <w:bookmarkStart w:id="73" w:name="__Fieldmark__36_2767890171"/>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767890171"/>
                  <w:bookmarkStart w:id="75" w:name="__Fieldmark__37_2767890171"/>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767890171"/>
                  <w:bookmarkStart w:id="77" w:name="__Fieldmark__38_2767890171"/>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767890171"/>
                  <w:bookmarkStart w:id="79" w:name="__Fieldmark__39_2767890171"/>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767890171"/>
                  <w:bookmarkStart w:id="81" w:name="__Fieldmark__40_2767890171"/>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767890171"/>
                  <w:bookmarkStart w:id="83" w:name="__Fieldmark__41_2767890171"/>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767890171"/>
                  <w:bookmarkStart w:id="85" w:name="__Fieldmark__42_2767890171"/>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767890171"/>
                  <w:bookmarkStart w:id="87" w:name="__Fieldmark__43_2767890171"/>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767890171"/>
                  <w:bookmarkStart w:id="89" w:name="__Fieldmark__44_2767890171"/>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767890171"/>
                  <w:bookmarkStart w:id="91" w:name="__Fieldmark__45_2767890171"/>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767890171"/>
                  <w:bookmarkStart w:id="93" w:name="__Fieldmark__46_2767890171"/>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767890171"/>
                  <w:bookmarkStart w:id="95" w:name="__Fieldmark__47_2767890171"/>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767890171"/>
                  <w:bookmarkStart w:id="97" w:name="__Fieldmark__48_2767890171"/>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767890171"/>
                  <w:bookmarkStart w:id="99" w:name="__Fieldmark__49_2767890171"/>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767890171"/>
                  <w:bookmarkStart w:id="101" w:name="__Fieldmark__50_2767890171"/>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767890171"/>
                  <w:bookmarkStart w:id="103" w:name="__Fieldmark__51_2767890171"/>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767890171"/>
                  <w:bookmarkStart w:id="105" w:name="__Fieldmark__52_2767890171"/>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767890171"/>
                  <w:bookmarkStart w:id="107" w:name="__Fieldmark__53_2767890171"/>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767890171"/>
                  <w:bookmarkStart w:id="109" w:name="__Fieldmark__54_2767890171"/>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767890171"/>
                  <w:bookmarkStart w:id="111" w:name="__Fieldmark__55_2767890171"/>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767890171"/>
                  <w:bookmarkStart w:id="113" w:name="__Fieldmark__56_2767890171"/>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767890171"/>
                  <w:bookmarkStart w:id="115" w:name="__Fieldmark__57_2767890171"/>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767890171"/>
                  <w:bookmarkStart w:id="117" w:name="__Fieldmark__58_2767890171"/>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767890171"/>
                  <w:bookmarkStart w:id="119" w:name="__Fieldmark__59_2767890171"/>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767890171"/>
                  <w:bookmarkStart w:id="121" w:name="__Fieldmark__60_2767890171"/>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767890171"/>
                  <w:bookmarkStart w:id="123" w:name="__Fieldmark__61_2767890171"/>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767890171"/>
                  <w:bookmarkStart w:id="125" w:name="__Fieldmark__62_2767890171"/>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767890171"/>
                  <w:bookmarkStart w:id="127" w:name="__Fieldmark__63_2767890171"/>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767890171"/>
                  <w:bookmarkStart w:id="129" w:name="__Fieldmark__64_2767890171"/>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767890171"/>
                  <w:bookmarkStart w:id="131" w:name="__Fieldmark__65_2767890171"/>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767890171"/>
                  <w:bookmarkStart w:id="133" w:name="__Fieldmark__66_2767890171"/>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767890171"/>
                  <w:bookmarkStart w:id="135" w:name="__Fieldmark__67_2767890171"/>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767890171"/>
                  <w:bookmarkStart w:id="137" w:name="__Fieldmark__68_2767890171"/>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767890171"/>
                  <w:bookmarkStart w:id="139" w:name="__Fieldmark__69_2767890171"/>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767890171"/>
                  <w:bookmarkStart w:id="141" w:name="__Fieldmark__70_2767890171"/>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767890171"/>
                  <w:bookmarkStart w:id="143" w:name="__Fieldmark__71_2767890171"/>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767890171"/>
                  <w:bookmarkStart w:id="145" w:name="__Fieldmark__72_2767890171"/>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767890171"/>
                  <w:bookmarkStart w:id="147" w:name="__Fieldmark__73_2767890171"/>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767890171"/>
                  <w:bookmarkStart w:id="149" w:name="__Fieldmark__74_2767890171"/>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767890171"/>
                  <w:bookmarkStart w:id="151" w:name="__Fieldmark__75_2767890171"/>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767890171"/>
                  <w:bookmarkStart w:id="153" w:name="__Fieldmark__76_2767890171"/>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767890171"/>
                  <w:bookmarkStart w:id="155" w:name="__Fieldmark__77_2767890171"/>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 with ERCOT position noting no impact to EERM.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767890171"/>
                  <w:bookmarkStart w:id="157" w:name="__Fieldmark__78_2767890171"/>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767890171"/>
                  <w:bookmarkStart w:id="159" w:name="__Fieldmark__79_2767890171"/>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767890171"/>
                  <w:bookmarkStart w:id="161" w:name="__Fieldmark__80_2767890171"/>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767890171"/>
                  <w:bookmarkStart w:id="163" w:name="__Fieldmark__81_2767890171"/>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767890171"/>
                  <w:bookmarkStart w:id="165" w:name="__Fieldmark__82_2767890171"/>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767890171"/>
                  <w:bookmarkStart w:id="167" w:name="__Fieldmark__83_2767890171"/>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767890171"/>
                  <w:bookmarkStart w:id="169" w:name="__Fieldmark__84_2767890171"/>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767890171"/>
                  <w:bookmarkStart w:id="171" w:name="__Fieldmark__85_2767890171"/>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767890171"/>
                  <w:bookmarkStart w:id="173" w:name="__Fieldmark__86_2767890171"/>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767890171"/>
                  <w:bookmarkStart w:id="175" w:name="__Fieldmark__87_2767890171"/>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767890171"/>
                  <w:bookmarkStart w:id="177" w:name="__Fieldmark__88_2767890171"/>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767890171"/>
                  <w:bookmarkStart w:id="179" w:name="__Fieldmark__89_2767890171"/>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767890171"/>
                  <w:bookmarkStart w:id="181" w:name="__Fieldmark__90_2767890171"/>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767890171"/>
                  <w:bookmarkStart w:id="183" w:name="__Fieldmark__91_2767890171"/>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767890171"/>
                  <w:bookmarkStart w:id="185" w:name="__Fieldmark__92_2767890171"/>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Concurred with ERCOT position agreed to during 06/17/09 CEO Review discussion.</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PRR790 passed on 4/22/09.  This NPRR is needed to keep Protocols synchronized.  Neither PRR790 nor this NPRR have nodal system impacts or resource impacts.  Recommend this moving forward.</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767890171"/>
                  <w:bookmarkStart w:id="187" w:name="__Fieldmark__93_2767890171"/>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767890171"/>
                  <w:bookmarkStart w:id="189" w:name="__Fieldmark__94_2767890171"/>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767890171"/>
                  <w:bookmarkStart w:id="191" w:name="__Fieldmark__95_2767890171"/>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767890171"/>
                  <w:bookmarkStart w:id="193" w:name="__Fieldmark__96_2767890171"/>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767890171"/>
                  <w:bookmarkStart w:id="195" w:name="__Fieldmark__97_2767890171"/>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767890171"/>
                  <w:bookmarkStart w:id="197" w:name="__Fieldmark__98_2767890171"/>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767890171"/>
                  <w:bookmarkStart w:id="199" w:name="__Fieldmark__99_2767890171"/>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767890171"/>
                  <w:bookmarkStart w:id="201" w:name="__Fieldmark__100_2767890171"/>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767890171"/>
                  <w:bookmarkStart w:id="203" w:name="__Fieldmark__101_2767890171"/>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767890171"/>
                  <w:bookmarkStart w:id="205" w:name="__Fieldmark__102_2767890171"/>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767890171"/>
                  <w:bookmarkStart w:id="207" w:name="__Fieldmark__103_2767890171"/>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767890171"/>
                  <w:bookmarkStart w:id="209" w:name="__Fieldmark__104_2767890171"/>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767890171"/>
                  <w:bookmarkStart w:id="211" w:name="__Fieldmark__105_2767890171"/>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 with ERCOT position noting no impact to EERM.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767890171"/>
                  <w:bookmarkStart w:id="213" w:name="__Fieldmark__106_2767890171"/>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767890171"/>
                  <w:bookmarkStart w:id="215" w:name="__Fieldmark__107_2767890171"/>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767890171"/>
                  <w:bookmarkStart w:id="217" w:name="__Fieldmark__108_2767890171"/>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767890171"/>
                  <w:bookmarkStart w:id="219" w:name="__Fieldmark__109_2767890171"/>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767890171"/>
                  <w:bookmarkStart w:id="221" w:name="__Fieldmark__110_2767890171"/>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767890171"/>
                  <w:bookmarkStart w:id="223" w:name="__Fieldmark__111_2767890171"/>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767890171"/>
                  <w:bookmarkStart w:id="225" w:name="__Fieldmark__112_2767890171"/>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767890171"/>
                  <w:bookmarkStart w:id="227" w:name="__Fieldmark__113_2767890171"/>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767890171"/>
                  <w:bookmarkStart w:id="229" w:name="__Fieldmark__114_2767890171"/>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767890171"/>
                  <w:bookmarkStart w:id="231" w:name="__Fieldmark__115_2767890171"/>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767890171"/>
                  <w:bookmarkStart w:id="233" w:name="__Fieldmark__116_2767890171"/>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767890171"/>
                  <w:bookmarkStart w:id="235" w:name="__Fieldmark__117_2767890171"/>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767890171"/>
                  <w:bookmarkStart w:id="237" w:name="__Fieldmark__118_2767890171"/>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6/17/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767890171"/>
                  <w:bookmarkStart w:id="239" w:name="__Fieldmark__119_2767890171"/>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767890171"/>
                  <w:bookmarkStart w:id="241" w:name="__Fieldmark__120_2767890171"/>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767890171"/>
                  <w:bookmarkStart w:id="243" w:name="__Fieldmark__121_2767890171"/>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767890171"/>
                  <w:bookmarkStart w:id="245" w:name="__Fieldmark__122_2767890171"/>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767890171"/>
                  <w:bookmarkStart w:id="247" w:name="__Fieldmark__123_2767890171"/>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767890171"/>
                  <w:bookmarkStart w:id="249" w:name="__Fieldmark__124_2767890171"/>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767890171"/>
                  <w:bookmarkStart w:id="251" w:name="__Fieldmark__125_2767890171"/>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767890171"/>
                  <w:bookmarkStart w:id="253" w:name="__Fieldmark__126_2767890171"/>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767890171"/>
                  <w:bookmarkStart w:id="255" w:name="__Fieldmark__127_2767890171"/>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767890171"/>
                  <w:bookmarkStart w:id="257" w:name="__Fieldmark__128_2767890171"/>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767890171"/>
                  <w:bookmarkStart w:id="259" w:name="__Fieldmark__129_2767890171"/>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767890171"/>
                  <w:bookmarkStart w:id="261" w:name="__Fieldmark__130_2767890171"/>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767890171"/>
                  <w:bookmarkStart w:id="263" w:name="__Fieldmark__131_2767890171"/>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sz w:val="16"/>
          <w:szCs w:val="16"/>
        </w:rPr>
      </w:pPr>
      <w:r>
        <w:rPr>
          <w:rFonts w:cs="Arial" w:ascii="Arial" w:hAnsi="Arial"/>
          <w:b/>
          <w:sz w:val="16"/>
          <w:szCs w:val="16"/>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8:59:00Z</dcterms:created>
  <dc:creator>bluedke</dc:creator>
  <dc:description/>
  <cp:keywords/>
  <dc:language>en-US</dc:language>
  <cp:lastModifiedBy>Mingo</cp:lastModifiedBy>
  <cp:lastPrinted>2009-02-10T10:23:00Z</cp:lastPrinted>
  <dcterms:modified xsi:type="dcterms:W3CDTF">2009-06-22T18:5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