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80" w:leader="none"/>
        </w:tabs>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9,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6</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ing Convention Clarification</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21070559"/>
            <w:bookmarkStart w:id="1" w:name="__Fieldmark__0_92107055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21070559"/>
            <w:bookmarkStart w:id="3" w:name="__Fieldmark__1_92107055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21070559"/>
            <w:bookmarkStart w:id="5" w:name="__Fieldmark__2_92107055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autoSpaceDE w:val="false"/>
              <w:ind w:left="360" w:hanging="0"/>
              <w:jc w:val="both"/>
              <w:rPr>
                <w:rFonts w:ascii="Arial" w:hAnsi="Arial" w:cs="Arial"/>
              </w:rPr>
            </w:pPr>
            <w:r>
              <w:rPr>
                <w:rFonts w:cs="Arial" w:ascii="Arial" w:hAnsi="Arial"/>
              </w:rPr>
              <w:t xml:space="preserve">NPRR186, Naming Convention Clarification, clarifies the Nodal Protocols regarding the naming convention approved by TAC by removing the requirement for use of a prefix within the name of Transmission Elements.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86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6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21070559"/>
                  <w:bookmarkStart w:id="7" w:name="__Fieldmark__3_92107055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21070559"/>
                  <w:bookmarkStart w:id="9" w:name="__Fieldmark__4_92107055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21070559"/>
                  <w:bookmarkStart w:id="11" w:name="__Fieldmark__5_92107055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921070559"/>
                  <w:bookmarkStart w:id="13" w:name="__Fieldmark__6_92107055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921070559"/>
                  <w:bookmarkStart w:id="15" w:name="__Fieldmark__7_92107055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921070559"/>
                  <w:bookmarkStart w:id="17" w:name="__Fieldmark__8_92107055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921070559"/>
                  <w:bookmarkStart w:id="19" w:name="__Fieldmark__9_92107055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921070559"/>
                  <w:bookmarkStart w:id="21" w:name="__Fieldmark__10_92107055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921070559"/>
                  <w:bookmarkStart w:id="23" w:name="__Fieldmark__11_92107055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921070559"/>
                  <w:bookmarkStart w:id="25" w:name="__Fieldmark__12_92107055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921070559"/>
                  <w:bookmarkStart w:id="27" w:name="__Fieldmark__13_92107055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921070559"/>
                  <w:bookmarkStart w:id="29" w:name="__Fieldmark__14_92107055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921070559"/>
                  <w:bookmarkStart w:id="31" w:name="__Fieldmark__15_92107055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921070559"/>
                  <w:bookmarkStart w:id="33" w:name="__Fieldmark__16_92107055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921070559"/>
                  <w:bookmarkStart w:id="35" w:name="__Fieldmark__17_92107055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No objection to this one moving forward.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921070559"/>
                  <w:bookmarkStart w:id="37" w:name="__Fieldmark__18_92107055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921070559"/>
                  <w:bookmarkStart w:id="39" w:name="__Fieldmark__19_92107055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921070559"/>
                  <w:bookmarkStart w:id="41" w:name="__Fieldmark__20_92107055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921070559"/>
                  <w:bookmarkStart w:id="43" w:name="__Fieldmark__21_92107055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921070559"/>
                  <w:bookmarkStart w:id="45" w:name="__Fieldmark__22_92107055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921070559"/>
                  <w:bookmarkStart w:id="47" w:name="__Fieldmark__23_92107055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921070559"/>
                  <w:bookmarkStart w:id="49" w:name="__Fieldmark__24_92107055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921070559"/>
                  <w:bookmarkStart w:id="51" w:name="__Fieldmark__25_92107055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921070559"/>
                  <w:bookmarkStart w:id="53" w:name="__Fieldmark__26_92107055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921070559"/>
                  <w:bookmarkStart w:id="55" w:name="__Fieldmark__27_92107055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921070559"/>
                  <w:bookmarkStart w:id="57" w:name="__Fieldmark__28_92107055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921070559"/>
                  <w:bookmarkStart w:id="59" w:name="__Fieldmark__29_921070559"/>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921070559"/>
                  <w:bookmarkStart w:id="61" w:name="__Fieldmark__30_921070559"/>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921070559"/>
                  <w:bookmarkStart w:id="63" w:name="__Fieldmark__31_921070559"/>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921070559"/>
                  <w:bookmarkStart w:id="65" w:name="__Fieldmark__32_921070559"/>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921070559"/>
                  <w:bookmarkStart w:id="67" w:name="__Fieldmark__33_921070559"/>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921070559"/>
                  <w:bookmarkStart w:id="69" w:name="__Fieldmark__34_921070559"/>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921070559"/>
                  <w:bookmarkStart w:id="71" w:name="__Fieldmark__35_921070559"/>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921070559"/>
                  <w:bookmarkStart w:id="73" w:name="__Fieldmark__36_921070559"/>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921070559"/>
                  <w:bookmarkStart w:id="75" w:name="__Fieldmark__37_921070559"/>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921070559"/>
                  <w:bookmarkStart w:id="77" w:name="__Fieldmark__38_921070559"/>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921070559"/>
                  <w:bookmarkStart w:id="79" w:name="__Fieldmark__39_921070559"/>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921070559"/>
                  <w:bookmarkStart w:id="81" w:name="__Fieldmark__40_921070559"/>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921070559"/>
                  <w:bookmarkStart w:id="83" w:name="__Fieldmark__41_921070559"/>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921070559"/>
                  <w:bookmarkStart w:id="85" w:name="__Fieldmark__42_921070559"/>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921070559"/>
                  <w:bookmarkStart w:id="87" w:name="__Fieldmark__43_921070559"/>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921070559"/>
                  <w:bookmarkStart w:id="89" w:name="__Fieldmark__44_921070559"/>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921070559"/>
                  <w:bookmarkStart w:id="91" w:name="__Fieldmark__45_921070559"/>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921070559"/>
                  <w:bookmarkStart w:id="93" w:name="__Fieldmark__46_921070559"/>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921070559"/>
                  <w:bookmarkStart w:id="95" w:name="__Fieldmark__47_921070559"/>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921070559"/>
                  <w:bookmarkStart w:id="97" w:name="__Fieldmark__48_921070559"/>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921070559"/>
                  <w:bookmarkStart w:id="99" w:name="__Fieldmark__49_921070559"/>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921070559"/>
                  <w:bookmarkStart w:id="101" w:name="__Fieldmark__50_921070559"/>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921070559"/>
                  <w:bookmarkStart w:id="103" w:name="__Fieldmark__51_921070559"/>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921070559"/>
                  <w:bookmarkStart w:id="105" w:name="__Fieldmark__52_921070559"/>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921070559"/>
                  <w:bookmarkStart w:id="107" w:name="__Fieldmark__53_921070559"/>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921070559"/>
                  <w:bookmarkStart w:id="109" w:name="__Fieldmark__54_921070559"/>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921070559"/>
                  <w:bookmarkStart w:id="111" w:name="__Fieldmark__55_921070559"/>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921070559"/>
                  <w:bookmarkStart w:id="113" w:name="__Fieldmark__56_921070559"/>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921070559"/>
                  <w:bookmarkStart w:id="115" w:name="__Fieldmark__57_921070559"/>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921070559"/>
                  <w:bookmarkStart w:id="117" w:name="__Fieldmark__58_921070559"/>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921070559"/>
                  <w:bookmarkStart w:id="119" w:name="__Fieldmark__59_921070559"/>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921070559"/>
                  <w:bookmarkStart w:id="121" w:name="__Fieldmark__60_921070559"/>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921070559"/>
                  <w:bookmarkStart w:id="123" w:name="__Fieldmark__61_921070559"/>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921070559"/>
                  <w:bookmarkStart w:id="125" w:name="__Fieldmark__62_921070559"/>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921070559"/>
                  <w:bookmarkStart w:id="127" w:name="__Fieldmark__63_921070559"/>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921070559"/>
                  <w:bookmarkStart w:id="129" w:name="__Fieldmark__64_921070559"/>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921070559"/>
                  <w:bookmarkStart w:id="131" w:name="__Fieldmark__65_921070559"/>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921070559"/>
                  <w:bookmarkStart w:id="133" w:name="__Fieldmark__66_921070559"/>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921070559"/>
                  <w:bookmarkStart w:id="135" w:name="__Fieldmark__67_921070559"/>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921070559"/>
                  <w:bookmarkStart w:id="137" w:name="__Fieldmark__68_921070559"/>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921070559"/>
                  <w:bookmarkStart w:id="139" w:name="__Fieldmark__69_921070559"/>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921070559"/>
                  <w:bookmarkStart w:id="141" w:name="__Fieldmark__70_921070559"/>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921070559"/>
                  <w:bookmarkStart w:id="143" w:name="__Fieldmark__71_921070559"/>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921070559"/>
                  <w:bookmarkStart w:id="145" w:name="__Fieldmark__72_921070559"/>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921070559"/>
                  <w:bookmarkStart w:id="147" w:name="__Fieldmark__73_921070559"/>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921070559"/>
                  <w:bookmarkStart w:id="149" w:name="__Fieldmark__74_921070559"/>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921070559"/>
                  <w:bookmarkStart w:id="151" w:name="__Fieldmark__75_921070559"/>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921070559"/>
                  <w:bookmarkStart w:id="153" w:name="__Fieldmark__76_921070559"/>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921070559"/>
                  <w:bookmarkStart w:id="155" w:name="__Fieldmark__77_921070559"/>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921070559"/>
                  <w:bookmarkStart w:id="157" w:name="__Fieldmark__78_921070559"/>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921070559"/>
                  <w:bookmarkStart w:id="159" w:name="__Fieldmark__79_921070559"/>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921070559"/>
                  <w:bookmarkStart w:id="161" w:name="__Fieldmark__80_921070559"/>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921070559"/>
                  <w:bookmarkStart w:id="163" w:name="__Fieldmark__81_921070559"/>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921070559"/>
                  <w:bookmarkStart w:id="165" w:name="__Fieldmark__82_921070559"/>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921070559"/>
                  <w:bookmarkStart w:id="167" w:name="__Fieldmark__83_921070559"/>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921070559"/>
                  <w:bookmarkStart w:id="169" w:name="__Fieldmark__84_921070559"/>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921070559"/>
                  <w:bookmarkStart w:id="171" w:name="__Fieldmark__85_921070559"/>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921070559"/>
                  <w:bookmarkStart w:id="173" w:name="__Fieldmark__86_921070559"/>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921070559"/>
                  <w:bookmarkStart w:id="175" w:name="__Fieldmark__87_921070559"/>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921070559"/>
                  <w:bookmarkStart w:id="177" w:name="__Fieldmark__88_921070559"/>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921070559"/>
                  <w:bookmarkStart w:id="179" w:name="__Fieldmark__89_921070559"/>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921070559"/>
                  <w:bookmarkStart w:id="181" w:name="__Fieldmark__90_921070559"/>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921070559"/>
                  <w:bookmarkStart w:id="183" w:name="__Fieldmark__91_921070559"/>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921070559"/>
                  <w:bookmarkStart w:id="185" w:name="__Fieldmark__92_921070559"/>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_No objection to this one moving forward</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921070559"/>
                  <w:bookmarkStart w:id="187" w:name="__Fieldmark__93_921070559"/>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921070559"/>
                  <w:bookmarkStart w:id="189" w:name="__Fieldmark__94_921070559"/>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921070559"/>
                  <w:bookmarkStart w:id="191" w:name="__Fieldmark__95_921070559"/>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921070559"/>
                  <w:bookmarkStart w:id="193" w:name="__Fieldmark__96_921070559"/>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921070559"/>
                  <w:bookmarkStart w:id="195" w:name="__Fieldmark__97_921070559"/>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921070559"/>
                  <w:bookmarkStart w:id="197" w:name="__Fieldmark__98_921070559"/>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921070559"/>
                  <w:bookmarkStart w:id="199" w:name="__Fieldmark__99_921070559"/>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921070559"/>
                  <w:bookmarkStart w:id="201" w:name="__Fieldmark__100_921070559"/>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921070559"/>
                  <w:bookmarkStart w:id="203" w:name="__Fieldmark__101_921070559"/>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921070559"/>
                  <w:bookmarkStart w:id="205" w:name="__Fieldmark__102_921070559"/>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921070559"/>
                  <w:bookmarkStart w:id="207" w:name="__Fieldmark__103_921070559"/>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921070559"/>
                  <w:bookmarkStart w:id="209" w:name="__Fieldmark__104_921070559"/>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921070559"/>
                  <w:bookmarkStart w:id="211" w:name="__Fieldmark__105_921070559"/>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7/</w:t>
                  </w:r>
                  <w:r>
                    <w:rPr>
                      <w:rFonts w:cs="Arial" w:ascii="Arial" w:hAnsi="Arial"/>
                      <w:sz w:val="20"/>
                      <w:szCs w:val="20"/>
                      <w:highlight w:val="yellow"/>
                    </w:rPr>
                    <w:t>02</w:t>
                  </w:r>
                  <w:r>
                    <w:rPr>
                      <w:rFonts w:cs="Arial" w:ascii="Arial" w:hAnsi="Arial"/>
                      <w:sz w:val="20"/>
                      <w:szCs w:val="20"/>
                    </w:rPr>
                    <w:t>/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921070559"/>
                  <w:bookmarkStart w:id="213" w:name="__Fieldmark__106_921070559"/>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921070559"/>
                  <w:bookmarkStart w:id="215" w:name="__Fieldmark__107_921070559"/>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921070559"/>
                  <w:bookmarkStart w:id="217" w:name="__Fieldmark__108_921070559"/>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921070559"/>
                  <w:bookmarkStart w:id="219" w:name="__Fieldmark__109_921070559"/>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921070559"/>
                  <w:bookmarkStart w:id="221" w:name="__Fieldmark__110_921070559"/>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921070559"/>
                  <w:bookmarkStart w:id="223" w:name="__Fieldmark__111_921070559"/>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921070559"/>
                  <w:bookmarkStart w:id="225" w:name="__Fieldmark__112_921070559"/>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921070559"/>
                  <w:bookmarkStart w:id="227" w:name="__Fieldmark__113_921070559"/>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921070559"/>
                  <w:bookmarkStart w:id="229" w:name="__Fieldmark__114_921070559"/>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921070559"/>
                  <w:bookmarkStart w:id="231" w:name="__Fieldmark__115_921070559"/>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921070559"/>
                  <w:bookmarkStart w:id="233" w:name="__Fieldmark__116_921070559"/>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921070559"/>
                  <w:bookmarkStart w:id="235" w:name="__Fieldmark__117_921070559"/>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921070559"/>
                  <w:bookmarkStart w:id="237" w:name="__Fieldmark__118_921070559"/>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No objection to this one moving forward</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921070559"/>
                  <w:bookmarkStart w:id="239" w:name="__Fieldmark__119_921070559"/>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921070559"/>
                  <w:bookmarkStart w:id="241" w:name="__Fieldmark__120_921070559"/>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921070559"/>
                  <w:bookmarkStart w:id="243" w:name="__Fieldmark__121_921070559"/>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921070559"/>
                  <w:bookmarkStart w:id="245" w:name="__Fieldmark__122_921070559"/>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921070559"/>
                  <w:bookmarkStart w:id="247" w:name="__Fieldmark__123_921070559"/>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921070559"/>
                  <w:bookmarkStart w:id="249" w:name="__Fieldmark__124_921070559"/>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921070559"/>
                  <w:bookmarkStart w:id="251" w:name="__Fieldmark__125_921070559"/>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921070559"/>
                  <w:bookmarkStart w:id="253" w:name="__Fieldmark__126_921070559"/>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921070559"/>
                  <w:bookmarkStart w:id="255" w:name="__Fieldmark__127_921070559"/>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921070559"/>
                  <w:bookmarkStart w:id="257" w:name="__Fieldmark__128_921070559"/>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921070559"/>
                  <w:bookmarkStart w:id="259" w:name="__Fieldmark__129_921070559"/>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921070559"/>
                  <w:bookmarkStart w:id="261" w:name="__Fieldmark__130_921070559"/>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921070559"/>
                  <w:bookmarkStart w:id="263" w:name="__Fieldmark__131_921070559"/>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86NPRR-02 CEO Revision Request Review 0709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8:45:00Z</dcterms:created>
  <dc:creator>bluedke</dc:creator>
  <dc:description/>
  <cp:keywords/>
  <dc:language>en-US</dc:language>
  <cp:lastModifiedBy>Y. Landin</cp:lastModifiedBy>
  <cp:lastPrinted>2009-02-10T10:23:00Z</cp:lastPrinted>
  <dcterms:modified xsi:type="dcterms:W3CDTF">2009-07-09T18:45: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