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CEO Revision Request Review</w:t>
      </w:r>
    </w:p>
    <w:p>
      <w:pPr>
        <w:pStyle w:val="Normal"/>
        <w:jc w:val="center"/>
        <w:rPr>
          <w:rFonts w:ascii="Arial" w:hAnsi="Arial" w:cs="Arial"/>
          <w:b/>
          <w:b/>
          <w:sz w:val="36"/>
          <w:szCs w:val="36"/>
        </w:rPr>
      </w:pPr>
      <w:r>
        <w:rPr>
          <w:rFonts w:cs="Arial" w:ascii="Arial" w:hAnsi="Arial"/>
          <w:b/>
          <w:sz w:val="36"/>
          <w:szCs w:val="36"/>
        </w:rPr>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08/17/09</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PRR168</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hange the Definition of “Start-up” and Include the Fuel from Breaker Close to LSL in Startup Costs (formerly titled “Verifiable Costs General Corrections”)</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jc w:val="center"/>
              <w:rPr>
                <w:rFonts w:ascii="Arial" w:hAnsi="Arial" w:cs="Arial"/>
                <w:b/>
                <w:b/>
              </w:rPr>
            </w:pPr>
            <w:r>
              <w:rPr>
                <w:rFonts w:eastAsia="Arial" w:cs="Arial" w:ascii="Arial" w:hAnsi="Arial"/>
                <w:sz w:val="20"/>
                <w:szCs w:val="20"/>
              </w:rPr>
              <w:t xml:space="preser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2449512718"/>
            <w:bookmarkStart w:id="1" w:name="__Fieldmark__0_2449512718"/>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2449512718"/>
            <w:bookmarkStart w:id="3" w:name="__Fieldmark__1_2449512718"/>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2449512718"/>
            <w:bookmarkStart w:id="5" w:name="__Fieldmark__2_2449512718"/>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r>
          </w:p>
          <w:p>
            <w:pPr>
              <w:pStyle w:val="Normal"/>
              <w:ind w:left="360" w:hanging="0"/>
              <w:jc w:val="both"/>
              <w:rPr/>
            </w:pPr>
            <w:r>
              <w:rPr>
                <w:rFonts w:cs="Arial" w:ascii="Arial" w:hAnsi="Arial"/>
              </w:rPr>
              <w:t>Nodal Protocol Revision Request (NPRR)168, Change the Definition of “Start-up” and Include the Fuel from Breaker Close to LSL in Startup Costs (formerly titled “Verifiable Costs General Corrections”), allows Qualified Scheduling Entities (QSEs) or Resource Entities to file Resource fuel consumption from breaker close to Low Sustained Limit (LSL) and breaker open to shutdown.  This NPRR includes a reduction to the startup cost that reflects an estimate of the expected revenue that would be credited to the QSE for output during the time period between breaker close and LSL.  This reduction is determined by calculating a heat rate proxy that when multiplied by the appropriate fuel price will yield and estimate of the Settlement Point Price (SPP) as described in the Verifiable Cost Manual.</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After initial review, NPRR168 does not impact Nodal systems, budget or schedule.   Given that there is no impact on the Nodal system, ERCOT has no objection to this NPRR proceeding through the stakeholder review process.</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 xml:space="preserve">Because there are no Nodal impacts, the ERCOT CEO has no opinion on whether or not NPRR168 is necessary prior to the Texas Nodal Market Implementation Date.  Pursuant to paragraph (6) of Protocol Section 21.11.3.1, Review and Posting of Nodal Protocol Revision Requests, the ERCOT CEO has the right to reevaluate the NPRR if there are any changes during the stakeholder process.  </w:t>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FF0000"/>
          <w:u w:val="single"/>
        </w:rPr>
      </w:pPr>
      <w:r>
        <w:br w:type="page"/>
      </w:r>
      <w:r>
        <w:rPr>
          <w:rFonts w:cs="Arial" w:ascii="Arial" w:hAnsi="Arial"/>
          <w:b/>
          <w:color w:val="FF0000"/>
          <w:u w:val="single"/>
        </w:rPr>
      </w:r>
    </w:p>
    <w:tbl>
      <w:tblPr>
        <w:tblW w:w="10548" w:type="dxa"/>
        <w:jc w:val="left"/>
        <w:tblInd w:w="-113"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Suggested ERCOT Position – Provided by Area Owners</w:t>
            </w:r>
          </w:p>
        </w:tc>
      </w:tr>
      <w:tr>
        <w:trPr/>
        <w:tc>
          <w:tcPr>
            <w:tcW w:w="1054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pPr>
            <w:r>
              <w:rPr>
                <w:rFonts w:cs="Arial" w:ascii="Arial" w:hAnsi="Arial"/>
                <w:sz w:val="18"/>
                <w:szCs w:val="18"/>
              </w:rPr>
              <w:t>Reliability</w:t>
              <w:tab/>
              <w:tab/>
              <w:t>(grid performance, system stability, etc.)</w:t>
            </w:r>
          </w:p>
          <w:p>
            <w:pPr>
              <w:pStyle w:val="Normal"/>
              <w:numPr>
                <w:ilvl w:val="0"/>
                <w:numId w:val="2"/>
              </w:numPr>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rPr>
            </w:pPr>
            <w:r>
              <w:rPr>
                <w:rFonts w:cs="Arial" w:ascii="Arial" w:hAnsi="Arial"/>
                <w:b/>
                <w:sz w:val="20"/>
                <w:szCs w:val="20"/>
              </w:rPr>
              <w:t xml:space="preserve">Business Perspective </w:t>
            </w:r>
          </w:p>
          <w:p>
            <w:pPr>
              <w:pStyle w:val="Normal"/>
              <w:rPr>
                <w:rFonts w:ascii="Arial" w:hAnsi="Arial" w:cs="Arial"/>
                <w:b/>
                <w:b/>
                <w:sz w:val="20"/>
                <w:szCs w:val="20"/>
              </w:rPr>
            </w:pPr>
            <w:r>
              <w:rPr>
                <w:rFonts w:cs="Arial" w:ascii="Arial" w:hAnsi="Arial"/>
                <w:b/>
                <w:sz w:val="20"/>
                <w:szCs w:val="20"/>
              </w:rPr>
            </w:r>
          </w:p>
          <w:p>
            <w:pPr>
              <w:pStyle w:val="Normal"/>
              <w:ind w:left="720" w:hanging="0"/>
              <w:rPr>
                <w:rFonts w:ascii="Arial" w:hAnsi="Arial" w:cs="Arial"/>
                <w:sz w:val="20"/>
                <w:szCs w:val="20"/>
                <w:u w:val="single"/>
              </w:rPr>
            </w:pPr>
            <w:r>
              <w:rPr>
                <w:rFonts w:cs="Arial" w:ascii="Arial" w:hAnsi="Arial"/>
                <w:sz w:val="20"/>
                <w:szCs w:val="20"/>
                <w:u w:val="single"/>
              </w:rPr>
              <w:t>Grid Operations</w:t>
            </w:r>
          </w:p>
          <w:p>
            <w:pPr>
              <w:pStyle w:val="Normal"/>
              <w:ind w:left="1440" w:hanging="0"/>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rPr>
            </w:pPr>
            <w:r>
              <w:rPr>
                <w:rFonts w:cs="Arial" w:ascii="Arial" w:hAnsi="Arial"/>
                <w:sz w:val="20"/>
                <w:szCs w:val="20"/>
              </w:rPr>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2449512718"/>
                  <w:bookmarkStart w:id="7" w:name="__Fieldmark__3_2449512718"/>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2449512718"/>
                  <w:bookmarkStart w:id="9" w:name="__Fieldmark__4_2449512718"/>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2449512718"/>
                  <w:bookmarkStart w:id="11" w:name="__Fieldmark__5_2449512718"/>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2449512718"/>
                  <w:bookmarkStart w:id="13" w:name="__Fieldmark__6_2449512718"/>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2449512718"/>
                  <w:bookmarkStart w:id="15" w:name="__Fieldmark__7_2449512718"/>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2449512718"/>
                  <w:bookmarkStart w:id="17" w:name="__Fieldmark__8_2449512718"/>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2449512718"/>
                  <w:bookmarkStart w:id="19" w:name="__Fieldmark__9_2449512718"/>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2449512718"/>
                  <w:bookmarkStart w:id="21" w:name="__Fieldmark__10_2449512718"/>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2449512718"/>
                  <w:bookmarkStart w:id="23" w:name="__Fieldmark__11_2449512718"/>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2449512718"/>
                  <w:bookmarkStart w:id="25" w:name="__Fieldmark__12_2449512718"/>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2449512718"/>
                  <w:bookmarkStart w:id="27" w:name="__Fieldmark__13_2449512718"/>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2449512718"/>
                  <w:bookmarkStart w:id="29" w:name="__Fieldmark__14_2449512718"/>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2449512718"/>
                  <w:bookmarkStart w:id="31" w:name="__Fieldmark__15_2449512718"/>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2449512718"/>
                  <w:bookmarkStart w:id="33" w:name="__Fieldmark__16_2449512718"/>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2449512718"/>
                  <w:bookmarkStart w:id="35" w:name="__Fieldmark__17_2449512718"/>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w:t>
                  </w:r>
                  <w:r>
                    <w:rPr>
                      <w:rFonts w:cs="Arial" w:ascii="Arial" w:hAnsi="Arial"/>
                      <w:sz w:val="20"/>
                      <w:szCs w:val="20"/>
                      <w:shd w:fill="E0E0E0" w:val="clear"/>
                    </w:rPr>
                    <w:t xml:space="preserve">Concurred with ERCOT position agreed to during 08/12/09 CEO Review discussion. </w:t>
                  </w:r>
                  <w:r>
                    <w:rPr>
                      <w:rFonts w:cs="Arial" w:ascii="Arial" w:hAnsi="Arial"/>
                      <w:sz w:val="20"/>
                      <w:szCs w:val="20"/>
                    </w:rPr>
                    <w:t xml:space="preserve">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t>Wholesale Markets</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 w:name="__Fieldmark__18_2449512718"/>
                  <w:bookmarkStart w:id="37" w:name="__Fieldmark__18_2449512718"/>
                  <w:bookmarkEnd w:id="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 w:name="__Fieldmark__19_2449512718"/>
                  <w:bookmarkStart w:id="39" w:name="__Fieldmark__19_2449512718"/>
                  <w:bookmarkEnd w:id="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 w:name="__Fieldmark__20_2449512718"/>
                  <w:bookmarkStart w:id="41" w:name="__Fieldmark__20_2449512718"/>
                  <w:bookmarkEnd w:id="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 w:name="__Fieldmark__21_2449512718"/>
                  <w:bookmarkStart w:id="43" w:name="__Fieldmark__21_2449512718"/>
                  <w:bookmarkEnd w:id="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 w:name="__Fieldmark__22_2449512718"/>
                  <w:bookmarkStart w:id="45" w:name="__Fieldmark__22_2449512718"/>
                  <w:bookmarkEnd w:id="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6" w:name="__Fieldmark__23_2449512718"/>
                  <w:bookmarkStart w:id="47" w:name="__Fieldmark__23_2449512718"/>
                  <w:bookmarkEnd w:id="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8" w:name="__Fieldmark__24_2449512718"/>
                  <w:bookmarkStart w:id="49" w:name="__Fieldmark__24_2449512718"/>
                  <w:bookmarkEnd w:id="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0" w:name="__Fieldmark__25_2449512718"/>
                  <w:bookmarkStart w:id="51" w:name="__Fieldmark__25_2449512718"/>
                  <w:bookmarkEnd w:id="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2" w:name="__Fieldmark__26_2449512718"/>
                  <w:bookmarkStart w:id="53" w:name="__Fieldmark__26_2449512718"/>
                  <w:bookmarkEnd w:id="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4" w:name="__Fieldmark__27_2449512718"/>
                  <w:bookmarkStart w:id="55" w:name="__Fieldmark__27_2449512718"/>
                  <w:bookmarkEnd w:id="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6" w:name="__Fieldmark__28_2449512718"/>
                  <w:bookmarkStart w:id="57" w:name="__Fieldmark__28_2449512718"/>
                  <w:bookmarkEnd w:id="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8" w:name="__Fieldmark__29_2449512718"/>
                  <w:bookmarkStart w:id="59" w:name="__Fieldmark__29_2449512718"/>
                  <w:bookmarkEnd w:id="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0" w:name="__Fieldmark__30_2449512718"/>
                  <w:bookmarkStart w:id="61" w:name="__Fieldmark__30_2449512718"/>
                  <w:bookmarkEnd w:id="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2" w:name="__Fieldmark__31_2449512718"/>
                  <w:bookmarkStart w:id="63" w:name="__Fieldmark__31_2449512718"/>
                  <w:bookmarkEnd w:id="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4" w:name="__Fieldmark__32_2449512718"/>
                  <w:bookmarkStart w:id="65" w:name="__Fieldmark__32_2449512718"/>
                  <w:bookmarkEnd w:id="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The NPRR has ERCOT calculate a Proxy Heat Rate twice per month.  This effort can be absorbed with existing resources.  Only impacts a manual process.  No Nodal system impact.</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color w:val="FFFFFF"/>
                <w:sz w:val="20"/>
                <w:szCs w:val="20"/>
              </w:rPr>
            </w:pPr>
            <w:r>
              <w:rPr>
                <w:rFonts w:cs="Arial" w:ascii="Arial" w:hAnsi="Arial"/>
                <w:color w:val="FFFFFF"/>
                <w:sz w:val="20"/>
                <w:szCs w:val="20"/>
              </w:rPr>
            </w:r>
          </w:p>
          <w:p>
            <w:pPr>
              <w:pStyle w:val="Normal"/>
              <w:ind w:left="1440" w:hanging="0"/>
              <w:rPr>
                <w:rFonts w:ascii="Arial" w:hAnsi="Arial" w:cs="Arial"/>
                <w:color w:val="FFFFFF"/>
                <w:sz w:val="20"/>
                <w:szCs w:val="20"/>
              </w:rPr>
            </w:pPr>
            <w:r>
              <w:rPr>
                <w:rFonts w:cs="Arial" w:ascii="Arial" w:hAnsi="Arial"/>
                <w:color w:val="FFFFFF"/>
                <w:sz w:val="20"/>
                <w:szCs w:val="20"/>
              </w:rPr>
            </w:r>
          </w:p>
          <w:p>
            <w:pPr>
              <w:pStyle w:val="Normal"/>
              <w:ind w:left="720" w:hanging="0"/>
              <w:rPr>
                <w:rFonts w:ascii="Arial" w:hAnsi="Arial" w:cs="Arial"/>
                <w:sz w:val="20"/>
                <w:szCs w:val="20"/>
                <w:u w:val="single"/>
              </w:rPr>
            </w:pPr>
            <w:r>
              <w:rPr>
                <w:rFonts w:cs="Arial" w:ascii="Arial" w:hAnsi="Arial"/>
                <w:sz w:val="20"/>
                <w:szCs w:val="20"/>
                <w:u w:val="single"/>
              </w:rPr>
              <w:t>System Planning</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6" w:name="__Fieldmark__33_2449512718"/>
                  <w:bookmarkStart w:id="67" w:name="__Fieldmark__33_2449512718"/>
                  <w:bookmarkEnd w:id="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8" w:name="__Fieldmark__34_2449512718"/>
                  <w:bookmarkStart w:id="69" w:name="__Fieldmark__34_2449512718"/>
                  <w:bookmarkEnd w:id="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0" w:name="__Fieldmark__35_2449512718"/>
                  <w:bookmarkStart w:id="71" w:name="__Fieldmark__35_2449512718"/>
                  <w:bookmarkEnd w:id="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2" w:name="__Fieldmark__36_2449512718"/>
                  <w:bookmarkStart w:id="73" w:name="__Fieldmark__36_2449512718"/>
                  <w:bookmarkEnd w:id="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4" w:name="__Fieldmark__37_2449512718"/>
                  <w:bookmarkStart w:id="75" w:name="__Fieldmark__37_2449512718"/>
                  <w:bookmarkEnd w:id="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ind w:left="427" w:hanging="427"/>
                    <w:jc w:val="right"/>
                    <w:rPr>
                      <w:rFonts w:ascii="Arial" w:hAnsi="Arial" w:cs="Arial"/>
                      <w:sz w:val="8"/>
                      <w:szCs w:val="8"/>
                    </w:rPr>
                  </w:pPr>
                  <w:r>
                    <w:rPr>
                      <w:rFonts w:cs="Arial" w:ascii="Arial" w:hAnsi="Arial"/>
                      <w:sz w:val="8"/>
                      <w:szCs w:val="8"/>
                    </w:rPr>
                    <w:t>4</w:t>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6" w:name="__Fieldmark__38_2449512718"/>
                  <w:bookmarkStart w:id="77" w:name="__Fieldmark__38_2449512718"/>
                  <w:bookmarkEnd w:id="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8" w:name="__Fieldmark__39_2449512718"/>
                  <w:bookmarkStart w:id="79" w:name="__Fieldmark__39_2449512718"/>
                  <w:bookmarkEnd w:id="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0" w:name="__Fieldmark__40_2449512718"/>
                  <w:bookmarkStart w:id="81" w:name="__Fieldmark__40_2449512718"/>
                  <w:bookmarkEnd w:id="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2" w:name="__Fieldmark__41_2449512718"/>
                  <w:bookmarkStart w:id="83" w:name="__Fieldmark__41_2449512718"/>
                  <w:bookmarkEnd w:id="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4" w:name="__Fieldmark__42_2449512718"/>
                  <w:bookmarkStart w:id="85" w:name="__Fieldmark__42_2449512718"/>
                  <w:bookmarkEnd w:id="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6" w:name="__Fieldmark__43_2449512718"/>
                  <w:bookmarkStart w:id="87" w:name="__Fieldmark__43_2449512718"/>
                  <w:bookmarkEnd w:id="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8" w:name="__Fieldmark__44_2449512718"/>
                  <w:bookmarkStart w:id="89" w:name="__Fieldmark__44_2449512718"/>
                  <w:bookmarkEnd w:id="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0" w:name="__Fieldmark__45_2449512718"/>
                  <w:bookmarkStart w:id="91" w:name="__Fieldmark__45_2449512718"/>
                  <w:bookmarkEnd w:id="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2" w:name="__Fieldmark__46_2449512718"/>
                  <w:bookmarkStart w:id="93" w:name="__Fieldmark__46_2449512718"/>
                  <w:bookmarkEnd w:id="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4" w:name="__Fieldmark__47_2449512718"/>
                  <w:bookmarkStart w:id="95" w:name="__Fieldmark__47_2449512718"/>
                  <w:bookmarkEnd w:id="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w:t>
                  </w:r>
                  <w:r>
                    <w:rPr>
                      <w:rFonts w:cs="Arial" w:ascii="Arial" w:hAnsi="Arial"/>
                      <w:sz w:val="20"/>
                      <w:szCs w:val="20"/>
                      <w:shd w:fill="E0E0E0" w:val="clear"/>
                    </w:rPr>
                    <w:t xml:space="preserve">Concurred with ERCOT position agreed to during 08/12/09 CEO Review discussion. </w:t>
                  </w:r>
                  <w:r>
                    <w:rPr>
                      <w:rFonts w:cs="Arial" w:ascii="Arial" w:hAnsi="Arial"/>
                      <w:sz w:val="20"/>
                      <w:szCs w:val="20"/>
                    </w:rPr>
                    <w:t xml:space="preserve">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720" w:hanging="0"/>
              <w:rPr>
                <w:rFonts w:ascii="Arial" w:hAnsi="Arial" w:cs="Arial"/>
                <w:sz w:val="20"/>
                <w:szCs w:val="20"/>
                <w:u w:val="single"/>
              </w:rPr>
            </w:pPr>
            <w:r>
              <w:rPr>
                <w:rFonts w:cs="Arial" w:ascii="Arial" w:hAnsi="Arial"/>
                <w:sz w:val="20"/>
                <w:szCs w:val="20"/>
                <w:u w:val="single"/>
              </w:rPr>
              <w:t>Compliance</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6" w:name="__Fieldmark__48_2449512718"/>
                  <w:bookmarkStart w:id="97" w:name="__Fieldmark__48_2449512718"/>
                  <w:bookmarkEnd w:id="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8" w:name="__Fieldmark__49_2449512718"/>
                  <w:bookmarkStart w:id="99" w:name="__Fieldmark__49_2449512718"/>
                  <w:bookmarkEnd w:id="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0" w:name="__Fieldmark__50_2449512718"/>
                  <w:bookmarkStart w:id="101" w:name="__Fieldmark__50_2449512718"/>
                  <w:bookmarkEnd w:id="1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2" w:name="__Fieldmark__51_2449512718"/>
                  <w:bookmarkStart w:id="103" w:name="__Fieldmark__51_2449512718"/>
                  <w:bookmarkEnd w:id="1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4" w:name="__Fieldmark__52_2449512718"/>
                  <w:bookmarkStart w:id="105" w:name="__Fieldmark__52_2449512718"/>
                  <w:bookmarkEnd w:id="1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6" w:name="__Fieldmark__53_2449512718"/>
                  <w:bookmarkStart w:id="107" w:name="__Fieldmark__53_2449512718"/>
                  <w:bookmarkEnd w:id="1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8" w:name="__Fieldmark__54_2449512718"/>
                  <w:bookmarkStart w:id="109" w:name="__Fieldmark__54_2449512718"/>
                  <w:bookmarkEnd w:id="1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0" w:name="__Fieldmark__55_2449512718"/>
                  <w:bookmarkStart w:id="111" w:name="__Fieldmark__55_2449512718"/>
                  <w:bookmarkEnd w:id="1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2" w:name="__Fieldmark__56_2449512718"/>
                  <w:bookmarkStart w:id="113" w:name="__Fieldmark__56_2449512718"/>
                  <w:bookmarkEnd w:id="1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4" w:name="__Fieldmark__57_2449512718"/>
                  <w:bookmarkStart w:id="115" w:name="__Fieldmark__57_2449512718"/>
                  <w:bookmarkEnd w:id="1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6" w:name="__Fieldmark__58_2449512718"/>
                  <w:bookmarkStart w:id="117" w:name="__Fieldmark__58_2449512718"/>
                  <w:bookmarkEnd w:id="1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8" w:name="__Fieldmark__59_2449512718"/>
                  <w:bookmarkStart w:id="119" w:name="__Fieldmark__59_2449512718"/>
                  <w:bookmarkEnd w:id="1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0" w:name="__Fieldmark__60_2449512718"/>
                  <w:bookmarkStart w:id="121" w:name="__Fieldmark__60_2449512718"/>
                  <w:bookmarkEnd w:id="1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2" w:name="__Fieldmark__61_2449512718"/>
                  <w:bookmarkStart w:id="123" w:name="__Fieldmark__61_2449512718"/>
                  <w:bookmarkEnd w:id="1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4" w:name="__Fieldmark__62_2449512718"/>
                  <w:bookmarkStart w:id="125" w:name="__Fieldmark__62_2449512718"/>
                  <w:bookmarkEnd w:id="1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w:t>
                  </w:r>
                  <w:r>
                    <w:rPr>
                      <w:rFonts w:cs="Arial" w:ascii="Arial" w:hAnsi="Arial"/>
                      <w:sz w:val="20"/>
                      <w:szCs w:val="20"/>
                      <w:shd w:fill="E0E0E0" w:val="clear"/>
                    </w:rPr>
                    <w:t xml:space="preserve">Concurred with ERCOT position agreed to during 08/12/09 CEO Review discussion. </w:t>
                  </w:r>
                  <w:r>
                    <w:rPr>
                      <w:rFonts w:cs="Arial" w:ascii="Arial" w:hAnsi="Arial"/>
                      <w:sz w:val="20"/>
                      <w:szCs w:val="20"/>
                    </w:rPr>
                    <w:t xml:space="preserve">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Nodal Perspective</w:t>
            </w:r>
          </w:p>
          <w:p>
            <w:pPr>
              <w:pStyle w:val="Normal"/>
              <w:rPr>
                <w:rFonts w:ascii="Arial" w:hAnsi="Arial" w:cs="Arial"/>
                <w:color w:val="FFFFFF"/>
                <w:sz w:val="20"/>
                <w:szCs w:val="20"/>
              </w:rPr>
            </w:pPr>
            <w:r>
              <w:rPr>
                <w:rFonts w:cs="Arial" w:ascii="Arial" w:hAnsi="Arial"/>
                <w:color w:val="FFFFFF"/>
                <w:sz w:val="20"/>
                <w:szCs w:val="20"/>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6" w:name="__Fieldmark__63_2449512718"/>
                  <w:bookmarkStart w:id="127" w:name="__Fieldmark__63_2449512718"/>
                  <w:bookmarkEnd w:id="1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8" w:name="__Fieldmark__64_2449512718"/>
                  <w:bookmarkStart w:id="129" w:name="__Fieldmark__64_2449512718"/>
                  <w:bookmarkEnd w:id="1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432" w:hanging="43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43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0" w:name="__Fieldmark__65_2449512718"/>
                  <w:bookmarkStart w:id="131" w:name="__Fieldmark__65_2449512718"/>
                  <w:bookmarkEnd w:id="1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432" w:hanging="43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2" w:name="__Fieldmark__66_2449512718"/>
                  <w:bookmarkStart w:id="133" w:name="__Fieldmark__66_2449512718"/>
                  <w:bookmarkEnd w:id="1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5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4" w:name="__Fieldmark__67_2449512718"/>
                  <w:bookmarkStart w:id="135" w:name="__Fieldmark__67_2449512718"/>
                  <w:bookmarkEnd w:id="1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6" w:name="__Fieldmark__68_2449512718"/>
                  <w:bookmarkStart w:id="137" w:name="__Fieldmark__68_2449512718"/>
                  <w:bookmarkEnd w:id="1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8" w:name="__Fieldmark__69_2449512718"/>
                  <w:bookmarkStart w:id="139" w:name="__Fieldmark__69_2449512718"/>
                  <w:bookmarkEnd w:id="1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0" w:name="__Fieldmark__70_2449512718"/>
                  <w:bookmarkStart w:id="141" w:name="__Fieldmark__70_2449512718"/>
                  <w:bookmarkEnd w:id="1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2" w:name="__Fieldmark__71_2449512718"/>
                  <w:bookmarkStart w:id="143" w:name="__Fieldmark__71_2449512718"/>
                  <w:bookmarkEnd w:id="1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4" w:name="__Fieldmark__72_2449512718"/>
                  <w:bookmarkStart w:id="145" w:name="__Fieldmark__72_2449512718"/>
                  <w:bookmarkEnd w:id="1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6" w:name="__Fieldmark__73_2449512718"/>
                  <w:bookmarkStart w:id="147" w:name="__Fieldmark__73_2449512718"/>
                  <w:bookmarkEnd w:id="1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8" w:name="__Fieldmark__74_2449512718"/>
                  <w:bookmarkStart w:id="149" w:name="__Fieldmark__74_2449512718"/>
                  <w:bookmarkEnd w:id="1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0" w:name="__Fieldmark__75_2449512718"/>
                  <w:bookmarkStart w:id="151" w:name="__Fieldmark__75_2449512718"/>
                  <w:bookmarkEnd w:id="1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2" w:name="__Fieldmark__76_2449512718"/>
                  <w:bookmarkStart w:id="153" w:name="__Fieldmark__76_2449512718"/>
                  <w:bookmarkEnd w:id="1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4" w:name="__Fieldmark__77_2449512718"/>
                  <w:bookmarkStart w:id="155" w:name="__Fieldmark__77_2449512718"/>
                  <w:bookmarkEnd w:id="1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w:t>
                  </w:r>
                  <w:r>
                    <w:rPr>
                      <w:rFonts w:cs="Arial" w:ascii="Arial" w:hAnsi="Arial"/>
                      <w:sz w:val="20"/>
                      <w:szCs w:val="20"/>
                      <w:shd w:fill="E0E0E0" w:val="clear"/>
                    </w:rPr>
                    <w:t xml:space="preserve">Concurred with ERCOT position agreed to during 08/12/09 CEO Review discussion. </w:t>
                  </w:r>
                  <w:r>
                    <w:rPr>
                      <w:rFonts w:cs="Arial" w:ascii="Arial" w:hAnsi="Arial"/>
                      <w:sz w:val="20"/>
                      <w:szCs w:val="20"/>
                    </w:rPr>
                    <w:t xml:space="preserve">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16"/>
                <w:szCs w:val="16"/>
              </w:rPr>
            </w:pPr>
            <w:r>
              <w:rPr>
                <w:rFonts w:cs="Arial" w:ascii="Arial" w:hAnsi="Arial"/>
                <w:sz w:val="16"/>
                <w:szCs w:val="16"/>
              </w:rPr>
            </w:r>
          </w:p>
          <w:p>
            <w:pPr>
              <w:pStyle w:val="Normal"/>
              <w:rPr>
                <w:rFonts w:ascii="Arial" w:hAnsi="Arial" w:cs="Arial"/>
                <w:b/>
                <w:b/>
                <w:sz w:val="20"/>
                <w:szCs w:val="20"/>
              </w:rPr>
            </w:pPr>
            <w:r>
              <w:rPr>
                <w:rFonts w:cs="Arial" w:ascii="Arial" w:hAnsi="Arial"/>
                <w:b/>
                <w:sz w:val="20"/>
                <w:szCs w:val="20"/>
              </w:rPr>
              <w:t>IT Perspective</w:t>
            </w:r>
          </w:p>
          <w:p>
            <w:pPr>
              <w:pStyle w:val="Normal"/>
              <w:rPr>
                <w:rFonts w:ascii="Arial" w:hAnsi="Arial" w:cs="Arial"/>
                <w:color w:val="FFFFFF"/>
                <w:sz w:val="20"/>
                <w:szCs w:val="20"/>
              </w:rPr>
            </w:pPr>
            <w:r>
              <w:rPr>
                <w:rFonts w:cs="Arial" w:ascii="Arial" w:hAnsi="Arial"/>
                <w:color w:val="FFFFFF"/>
                <w:sz w:val="20"/>
                <w:szCs w:val="20"/>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6" w:name="__Fieldmark__78_2449512718"/>
                  <w:bookmarkStart w:id="157" w:name="__Fieldmark__78_2449512718"/>
                  <w:bookmarkEnd w:id="1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8" w:name="__Fieldmark__79_2449512718"/>
                  <w:bookmarkStart w:id="159" w:name="__Fieldmark__79_2449512718"/>
                  <w:bookmarkEnd w:id="1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432" w:hanging="43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43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0" w:name="__Fieldmark__80_2449512718"/>
                  <w:bookmarkStart w:id="161" w:name="__Fieldmark__80_2449512718"/>
                  <w:bookmarkEnd w:id="1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432" w:hanging="43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2" w:name="__Fieldmark__81_2449512718"/>
                  <w:bookmarkStart w:id="163" w:name="__Fieldmark__81_2449512718"/>
                  <w:bookmarkEnd w:id="1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5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4" w:name="__Fieldmark__82_2449512718"/>
                  <w:bookmarkStart w:id="165" w:name="__Fieldmark__82_2449512718"/>
                  <w:bookmarkEnd w:id="1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6" w:name="__Fieldmark__83_2449512718"/>
                  <w:bookmarkStart w:id="167" w:name="__Fieldmark__83_2449512718"/>
                  <w:bookmarkEnd w:id="1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8" w:name="__Fieldmark__84_2449512718"/>
                  <w:bookmarkStart w:id="169" w:name="__Fieldmark__84_2449512718"/>
                  <w:bookmarkEnd w:id="1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0" w:name="__Fieldmark__85_2449512718"/>
                  <w:bookmarkStart w:id="171" w:name="__Fieldmark__85_2449512718"/>
                  <w:bookmarkEnd w:id="1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2" w:name="__Fieldmark__86_2449512718"/>
                  <w:bookmarkStart w:id="173" w:name="__Fieldmark__86_2449512718"/>
                  <w:bookmarkEnd w:id="1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4" w:name="__Fieldmark__87_2449512718"/>
                  <w:bookmarkStart w:id="175" w:name="__Fieldmark__87_2449512718"/>
                  <w:bookmarkEnd w:id="1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6" w:name="__Fieldmark__88_2449512718"/>
                  <w:bookmarkStart w:id="177" w:name="__Fieldmark__88_2449512718"/>
                  <w:bookmarkEnd w:id="1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8" w:name="__Fieldmark__89_2449512718"/>
                  <w:bookmarkStart w:id="179" w:name="__Fieldmark__89_2449512718"/>
                  <w:bookmarkEnd w:id="1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0" w:name="__Fieldmark__90_2449512718"/>
                  <w:bookmarkStart w:id="181" w:name="__Fieldmark__90_2449512718"/>
                  <w:bookmarkEnd w:id="1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2" w:name="__Fieldmark__91_2449512718"/>
                  <w:bookmarkStart w:id="183" w:name="__Fieldmark__91_2449512718"/>
                  <w:bookmarkEnd w:id="1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4" w:name="__Fieldmark__92_2449512718"/>
                  <w:bookmarkStart w:id="185" w:name="__Fieldmark__92_2449512718"/>
                  <w:bookmarkEnd w:id="1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w:t>
                  </w:r>
                  <w:r>
                    <w:rPr>
                      <w:rFonts w:cs="Arial" w:ascii="Arial" w:hAnsi="Arial"/>
                      <w:sz w:val="20"/>
                      <w:szCs w:val="20"/>
                      <w:shd w:fill="E0E0E0" w:val="clear"/>
                    </w:rPr>
                    <w:t xml:space="preserve">Concurred with ERCOT position agreed to during 08/12/09 CEO Review discussion. </w:t>
                  </w:r>
                  <w:r>
                    <w:rPr>
                      <w:rFonts w:cs="Arial" w:ascii="Arial" w:hAnsi="Arial"/>
                      <w:sz w:val="20"/>
                      <w:szCs w:val="20"/>
                    </w:rPr>
                    <w:t xml:space="preserve">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r>
    </w:tbl>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tbl>
      <w:tblPr>
        <w:tblW w:w="10908" w:type="dxa"/>
        <w:jc w:val="left"/>
        <w:tblInd w:w="-113" w:type="dxa"/>
        <w:tblLayout w:type="fixed"/>
        <w:tblCellMar>
          <w:top w:w="0" w:type="dxa"/>
          <w:left w:w="108" w:type="dxa"/>
          <w:bottom w:w="0" w:type="dxa"/>
          <w:right w:w="108" w:type="dxa"/>
        </w:tblCellMar>
      </w:tblPr>
      <w:tblGrid>
        <w:gridCol w:w="6228"/>
        <w:gridCol w:w="2340"/>
        <w:gridCol w:w="2340"/>
      </w:tblGrid>
      <w:tr>
        <w:trPr/>
        <w:tc>
          <w:tcPr>
            <w:tcW w:w="10908" w:type="dxa"/>
            <w:gridSpan w:val="3"/>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Arial" w:hAnsi="Arial" w:cs="Arial"/>
                <w:b/>
                <w:b/>
                <w:sz w:val="20"/>
                <w:szCs w:val="20"/>
              </w:rPr>
            </w:pPr>
            <w:r>
              <w:rPr>
                <w:rFonts w:cs="Arial" w:ascii="Arial" w:hAnsi="Arial"/>
                <w:b/>
                <w:smallCaps/>
              </w:rPr>
              <w:t>III. Other Views – Provided by Area Owners</w:t>
            </w:r>
          </w:p>
        </w:tc>
      </w:tr>
      <w:tr>
        <w:trPr/>
        <w:tc>
          <w:tcPr>
            <w:tcW w:w="6228"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Alternate View / Rationale</w:t>
            </w:r>
          </w:p>
        </w:tc>
        <w:tc>
          <w:tcPr>
            <w:tcW w:w="234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 xml:space="preserve">Person holding </w:t>
            </w:r>
          </w:p>
          <w:p>
            <w:pPr>
              <w:pStyle w:val="Normal"/>
              <w:jc w:val="center"/>
              <w:rPr>
                <w:rFonts w:ascii="Arial" w:hAnsi="Arial" w:cs="Arial"/>
                <w:b/>
                <w:b/>
                <w:sz w:val="20"/>
                <w:szCs w:val="20"/>
              </w:rPr>
            </w:pPr>
            <w:r>
              <w:rPr>
                <w:rFonts w:cs="Arial" w:ascii="Arial" w:hAnsi="Arial"/>
                <w:b/>
                <w:sz w:val="20"/>
                <w:szCs w:val="20"/>
              </w:rPr>
              <w:t>alternate view</w:t>
            </w:r>
          </w:p>
        </w:tc>
        <w:tc>
          <w:tcPr>
            <w:tcW w:w="234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Alternate view provided by</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r>
        <w:br w:type="page"/>
      </w:r>
    </w:p>
    <w:p>
      <w:pPr>
        <w:pStyle w:val="Normal"/>
        <w:rPr>
          <w:rFonts w:ascii="Arial" w:hAnsi="Arial" w:cs="Arial"/>
          <w:b/>
          <w:b/>
          <w:u w:val="single"/>
        </w:rPr>
      </w:pPr>
      <w:r>
        <w:rPr>
          <w:rFonts w:cs="Arial" w:ascii="Arial" w:hAnsi="Arial"/>
          <w:b/>
          <w:u w:val="single"/>
        </w:rPr>
      </w:r>
    </w:p>
    <w:tbl>
      <w:tblPr>
        <w:tblW w:w="10548" w:type="dxa"/>
        <w:jc w:val="left"/>
        <w:tblInd w:w="-113"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rPr>
            </w:pPr>
            <w:r>
              <w:rPr>
                <w:rFonts w:cs="Arial" w:ascii="Arial" w:hAnsi="Arial"/>
                <w:b/>
                <w:smallCaps/>
              </w:rPr>
              <w:t>IV. Suggested ERCOT Position – Provided by COO/CTO/CIO</w:t>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u w:val="single"/>
              </w:rPr>
            </w:pPr>
            <w:r>
              <w:rPr>
                <w:rFonts w:cs="Arial" w:ascii="Arial" w:hAnsi="Arial"/>
                <w:b/>
                <w:u w:val="single"/>
              </w:rPr>
            </w:r>
          </w:p>
          <w:p>
            <w:pPr>
              <w:pStyle w:val="Normal"/>
              <w:rPr/>
            </w:pPr>
            <w:r>
              <w:rPr>
                <w:rFonts w:cs="Arial" w:ascii="Arial" w:hAnsi="Arial"/>
                <w:b/>
                <w:sz w:val="20"/>
                <w:szCs w:val="20"/>
              </w:rPr>
              <w:t>COO</w:t>
            </w:r>
            <w:r>
              <w:rPr/>
              <w:t xml:space="preserve">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tabs>
                      <w:tab w:val="clear" w:pos="720"/>
                      <w:tab w:val="left" w:pos="432" w:leader="none"/>
                    </w:tabs>
                    <w:rPr/>
                  </w:pPr>
                  <w:r>
                    <w:rPr>
                      <w:rFonts w:cs="Arial" w:ascii="Arial" w:hAnsi="Arial"/>
                      <w:b/>
                      <w:sz w:val="20"/>
                      <w:szCs w:val="20"/>
                    </w:rPr>
                    <w:t>Suggested ERCOT Position</w:t>
                  </w:r>
                  <w:r>
                    <w:rPr>
                      <w:rFonts w:cs="Arial" w:ascii="Arial" w:hAnsi="Arial"/>
                      <w:sz w:val="20"/>
                      <w:szCs w:val="20"/>
                    </w:rPr>
                    <w:t>:</w:t>
                  </w:r>
                  <w:r>
                    <w:rPr>
                      <w:rFonts w:cs="Arial" w:ascii="Arial" w:hAnsi="Arial"/>
                      <w:sz w:val="20"/>
                      <w:szCs w:val="20"/>
                      <w:shd w:fill="E0E0E0" w:val="clear"/>
                    </w:rPr>
                    <w:t xml:space="preserve"> Concurred with ERCOT position agreed to during 08/12/09 CEO Review discussion. </w:t>
                  </w:r>
                  <w:r>
                    <w:rPr>
                      <w:rFonts w:cs="Arial" w:ascii="Arial" w:hAnsi="Arial"/>
                      <w:sz w:val="20"/>
                      <w:szCs w:val="20"/>
                    </w:rPr>
                    <w:t xml:space="preserve">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6" w:name="__Fieldmark__93_2449512718"/>
                  <w:bookmarkStart w:id="187" w:name="__Fieldmark__93_2449512718"/>
                  <w:bookmarkEnd w:id="1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8" w:name="__Fieldmark__94_2449512718"/>
                  <w:bookmarkStart w:id="189" w:name="__Fieldmark__94_2449512718"/>
                  <w:bookmarkEnd w:id="1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0" w:name="__Fieldmark__95_2449512718"/>
                  <w:bookmarkStart w:id="191" w:name="__Fieldmark__95_2449512718"/>
                  <w:bookmarkEnd w:id="1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2" w:name="__Fieldmark__96_2449512718"/>
                  <w:bookmarkStart w:id="193" w:name="__Fieldmark__96_2449512718"/>
                  <w:bookmarkEnd w:id="1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4" w:name="__Fieldmark__97_2449512718"/>
                  <w:bookmarkStart w:id="195" w:name="__Fieldmark__97_2449512718"/>
                  <w:bookmarkEnd w:id="1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6" w:name="__Fieldmark__98_2449512718"/>
                  <w:bookmarkStart w:id="197" w:name="__Fieldmark__98_2449512718"/>
                  <w:bookmarkEnd w:id="1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8" w:name="__Fieldmark__99_2449512718"/>
                  <w:bookmarkStart w:id="199" w:name="__Fieldmark__99_2449512718"/>
                  <w:bookmarkEnd w:id="1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0" w:name="__Fieldmark__100_2449512718"/>
                  <w:bookmarkStart w:id="201" w:name="__Fieldmark__100_2449512718"/>
                  <w:bookmarkEnd w:id="2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2" w:name="__Fieldmark__101_2449512718"/>
                  <w:bookmarkStart w:id="203" w:name="__Fieldmark__101_2449512718"/>
                  <w:bookmarkEnd w:id="2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4" w:name="__Fieldmark__102_2449512718"/>
                  <w:bookmarkStart w:id="205" w:name="__Fieldmark__102_2449512718"/>
                  <w:bookmarkEnd w:id="2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6" w:name="__Fieldmark__103_2449512718"/>
                  <w:bookmarkStart w:id="207" w:name="__Fieldmark__103_2449512718"/>
                  <w:bookmarkEnd w:id="2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8" w:name="__Fieldmark__104_2449512718"/>
                  <w:bookmarkStart w:id="209" w:name="__Fieldmark__104_2449512718"/>
                  <w:bookmarkEnd w:id="2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0" w:name="__Fieldmark__105_2449512718"/>
                  <w:bookmarkStart w:id="211" w:name="__Fieldmark__105_2449512718"/>
                  <w:bookmarkEnd w:id="2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tab/>
            </w:r>
          </w:p>
          <w:p>
            <w:pPr>
              <w:pStyle w:val="Normal"/>
              <w:rPr/>
            </w:pPr>
            <w:r>
              <w:rPr>
                <w:rFonts w:cs="Arial" w:ascii="Arial" w:hAnsi="Arial"/>
                <w:b/>
                <w:sz w:val="20"/>
                <w:szCs w:val="20"/>
              </w:rPr>
              <w:t>CT</w:t>
            </w:r>
            <w:r>
              <w:rPr/>
              <w:t xml:space="preserve">O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tabs>
                      <w:tab w:val="clear" w:pos="720"/>
                      <w:tab w:val="left" w:pos="432" w:leader="none"/>
                    </w:tabs>
                    <w:rPr/>
                  </w:pPr>
                  <w:r>
                    <w:rPr>
                      <w:rFonts w:cs="Arial" w:ascii="Arial" w:hAnsi="Arial"/>
                      <w:b/>
                      <w:sz w:val="20"/>
                      <w:szCs w:val="20"/>
                    </w:rPr>
                    <w:t>Suggested ERCOT Position</w:t>
                  </w:r>
                  <w:r>
                    <w:rPr>
                      <w:rFonts w:cs="Arial" w:ascii="Arial" w:hAnsi="Arial"/>
                      <w:sz w:val="20"/>
                      <w:szCs w:val="20"/>
                    </w:rPr>
                    <w:t>:</w:t>
                  </w:r>
                  <w:r>
                    <w:rPr>
                      <w:rFonts w:cs="Arial" w:ascii="Arial" w:hAnsi="Arial"/>
                      <w:sz w:val="20"/>
                      <w:szCs w:val="20"/>
                      <w:shd w:fill="E0E0E0" w:val="clear"/>
                    </w:rPr>
                    <w:t xml:space="preserve"> Concurred with ERCOT position agreed to during 08/12/09 CEO Review discussion. </w:t>
                  </w:r>
                  <w:r>
                    <w:rPr>
                      <w:rFonts w:cs="Arial" w:ascii="Arial" w:hAnsi="Arial"/>
                      <w:sz w:val="20"/>
                      <w:szCs w:val="20"/>
                    </w:rPr>
                    <w:t xml:space="preserve">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2" w:name="__Fieldmark__106_2449512718"/>
                  <w:bookmarkStart w:id="213" w:name="__Fieldmark__106_2449512718"/>
                  <w:bookmarkEnd w:id="2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4" w:name="__Fieldmark__107_2449512718"/>
                  <w:bookmarkStart w:id="215" w:name="__Fieldmark__107_2449512718"/>
                  <w:bookmarkEnd w:id="2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6" w:name="__Fieldmark__108_2449512718"/>
                  <w:bookmarkStart w:id="217" w:name="__Fieldmark__108_2449512718"/>
                  <w:bookmarkEnd w:id="2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8" w:name="__Fieldmark__109_2449512718"/>
                  <w:bookmarkStart w:id="219" w:name="__Fieldmark__109_2449512718"/>
                  <w:bookmarkEnd w:id="2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0" w:name="__Fieldmark__110_2449512718"/>
                  <w:bookmarkStart w:id="221" w:name="__Fieldmark__110_2449512718"/>
                  <w:bookmarkEnd w:id="2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2" w:name="__Fieldmark__111_2449512718"/>
                  <w:bookmarkStart w:id="223" w:name="__Fieldmark__111_2449512718"/>
                  <w:bookmarkEnd w:id="2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4" w:name="__Fieldmark__112_2449512718"/>
                  <w:bookmarkStart w:id="225" w:name="__Fieldmark__112_2449512718"/>
                  <w:bookmarkEnd w:id="2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6" w:name="__Fieldmark__113_2449512718"/>
                  <w:bookmarkStart w:id="227" w:name="__Fieldmark__113_2449512718"/>
                  <w:bookmarkEnd w:id="2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8" w:name="__Fieldmark__114_2449512718"/>
                  <w:bookmarkStart w:id="229" w:name="__Fieldmark__114_2449512718"/>
                  <w:bookmarkEnd w:id="2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0" w:name="__Fieldmark__115_2449512718"/>
                  <w:bookmarkStart w:id="231" w:name="__Fieldmark__115_2449512718"/>
                  <w:bookmarkEnd w:id="2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2" w:name="__Fieldmark__116_2449512718"/>
                  <w:bookmarkStart w:id="233" w:name="__Fieldmark__116_2449512718"/>
                  <w:bookmarkEnd w:id="2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4" w:name="__Fieldmark__117_2449512718"/>
                  <w:bookmarkStart w:id="235" w:name="__Fieldmark__117_2449512718"/>
                  <w:bookmarkEnd w:id="2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6" w:name="__Fieldmark__118_2449512718"/>
                  <w:bookmarkStart w:id="237" w:name="__Fieldmark__118_2449512718"/>
                  <w:bookmarkEnd w:id="2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rPr>
                      <w:rFonts w:ascii="Arial" w:hAnsi="Arial" w:cs="Arial"/>
                      <w:sz w:val="20"/>
                      <w:szCs w:val="20"/>
                      <w:shd w:fill="E0E0E0" w:val="clear"/>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p>
              </w:tc>
            </w:tr>
          </w:tbl>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CIO</w:t>
            </w:r>
            <w:r>
              <w:rPr/>
              <w:t xml:space="preserve">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tabs>
                      <w:tab w:val="clear" w:pos="720"/>
                      <w:tab w:val="left" w:pos="432" w:leader="none"/>
                    </w:tabs>
                    <w:rPr/>
                  </w:pPr>
                  <w:r>
                    <w:rPr>
                      <w:rFonts w:cs="Arial" w:ascii="Arial" w:hAnsi="Arial"/>
                      <w:b/>
                      <w:sz w:val="20"/>
                      <w:szCs w:val="20"/>
                    </w:rPr>
                    <w:t>Suggested ERCOT Position</w:t>
                  </w:r>
                  <w:r>
                    <w:rPr>
                      <w:rFonts w:cs="Arial" w:ascii="Arial" w:hAnsi="Arial"/>
                      <w:sz w:val="20"/>
                      <w:szCs w:val="20"/>
                    </w:rPr>
                    <w:t>:</w:t>
                  </w:r>
                  <w:r>
                    <w:rPr>
                      <w:rFonts w:cs="Arial" w:ascii="Arial" w:hAnsi="Arial"/>
                      <w:sz w:val="20"/>
                      <w:szCs w:val="20"/>
                      <w:shd w:fill="E0E0E0" w:val="clear"/>
                    </w:rPr>
                    <w:t xml:space="preserve"> Concurred with ERCOT position agreed to during 08/12/09 CEO Review discussion. </w:t>
                  </w:r>
                  <w:r>
                    <w:rPr>
                      <w:rFonts w:cs="Arial" w:ascii="Arial" w:hAnsi="Arial"/>
                      <w:sz w:val="20"/>
                      <w:szCs w:val="20"/>
                    </w:rPr>
                    <w:t xml:space="preserve">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8" w:name="__Fieldmark__119_2449512718"/>
                  <w:bookmarkStart w:id="239" w:name="__Fieldmark__119_2449512718"/>
                  <w:bookmarkEnd w:id="2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0" w:name="__Fieldmark__120_2449512718"/>
                  <w:bookmarkStart w:id="241" w:name="__Fieldmark__120_2449512718"/>
                  <w:bookmarkEnd w:id="2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2" w:name="__Fieldmark__121_2449512718"/>
                  <w:bookmarkStart w:id="243" w:name="__Fieldmark__121_2449512718"/>
                  <w:bookmarkEnd w:id="2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4" w:name="__Fieldmark__122_2449512718"/>
                  <w:bookmarkStart w:id="245" w:name="__Fieldmark__122_2449512718"/>
                  <w:bookmarkEnd w:id="2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6" w:name="__Fieldmark__123_2449512718"/>
                  <w:bookmarkStart w:id="247" w:name="__Fieldmark__123_2449512718"/>
                  <w:bookmarkEnd w:id="2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8" w:name="__Fieldmark__124_2449512718"/>
                  <w:bookmarkStart w:id="249" w:name="__Fieldmark__124_2449512718"/>
                  <w:bookmarkEnd w:id="2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0" w:name="__Fieldmark__125_2449512718"/>
                  <w:bookmarkStart w:id="251" w:name="__Fieldmark__125_2449512718"/>
                  <w:bookmarkEnd w:id="2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2" w:name="__Fieldmark__126_2449512718"/>
                  <w:bookmarkStart w:id="253" w:name="__Fieldmark__126_2449512718"/>
                  <w:bookmarkEnd w:id="2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4" w:name="__Fieldmark__127_2449512718"/>
                  <w:bookmarkStart w:id="255" w:name="__Fieldmark__127_2449512718"/>
                  <w:bookmarkEnd w:id="2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6" w:name="__Fieldmark__128_2449512718"/>
                  <w:bookmarkStart w:id="257" w:name="__Fieldmark__128_2449512718"/>
                  <w:bookmarkEnd w:id="2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8" w:name="__Fieldmark__129_2449512718"/>
                  <w:bookmarkStart w:id="259" w:name="__Fieldmark__129_2449512718"/>
                  <w:bookmarkEnd w:id="2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0" w:name="__Fieldmark__130_2449512718"/>
                  <w:bookmarkStart w:id="261" w:name="__Fieldmark__130_2449512718"/>
                  <w:bookmarkEnd w:id="2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2" w:name="__Fieldmark__131_2449512718"/>
                  <w:bookmarkStart w:id="263" w:name="__Fieldmark__131_2449512718"/>
                  <w:bookmarkEnd w:id="2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c>
      </w:tr>
    </w:tbl>
    <w:p>
      <w:pPr>
        <w:pStyle w:val="Normal"/>
        <w:rPr>
          <w:rFonts w:ascii="Arial" w:hAnsi="Arial" w:cs="Arial"/>
          <w:b/>
          <w:b/>
          <w:u w:val="single"/>
        </w:rPr>
      </w:pPr>
      <w:r>
        <w:rPr>
          <w:rFonts w:cs="Arial" w:ascii="Arial" w:hAnsi="Arial"/>
          <w:b/>
          <w:u w:val="single"/>
        </w:rPr>
      </w:r>
    </w:p>
    <w:p>
      <w:pPr>
        <w:pStyle w:val="Normal"/>
        <w:rPr>
          <w:rFonts w:ascii="Arial" w:hAnsi="Arial" w:cs="Arial"/>
          <w:b/>
          <w:b/>
          <w:sz w:val="16"/>
          <w:szCs w:val="16"/>
          <w:u w:val="single"/>
        </w:rPr>
      </w:pPr>
      <w:r>
        <w:rPr>
          <w:rFonts w:cs="Arial" w:ascii="Arial" w:hAnsi="Arial"/>
          <w:b/>
          <w:sz w:val="16"/>
          <w:szCs w:val="16"/>
          <w:u w:val="single"/>
        </w:rPr>
      </w:r>
    </w:p>
    <w:sectPr>
      <w:type w:val="nextPage"/>
      <w:pgSz w:w="12240" w:h="15840"/>
      <w:pgMar w:left="800" w:right="480" w:gutter="100" w:header="0" w:top="72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2" w:hAnsi="Wingdings 2" w:cs="Wingdings 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style>
  <w:style w:type="character" w:styleId="WW8Num27z0">
    <w:name w:val="WW8Num27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7T20:44:00Z</dcterms:created>
  <dc:creator>bluedke</dc:creator>
  <dc:description/>
  <cp:keywords/>
  <dc:language>en-US</dc:language>
  <cp:lastModifiedBy>Mingo</cp:lastModifiedBy>
  <cp:lastPrinted>2009-02-10T10:23:00Z</cp:lastPrinted>
  <dcterms:modified xsi:type="dcterms:W3CDTF">2009-08-17T20:44:00Z</dcterms:modified>
  <cp:revision>2</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ContentType">
    <vt:lpwstr>Document</vt:lpwstr>
  </property>
  <property fmtid="{D5CDD505-2E9C-101B-9397-08002B2CF9AE}" pid="4" name="Information Classification">
    <vt:lpwstr>ERCOT Limited</vt:lpwstr>
  </property>
  <property fmtid="{D5CDD505-2E9C-101B-9397-08002B2CF9AE}" pid="5" name="NPRR #">
    <vt:lpwstr>NA</vt:lpwstr>
  </property>
  <property fmtid="{D5CDD505-2E9C-101B-9397-08002B2CF9AE}" pid="6" name="Status">
    <vt:lpwstr/>
  </property>
</Properties>
</file>