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ing Convention Clarification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6NPRR-04 Impact Analysis 08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8:31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09-08-18T18:32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