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9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QSE Energy and Ancillary Service Compliance Criteria</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991699578"/>
            <w:bookmarkStart w:id="1" w:name="__Fieldmark__0_399169957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991699578"/>
            <w:bookmarkStart w:id="3" w:name="__Fieldmark__1_39916995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991699578"/>
            <w:bookmarkStart w:id="5" w:name="__Fieldmark__2_399169957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92, QSE Energy and Ancillary Service Compliance Criteria, establishes performance criteria for energy deployments and/or providing Ancillary Services which must be met by Generation and Load Resources.  For performance in providing Ancillary Services, the NPRR includes criteria for both Ancillary Service capacity monitoring and for periods during which ERCOT has deployed Ancillary Service.  The calculation of energy deployment performance is also updat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NPRR192 will impact Nodal systems and budget.  This change will have impact to EMS (Energy Management System) and EDW (Enterprise Data Warehouse). However, after initial review, this impact can be accommodated in the Nodal budget and schedule.</w:t>
            </w:r>
            <w:r>
              <w:rPr>
                <w:rFonts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pPr>
            <w:r>
              <w:rPr>
                <w:rFonts w:cs="Arial" w:ascii="Arial" w:hAnsi="Arial"/>
              </w:rPr>
              <w:t>The ERCOT CEO has no opinion on need for this NPRR prior to the Texas Nodal Market Implementation Date (TNMID). However, ERCOT recognizes the need to align with the Public Utility Commission of Texas (PUCT)</w:t>
            </w:r>
            <w:r>
              <w:rPr>
                <w:rFonts w:cs="Arial" w:ascii="Arial" w:hAnsi="Arial"/>
                <w:i/>
                <w:iCs/>
              </w:rPr>
              <w:t xml:space="preserve"> </w:t>
            </w:r>
            <w:r>
              <w:rPr>
                <w:rFonts w:cs="Arial" w:ascii="Arial" w:hAnsi="Arial"/>
                <w:iCs/>
              </w:rPr>
              <w:t>desire to establish Nodal metrics prior to TNMID</w:t>
            </w:r>
            <w:r>
              <w:rPr>
                <w:rFonts w:cs="Arial" w:ascii="Arial" w:hAnsi="Arial"/>
                <w:i/>
              </w:rPr>
              <w:t>.</w:t>
            </w:r>
            <w:r>
              <w:rPr>
                <w:rFonts w:cs="Arial" w:ascii="Arial" w:hAnsi="Arial"/>
              </w:rPr>
              <w:t xml:space="preserve">  Pursuant to paragraph (6) of Protocol Section 21.11.3.1, Review and Posting of Nodal Protocol Revision Requests, the ERCOT CEO has the right to reevaluate the NPRR if there are any changes during the stakeholder process.</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991699578"/>
                  <w:bookmarkStart w:id="7" w:name="__Fieldmark__3_399169957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991699578"/>
                  <w:bookmarkStart w:id="9" w:name="__Fieldmark__4_399169957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991699578"/>
                  <w:bookmarkStart w:id="11" w:name="__Fieldmark__5_399169957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991699578"/>
                  <w:bookmarkStart w:id="13" w:name="__Fieldmark__6_399169957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991699578"/>
                  <w:bookmarkStart w:id="15" w:name="__Fieldmark__7_399169957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991699578"/>
                  <w:bookmarkStart w:id="17" w:name="__Fieldmark__8_399169957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991699578"/>
                  <w:bookmarkStart w:id="19" w:name="__Fieldmark__9_399169957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991699578"/>
                  <w:bookmarkStart w:id="21" w:name="__Fieldmark__10_399169957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991699578"/>
                  <w:bookmarkStart w:id="23" w:name="__Fieldmark__11_399169957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991699578"/>
                  <w:bookmarkStart w:id="25" w:name="__Fieldmark__12_399169957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991699578"/>
                  <w:bookmarkStart w:id="27" w:name="__Fieldmark__13_399169957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991699578"/>
                  <w:bookmarkStart w:id="29" w:name="__Fieldmark__14_399169957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rFonts w:ascii="Arial" w:hAnsi="Arial" w:cs="Arial"/>
                      <w:sz w:val="20"/>
                      <w:szCs w:val="20"/>
                    </w:rPr>
                  </w:pPr>
                  <w:r>
                    <w:rPr>
                      <w:rFonts w:cs="Arial" w:ascii="Arial" w:hAnsi="Arial"/>
                      <w:sz w:val="20"/>
                      <w:szCs w:val="20"/>
                    </w:rPr>
                    <w:t xml:space="preserve">Explain: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991699578"/>
                  <w:bookmarkStart w:id="31" w:name="__Fieldmark__15_399169957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991699578"/>
                  <w:bookmarkStart w:id="33" w:name="__Fieldmark__16_399169957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991699578"/>
                  <w:bookmarkStart w:id="35" w:name="__Fieldmark__17_399169957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This NPRR establishes pass fail criteria for the PUC critical metrics.</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991699578"/>
                  <w:bookmarkStart w:id="37" w:name="__Fieldmark__18_399169957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991699578"/>
                  <w:bookmarkStart w:id="39" w:name="__Fieldmark__19_399169957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991699578"/>
                  <w:bookmarkStart w:id="41" w:name="__Fieldmark__20_399169957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991699578"/>
                  <w:bookmarkStart w:id="43" w:name="__Fieldmark__21_399169957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991699578"/>
                  <w:bookmarkStart w:id="45" w:name="__Fieldmark__22_399169957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991699578"/>
                  <w:bookmarkStart w:id="47" w:name="__Fieldmark__23_399169957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991699578"/>
                  <w:bookmarkStart w:id="49" w:name="__Fieldmark__24_399169957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991699578"/>
                  <w:bookmarkStart w:id="51" w:name="__Fieldmark__25_399169957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991699578"/>
                  <w:bookmarkStart w:id="53" w:name="__Fieldmark__26_399169957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991699578"/>
                  <w:bookmarkStart w:id="55" w:name="__Fieldmark__27_399169957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991699578"/>
                  <w:bookmarkStart w:id="57" w:name="__Fieldmark__28_399169957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991699578"/>
                  <w:bookmarkStart w:id="59" w:name="__Fieldmark__29_399169957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991699578"/>
                  <w:bookmarkStart w:id="61" w:name="__Fieldmark__30_399169957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991699578"/>
                  <w:bookmarkStart w:id="63" w:name="__Fieldmark__31_399169957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991699578"/>
                  <w:bookmarkStart w:id="65" w:name="__Fieldmark__32_399169957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991699578"/>
                  <w:bookmarkStart w:id="67" w:name="__Fieldmark__33_399169957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991699578"/>
                  <w:bookmarkStart w:id="69" w:name="__Fieldmark__34_399169957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991699578"/>
                  <w:bookmarkStart w:id="71" w:name="__Fieldmark__35_399169957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991699578"/>
                  <w:bookmarkStart w:id="73" w:name="__Fieldmark__36_399169957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991699578"/>
                  <w:bookmarkStart w:id="75" w:name="__Fieldmark__37_399169957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991699578"/>
                  <w:bookmarkStart w:id="77" w:name="__Fieldmark__38_399169957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991699578"/>
                  <w:bookmarkStart w:id="79" w:name="__Fieldmark__39_399169957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991699578"/>
                  <w:bookmarkStart w:id="81" w:name="__Fieldmark__40_399169957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991699578"/>
                  <w:bookmarkStart w:id="83" w:name="__Fieldmark__41_399169957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991699578"/>
                  <w:bookmarkStart w:id="85" w:name="__Fieldmark__42_399169957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991699578"/>
                  <w:bookmarkStart w:id="87" w:name="__Fieldmark__43_399169957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991699578"/>
                  <w:bookmarkStart w:id="89" w:name="__Fieldmark__44_399169957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991699578"/>
                  <w:bookmarkStart w:id="91" w:name="__Fieldmark__45_399169957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991699578"/>
                  <w:bookmarkStart w:id="93" w:name="__Fieldmark__46_399169957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991699578"/>
                  <w:bookmarkStart w:id="95" w:name="__Fieldmark__47_399169957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991699578"/>
                  <w:bookmarkStart w:id="97" w:name="__Fieldmark__48_399169957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991699578"/>
                  <w:bookmarkStart w:id="99" w:name="__Fieldmark__49_399169957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991699578"/>
                  <w:bookmarkStart w:id="101" w:name="__Fieldmark__50_399169957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991699578"/>
                  <w:bookmarkStart w:id="103" w:name="__Fieldmark__51_399169957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991699578"/>
                  <w:bookmarkStart w:id="105" w:name="__Fieldmark__52_399169957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991699578"/>
                  <w:bookmarkStart w:id="107" w:name="__Fieldmark__53_399169957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991699578"/>
                  <w:bookmarkStart w:id="109" w:name="__Fieldmark__54_399169957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991699578"/>
                  <w:bookmarkStart w:id="111" w:name="__Fieldmark__55_399169957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991699578"/>
                  <w:bookmarkStart w:id="113" w:name="__Fieldmark__56_399169957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991699578"/>
                  <w:bookmarkStart w:id="115" w:name="__Fieldmark__57_399169957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991699578"/>
                  <w:bookmarkStart w:id="117" w:name="__Fieldmark__58_399169957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991699578"/>
                  <w:bookmarkStart w:id="119" w:name="__Fieldmark__59_399169957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991699578"/>
                  <w:bookmarkStart w:id="121" w:name="__Fieldmark__60_399169957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991699578"/>
                  <w:bookmarkStart w:id="123" w:name="__Fieldmark__61_399169957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991699578"/>
                  <w:bookmarkStart w:id="125" w:name="__Fieldmark__62_399169957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PUCT and TRE are requesting metrics and associated criteria in place for Nodal Go-Live.  ERCOT will also need the correct measures in place to be able to monitor system performance during Market Trials and at Go-Live.  How the measuring and reporting is implemented by ERCOT (automatically/manually/not at all) will have varying resource impacts before and after the Nodal Go-Live dat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991699578"/>
                  <w:bookmarkStart w:id="127" w:name="__Fieldmark__63_399169957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991699578"/>
                  <w:bookmarkStart w:id="129" w:name="__Fieldmark__64_399169957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991699578"/>
                  <w:bookmarkStart w:id="131" w:name="__Fieldmark__65_399169957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991699578"/>
                  <w:bookmarkStart w:id="133" w:name="__Fieldmark__66_399169957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991699578"/>
                  <w:bookmarkStart w:id="135" w:name="__Fieldmark__67_399169957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991699578"/>
                  <w:bookmarkStart w:id="137" w:name="__Fieldmark__68_399169957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991699578"/>
                  <w:bookmarkStart w:id="139" w:name="__Fieldmark__69_399169957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991699578"/>
                  <w:bookmarkStart w:id="141" w:name="__Fieldmark__70_399169957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991699578"/>
                  <w:bookmarkStart w:id="143" w:name="__Fieldmark__71_399169957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991699578"/>
                  <w:bookmarkStart w:id="145" w:name="__Fieldmark__72_399169957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991699578"/>
                  <w:bookmarkStart w:id="147" w:name="__Fieldmark__73_399169957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991699578"/>
                  <w:bookmarkStart w:id="149" w:name="__Fieldmark__74_399169957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991699578"/>
                  <w:bookmarkStart w:id="151" w:name="__Fieldmark__75_399169957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991699578"/>
                  <w:bookmarkStart w:id="153" w:name="__Fieldmark__76_399169957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991699578"/>
                  <w:bookmarkStart w:id="155" w:name="__Fieldmark__77_399169957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991699578"/>
                  <w:bookmarkStart w:id="157" w:name="__Fieldmark__78_399169957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991699578"/>
                  <w:bookmarkStart w:id="159" w:name="__Fieldmark__79_399169957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991699578"/>
                  <w:bookmarkStart w:id="161" w:name="__Fieldmark__80_399169957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991699578"/>
                  <w:bookmarkStart w:id="163" w:name="__Fieldmark__81_399169957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991699578"/>
                  <w:bookmarkStart w:id="165" w:name="__Fieldmark__82_399169957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991699578"/>
                  <w:bookmarkStart w:id="167" w:name="__Fieldmark__83_399169957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991699578"/>
                  <w:bookmarkStart w:id="169" w:name="__Fieldmark__84_399169957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991699578"/>
                  <w:bookmarkStart w:id="171" w:name="__Fieldmark__85_399169957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991699578"/>
                  <w:bookmarkStart w:id="173" w:name="__Fieldmark__86_399169957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991699578"/>
                  <w:bookmarkStart w:id="175" w:name="__Fieldmark__87_399169957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991699578"/>
                  <w:bookmarkStart w:id="177" w:name="__Fieldmark__88_399169957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991699578"/>
                  <w:bookmarkStart w:id="179" w:name="__Fieldmark__89_399169957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991699578"/>
                  <w:bookmarkStart w:id="181" w:name="__Fieldmark__90_399169957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991699578"/>
                  <w:bookmarkStart w:id="183" w:name="__Fieldmark__91_399169957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991699578"/>
                  <w:bookmarkStart w:id="185" w:name="__Fieldmark__92_399169957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991699578"/>
                  <w:bookmarkStart w:id="187" w:name="__Fieldmark__93_399169957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991699578"/>
                  <w:bookmarkStart w:id="189" w:name="__Fieldmark__94_399169957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991699578"/>
                  <w:bookmarkStart w:id="191" w:name="__Fieldmark__95_399169957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991699578"/>
                  <w:bookmarkStart w:id="193" w:name="__Fieldmark__96_399169957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991699578"/>
                  <w:bookmarkStart w:id="195" w:name="__Fieldmark__97_399169957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991699578"/>
                  <w:bookmarkStart w:id="197" w:name="__Fieldmark__98_399169957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991699578"/>
                  <w:bookmarkStart w:id="199" w:name="__Fieldmark__99_399169957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991699578"/>
                  <w:bookmarkStart w:id="201" w:name="__Fieldmark__100_399169957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991699578"/>
                  <w:bookmarkStart w:id="203" w:name="__Fieldmark__101_399169957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991699578"/>
                  <w:bookmarkStart w:id="205" w:name="__Fieldmark__102_399169957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991699578"/>
                  <w:bookmarkStart w:id="207" w:name="__Fieldmark__103_399169957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991699578"/>
                  <w:bookmarkStart w:id="209" w:name="__Fieldmark__104_399169957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991699578"/>
                  <w:bookmarkStart w:id="211" w:name="__Fieldmark__105_399169957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991699578"/>
                  <w:bookmarkStart w:id="213" w:name="__Fieldmark__106_399169957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991699578"/>
                  <w:bookmarkStart w:id="215" w:name="__Fieldmark__107_399169957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991699578"/>
                  <w:bookmarkStart w:id="217" w:name="__Fieldmark__108_399169957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991699578"/>
                  <w:bookmarkStart w:id="219" w:name="__Fieldmark__109_399169957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991699578"/>
                  <w:bookmarkStart w:id="221" w:name="__Fieldmark__110_399169957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991699578"/>
                  <w:bookmarkStart w:id="223" w:name="__Fieldmark__111_399169957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991699578"/>
                  <w:bookmarkStart w:id="225" w:name="__Fieldmark__112_399169957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991699578"/>
                  <w:bookmarkStart w:id="227" w:name="__Fieldmark__113_399169957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991699578"/>
                  <w:bookmarkStart w:id="229" w:name="__Fieldmark__114_399169957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991699578"/>
                  <w:bookmarkStart w:id="231" w:name="__Fieldmark__115_399169957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991699578"/>
                  <w:bookmarkStart w:id="233" w:name="__Fieldmark__116_399169957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991699578"/>
                  <w:bookmarkStart w:id="235" w:name="__Fieldmark__117_399169957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991699578"/>
                  <w:bookmarkStart w:id="237" w:name="__Fieldmark__118_399169957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05/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991699578"/>
                  <w:bookmarkStart w:id="239" w:name="__Fieldmark__119_399169957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991699578"/>
                  <w:bookmarkStart w:id="241" w:name="__Fieldmark__120_399169957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991699578"/>
                  <w:bookmarkStart w:id="243" w:name="__Fieldmark__121_399169957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991699578"/>
                  <w:bookmarkStart w:id="245" w:name="__Fieldmark__122_399169957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991699578"/>
                  <w:bookmarkStart w:id="247" w:name="__Fieldmark__123_399169957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991699578"/>
                  <w:bookmarkStart w:id="249" w:name="__Fieldmark__124_399169957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991699578"/>
                  <w:bookmarkStart w:id="251" w:name="__Fieldmark__125_399169957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991699578"/>
                  <w:bookmarkStart w:id="253" w:name="__Fieldmark__126_399169957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991699578"/>
                  <w:bookmarkStart w:id="255" w:name="__Fieldmark__127_399169957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991699578"/>
                  <w:bookmarkStart w:id="257" w:name="__Fieldmark__128_399169957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991699578"/>
                  <w:bookmarkStart w:id="259" w:name="__Fieldmark__129_399169957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991699578"/>
                  <w:bookmarkStart w:id="261" w:name="__Fieldmark__130_399169957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991699578"/>
                  <w:bookmarkStart w:id="263" w:name="__Fieldmark__131_399169957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192NPRR-02  CEO Revision Request Review 081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22:12:00Z</dcterms:created>
  <dc:creator>bluedke</dc:creator>
  <dc:description/>
  <cp:keywords/>
  <dc:language>en-US</dc:language>
  <cp:lastModifiedBy>CenterPoint</cp:lastModifiedBy>
  <cp:lastPrinted>2009-02-10T10:23:00Z</cp:lastPrinted>
  <dcterms:modified xsi:type="dcterms:W3CDTF">2009-08-11T22:12: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