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8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VA for SCED Inpu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530607863"/>
            <w:bookmarkStart w:id="1" w:name="__Fieldmark__0_353060786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30607863"/>
            <w:bookmarkStart w:id="3" w:name="__Fieldmark__1_353060786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530607863"/>
            <w:bookmarkStart w:id="5" w:name="__Fieldmark__2_353060786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8, MVA for SCED Input, removes the Transmission Service Provider (TSP) requirement to provide MVA to be used in Real-Time sequence and Security-Constrained Economic Dispatch (SCED).  This NPRR also corrects the use of Common Information Model (CIM) and corrects the Dynamic Rating requiremen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change does have an ERCOT staffing impact in increased work load for the Network Modeling group by approximately 800 hours / year.  This increase is linked to the added complexity of managing Network Operations Model Change Request (NOMCR) coordination and performing MVA calculation.  If not approved, the work would remain divided among TSPs instead of performed by ERCOT.</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the NPRR188 does not impact Nodal systems, budget or schedule; therefore, the ERCOT CEO has no objection to this NPRR proceeding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Because there are no Nodal impacts, the ERCOT CEO has no opinion on whether or not NPRR18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530607863"/>
                  <w:bookmarkStart w:id="7" w:name="__Fieldmark__3_353060786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530607863"/>
                  <w:bookmarkStart w:id="9" w:name="__Fieldmark__4_353060786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530607863"/>
                  <w:bookmarkStart w:id="11" w:name="__Fieldmark__5_353060786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530607863"/>
                  <w:bookmarkStart w:id="13" w:name="__Fieldmark__6_353060786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530607863"/>
                  <w:bookmarkStart w:id="15" w:name="__Fieldmark__7_353060786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530607863"/>
                  <w:bookmarkStart w:id="17" w:name="__Fieldmark__8_353060786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530607863"/>
                  <w:bookmarkStart w:id="19" w:name="__Fieldmark__9_353060786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530607863"/>
                  <w:bookmarkStart w:id="21" w:name="__Fieldmark__10_353060786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530607863"/>
                  <w:bookmarkStart w:id="23" w:name="__Fieldmark__11_353060786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530607863"/>
                  <w:bookmarkStart w:id="25" w:name="__Fieldmark__12_353060786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530607863"/>
                  <w:bookmarkStart w:id="27" w:name="__Fieldmark__13_353060786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530607863"/>
                  <w:bookmarkStart w:id="29" w:name="__Fieldmark__14_353060786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530607863"/>
                  <w:bookmarkStart w:id="31" w:name="__Fieldmark__15_353060786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rFonts w:ascii="Arial" w:hAnsi="Arial" w:cs="Arial"/>
                      <w:sz w:val="20"/>
                      <w:szCs w:val="20"/>
                    </w:rPr>
                  </w:pPr>
                  <w:r>
                    <w:rPr>
                      <w:rFonts w:cs="Arial" w:ascii="Arial" w:hAnsi="Arial"/>
                      <w:sz w:val="20"/>
                      <w:szCs w:val="20"/>
                    </w:rPr>
                    <w:t>Explain: This change will increase the Network Modeling work load by approximately 800 hours /year.  This increase is linked to the added complexity of managing NOMCR coordination and performing MVA calculation.  If not approved, it is assumed the 800 hours of work would be divided among TSPs instead of performed by ERCOT.</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530607863"/>
                  <w:bookmarkStart w:id="33" w:name="__Fieldmark__16_353060786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530607863"/>
                  <w:bookmarkStart w:id="35" w:name="__Fieldmark__17_353060786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530607863"/>
                  <w:bookmarkStart w:id="37" w:name="__Fieldmark__18_353060786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530607863"/>
                  <w:bookmarkStart w:id="39" w:name="__Fieldmark__19_353060786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530607863"/>
                  <w:bookmarkStart w:id="41" w:name="__Fieldmark__20_353060786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530607863"/>
                  <w:bookmarkStart w:id="43" w:name="__Fieldmark__21_353060786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530607863"/>
                  <w:bookmarkStart w:id="45" w:name="__Fieldmark__22_353060786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530607863"/>
                  <w:bookmarkStart w:id="47" w:name="__Fieldmark__23_353060786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530607863"/>
                  <w:bookmarkStart w:id="49" w:name="__Fieldmark__24_353060786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530607863"/>
                  <w:bookmarkStart w:id="51" w:name="__Fieldmark__25_353060786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530607863"/>
                  <w:bookmarkStart w:id="53" w:name="__Fieldmark__26_353060786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530607863"/>
                  <w:bookmarkStart w:id="55" w:name="__Fieldmark__27_353060786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530607863"/>
                  <w:bookmarkStart w:id="57" w:name="__Fieldmark__28_353060786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530607863"/>
                  <w:bookmarkStart w:id="59" w:name="__Fieldmark__29_353060786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530607863"/>
                  <w:bookmarkStart w:id="61" w:name="__Fieldmark__30_353060786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530607863"/>
                  <w:bookmarkStart w:id="63" w:name="__Fieldmark__31_353060786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530607863"/>
                  <w:bookmarkStart w:id="65" w:name="__Fieldmark__32_353060786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530607863"/>
                  <w:bookmarkStart w:id="67" w:name="__Fieldmark__33_353060786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530607863"/>
                  <w:bookmarkStart w:id="69" w:name="__Fieldmark__34_353060786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530607863"/>
                  <w:bookmarkStart w:id="71" w:name="__Fieldmark__35_353060786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530607863"/>
                  <w:bookmarkStart w:id="73" w:name="__Fieldmark__36_353060786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530607863"/>
                  <w:bookmarkStart w:id="75" w:name="__Fieldmark__37_353060786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530607863"/>
                  <w:bookmarkStart w:id="77" w:name="__Fieldmark__38_353060786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530607863"/>
                  <w:bookmarkStart w:id="79" w:name="__Fieldmark__39_353060786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530607863"/>
                  <w:bookmarkStart w:id="81" w:name="__Fieldmark__40_353060786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530607863"/>
                  <w:bookmarkStart w:id="83" w:name="__Fieldmark__41_353060786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530607863"/>
                  <w:bookmarkStart w:id="85" w:name="__Fieldmark__42_353060786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530607863"/>
                  <w:bookmarkStart w:id="87" w:name="__Fieldmark__43_353060786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530607863"/>
                  <w:bookmarkStart w:id="89" w:name="__Fieldmark__44_353060786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530607863"/>
                  <w:bookmarkStart w:id="91" w:name="__Fieldmark__45_353060786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530607863"/>
                  <w:bookmarkStart w:id="93" w:name="__Fieldmark__46_353060786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530607863"/>
                  <w:bookmarkStart w:id="95" w:name="__Fieldmark__47_353060786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530607863"/>
                  <w:bookmarkStart w:id="97" w:name="__Fieldmark__48_353060786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530607863"/>
                  <w:bookmarkStart w:id="99" w:name="__Fieldmark__49_353060786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530607863"/>
                  <w:bookmarkStart w:id="101" w:name="__Fieldmark__50_353060786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530607863"/>
                  <w:bookmarkStart w:id="103" w:name="__Fieldmark__51_353060786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530607863"/>
                  <w:bookmarkStart w:id="105" w:name="__Fieldmark__52_353060786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530607863"/>
                  <w:bookmarkStart w:id="107" w:name="__Fieldmark__53_353060786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530607863"/>
                  <w:bookmarkStart w:id="109" w:name="__Fieldmark__54_353060786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530607863"/>
                  <w:bookmarkStart w:id="111" w:name="__Fieldmark__55_353060786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530607863"/>
                  <w:bookmarkStart w:id="113" w:name="__Fieldmark__56_353060786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530607863"/>
                  <w:bookmarkStart w:id="115" w:name="__Fieldmark__57_353060786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530607863"/>
                  <w:bookmarkStart w:id="117" w:name="__Fieldmark__58_353060786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530607863"/>
                  <w:bookmarkStart w:id="119" w:name="__Fieldmark__59_353060786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530607863"/>
                  <w:bookmarkStart w:id="121" w:name="__Fieldmark__60_353060786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530607863"/>
                  <w:bookmarkStart w:id="123" w:name="__Fieldmark__61_353060786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530607863"/>
                  <w:bookmarkStart w:id="125" w:name="__Fieldmark__62_353060786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530607863"/>
                  <w:bookmarkStart w:id="127" w:name="__Fieldmark__63_353060786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530607863"/>
                  <w:bookmarkStart w:id="129" w:name="__Fieldmark__64_353060786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530607863"/>
                  <w:bookmarkStart w:id="131" w:name="__Fieldmark__65_353060786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530607863"/>
                  <w:bookmarkStart w:id="133" w:name="__Fieldmark__66_353060786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530607863"/>
                  <w:bookmarkStart w:id="135" w:name="__Fieldmark__67_353060786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530607863"/>
                  <w:bookmarkStart w:id="137" w:name="__Fieldmark__68_353060786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530607863"/>
                  <w:bookmarkStart w:id="139" w:name="__Fieldmark__69_353060786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530607863"/>
                  <w:bookmarkStart w:id="141" w:name="__Fieldmark__70_353060786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530607863"/>
                  <w:bookmarkStart w:id="143" w:name="__Fieldmark__71_353060786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530607863"/>
                  <w:bookmarkStart w:id="145" w:name="__Fieldmark__72_353060786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530607863"/>
                  <w:bookmarkStart w:id="147" w:name="__Fieldmark__73_353060786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530607863"/>
                  <w:bookmarkStart w:id="149" w:name="__Fieldmark__74_353060786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530607863"/>
                  <w:bookmarkStart w:id="151" w:name="__Fieldmark__75_353060786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530607863"/>
                  <w:bookmarkStart w:id="153" w:name="__Fieldmark__76_353060786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530607863"/>
                  <w:bookmarkStart w:id="155" w:name="__Fieldmark__77_353060786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w:t>
                  </w:r>
                  <w:r>
                    <w:rPr/>
                    <w:t xml:space="preserve"> </w:t>
                  </w:r>
                  <w:r>
                    <w:rPr>
                      <w:rFonts w:cs="Arial" w:ascii="Arial" w:hAnsi="Arial"/>
                      <w:sz w:val="20"/>
                      <w:szCs w:val="20"/>
                    </w:rPr>
                    <w:t xml:space="preserve">No objection to this one moving forward.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530607863"/>
                  <w:bookmarkStart w:id="157" w:name="__Fieldmark__78_353060786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530607863"/>
                  <w:bookmarkStart w:id="159" w:name="__Fieldmark__79_353060786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530607863"/>
                  <w:bookmarkStart w:id="161" w:name="__Fieldmark__80_353060786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530607863"/>
                  <w:bookmarkStart w:id="163" w:name="__Fieldmark__81_353060786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530607863"/>
                  <w:bookmarkStart w:id="165" w:name="__Fieldmark__82_353060786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530607863"/>
                  <w:bookmarkStart w:id="167" w:name="__Fieldmark__83_353060786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530607863"/>
                  <w:bookmarkStart w:id="169" w:name="__Fieldmark__84_353060786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530607863"/>
                  <w:bookmarkStart w:id="171" w:name="__Fieldmark__85_353060786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530607863"/>
                  <w:bookmarkStart w:id="173" w:name="__Fieldmark__86_353060786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530607863"/>
                  <w:bookmarkStart w:id="175" w:name="__Fieldmark__87_353060786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530607863"/>
                  <w:bookmarkStart w:id="177" w:name="__Fieldmark__88_353060786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530607863"/>
                  <w:bookmarkStart w:id="179" w:name="__Fieldmark__89_353060786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530607863"/>
                  <w:bookmarkStart w:id="181" w:name="__Fieldmark__90_353060786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530607863"/>
                  <w:bookmarkStart w:id="183" w:name="__Fieldmark__91_353060786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530607863"/>
                  <w:bookmarkStart w:id="185" w:name="__Fieldmark__92_353060786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530607863"/>
                  <w:bookmarkStart w:id="187" w:name="__Fieldmark__93_353060786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530607863"/>
                  <w:bookmarkStart w:id="189" w:name="__Fieldmark__94_353060786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530607863"/>
                  <w:bookmarkStart w:id="191" w:name="__Fieldmark__95_353060786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530607863"/>
                  <w:bookmarkStart w:id="193" w:name="__Fieldmark__96_353060786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530607863"/>
                  <w:bookmarkStart w:id="195" w:name="__Fieldmark__97_353060786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530607863"/>
                  <w:bookmarkStart w:id="197" w:name="__Fieldmark__98_353060786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530607863"/>
                  <w:bookmarkStart w:id="199" w:name="__Fieldmark__99_353060786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530607863"/>
                  <w:bookmarkStart w:id="201" w:name="__Fieldmark__100_353060786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530607863"/>
                  <w:bookmarkStart w:id="203" w:name="__Fieldmark__101_353060786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530607863"/>
                  <w:bookmarkStart w:id="205" w:name="__Fieldmark__102_353060786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530607863"/>
                  <w:bookmarkStart w:id="207" w:name="__Fieldmark__103_353060786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530607863"/>
                  <w:bookmarkStart w:id="209" w:name="__Fieldmark__104_353060786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530607863"/>
                  <w:bookmarkStart w:id="211" w:name="__Fieldmark__105_353060786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530607863"/>
                  <w:bookmarkStart w:id="213" w:name="__Fieldmark__106_353060786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530607863"/>
                  <w:bookmarkStart w:id="215" w:name="__Fieldmark__107_353060786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530607863"/>
                  <w:bookmarkStart w:id="217" w:name="__Fieldmark__108_353060786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530607863"/>
                  <w:bookmarkStart w:id="219" w:name="__Fieldmark__109_353060786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530607863"/>
                  <w:bookmarkStart w:id="221" w:name="__Fieldmark__110_353060786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530607863"/>
                  <w:bookmarkStart w:id="223" w:name="__Fieldmark__111_353060786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530607863"/>
                  <w:bookmarkStart w:id="225" w:name="__Fieldmark__112_353060786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530607863"/>
                  <w:bookmarkStart w:id="227" w:name="__Fieldmark__113_353060786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530607863"/>
                  <w:bookmarkStart w:id="229" w:name="__Fieldmark__114_353060786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530607863"/>
                  <w:bookmarkStart w:id="231" w:name="__Fieldmark__115_353060786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530607863"/>
                  <w:bookmarkStart w:id="233" w:name="__Fieldmark__116_353060786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530607863"/>
                  <w:bookmarkStart w:id="235" w:name="__Fieldmark__117_353060786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530607863"/>
                  <w:bookmarkStart w:id="237" w:name="__Fieldmark__118_353060786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530607863"/>
                  <w:bookmarkStart w:id="239" w:name="__Fieldmark__119_353060786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530607863"/>
                  <w:bookmarkStart w:id="241" w:name="__Fieldmark__120_353060786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530607863"/>
                  <w:bookmarkStart w:id="243" w:name="__Fieldmark__121_353060786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530607863"/>
                  <w:bookmarkStart w:id="245" w:name="__Fieldmark__122_353060786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530607863"/>
                  <w:bookmarkStart w:id="247" w:name="__Fieldmark__123_353060786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530607863"/>
                  <w:bookmarkStart w:id="249" w:name="__Fieldmark__124_353060786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530607863"/>
                  <w:bookmarkStart w:id="251" w:name="__Fieldmark__125_353060786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530607863"/>
                  <w:bookmarkStart w:id="253" w:name="__Fieldmark__126_353060786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530607863"/>
                  <w:bookmarkStart w:id="255" w:name="__Fieldmark__127_353060786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530607863"/>
                  <w:bookmarkStart w:id="257" w:name="__Fieldmark__128_353060786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530607863"/>
                  <w:bookmarkStart w:id="259" w:name="__Fieldmark__129_353060786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530607863"/>
                  <w:bookmarkStart w:id="261" w:name="__Fieldmark__130_353060786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530607863"/>
                  <w:bookmarkStart w:id="263" w:name="__Fieldmark__131_353060786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188NPRR-02 CEO Revision Request Review 071009</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Wingdings 2"/>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20:50:00Z</dcterms:created>
  <dc:creator>bluedke</dc:creator>
  <dc:description/>
  <cp:keywords/>
  <dc:language>en-US</dc:language>
  <cp:lastModifiedBy>Y. Landin</cp:lastModifiedBy>
  <cp:lastPrinted>2009-02-10T10:23:00Z</cp:lastPrinted>
  <dcterms:modified xsi:type="dcterms:W3CDTF">2009-07-10T20:5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ContentTypeId">
    <vt:lpwstr>0x010100E868C25F08E86F4E80B3C052AAB8DDC6</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NPRR #">
    <vt:lpwstr>NA</vt:lpwstr>
  </property>
  <property fmtid="{D5CDD505-2E9C-101B-9397-08002B2CF9AE}" pid="11" name="Status">
    <vt:lpwstr/>
  </property>
  <property fmtid="{D5CDD505-2E9C-101B-9397-08002B2CF9AE}" pid="12" name="Subject">
    <vt:lpwstr/>
  </property>
  <property fmtid="{D5CDD505-2E9C-101B-9397-08002B2CF9AE}" pid="13" name="_Author">
    <vt:lpwstr>bluedke</vt:lpwstr>
  </property>
  <property fmtid="{D5CDD505-2E9C-101B-9397-08002B2CF9AE}" pid="14" name="_Category">
    <vt:lpwstr/>
  </property>
  <property fmtid="{D5CDD505-2E9C-101B-9397-08002B2CF9AE}" pid="15" name="_Comments">
    <vt:lpwstr/>
  </property>
</Properties>
</file>