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2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OMC for Quick Start Uni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4955764"/>
            <w:bookmarkStart w:id="1" w:name="__Fieldmark__0_1449557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4955764"/>
            <w:bookmarkStart w:id="3" w:name="__Fieldmark__1_1449557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4955764"/>
            <w:bookmarkStart w:id="5" w:name="__Fieldmark__2_1449557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18, OOMC for Quick Start Units, provides that a Quick Start Unit that is not synchronously interconnected to the ERCOT System that receives an Out of Merit Energy (OOME) Dispatch Instruction or Local Balancing Energy Instruction will be settled as providing Out of Merit Capacity (OOMC) Servic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re will be a minor impact to a business process to the handle the additional settlement and billing disputes.  However, this impact to the Settlements team can be accommodated by the current Settlements staff.</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8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8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4955764"/>
                  <w:bookmarkStart w:id="7" w:name="__Fieldmark__3_1449557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4955764"/>
                  <w:bookmarkStart w:id="9" w:name="__Fieldmark__4_1449557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4955764"/>
                  <w:bookmarkStart w:id="11" w:name="__Fieldmark__5_1449557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4955764"/>
                  <w:bookmarkStart w:id="13" w:name="__Fieldmark__6_1449557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4955764"/>
                  <w:bookmarkStart w:id="15" w:name="__Fieldmark__7_1449557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4955764"/>
                  <w:bookmarkStart w:id="17" w:name="__Fieldmark__8_1449557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4955764"/>
                  <w:bookmarkStart w:id="19" w:name="__Fieldmark__9_1449557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4955764"/>
                  <w:bookmarkStart w:id="21" w:name="__Fieldmark__10_1449557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4955764"/>
                  <w:bookmarkStart w:id="23" w:name="__Fieldmark__11_1449557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4955764"/>
                  <w:bookmarkStart w:id="25" w:name="__Fieldmark__12_1449557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4955764"/>
                  <w:bookmarkStart w:id="27" w:name="__Fieldmark__13_1449557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4955764"/>
                  <w:bookmarkStart w:id="29" w:name="__Fieldmark__14_1449557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4955764"/>
                  <w:bookmarkStart w:id="31" w:name="__Fieldmark__15_1449557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4955764"/>
                  <w:bookmarkStart w:id="33" w:name="__Fieldmark__16_1449557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4955764"/>
                  <w:bookmarkStart w:id="35" w:name="__Fieldmark__17_1449557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4955764"/>
                  <w:bookmarkStart w:id="37" w:name="__Fieldmark__18_14495576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4955764"/>
                  <w:bookmarkStart w:id="39" w:name="__Fieldmark__19_14495576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4955764"/>
                  <w:bookmarkStart w:id="41" w:name="__Fieldmark__20_14495576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4955764"/>
                  <w:bookmarkStart w:id="43" w:name="__Fieldmark__21_14495576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4955764"/>
                  <w:bookmarkStart w:id="45" w:name="__Fieldmark__22_14495576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4955764"/>
                  <w:bookmarkStart w:id="47" w:name="__Fieldmark__23_14495576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4955764"/>
                  <w:bookmarkStart w:id="49" w:name="__Fieldmark__24_14495576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4955764"/>
                  <w:bookmarkStart w:id="51" w:name="__Fieldmark__25_14495576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4955764"/>
                  <w:bookmarkStart w:id="53" w:name="__Fieldmark__26_14495576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4955764"/>
                  <w:bookmarkStart w:id="55" w:name="__Fieldmark__27_14495576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4955764"/>
                  <w:bookmarkStart w:id="57" w:name="__Fieldmark__28_14495576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4955764"/>
                  <w:bookmarkStart w:id="59" w:name="__Fieldmark__29_14495576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4955764"/>
                  <w:bookmarkStart w:id="61" w:name="__Fieldmark__30_14495576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4955764"/>
                  <w:bookmarkStart w:id="63" w:name="__Fieldmark__31_14495576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4955764"/>
                  <w:bookmarkStart w:id="65" w:name="__Fieldmark__32_14495576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4955764"/>
                  <w:bookmarkStart w:id="67" w:name="__Fieldmark__33_14495576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4955764"/>
                  <w:bookmarkStart w:id="69" w:name="__Fieldmark__34_14495576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4955764"/>
                  <w:bookmarkStart w:id="71" w:name="__Fieldmark__35_14495576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4955764"/>
                  <w:bookmarkStart w:id="73" w:name="__Fieldmark__36_14495576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4955764"/>
                  <w:bookmarkStart w:id="75" w:name="__Fieldmark__37_14495576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4955764"/>
                  <w:bookmarkStart w:id="77" w:name="__Fieldmark__38_14495576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4955764"/>
                  <w:bookmarkStart w:id="79" w:name="__Fieldmark__39_14495576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4955764"/>
                  <w:bookmarkStart w:id="81" w:name="__Fieldmark__40_14495576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4955764"/>
                  <w:bookmarkStart w:id="83" w:name="__Fieldmark__41_14495576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4955764"/>
                  <w:bookmarkStart w:id="85" w:name="__Fieldmark__42_14495576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4955764"/>
                  <w:bookmarkStart w:id="87" w:name="__Fieldmark__43_14495576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4955764"/>
                  <w:bookmarkStart w:id="89" w:name="__Fieldmark__44_14495576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4955764"/>
                  <w:bookmarkStart w:id="91" w:name="__Fieldmark__45_14495576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4955764"/>
                  <w:bookmarkStart w:id="93" w:name="__Fieldmark__46_14495576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4955764"/>
                  <w:bookmarkStart w:id="95" w:name="__Fieldmark__47_14495576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4955764"/>
                  <w:bookmarkStart w:id="97" w:name="__Fieldmark__48_14495576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4955764"/>
                  <w:bookmarkStart w:id="99" w:name="__Fieldmark__49_14495576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4955764"/>
                  <w:bookmarkStart w:id="101" w:name="__Fieldmark__50_14495576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4955764"/>
                  <w:bookmarkStart w:id="103" w:name="__Fieldmark__51_14495576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4955764"/>
                  <w:bookmarkStart w:id="105" w:name="__Fieldmark__52_14495576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4955764"/>
                  <w:bookmarkStart w:id="107" w:name="__Fieldmark__53_14495576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4955764"/>
                  <w:bookmarkStart w:id="109" w:name="__Fieldmark__54_14495576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4955764"/>
                  <w:bookmarkStart w:id="111" w:name="__Fieldmark__55_14495576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4955764"/>
                  <w:bookmarkStart w:id="113" w:name="__Fieldmark__56_14495576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4955764"/>
                  <w:bookmarkStart w:id="115" w:name="__Fieldmark__57_14495576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4955764"/>
                  <w:bookmarkStart w:id="117" w:name="__Fieldmark__58_14495576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4955764"/>
                  <w:bookmarkStart w:id="119" w:name="__Fieldmark__59_14495576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4955764"/>
                  <w:bookmarkStart w:id="121" w:name="__Fieldmark__60_14495576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4955764"/>
                  <w:bookmarkStart w:id="123" w:name="__Fieldmark__61_14495576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4955764"/>
                  <w:bookmarkStart w:id="125" w:name="__Fieldmark__62_14495576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4955764"/>
                  <w:bookmarkStart w:id="127" w:name="__Fieldmark__63_14495576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4955764"/>
                  <w:bookmarkStart w:id="129" w:name="__Fieldmark__64_14495576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4955764"/>
                  <w:bookmarkStart w:id="131" w:name="__Fieldmark__65_14495576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4955764"/>
                  <w:bookmarkStart w:id="133" w:name="__Fieldmark__66_14495576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4955764"/>
                  <w:bookmarkStart w:id="135" w:name="__Fieldmark__67_14495576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4955764"/>
                  <w:bookmarkStart w:id="137" w:name="__Fieldmark__68_14495576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4955764"/>
                  <w:bookmarkStart w:id="139" w:name="__Fieldmark__69_14495576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4955764"/>
                  <w:bookmarkStart w:id="141" w:name="__Fieldmark__70_14495576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4955764"/>
                  <w:bookmarkStart w:id="143" w:name="__Fieldmark__71_14495576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4955764"/>
                  <w:bookmarkStart w:id="145" w:name="__Fieldmark__72_14495576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4955764"/>
                  <w:bookmarkStart w:id="147" w:name="__Fieldmark__73_14495576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4955764"/>
                  <w:bookmarkStart w:id="149" w:name="__Fieldmark__74_14495576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4955764"/>
                  <w:bookmarkStart w:id="151" w:name="__Fieldmark__75_14495576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4955764"/>
                  <w:bookmarkStart w:id="153" w:name="__Fieldmark__76_14495576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4955764"/>
                  <w:bookmarkStart w:id="155" w:name="__Fieldmark__77_14495576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4955764"/>
                  <w:bookmarkStart w:id="157" w:name="__Fieldmark__78_14495576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4955764"/>
                  <w:bookmarkStart w:id="159" w:name="__Fieldmark__79_14495576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4955764"/>
                  <w:bookmarkStart w:id="161" w:name="__Fieldmark__80_14495576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4955764"/>
                  <w:bookmarkStart w:id="163" w:name="__Fieldmark__81_14495576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4955764"/>
                  <w:bookmarkStart w:id="165" w:name="__Fieldmark__82_14495576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4955764"/>
                  <w:bookmarkStart w:id="167" w:name="__Fieldmark__83_14495576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4955764"/>
                  <w:bookmarkStart w:id="169" w:name="__Fieldmark__84_14495576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4955764"/>
                  <w:bookmarkStart w:id="171" w:name="__Fieldmark__85_14495576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4955764"/>
                  <w:bookmarkStart w:id="173" w:name="__Fieldmark__86_14495576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4955764"/>
                  <w:bookmarkStart w:id="175" w:name="__Fieldmark__87_14495576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4955764"/>
                  <w:bookmarkStart w:id="177" w:name="__Fieldmark__88_14495576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4955764"/>
                  <w:bookmarkStart w:id="179" w:name="__Fieldmark__89_14495576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4955764"/>
                  <w:bookmarkStart w:id="181" w:name="__Fieldmark__90_14495576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4955764"/>
                  <w:bookmarkStart w:id="183" w:name="__Fieldmark__91_14495576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4955764"/>
                  <w:bookmarkStart w:id="185" w:name="__Fieldmark__92_14495576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4955764"/>
                  <w:bookmarkStart w:id="187" w:name="__Fieldmark__93_14495576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4955764"/>
                  <w:bookmarkStart w:id="189" w:name="__Fieldmark__94_14495576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4955764"/>
                  <w:bookmarkStart w:id="191" w:name="__Fieldmark__95_14495576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4955764"/>
                  <w:bookmarkStart w:id="193" w:name="__Fieldmark__96_14495576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4955764"/>
                  <w:bookmarkStart w:id="195" w:name="__Fieldmark__97_14495576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4955764"/>
                  <w:bookmarkStart w:id="197" w:name="__Fieldmark__98_14495576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4955764"/>
                  <w:bookmarkStart w:id="199" w:name="__Fieldmark__99_14495576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4955764"/>
                  <w:bookmarkStart w:id="201" w:name="__Fieldmark__100_14495576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4955764"/>
                  <w:bookmarkStart w:id="203" w:name="__Fieldmark__101_14495576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4955764"/>
                  <w:bookmarkStart w:id="205" w:name="__Fieldmark__102_14495576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4955764"/>
                  <w:bookmarkStart w:id="207" w:name="__Fieldmark__103_14495576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4955764"/>
                  <w:bookmarkStart w:id="209" w:name="__Fieldmark__104_14495576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4955764"/>
                  <w:bookmarkStart w:id="211" w:name="__Fieldmark__105_14495576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4955764"/>
                  <w:bookmarkStart w:id="213" w:name="__Fieldmark__106_14495576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4955764"/>
                  <w:bookmarkStart w:id="215" w:name="__Fieldmark__107_14495576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4955764"/>
                  <w:bookmarkStart w:id="217" w:name="__Fieldmark__108_14495576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4955764"/>
                  <w:bookmarkStart w:id="219" w:name="__Fieldmark__109_14495576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4955764"/>
                  <w:bookmarkStart w:id="221" w:name="__Fieldmark__110_14495576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4955764"/>
                  <w:bookmarkStart w:id="223" w:name="__Fieldmark__111_14495576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4955764"/>
                  <w:bookmarkStart w:id="225" w:name="__Fieldmark__112_14495576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4955764"/>
                  <w:bookmarkStart w:id="227" w:name="__Fieldmark__113_14495576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4955764"/>
                  <w:bookmarkStart w:id="229" w:name="__Fieldmark__114_14495576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4955764"/>
                  <w:bookmarkStart w:id="231" w:name="__Fieldmark__115_14495576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4955764"/>
                  <w:bookmarkStart w:id="233" w:name="__Fieldmark__116_14495576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4955764"/>
                  <w:bookmarkStart w:id="235" w:name="__Fieldmark__117_14495576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4955764"/>
                  <w:bookmarkStart w:id="237" w:name="__Fieldmark__118_14495576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4955764"/>
                  <w:bookmarkStart w:id="239" w:name="__Fieldmark__119_14495576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4955764"/>
                  <w:bookmarkStart w:id="241" w:name="__Fieldmark__120_14495576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4955764"/>
                  <w:bookmarkStart w:id="243" w:name="__Fieldmark__121_14495576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4955764"/>
                  <w:bookmarkStart w:id="245" w:name="__Fieldmark__122_14495576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4955764"/>
                  <w:bookmarkStart w:id="247" w:name="__Fieldmark__123_14495576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4955764"/>
                  <w:bookmarkStart w:id="249" w:name="__Fieldmark__124_14495576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4955764"/>
                  <w:bookmarkStart w:id="251" w:name="__Fieldmark__125_14495576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4955764"/>
                  <w:bookmarkStart w:id="253" w:name="__Fieldmark__126_14495576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4955764"/>
                  <w:bookmarkStart w:id="255" w:name="__Fieldmark__127_14495576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4955764"/>
                  <w:bookmarkStart w:id="257" w:name="__Fieldmark__128_14495576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44955764"/>
                  <w:bookmarkStart w:id="259" w:name="__Fieldmark__129_14495576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44955764"/>
                  <w:bookmarkStart w:id="261" w:name="__Fieldmark__130_14495576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44955764"/>
                  <w:bookmarkStart w:id="263" w:name="__Fieldmark__131_14495576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18PRR-10 CEO Revision Request Review 082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6:00Z</dcterms:created>
  <dc:creator>bluedke</dc:creator>
  <dc:description/>
  <cp:keywords/>
  <dc:language>en-US</dc:language>
  <cp:lastModifiedBy>jlevine</cp:lastModifiedBy>
  <cp:lastPrinted>2009-02-10T10:23:00Z</cp:lastPrinted>
  <dcterms:modified xsi:type="dcterms:W3CDTF">2009-08-27T16:1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