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9,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8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ing Convention Clarific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968592556"/>
            <w:bookmarkStart w:id="1" w:name="__Fieldmark__0_396859255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968592556"/>
            <w:bookmarkStart w:id="3" w:name="__Fieldmark__1_396859255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968592556"/>
            <w:bookmarkStart w:id="5" w:name="__Fieldmark__2_396859255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autoSpaceDE w:val="false"/>
              <w:ind w:left="360" w:hanging="0"/>
              <w:jc w:val="both"/>
              <w:rPr>
                <w:rFonts w:ascii="Arial" w:hAnsi="Arial" w:cs="Arial"/>
              </w:rPr>
            </w:pPr>
            <w:r>
              <w:rPr>
                <w:rFonts w:cs="Arial" w:ascii="Arial" w:hAnsi="Arial"/>
              </w:rPr>
              <w:t xml:space="preserve">NPRR186, Naming Convention Clarification, clarifies the Nodal Protocols regarding the naming convention approved by TAC by removing the requirement for use of a prefix within the name of Transmission Elements.  </w:t>
            </w:r>
          </w:p>
          <w:p>
            <w:pPr>
              <w:pStyle w:val="Normal"/>
              <w:autoSpaceDE w:val="false"/>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186 does not impact Nodal systems, budget or schedule.   Given that there is no impact on the Nodal system, ERCOT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Because there are no Nodal impacts, the ERCOT CEO has no opinion on whether or not NPRR186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968592556"/>
                  <w:bookmarkStart w:id="7" w:name="__Fieldmark__3_396859255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968592556"/>
                  <w:bookmarkStart w:id="9" w:name="__Fieldmark__4_396859255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968592556"/>
                  <w:bookmarkStart w:id="11" w:name="__Fieldmark__5_396859255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968592556"/>
                  <w:bookmarkStart w:id="13" w:name="__Fieldmark__6_396859255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968592556"/>
                  <w:bookmarkStart w:id="15" w:name="__Fieldmark__7_396859255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968592556"/>
                  <w:bookmarkStart w:id="17" w:name="__Fieldmark__8_396859255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968592556"/>
                  <w:bookmarkStart w:id="19" w:name="__Fieldmark__9_396859255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968592556"/>
                  <w:bookmarkStart w:id="21" w:name="__Fieldmark__10_396859255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968592556"/>
                  <w:bookmarkStart w:id="23" w:name="__Fieldmark__11_396859255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968592556"/>
                  <w:bookmarkStart w:id="25" w:name="__Fieldmark__12_396859255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968592556"/>
                  <w:bookmarkStart w:id="27" w:name="__Fieldmark__13_396859255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968592556"/>
                  <w:bookmarkStart w:id="29" w:name="__Fieldmark__14_396859255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968592556"/>
                  <w:bookmarkStart w:id="31" w:name="__Fieldmark__15_396859255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968592556"/>
                  <w:bookmarkStart w:id="33" w:name="__Fieldmark__16_396859255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968592556"/>
                  <w:bookmarkStart w:id="35" w:name="__Fieldmark__17_396859255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No objection to this one moving forward.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968592556"/>
                  <w:bookmarkStart w:id="37" w:name="__Fieldmark__18_396859255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968592556"/>
                  <w:bookmarkStart w:id="39" w:name="__Fieldmark__19_396859255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968592556"/>
                  <w:bookmarkStart w:id="41" w:name="__Fieldmark__20_396859255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968592556"/>
                  <w:bookmarkStart w:id="43" w:name="__Fieldmark__21_396859255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968592556"/>
                  <w:bookmarkStart w:id="45" w:name="__Fieldmark__22_396859255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968592556"/>
                  <w:bookmarkStart w:id="47" w:name="__Fieldmark__23_396859255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968592556"/>
                  <w:bookmarkStart w:id="49" w:name="__Fieldmark__24_396859255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968592556"/>
                  <w:bookmarkStart w:id="51" w:name="__Fieldmark__25_396859255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968592556"/>
                  <w:bookmarkStart w:id="53" w:name="__Fieldmark__26_396859255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968592556"/>
                  <w:bookmarkStart w:id="55" w:name="__Fieldmark__27_396859255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968592556"/>
                  <w:bookmarkStart w:id="57" w:name="__Fieldmark__28_396859255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968592556"/>
                  <w:bookmarkStart w:id="59" w:name="__Fieldmark__29_396859255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968592556"/>
                  <w:bookmarkStart w:id="61" w:name="__Fieldmark__30_3968592556"/>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968592556"/>
                  <w:bookmarkStart w:id="63" w:name="__Fieldmark__31_396859255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968592556"/>
                  <w:bookmarkStart w:id="65" w:name="__Fieldmark__32_3968592556"/>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968592556"/>
                  <w:bookmarkStart w:id="67" w:name="__Fieldmark__33_396859255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968592556"/>
                  <w:bookmarkStart w:id="69" w:name="__Fieldmark__34_396859255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968592556"/>
                  <w:bookmarkStart w:id="71" w:name="__Fieldmark__35_3968592556"/>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968592556"/>
                  <w:bookmarkStart w:id="73" w:name="__Fieldmark__36_396859255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968592556"/>
                  <w:bookmarkStart w:id="75" w:name="__Fieldmark__37_3968592556"/>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968592556"/>
                  <w:bookmarkStart w:id="77" w:name="__Fieldmark__38_396859255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968592556"/>
                  <w:bookmarkStart w:id="79" w:name="__Fieldmark__39_396859255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968592556"/>
                  <w:bookmarkStart w:id="81" w:name="__Fieldmark__40_396859255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968592556"/>
                  <w:bookmarkStart w:id="83" w:name="__Fieldmark__41_396859255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968592556"/>
                  <w:bookmarkStart w:id="85" w:name="__Fieldmark__42_396859255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968592556"/>
                  <w:bookmarkStart w:id="87" w:name="__Fieldmark__43_396859255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968592556"/>
                  <w:bookmarkStart w:id="89" w:name="__Fieldmark__44_396859255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968592556"/>
                  <w:bookmarkStart w:id="91" w:name="__Fieldmark__45_396859255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968592556"/>
                  <w:bookmarkStart w:id="93" w:name="__Fieldmark__46_3968592556"/>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968592556"/>
                  <w:bookmarkStart w:id="95" w:name="__Fieldmark__47_396859255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968592556"/>
                  <w:bookmarkStart w:id="97" w:name="__Fieldmark__48_3968592556"/>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968592556"/>
                  <w:bookmarkStart w:id="99" w:name="__Fieldmark__49_396859255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968592556"/>
                  <w:bookmarkStart w:id="101" w:name="__Fieldmark__50_3968592556"/>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968592556"/>
                  <w:bookmarkStart w:id="103" w:name="__Fieldmark__51_396859255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968592556"/>
                  <w:bookmarkStart w:id="105" w:name="__Fieldmark__52_396859255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968592556"/>
                  <w:bookmarkStart w:id="107" w:name="__Fieldmark__53_396859255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968592556"/>
                  <w:bookmarkStart w:id="109" w:name="__Fieldmark__54_396859255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968592556"/>
                  <w:bookmarkStart w:id="111" w:name="__Fieldmark__55_396859255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968592556"/>
                  <w:bookmarkStart w:id="113" w:name="__Fieldmark__56_3968592556"/>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968592556"/>
                  <w:bookmarkStart w:id="115" w:name="__Fieldmark__57_396859255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968592556"/>
                  <w:bookmarkStart w:id="117" w:name="__Fieldmark__58_3968592556"/>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968592556"/>
                  <w:bookmarkStart w:id="119" w:name="__Fieldmark__59_396859255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968592556"/>
                  <w:bookmarkStart w:id="121" w:name="__Fieldmark__60_3968592556"/>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968592556"/>
                  <w:bookmarkStart w:id="123" w:name="__Fieldmark__61_396859255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968592556"/>
                  <w:bookmarkStart w:id="125" w:name="__Fieldmark__62_396859255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968592556"/>
                  <w:bookmarkStart w:id="127" w:name="__Fieldmark__63_396859255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968592556"/>
                  <w:bookmarkStart w:id="129" w:name="__Fieldmark__64_396859255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968592556"/>
                  <w:bookmarkStart w:id="131" w:name="__Fieldmark__65_396859255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968592556"/>
                  <w:bookmarkStart w:id="133" w:name="__Fieldmark__66_3968592556"/>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968592556"/>
                  <w:bookmarkStart w:id="135" w:name="__Fieldmark__67_396859255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968592556"/>
                  <w:bookmarkStart w:id="137" w:name="__Fieldmark__68_3968592556"/>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968592556"/>
                  <w:bookmarkStart w:id="139" w:name="__Fieldmark__69_396859255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968592556"/>
                  <w:bookmarkStart w:id="141" w:name="__Fieldmark__70_3968592556"/>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968592556"/>
                  <w:bookmarkStart w:id="143" w:name="__Fieldmark__71_3968592556"/>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968592556"/>
                  <w:bookmarkStart w:id="145" w:name="__Fieldmark__72_3968592556"/>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968592556"/>
                  <w:bookmarkStart w:id="147" w:name="__Fieldmark__73_396859255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968592556"/>
                  <w:bookmarkStart w:id="149" w:name="__Fieldmark__74_3968592556"/>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968592556"/>
                  <w:bookmarkStart w:id="151" w:name="__Fieldmark__75_396859255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968592556"/>
                  <w:bookmarkStart w:id="153" w:name="__Fieldmark__76_3968592556"/>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968592556"/>
                  <w:bookmarkStart w:id="155" w:name="__Fieldmark__77_3968592556"/>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Given that it is indicated as no impact to system or business process or desk procedures, ok to let this one go forward.</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968592556"/>
                  <w:bookmarkStart w:id="157" w:name="__Fieldmark__78_3968592556"/>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968592556"/>
                  <w:bookmarkStart w:id="159" w:name="__Fieldmark__79_3968592556"/>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968592556"/>
                  <w:bookmarkStart w:id="161" w:name="__Fieldmark__80_3968592556"/>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968592556"/>
                  <w:bookmarkStart w:id="163" w:name="__Fieldmark__81_3968592556"/>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968592556"/>
                  <w:bookmarkStart w:id="165" w:name="__Fieldmark__82_3968592556"/>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968592556"/>
                  <w:bookmarkStart w:id="167" w:name="__Fieldmark__83_3968592556"/>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968592556"/>
                  <w:bookmarkStart w:id="169" w:name="__Fieldmark__84_3968592556"/>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968592556"/>
                  <w:bookmarkStart w:id="171" w:name="__Fieldmark__85_3968592556"/>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968592556"/>
                  <w:bookmarkStart w:id="173" w:name="__Fieldmark__86_3968592556"/>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968592556"/>
                  <w:bookmarkStart w:id="175" w:name="__Fieldmark__87_3968592556"/>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968592556"/>
                  <w:bookmarkStart w:id="177" w:name="__Fieldmark__88_3968592556"/>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968592556"/>
                  <w:bookmarkStart w:id="179" w:name="__Fieldmark__89_3968592556"/>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968592556"/>
                  <w:bookmarkStart w:id="181" w:name="__Fieldmark__90_3968592556"/>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968592556"/>
                  <w:bookmarkStart w:id="183" w:name="__Fieldmark__91_3968592556"/>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968592556"/>
                  <w:bookmarkStart w:id="185" w:name="__Fieldmark__92_3968592556"/>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No objection to this one moving forward</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Concurred with ERCOT position agreed to during 07/</w:t>
                  </w:r>
                  <w:r>
                    <w:rPr>
                      <w:rFonts w:cs="Arial" w:ascii="Arial" w:hAnsi="Arial"/>
                      <w:sz w:val="20"/>
                      <w:szCs w:val="20"/>
                      <w:highlight w:val="yellow"/>
                    </w:rPr>
                    <w:t>02</w:t>
                  </w:r>
                  <w:r>
                    <w:rPr>
                      <w:rFonts w:cs="Arial" w:ascii="Arial" w:hAnsi="Arial"/>
                      <w:sz w:val="20"/>
                      <w:szCs w:val="20"/>
                    </w:rPr>
                    <w:t>/09 CEO Review discussion.</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968592556"/>
                  <w:bookmarkStart w:id="187" w:name="__Fieldmark__93_3968592556"/>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968592556"/>
                  <w:bookmarkStart w:id="189" w:name="__Fieldmark__94_3968592556"/>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968592556"/>
                  <w:bookmarkStart w:id="191" w:name="__Fieldmark__95_3968592556"/>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968592556"/>
                  <w:bookmarkStart w:id="193" w:name="__Fieldmark__96_3968592556"/>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968592556"/>
                  <w:bookmarkStart w:id="195" w:name="__Fieldmark__97_3968592556"/>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968592556"/>
                  <w:bookmarkStart w:id="197" w:name="__Fieldmark__98_3968592556"/>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968592556"/>
                  <w:bookmarkStart w:id="199" w:name="__Fieldmark__99_3968592556"/>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968592556"/>
                  <w:bookmarkStart w:id="201" w:name="__Fieldmark__100_3968592556"/>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968592556"/>
                  <w:bookmarkStart w:id="203" w:name="__Fieldmark__101_3968592556"/>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968592556"/>
                  <w:bookmarkStart w:id="205" w:name="__Fieldmark__102_3968592556"/>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968592556"/>
                  <w:bookmarkStart w:id="207" w:name="__Fieldmark__103_3968592556"/>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968592556"/>
                  <w:bookmarkStart w:id="209" w:name="__Fieldmark__104_3968592556"/>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968592556"/>
                  <w:bookmarkStart w:id="211" w:name="__Fieldmark__105_3968592556"/>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Concurred with ERCOT position agreed to during 07/</w:t>
                  </w:r>
                  <w:r>
                    <w:rPr>
                      <w:rFonts w:cs="Arial" w:ascii="Arial" w:hAnsi="Arial"/>
                      <w:sz w:val="20"/>
                      <w:szCs w:val="20"/>
                      <w:highlight w:val="yellow"/>
                    </w:rPr>
                    <w:t>02</w:t>
                  </w:r>
                  <w:r>
                    <w:rPr>
                      <w:rFonts w:cs="Arial" w:ascii="Arial" w:hAnsi="Arial"/>
                      <w:sz w:val="20"/>
                      <w:szCs w:val="20"/>
                    </w:rPr>
                    <w:t>/09 CEO Review discussion.</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968592556"/>
                  <w:bookmarkStart w:id="213" w:name="__Fieldmark__106_3968592556"/>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968592556"/>
                  <w:bookmarkStart w:id="215" w:name="__Fieldmark__107_3968592556"/>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968592556"/>
                  <w:bookmarkStart w:id="217" w:name="__Fieldmark__108_3968592556"/>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968592556"/>
                  <w:bookmarkStart w:id="219" w:name="__Fieldmark__109_3968592556"/>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968592556"/>
                  <w:bookmarkStart w:id="221" w:name="__Fieldmark__110_3968592556"/>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968592556"/>
                  <w:bookmarkStart w:id="223" w:name="__Fieldmark__111_3968592556"/>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968592556"/>
                  <w:bookmarkStart w:id="225" w:name="__Fieldmark__112_3968592556"/>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968592556"/>
                  <w:bookmarkStart w:id="227" w:name="__Fieldmark__113_3968592556"/>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968592556"/>
                  <w:bookmarkStart w:id="229" w:name="__Fieldmark__114_3968592556"/>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968592556"/>
                  <w:bookmarkStart w:id="231" w:name="__Fieldmark__115_3968592556"/>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968592556"/>
                  <w:bookmarkStart w:id="233" w:name="__Fieldmark__116_3968592556"/>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968592556"/>
                  <w:bookmarkStart w:id="235" w:name="__Fieldmark__117_3968592556"/>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968592556"/>
                  <w:bookmarkStart w:id="237" w:name="__Fieldmark__118_3968592556"/>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No objection to this one moving forward</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968592556"/>
                  <w:bookmarkStart w:id="239" w:name="__Fieldmark__119_3968592556"/>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968592556"/>
                  <w:bookmarkStart w:id="241" w:name="__Fieldmark__120_3968592556"/>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968592556"/>
                  <w:bookmarkStart w:id="243" w:name="__Fieldmark__121_3968592556"/>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968592556"/>
                  <w:bookmarkStart w:id="245" w:name="__Fieldmark__122_3968592556"/>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968592556"/>
                  <w:bookmarkStart w:id="247" w:name="__Fieldmark__123_3968592556"/>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968592556"/>
                  <w:bookmarkStart w:id="249" w:name="__Fieldmark__124_3968592556"/>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968592556"/>
                  <w:bookmarkStart w:id="251" w:name="__Fieldmark__125_3968592556"/>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968592556"/>
                  <w:bookmarkStart w:id="253" w:name="__Fieldmark__126_3968592556"/>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968592556"/>
                  <w:bookmarkStart w:id="255" w:name="__Fieldmark__127_3968592556"/>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968592556"/>
                  <w:bookmarkStart w:id="257" w:name="__Fieldmark__128_3968592556"/>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968592556"/>
                  <w:bookmarkStart w:id="259" w:name="__Fieldmark__129_3968592556"/>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968592556"/>
                  <w:bookmarkStart w:id="261" w:name="__Fieldmark__130_3968592556"/>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968592556"/>
                  <w:bookmarkStart w:id="263" w:name="__Fieldmark__131_3968592556"/>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186NPRR-02 CEO Revision Request Review 0709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8:45:00Z</dcterms:created>
  <dc:creator>bluedke</dc:creator>
  <dc:description/>
  <cp:keywords/>
  <dc:language>en-US</dc:language>
  <cp:lastModifiedBy>Y. Landin</cp:lastModifiedBy>
  <cp:lastPrinted>2009-02-10T10:23:00Z</cp:lastPrinted>
  <dcterms:modified xsi:type="dcterms:W3CDTF">2009-07-09T18:4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