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ease Late Payment Charges for Defaulted Entiti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une 25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is Protocol Revision Request (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xisting business functions will be modified to implement this revision request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on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17PRR-02 Impact Analysis 0625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7:39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09-06-25T17:3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