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2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OMC for Quick Start Uni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11754662"/>
            <w:bookmarkStart w:id="1" w:name="__Fieldmark__0_41117546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11754662"/>
            <w:bookmarkStart w:id="3" w:name="__Fieldmark__1_41117546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11754662"/>
            <w:bookmarkStart w:id="5" w:name="__Fieldmark__2_41117546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18, OOMC for Quick Start Units, provides that a Quick Start Unit that is not synchronously interconnected to the ERCOT System that receives an Out of Merit Energy (OOME) Dispatch Instruction or Local Balancing Energy Instruction will be settled as providing Out of Merit Capacity (OOMC) Servic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re will be a minor impact to a business process to the handle the additional settlement and billing disputes.  However, this impact to the Settlements team can be accommodated by the current Settlements staff.</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8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8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11754662"/>
                  <w:bookmarkStart w:id="7" w:name="__Fieldmark__3_41117546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11754662"/>
                  <w:bookmarkStart w:id="9" w:name="__Fieldmark__4_41117546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11754662"/>
                  <w:bookmarkStart w:id="11" w:name="__Fieldmark__5_41117546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11754662"/>
                  <w:bookmarkStart w:id="13" w:name="__Fieldmark__6_41117546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11754662"/>
                  <w:bookmarkStart w:id="15" w:name="__Fieldmark__7_41117546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11754662"/>
                  <w:bookmarkStart w:id="17" w:name="__Fieldmark__8_41117546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11754662"/>
                  <w:bookmarkStart w:id="19" w:name="__Fieldmark__9_41117546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11754662"/>
                  <w:bookmarkStart w:id="21" w:name="__Fieldmark__10_41117546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11754662"/>
                  <w:bookmarkStart w:id="23" w:name="__Fieldmark__11_41117546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11754662"/>
                  <w:bookmarkStart w:id="25" w:name="__Fieldmark__12_41117546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11754662"/>
                  <w:bookmarkStart w:id="27" w:name="__Fieldmark__13_41117546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11754662"/>
                  <w:bookmarkStart w:id="29" w:name="__Fieldmark__14_41117546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11754662"/>
                  <w:bookmarkStart w:id="31" w:name="__Fieldmark__15_41117546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11754662"/>
                  <w:bookmarkStart w:id="33" w:name="__Fieldmark__16_41117546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11754662"/>
                  <w:bookmarkStart w:id="35" w:name="__Fieldmark__17_41117546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11754662"/>
                  <w:bookmarkStart w:id="37" w:name="__Fieldmark__18_41117546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11754662"/>
                  <w:bookmarkStart w:id="39" w:name="__Fieldmark__19_41117546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11754662"/>
                  <w:bookmarkStart w:id="41" w:name="__Fieldmark__20_41117546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11754662"/>
                  <w:bookmarkStart w:id="43" w:name="__Fieldmark__21_41117546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11754662"/>
                  <w:bookmarkStart w:id="45" w:name="__Fieldmark__22_41117546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11754662"/>
                  <w:bookmarkStart w:id="47" w:name="__Fieldmark__23_41117546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11754662"/>
                  <w:bookmarkStart w:id="49" w:name="__Fieldmark__24_41117546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11754662"/>
                  <w:bookmarkStart w:id="51" w:name="__Fieldmark__25_41117546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11754662"/>
                  <w:bookmarkStart w:id="53" w:name="__Fieldmark__26_41117546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11754662"/>
                  <w:bookmarkStart w:id="55" w:name="__Fieldmark__27_41117546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11754662"/>
                  <w:bookmarkStart w:id="57" w:name="__Fieldmark__28_41117546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11754662"/>
                  <w:bookmarkStart w:id="59" w:name="__Fieldmark__29_41117546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11754662"/>
                  <w:bookmarkStart w:id="61" w:name="__Fieldmark__30_41117546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11754662"/>
                  <w:bookmarkStart w:id="63" w:name="__Fieldmark__31_41117546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11754662"/>
                  <w:bookmarkStart w:id="65" w:name="__Fieldmark__32_41117546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11754662"/>
                  <w:bookmarkStart w:id="67" w:name="__Fieldmark__33_41117546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11754662"/>
                  <w:bookmarkStart w:id="69" w:name="__Fieldmark__34_41117546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11754662"/>
                  <w:bookmarkStart w:id="71" w:name="__Fieldmark__35_41117546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11754662"/>
                  <w:bookmarkStart w:id="73" w:name="__Fieldmark__36_41117546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11754662"/>
                  <w:bookmarkStart w:id="75" w:name="__Fieldmark__37_41117546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11754662"/>
                  <w:bookmarkStart w:id="77" w:name="__Fieldmark__38_41117546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11754662"/>
                  <w:bookmarkStart w:id="79" w:name="__Fieldmark__39_41117546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11754662"/>
                  <w:bookmarkStart w:id="81" w:name="__Fieldmark__40_41117546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11754662"/>
                  <w:bookmarkStart w:id="83" w:name="__Fieldmark__41_41117546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11754662"/>
                  <w:bookmarkStart w:id="85" w:name="__Fieldmark__42_41117546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11754662"/>
                  <w:bookmarkStart w:id="87" w:name="__Fieldmark__43_41117546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11754662"/>
                  <w:bookmarkStart w:id="89" w:name="__Fieldmark__44_41117546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11754662"/>
                  <w:bookmarkStart w:id="91" w:name="__Fieldmark__45_41117546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11754662"/>
                  <w:bookmarkStart w:id="93" w:name="__Fieldmark__46_41117546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11754662"/>
                  <w:bookmarkStart w:id="95" w:name="__Fieldmark__47_41117546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11754662"/>
                  <w:bookmarkStart w:id="97" w:name="__Fieldmark__48_41117546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11754662"/>
                  <w:bookmarkStart w:id="99" w:name="__Fieldmark__49_41117546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11754662"/>
                  <w:bookmarkStart w:id="101" w:name="__Fieldmark__50_41117546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11754662"/>
                  <w:bookmarkStart w:id="103" w:name="__Fieldmark__51_41117546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11754662"/>
                  <w:bookmarkStart w:id="105" w:name="__Fieldmark__52_41117546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11754662"/>
                  <w:bookmarkStart w:id="107" w:name="__Fieldmark__53_41117546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11754662"/>
                  <w:bookmarkStart w:id="109" w:name="__Fieldmark__54_41117546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11754662"/>
                  <w:bookmarkStart w:id="111" w:name="__Fieldmark__55_41117546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11754662"/>
                  <w:bookmarkStart w:id="113" w:name="__Fieldmark__56_41117546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11754662"/>
                  <w:bookmarkStart w:id="115" w:name="__Fieldmark__57_41117546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11754662"/>
                  <w:bookmarkStart w:id="117" w:name="__Fieldmark__58_41117546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11754662"/>
                  <w:bookmarkStart w:id="119" w:name="__Fieldmark__59_41117546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11754662"/>
                  <w:bookmarkStart w:id="121" w:name="__Fieldmark__60_41117546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11754662"/>
                  <w:bookmarkStart w:id="123" w:name="__Fieldmark__61_41117546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11754662"/>
                  <w:bookmarkStart w:id="125" w:name="__Fieldmark__62_41117546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11754662"/>
                  <w:bookmarkStart w:id="127" w:name="__Fieldmark__63_41117546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11754662"/>
                  <w:bookmarkStart w:id="129" w:name="__Fieldmark__64_41117546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11754662"/>
                  <w:bookmarkStart w:id="131" w:name="__Fieldmark__65_41117546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11754662"/>
                  <w:bookmarkStart w:id="133" w:name="__Fieldmark__66_41117546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11754662"/>
                  <w:bookmarkStart w:id="135" w:name="__Fieldmark__67_41117546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11754662"/>
                  <w:bookmarkStart w:id="137" w:name="__Fieldmark__68_41117546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11754662"/>
                  <w:bookmarkStart w:id="139" w:name="__Fieldmark__69_41117546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11754662"/>
                  <w:bookmarkStart w:id="141" w:name="__Fieldmark__70_41117546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11754662"/>
                  <w:bookmarkStart w:id="143" w:name="__Fieldmark__71_41117546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11754662"/>
                  <w:bookmarkStart w:id="145" w:name="__Fieldmark__72_41117546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11754662"/>
                  <w:bookmarkStart w:id="147" w:name="__Fieldmark__73_41117546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11754662"/>
                  <w:bookmarkStart w:id="149" w:name="__Fieldmark__74_41117546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11754662"/>
                  <w:bookmarkStart w:id="151" w:name="__Fieldmark__75_41117546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11754662"/>
                  <w:bookmarkStart w:id="153" w:name="__Fieldmark__76_41117546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11754662"/>
                  <w:bookmarkStart w:id="155" w:name="__Fieldmark__77_41117546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11754662"/>
                  <w:bookmarkStart w:id="157" w:name="__Fieldmark__78_41117546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11754662"/>
                  <w:bookmarkStart w:id="159" w:name="__Fieldmark__79_41117546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11754662"/>
                  <w:bookmarkStart w:id="161" w:name="__Fieldmark__80_41117546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11754662"/>
                  <w:bookmarkStart w:id="163" w:name="__Fieldmark__81_41117546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11754662"/>
                  <w:bookmarkStart w:id="165" w:name="__Fieldmark__82_41117546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11754662"/>
                  <w:bookmarkStart w:id="167" w:name="__Fieldmark__83_41117546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11754662"/>
                  <w:bookmarkStart w:id="169" w:name="__Fieldmark__84_41117546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11754662"/>
                  <w:bookmarkStart w:id="171" w:name="__Fieldmark__85_41117546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11754662"/>
                  <w:bookmarkStart w:id="173" w:name="__Fieldmark__86_41117546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11754662"/>
                  <w:bookmarkStart w:id="175" w:name="__Fieldmark__87_41117546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11754662"/>
                  <w:bookmarkStart w:id="177" w:name="__Fieldmark__88_41117546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11754662"/>
                  <w:bookmarkStart w:id="179" w:name="__Fieldmark__89_41117546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11754662"/>
                  <w:bookmarkStart w:id="181" w:name="__Fieldmark__90_41117546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11754662"/>
                  <w:bookmarkStart w:id="183" w:name="__Fieldmark__91_41117546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11754662"/>
                  <w:bookmarkStart w:id="185" w:name="__Fieldmark__92_41117546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11754662"/>
                  <w:bookmarkStart w:id="187" w:name="__Fieldmark__93_41117546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11754662"/>
                  <w:bookmarkStart w:id="189" w:name="__Fieldmark__94_41117546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11754662"/>
                  <w:bookmarkStart w:id="191" w:name="__Fieldmark__95_41117546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11754662"/>
                  <w:bookmarkStart w:id="193" w:name="__Fieldmark__96_41117546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11754662"/>
                  <w:bookmarkStart w:id="195" w:name="__Fieldmark__97_41117546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11754662"/>
                  <w:bookmarkStart w:id="197" w:name="__Fieldmark__98_41117546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11754662"/>
                  <w:bookmarkStart w:id="199" w:name="__Fieldmark__99_41117546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11754662"/>
                  <w:bookmarkStart w:id="201" w:name="__Fieldmark__100_41117546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11754662"/>
                  <w:bookmarkStart w:id="203" w:name="__Fieldmark__101_41117546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11754662"/>
                  <w:bookmarkStart w:id="205" w:name="__Fieldmark__102_41117546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11754662"/>
                  <w:bookmarkStart w:id="207" w:name="__Fieldmark__103_41117546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11754662"/>
                  <w:bookmarkStart w:id="209" w:name="__Fieldmark__104_41117546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11754662"/>
                  <w:bookmarkStart w:id="211" w:name="__Fieldmark__105_41117546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11754662"/>
                  <w:bookmarkStart w:id="213" w:name="__Fieldmark__106_41117546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11754662"/>
                  <w:bookmarkStart w:id="215" w:name="__Fieldmark__107_41117546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11754662"/>
                  <w:bookmarkStart w:id="217" w:name="__Fieldmark__108_41117546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11754662"/>
                  <w:bookmarkStart w:id="219" w:name="__Fieldmark__109_41117546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11754662"/>
                  <w:bookmarkStart w:id="221" w:name="__Fieldmark__110_41117546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11754662"/>
                  <w:bookmarkStart w:id="223" w:name="__Fieldmark__111_41117546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11754662"/>
                  <w:bookmarkStart w:id="225" w:name="__Fieldmark__112_41117546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11754662"/>
                  <w:bookmarkStart w:id="227" w:name="__Fieldmark__113_41117546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11754662"/>
                  <w:bookmarkStart w:id="229" w:name="__Fieldmark__114_41117546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11754662"/>
                  <w:bookmarkStart w:id="231" w:name="__Fieldmark__115_41117546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11754662"/>
                  <w:bookmarkStart w:id="233" w:name="__Fieldmark__116_41117546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11754662"/>
                  <w:bookmarkStart w:id="235" w:name="__Fieldmark__117_41117546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11754662"/>
                  <w:bookmarkStart w:id="237" w:name="__Fieldmark__118_41117546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11754662"/>
                  <w:bookmarkStart w:id="239" w:name="__Fieldmark__119_41117546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11754662"/>
                  <w:bookmarkStart w:id="241" w:name="__Fieldmark__120_41117546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11754662"/>
                  <w:bookmarkStart w:id="243" w:name="__Fieldmark__121_41117546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11754662"/>
                  <w:bookmarkStart w:id="245" w:name="__Fieldmark__122_41117546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11754662"/>
                  <w:bookmarkStart w:id="247" w:name="__Fieldmark__123_41117546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11754662"/>
                  <w:bookmarkStart w:id="249" w:name="__Fieldmark__124_411175466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11754662"/>
                  <w:bookmarkStart w:id="251" w:name="__Fieldmark__125_411175466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11754662"/>
                  <w:bookmarkStart w:id="253" w:name="__Fieldmark__126_411175466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11754662"/>
                  <w:bookmarkStart w:id="255" w:name="__Fieldmark__127_411175466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11754662"/>
                  <w:bookmarkStart w:id="257" w:name="__Fieldmark__128_411175466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11754662"/>
                  <w:bookmarkStart w:id="259" w:name="__Fieldmark__129_411175466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11754662"/>
                  <w:bookmarkStart w:id="261" w:name="__Fieldmark__130_411175466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11754662"/>
                  <w:bookmarkStart w:id="263" w:name="__Fieldmark__131_411175466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18PRR-10 CEO Revision Request Review 082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6:00Z</dcterms:created>
  <dc:creator>bluedke</dc:creator>
  <dc:description/>
  <cp:keywords/>
  <dc:language>en-US</dc:language>
  <cp:lastModifiedBy>jlevine</cp:lastModifiedBy>
  <cp:lastPrinted>2009-02-10T10:23:00Z</cp:lastPrinted>
  <dcterms:modified xsi:type="dcterms:W3CDTF">2009-08-27T16:1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