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uly 10, 20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R2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y Misoperation Report Format Chang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47635102"/>
            <w:bookmarkStart w:id="1" w:name="__Fieldmark__0_40476351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47635102"/>
            <w:bookmarkStart w:id="3" w:name="__Fieldmark__1_40476351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47635102"/>
            <w:bookmarkStart w:id="5" w:name="__Fieldmark__2_40476351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Operating Guide Revision Request (OGRR) 217, Relay Misoperation Report Format Change, changes the format for reporting yearly relay misoperations from a report format to a data format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After initial review,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es not impact Nodal systems, budget or schedule; therefore, the ERCOT CEO has no objection to this OGRR proceeding through the stakeholder review process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re are no Nodal impacts, the ERCOT CEO has no opinion on whether or not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s necessary prior to the Texas Nodal Market Implementation Date.  The ERCOT CEO has the right to reevaluate the OGRR if there are any changes during the stakeholder proces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Suggested ERCOT Position – Provided by Area Owners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siness Perspect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rid Operation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4047635102"/>
                  <w:bookmarkStart w:id="7" w:name="__Fieldmark__3_4047635102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4047635102"/>
                  <w:bookmarkStart w:id="9" w:name="__Fieldmark__4_4047635102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4047635102"/>
                  <w:bookmarkStart w:id="11" w:name="__Fieldmark__5_4047635102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4047635102"/>
                  <w:bookmarkStart w:id="13" w:name="__Fieldmark__6_4047635102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4047635102"/>
                  <w:bookmarkStart w:id="15" w:name="__Fieldmark__7_4047635102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4047635102"/>
                  <w:bookmarkStart w:id="17" w:name="__Fieldmark__8_4047635102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4047635102"/>
                  <w:bookmarkStart w:id="19" w:name="__Fieldmark__9_4047635102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4047635102"/>
                  <w:bookmarkStart w:id="21" w:name="__Fieldmark__10_4047635102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4047635102"/>
                  <w:bookmarkStart w:id="23" w:name="__Fieldmark__11_4047635102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4047635102"/>
                  <w:bookmarkStart w:id="25" w:name="__Fieldmark__12_4047635102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4047635102"/>
                  <w:bookmarkStart w:id="27" w:name="__Fieldmark__13_4047635102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4047635102"/>
                  <w:bookmarkStart w:id="29" w:name="__Fieldmark__14_4047635102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4047635102"/>
                  <w:bookmarkStart w:id="31" w:name="__Fieldmark__15_4047635102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4047635102"/>
                  <w:bookmarkStart w:id="33" w:name="__Fieldmark__16_4047635102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4047635102"/>
                  <w:bookmarkStart w:id="35" w:name="__Fieldmark__17_4047635102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holesale Markets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6" w:name="__Fieldmark__18_4047635102"/>
                  <w:bookmarkStart w:id="37" w:name="__Fieldmark__18_4047635102"/>
                  <w:bookmarkEnd w:id="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8" w:name="__Fieldmark__19_4047635102"/>
                  <w:bookmarkStart w:id="39" w:name="__Fieldmark__19_4047635102"/>
                  <w:bookmarkEnd w:id="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0" w:name="__Fieldmark__20_4047635102"/>
                  <w:bookmarkStart w:id="41" w:name="__Fieldmark__20_4047635102"/>
                  <w:bookmarkEnd w:id="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2" w:name="__Fieldmark__21_4047635102"/>
                  <w:bookmarkStart w:id="43" w:name="__Fieldmark__21_4047635102"/>
                  <w:bookmarkEnd w:id="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4" w:name="__Fieldmark__22_4047635102"/>
                  <w:bookmarkStart w:id="45" w:name="__Fieldmark__22_4047635102"/>
                  <w:bookmarkEnd w:id="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6" w:name="__Fieldmark__23_4047635102"/>
                  <w:bookmarkStart w:id="47" w:name="__Fieldmark__23_4047635102"/>
                  <w:bookmarkEnd w:id="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8" w:name="__Fieldmark__24_4047635102"/>
                  <w:bookmarkStart w:id="49" w:name="__Fieldmark__24_4047635102"/>
                  <w:bookmarkEnd w:id="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0" w:name="__Fieldmark__25_4047635102"/>
                  <w:bookmarkStart w:id="51" w:name="__Fieldmark__25_4047635102"/>
                  <w:bookmarkEnd w:id="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2" w:name="__Fieldmark__26_4047635102"/>
                  <w:bookmarkStart w:id="53" w:name="__Fieldmark__26_4047635102"/>
                  <w:bookmarkEnd w:id="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4" w:name="__Fieldmark__27_4047635102"/>
                  <w:bookmarkStart w:id="55" w:name="__Fieldmark__27_4047635102"/>
                  <w:bookmarkEnd w:id="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6" w:name="__Fieldmark__28_4047635102"/>
                  <w:bookmarkStart w:id="57" w:name="__Fieldmark__28_4047635102"/>
                  <w:bookmarkEnd w:id="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8" w:name="__Fieldmark__29_4047635102"/>
                  <w:bookmarkStart w:id="59" w:name="__Fieldmark__29_4047635102"/>
                  <w:bookmarkEnd w:id="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0" w:name="__Fieldmark__30_4047635102"/>
                  <w:bookmarkStart w:id="61" w:name="__Fieldmark__30_4047635102"/>
                  <w:bookmarkEnd w:id="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2" w:name="__Fieldmark__31_4047635102"/>
                  <w:bookmarkStart w:id="63" w:name="__Fieldmark__31_4047635102"/>
                  <w:bookmarkEnd w:id="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4" w:name="__Fieldmark__32_4047635102"/>
                  <w:bookmarkStart w:id="65" w:name="__Fieldmark__32_4047635102"/>
                  <w:bookmarkEnd w:id="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ystem Planning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6" w:name="__Fieldmark__33_4047635102"/>
                  <w:bookmarkStart w:id="67" w:name="__Fieldmark__33_4047635102"/>
                  <w:bookmarkEnd w:id="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8" w:name="__Fieldmark__34_4047635102"/>
                  <w:bookmarkStart w:id="69" w:name="__Fieldmark__34_4047635102"/>
                  <w:bookmarkEnd w:id="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0" w:name="__Fieldmark__35_4047635102"/>
                  <w:bookmarkStart w:id="71" w:name="__Fieldmark__35_4047635102"/>
                  <w:bookmarkEnd w:id="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2" w:name="__Fieldmark__36_4047635102"/>
                  <w:bookmarkStart w:id="73" w:name="__Fieldmark__36_4047635102"/>
                  <w:bookmarkEnd w:id="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4" w:name="__Fieldmark__37_4047635102"/>
                  <w:bookmarkStart w:id="75" w:name="__Fieldmark__37_4047635102"/>
                  <w:bookmarkEnd w:id="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ind w:left="427" w:hanging="427"/>
                    <w:jc w:val="right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  <w:t>4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6" w:name="__Fieldmark__38_4047635102"/>
                  <w:bookmarkStart w:id="77" w:name="__Fieldmark__38_4047635102"/>
                  <w:bookmarkEnd w:id="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8" w:name="__Fieldmark__39_4047635102"/>
                  <w:bookmarkStart w:id="79" w:name="__Fieldmark__39_4047635102"/>
                  <w:bookmarkEnd w:id="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0" w:name="__Fieldmark__40_4047635102"/>
                  <w:bookmarkStart w:id="81" w:name="__Fieldmark__40_4047635102"/>
                  <w:bookmarkEnd w:id="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2" w:name="__Fieldmark__41_4047635102"/>
                  <w:bookmarkStart w:id="83" w:name="__Fieldmark__41_4047635102"/>
                  <w:bookmarkEnd w:id="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4" w:name="__Fieldmark__42_4047635102"/>
                  <w:bookmarkStart w:id="85" w:name="__Fieldmark__42_4047635102"/>
                  <w:bookmarkEnd w:id="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6" w:name="__Fieldmark__43_4047635102"/>
                  <w:bookmarkStart w:id="87" w:name="__Fieldmark__43_4047635102"/>
                  <w:bookmarkEnd w:id="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8" w:name="__Fieldmark__44_4047635102"/>
                  <w:bookmarkStart w:id="89" w:name="__Fieldmark__44_4047635102"/>
                  <w:bookmarkEnd w:id="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0" w:name="__Fieldmark__45_4047635102"/>
                  <w:bookmarkStart w:id="91" w:name="__Fieldmark__45_4047635102"/>
                  <w:bookmarkEnd w:id="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2" w:name="__Fieldmark__46_4047635102"/>
                  <w:bookmarkStart w:id="93" w:name="__Fieldmark__46_4047635102"/>
                  <w:bookmarkEnd w:id="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4" w:name="__Fieldmark__47_4047635102"/>
                  <w:bookmarkStart w:id="95" w:name="__Fieldmark__47_4047635102"/>
                  <w:bookmarkEnd w:id="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liance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6" w:name="__Fieldmark__48_4047635102"/>
                  <w:bookmarkStart w:id="97" w:name="__Fieldmark__48_4047635102"/>
                  <w:bookmarkEnd w:id="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8" w:name="__Fieldmark__49_4047635102"/>
                  <w:bookmarkStart w:id="99" w:name="__Fieldmark__49_4047635102"/>
                  <w:bookmarkEnd w:id="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0" w:name="__Fieldmark__50_4047635102"/>
                  <w:bookmarkStart w:id="101" w:name="__Fieldmark__50_4047635102"/>
                  <w:bookmarkEnd w:id="1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2" w:name="__Fieldmark__51_4047635102"/>
                  <w:bookmarkStart w:id="103" w:name="__Fieldmark__51_4047635102"/>
                  <w:bookmarkEnd w:id="1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4" w:name="__Fieldmark__52_4047635102"/>
                  <w:bookmarkStart w:id="105" w:name="__Fieldmark__52_4047635102"/>
                  <w:bookmarkEnd w:id="1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6" w:name="__Fieldmark__53_4047635102"/>
                  <w:bookmarkStart w:id="107" w:name="__Fieldmark__53_4047635102"/>
                  <w:bookmarkEnd w:id="1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8" w:name="__Fieldmark__54_4047635102"/>
                  <w:bookmarkStart w:id="109" w:name="__Fieldmark__54_4047635102"/>
                  <w:bookmarkEnd w:id="1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0" w:name="__Fieldmark__55_4047635102"/>
                  <w:bookmarkStart w:id="111" w:name="__Fieldmark__55_4047635102"/>
                  <w:bookmarkEnd w:id="1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2" w:name="__Fieldmark__56_4047635102"/>
                  <w:bookmarkStart w:id="113" w:name="__Fieldmark__56_4047635102"/>
                  <w:bookmarkEnd w:id="1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4" w:name="__Fieldmark__57_4047635102"/>
                  <w:bookmarkStart w:id="115" w:name="__Fieldmark__57_4047635102"/>
                  <w:bookmarkEnd w:id="1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6" w:name="__Fieldmark__58_4047635102"/>
                  <w:bookmarkStart w:id="117" w:name="__Fieldmark__58_4047635102"/>
                  <w:bookmarkEnd w:id="1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8" w:name="__Fieldmark__59_4047635102"/>
                  <w:bookmarkStart w:id="119" w:name="__Fieldmark__59_4047635102"/>
                  <w:bookmarkEnd w:id="1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0" w:name="__Fieldmark__60_4047635102"/>
                  <w:bookmarkStart w:id="121" w:name="__Fieldmark__60_4047635102"/>
                  <w:bookmarkEnd w:id="1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2" w:name="__Fieldmark__61_4047635102"/>
                  <w:bookmarkStart w:id="123" w:name="__Fieldmark__61_4047635102"/>
                  <w:bookmarkEnd w:id="1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4" w:name="__Fieldmark__62_4047635102"/>
                  <w:bookmarkStart w:id="125" w:name="__Fieldmark__62_4047635102"/>
                  <w:bookmarkEnd w:id="1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dal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6" w:name="__Fieldmark__63_4047635102"/>
                  <w:bookmarkStart w:id="127" w:name="__Fieldmark__63_4047635102"/>
                  <w:bookmarkEnd w:id="1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8" w:name="__Fieldmark__64_4047635102"/>
                  <w:bookmarkStart w:id="129" w:name="__Fieldmark__64_4047635102"/>
                  <w:bookmarkEnd w:id="1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0" w:name="__Fieldmark__65_4047635102"/>
                  <w:bookmarkStart w:id="131" w:name="__Fieldmark__65_4047635102"/>
                  <w:bookmarkEnd w:id="1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2" w:name="__Fieldmark__66_4047635102"/>
                  <w:bookmarkStart w:id="133" w:name="__Fieldmark__66_4047635102"/>
                  <w:bookmarkEnd w:id="1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4" w:name="__Fieldmark__67_4047635102"/>
                  <w:bookmarkStart w:id="135" w:name="__Fieldmark__67_4047635102"/>
                  <w:bookmarkEnd w:id="1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6" w:name="__Fieldmark__68_4047635102"/>
                  <w:bookmarkStart w:id="137" w:name="__Fieldmark__68_4047635102"/>
                  <w:bookmarkEnd w:id="1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8" w:name="__Fieldmark__69_4047635102"/>
                  <w:bookmarkStart w:id="139" w:name="__Fieldmark__69_4047635102"/>
                  <w:bookmarkEnd w:id="1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0" w:name="__Fieldmark__70_4047635102"/>
                  <w:bookmarkStart w:id="141" w:name="__Fieldmark__70_4047635102"/>
                  <w:bookmarkEnd w:id="1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2" w:name="__Fieldmark__71_4047635102"/>
                  <w:bookmarkStart w:id="143" w:name="__Fieldmark__71_4047635102"/>
                  <w:bookmarkEnd w:id="1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4" w:name="__Fieldmark__72_4047635102"/>
                  <w:bookmarkStart w:id="145" w:name="__Fieldmark__72_4047635102"/>
                  <w:bookmarkEnd w:id="1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6" w:name="__Fieldmark__73_4047635102"/>
                  <w:bookmarkStart w:id="147" w:name="__Fieldmark__73_4047635102"/>
                  <w:bookmarkEnd w:id="1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8" w:name="__Fieldmark__74_4047635102"/>
                  <w:bookmarkStart w:id="149" w:name="__Fieldmark__74_4047635102"/>
                  <w:bookmarkEnd w:id="1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0" w:name="__Fieldmark__75_4047635102"/>
                  <w:bookmarkStart w:id="151" w:name="__Fieldmark__75_4047635102"/>
                  <w:bookmarkEnd w:id="1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2" w:name="__Fieldmark__76_4047635102"/>
                  <w:bookmarkStart w:id="153" w:name="__Fieldmark__76_4047635102"/>
                  <w:bookmarkEnd w:id="1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4" w:name="__Fieldmark__77_4047635102"/>
                  <w:bookmarkStart w:id="155" w:name="__Fieldmark__77_4047635102"/>
                  <w:bookmarkEnd w:id="1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Given that it is indicated as no impact to the Nodal system, budget, or schedule it is ok to let this one go forward.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6" w:name="__Fieldmark__78_4047635102"/>
                  <w:bookmarkStart w:id="157" w:name="__Fieldmark__78_4047635102"/>
                  <w:bookmarkEnd w:id="1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8" w:name="__Fieldmark__79_4047635102"/>
                  <w:bookmarkStart w:id="159" w:name="__Fieldmark__79_4047635102"/>
                  <w:bookmarkEnd w:id="1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0" w:name="__Fieldmark__80_4047635102"/>
                  <w:bookmarkStart w:id="161" w:name="__Fieldmark__80_4047635102"/>
                  <w:bookmarkEnd w:id="1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2" w:name="__Fieldmark__81_4047635102"/>
                  <w:bookmarkStart w:id="163" w:name="__Fieldmark__81_4047635102"/>
                  <w:bookmarkEnd w:id="1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4" w:name="__Fieldmark__82_4047635102"/>
                  <w:bookmarkStart w:id="165" w:name="__Fieldmark__82_4047635102"/>
                  <w:bookmarkEnd w:id="1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6" w:name="__Fieldmark__83_4047635102"/>
                  <w:bookmarkStart w:id="167" w:name="__Fieldmark__83_4047635102"/>
                  <w:bookmarkEnd w:id="1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8" w:name="__Fieldmark__84_4047635102"/>
                  <w:bookmarkStart w:id="169" w:name="__Fieldmark__84_4047635102"/>
                  <w:bookmarkEnd w:id="1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0" w:name="__Fieldmark__85_4047635102"/>
                  <w:bookmarkStart w:id="171" w:name="__Fieldmark__85_4047635102"/>
                  <w:bookmarkEnd w:id="1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2" w:name="__Fieldmark__86_4047635102"/>
                  <w:bookmarkStart w:id="173" w:name="__Fieldmark__86_4047635102"/>
                  <w:bookmarkEnd w:id="1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4" w:name="__Fieldmark__87_4047635102"/>
                  <w:bookmarkStart w:id="175" w:name="__Fieldmark__87_4047635102"/>
                  <w:bookmarkEnd w:id="1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6" w:name="__Fieldmark__88_4047635102"/>
                  <w:bookmarkStart w:id="177" w:name="__Fieldmark__88_4047635102"/>
                  <w:bookmarkEnd w:id="1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8" w:name="__Fieldmark__89_4047635102"/>
                  <w:bookmarkStart w:id="179" w:name="__Fieldmark__89_4047635102"/>
                  <w:bookmarkEnd w:id="1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0" w:name="__Fieldmark__90_4047635102"/>
                  <w:bookmarkStart w:id="181" w:name="__Fieldmark__90_4047635102"/>
                  <w:bookmarkEnd w:id="1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2" w:name="__Fieldmark__91_4047635102"/>
                  <w:bookmarkStart w:id="183" w:name="__Fieldmark__91_4047635102"/>
                  <w:bookmarkEnd w:id="1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4" w:name="__Fieldmark__92_4047635102"/>
                  <w:bookmarkStart w:id="185" w:name="__Fieldmark__92_4047635102"/>
                  <w:bookmarkEnd w:id="1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234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</w:rPr>
              <w:t>III. Other Views – Provided by Area Own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/ Rat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son hol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provided b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V. Suggested ERCOT Position – Provided by COO/CTO/CIO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CO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6" w:name="__Fieldmark__93_4047635102"/>
                  <w:bookmarkStart w:id="187" w:name="__Fieldmark__93_4047635102"/>
                  <w:bookmarkEnd w:id="1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8" w:name="__Fieldmark__94_4047635102"/>
                  <w:bookmarkStart w:id="189" w:name="__Fieldmark__94_4047635102"/>
                  <w:bookmarkEnd w:id="1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0" w:name="__Fieldmark__95_4047635102"/>
                  <w:bookmarkStart w:id="191" w:name="__Fieldmark__95_4047635102"/>
                  <w:bookmarkEnd w:id="1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2" w:name="__Fieldmark__96_4047635102"/>
                  <w:bookmarkStart w:id="193" w:name="__Fieldmark__96_4047635102"/>
                  <w:bookmarkEnd w:id="1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4" w:name="__Fieldmark__97_4047635102"/>
                  <w:bookmarkStart w:id="195" w:name="__Fieldmark__97_4047635102"/>
                  <w:bookmarkEnd w:id="1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6" w:name="__Fieldmark__98_4047635102"/>
                  <w:bookmarkStart w:id="197" w:name="__Fieldmark__98_4047635102"/>
                  <w:bookmarkEnd w:id="1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8" w:name="__Fieldmark__99_4047635102"/>
                  <w:bookmarkStart w:id="199" w:name="__Fieldmark__99_4047635102"/>
                  <w:bookmarkEnd w:id="1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0" w:name="__Fieldmark__100_4047635102"/>
                  <w:bookmarkStart w:id="201" w:name="__Fieldmark__100_4047635102"/>
                  <w:bookmarkEnd w:id="2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2" w:name="__Fieldmark__101_4047635102"/>
                  <w:bookmarkStart w:id="203" w:name="__Fieldmark__101_4047635102"/>
                  <w:bookmarkEnd w:id="2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4" w:name="__Fieldmark__102_4047635102"/>
                  <w:bookmarkStart w:id="205" w:name="__Fieldmark__102_4047635102"/>
                  <w:bookmarkEnd w:id="2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6" w:name="__Fieldmark__103_4047635102"/>
                  <w:bookmarkStart w:id="207" w:name="__Fieldmark__103_4047635102"/>
                  <w:bookmarkEnd w:id="2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8" w:name="__Fieldmark__104_4047635102"/>
                  <w:bookmarkStart w:id="209" w:name="__Fieldmark__104_4047635102"/>
                  <w:bookmarkEnd w:id="2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0" w:name="__Fieldmark__105_4047635102"/>
                  <w:bookmarkStart w:id="211" w:name="__Fieldmark__105_4047635102"/>
                  <w:bookmarkEnd w:id="2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T</w:t>
            </w:r>
            <w:r>
              <w:rPr/>
              <w:t xml:space="preserve">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2" w:name="__Fieldmark__106_4047635102"/>
                  <w:bookmarkStart w:id="213" w:name="__Fieldmark__106_4047635102"/>
                  <w:bookmarkEnd w:id="2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4" w:name="__Fieldmark__107_4047635102"/>
                  <w:bookmarkStart w:id="215" w:name="__Fieldmark__107_4047635102"/>
                  <w:bookmarkEnd w:id="2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6" w:name="__Fieldmark__108_4047635102"/>
                  <w:bookmarkStart w:id="217" w:name="__Fieldmark__108_4047635102"/>
                  <w:bookmarkEnd w:id="2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8" w:name="__Fieldmark__109_4047635102"/>
                  <w:bookmarkStart w:id="219" w:name="__Fieldmark__109_4047635102"/>
                  <w:bookmarkEnd w:id="2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0" w:name="__Fieldmark__110_4047635102"/>
                  <w:bookmarkStart w:id="221" w:name="__Fieldmark__110_4047635102"/>
                  <w:bookmarkEnd w:id="2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2" w:name="__Fieldmark__111_4047635102"/>
                  <w:bookmarkStart w:id="223" w:name="__Fieldmark__111_4047635102"/>
                  <w:bookmarkEnd w:id="2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4" w:name="__Fieldmark__112_4047635102"/>
                  <w:bookmarkStart w:id="225" w:name="__Fieldmark__112_4047635102"/>
                  <w:bookmarkEnd w:id="2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6" w:name="__Fieldmark__113_4047635102"/>
                  <w:bookmarkStart w:id="227" w:name="__Fieldmark__113_4047635102"/>
                  <w:bookmarkEnd w:id="2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8" w:name="__Fieldmark__114_4047635102"/>
                  <w:bookmarkStart w:id="229" w:name="__Fieldmark__114_4047635102"/>
                  <w:bookmarkEnd w:id="2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0" w:name="__Fieldmark__115_4047635102"/>
                  <w:bookmarkStart w:id="231" w:name="__Fieldmark__115_4047635102"/>
                  <w:bookmarkEnd w:id="2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2" w:name="__Fieldmark__116_4047635102"/>
                  <w:bookmarkStart w:id="233" w:name="__Fieldmark__116_4047635102"/>
                  <w:bookmarkEnd w:id="2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4" w:name="__Fieldmark__117_4047635102"/>
                  <w:bookmarkStart w:id="235" w:name="__Fieldmark__117_4047635102"/>
                  <w:bookmarkEnd w:id="2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6" w:name="__Fieldmark__118_4047635102"/>
                  <w:bookmarkStart w:id="237" w:name="__Fieldmark__118_4047635102"/>
                  <w:bookmarkEnd w:id="2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shd w:fill="E0E0E0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I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8" w:name="__Fieldmark__119_4047635102"/>
                  <w:bookmarkStart w:id="239" w:name="__Fieldmark__119_4047635102"/>
                  <w:bookmarkEnd w:id="2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0" w:name="__Fieldmark__120_4047635102"/>
                  <w:bookmarkStart w:id="241" w:name="__Fieldmark__120_4047635102"/>
                  <w:bookmarkEnd w:id="2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2" w:name="__Fieldmark__121_4047635102"/>
                  <w:bookmarkStart w:id="243" w:name="__Fieldmark__121_4047635102"/>
                  <w:bookmarkEnd w:id="2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4" w:name="__Fieldmark__122_4047635102"/>
                  <w:bookmarkStart w:id="245" w:name="__Fieldmark__122_4047635102"/>
                  <w:bookmarkEnd w:id="2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6" w:name="__Fieldmark__123_4047635102"/>
                  <w:bookmarkStart w:id="247" w:name="__Fieldmark__123_4047635102"/>
                  <w:bookmarkEnd w:id="2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8" w:name="__Fieldmark__124_4047635102"/>
                  <w:bookmarkStart w:id="249" w:name="__Fieldmark__124_4047635102"/>
                  <w:bookmarkEnd w:id="2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0" w:name="__Fieldmark__125_4047635102"/>
                  <w:bookmarkStart w:id="251" w:name="__Fieldmark__125_4047635102"/>
                  <w:bookmarkEnd w:id="2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2" w:name="__Fieldmark__126_4047635102"/>
                  <w:bookmarkStart w:id="253" w:name="__Fieldmark__126_4047635102"/>
                  <w:bookmarkEnd w:id="2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4" w:name="__Fieldmark__127_4047635102"/>
                  <w:bookmarkStart w:id="255" w:name="__Fieldmark__127_4047635102"/>
                  <w:bookmarkEnd w:id="2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6" w:name="__Fieldmark__128_4047635102"/>
                  <w:bookmarkStart w:id="257" w:name="__Fieldmark__128_4047635102"/>
                  <w:bookmarkEnd w:id="2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8" w:name="__Fieldmark__129_4047635102"/>
                  <w:bookmarkStart w:id="259" w:name="__Fieldmark__129_4047635102"/>
                  <w:bookmarkEnd w:id="2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0" w:name="__Fieldmark__130_4047635102"/>
                  <w:bookmarkStart w:id="261" w:name="__Fieldmark__130_4047635102"/>
                  <w:bookmarkEnd w:id="2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2" w:name="__Fieldmark__131_4047635102"/>
                  <w:bookmarkStart w:id="263" w:name="__Fieldmark__131_4047635102"/>
                  <w:bookmarkEnd w:id="2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17OGRR-10 CEO Revision Request Review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CEO Revision Request Review</w:t>
    </w:r>
  </w:p>
  <w:p>
    <w:pPr>
      <w:pStyle w:val="Head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0:01:00Z</dcterms:created>
  <dc:creator>bluedke</dc:creator>
  <dc:description/>
  <cp:keywords/>
  <dc:language>en-US</dc:language>
  <cp:lastModifiedBy>LCRA</cp:lastModifiedBy>
  <cp:lastPrinted>2009-02-10T10:23:00Z</cp:lastPrinted>
  <dcterms:modified xsi:type="dcterms:W3CDTF">2009-07-10T20:01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