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 for SCED Inpu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58045493"/>
            <w:bookmarkStart w:id="1" w:name="__Fieldmark__0_24580454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58045493"/>
            <w:bookmarkStart w:id="3" w:name="__Fieldmark__1_24580454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58045493"/>
            <w:bookmarkStart w:id="5" w:name="__Fieldmark__2_24580454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8, MVA for SCED Input, removes the Transmission Service Provider (TSP) requirement to provide MVA to be used in Real-Time sequence and Security-Constrained Economic Dispatch (SCED).  This NPRR also corrects the use of Common Information Model (CIM) and corrects the Dynamic Rating requiremen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change does have an ERCOT staffing impact in increased work load for the Network Modeling group by approximately 800 hours / year.  This increase is linked to the added complexity of managing Network Operations Model Change Request (NOMCR) coordination and performing MVA calculation.  If not approved, the work would remain divided among TSPs instead of perform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88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58045493"/>
                  <w:bookmarkStart w:id="7" w:name="__Fieldmark__3_24580454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58045493"/>
                  <w:bookmarkStart w:id="9" w:name="__Fieldmark__4_24580454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58045493"/>
                  <w:bookmarkStart w:id="11" w:name="__Fieldmark__5_24580454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58045493"/>
                  <w:bookmarkStart w:id="13" w:name="__Fieldmark__6_24580454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58045493"/>
                  <w:bookmarkStart w:id="15" w:name="__Fieldmark__7_24580454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58045493"/>
                  <w:bookmarkStart w:id="17" w:name="__Fieldmark__8_24580454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58045493"/>
                  <w:bookmarkStart w:id="19" w:name="__Fieldmark__9_24580454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58045493"/>
                  <w:bookmarkStart w:id="21" w:name="__Fieldmark__10_24580454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58045493"/>
                  <w:bookmarkStart w:id="23" w:name="__Fieldmark__11_24580454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58045493"/>
                  <w:bookmarkStart w:id="25" w:name="__Fieldmark__12_24580454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58045493"/>
                  <w:bookmarkStart w:id="27" w:name="__Fieldmark__13_24580454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58045493"/>
                  <w:bookmarkStart w:id="29" w:name="__Fieldmark__14_24580454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58045493"/>
                  <w:bookmarkStart w:id="31" w:name="__Fieldmark__15_24580454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This change will increase the Network Modeling work load by approximately 800 hours /year.  This increase is linked to the added complexity of managing NOMCR coordination and performing MVA calculation.  If not approved, it is assumed the 800 hours of work would be divided among TSPs instead of performed by ERCOT.</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58045493"/>
                  <w:bookmarkStart w:id="33" w:name="__Fieldmark__16_24580454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58045493"/>
                  <w:bookmarkStart w:id="35" w:name="__Fieldmark__17_24580454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58045493"/>
                  <w:bookmarkStart w:id="37" w:name="__Fieldmark__18_24580454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58045493"/>
                  <w:bookmarkStart w:id="39" w:name="__Fieldmark__19_24580454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58045493"/>
                  <w:bookmarkStart w:id="41" w:name="__Fieldmark__20_24580454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58045493"/>
                  <w:bookmarkStart w:id="43" w:name="__Fieldmark__21_24580454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58045493"/>
                  <w:bookmarkStart w:id="45" w:name="__Fieldmark__22_24580454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58045493"/>
                  <w:bookmarkStart w:id="47" w:name="__Fieldmark__23_24580454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58045493"/>
                  <w:bookmarkStart w:id="49" w:name="__Fieldmark__24_24580454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58045493"/>
                  <w:bookmarkStart w:id="51" w:name="__Fieldmark__25_24580454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58045493"/>
                  <w:bookmarkStart w:id="53" w:name="__Fieldmark__26_24580454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58045493"/>
                  <w:bookmarkStart w:id="55" w:name="__Fieldmark__27_24580454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58045493"/>
                  <w:bookmarkStart w:id="57" w:name="__Fieldmark__28_24580454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58045493"/>
                  <w:bookmarkStart w:id="59" w:name="__Fieldmark__29_24580454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58045493"/>
                  <w:bookmarkStart w:id="61" w:name="__Fieldmark__30_24580454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58045493"/>
                  <w:bookmarkStart w:id="63" w:name="__Fieldmark__31_24580454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58045493"/>
                  <w:bookmarkStart w:id="65" w:name="__Fieldmark__32_24580454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58045493"/>
                  <w:bookmarkStart w:id="67" w:name="__Fieldmark__33_24580454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58045493"/>
                  <w:bookmarkStart w:id="69" w:name="__Fieldmark__34_24580454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58045493"/>
                  <w:bookmarkStart w:id="71" w:name="__Fieldmark__35_24580454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58045493"/>
                  <w:bookmarkStart w:id="73" w:name="__Fieldmark__36_24580454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58045493"/>
                  <w:bookmarkStart w:id="75" w:name="__Fieldmark__37_24580454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58045493"/>
                  <w:bookmarkStart w:id="77" w:name="__Fieldmark__38_24580454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58045493"/>
                  <w:bookmarkStart w:id="79" w:name="__Fieldmark__39_24580454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58045493"/>
                  <w:bookmarkStart w:id="81" w:name="__Fieldmark__40_24580454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58045493"/>
                  <w:bookmarkStart w:id="83" w:name="__Fieldmark__41_24580454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58045493"/>
                  <w:bookmarkStart w:id="85" w:name="__Fieldmark__42_24580454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58045493"/>
                  <w:bookmarkStart w:id="87" w:name="__Fieldmark__43_24580454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58045493"/>
                  <w:bookmarkStart w:id="89" w:name="__Fieldmark__44_24580454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58045493"/>
                  <w:bookmarkStart w:id="91" w:name="__Fieldmark__45_24580454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58045493"/>
                  <w:bookmarkStart w:id="93" w:name="__Fieldmark__46_24580454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58045493"/>
                  <w:bookmarkStart w:id="95" w:name="__Fieldmark__47_24580454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58045493"/>
                  <w:bookmarkStart w:id="97" w:name="__Fieldmark__48_24580454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58045493"/>
                  <w:bookmarkStart w:id="99" w:name="__Fieldmark__49_24580454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58045493"/>
                  <w:bookmarkStart w:id="101" w:name="__Fieldmark__50_24580454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58045493"/>
                  <w:bookmarkStart w:id="103" w:name="__Fieldmark__51_24580454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58045493"/>
                  <w:bookmarkStart w:id="105" w:name="__Fieldmark__52_24580454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58045493"/>
                  <w:bookmarkStart w:id="107" w:name="__Fieldmark__53_24580454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58045493"/>
                  <w:bookmarkStart w:id="109" w:name="__Fieldmark__54_24580454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58045493"/>
                  <w:bookmarkStart w:id="111" w:name="__Fieldmark__55_24580454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58045493"/>
                  <w:bookmarkStart w:id="113" w:name="__Fieldmark__56_24580454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58045493"/>
                  <w:bookmarkStart w:id="115" w:name="__Fieldmark__57_24580454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58045493"/>
                  <w:bookmarkStart w:id="117" w:name="__Fieldmark__58_24580454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58045493"/>
                  <w:bookmarkStart w:id="119" w:name="__Fieldmark__59_24580454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58045493"/>
                  <w:bookmarkStart w:id="121" w:name="__Fieldmark__60_24580454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58045493"/>
                  <w:bookmarkStart w:id="123" w:name="__Fieldmark__61_24580454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58045493"/>
                  <w:bookmarkStart w:id="125" w:name="__Fieldmark__62_24580454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58045493"/>
                  <w:bookmarkStart w:id="127" w:name="__Fieldmark__63_24580454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58045493"/>
                  <w:bookmarkStart w:id="129" w:name="__Fieldmark__64_24580454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58045493"/>
                  <w:bookmarkStart w:id="131" w:name="__Fieldmark__65_24580454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58045493"/>
                  <w:bookmarkStart w:id="133" w:name="__Fieldmark__66_24580454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58045493"/>
                  <w:bookmarkStart w:id="135" w:name="__Fieldmark__67_24580454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58045493"/>
                  <w:bookmarkStart w:id="137" w:name="__Fieldmark__68_24580454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58045493"/>
                  <w:bookmarkStart w:id="139" w:name="__Fieldmark__69_24580454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58045493"/>
                  <w:bookmarkStart w:id="141" w:name="__Fieldmark__70_24580454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58045493"/>
                  <w:bookmarkStart w:id="143" w:name="__Fieldmark__71_24580454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58045493"/>
                  <w:bookmarkStart w:id="145" w:name="__Fieldmark__72_24580454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58045493"/>
                  <w:bookmarkStart w:id="147" w:name="__Fieldmark__73_24580454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58045493"/>
                  <w:bookmarkStart w:id="149" w:name="__Fieldmark__74_24580454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58045493"/>
                  <w:bookmarkStart w:id="151" w:name="__Fieldmark__75_24580454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58045493"/>
                  <w:bookmarkStart w:id="153" w:name="__Fieldmark__76_24580454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58045493"/>
                  <w:bookmarkStart w:id="155" w:name="__Fieldmark__77_24580454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w:t>
                  </w:r>
                  <w:r>
                    <w:rPr/>
                    <w:t xml:space="preserve"> </w:t>
                  </w:r>
                  <w:r>
                    <w:rPr>
                      <w:rFonts w:cs="Arial" w:ascii="Arial" w:hAnsi="Arial"/>
                      <w:sz w:val="20"/>
                      <w:szCs w:val="20"/>
                    </w:rPr>
                    <w:t xml:space="preserve">No objection to this one moving forward.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58045493"/>
                  <w:bookmarkStart w:id="157" w:name="__Fieldmark__78_24580454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58045493"/>
                  <w:bookmarkStart w:id="159" w:name="__Fieldmark__79_24580454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58045493"/>
                  <w:bookmarkStart w:id="161" w:name="__Fieldmark__80_24580454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58045493"/>
                  <w:bookmarkStart w:id="163" w:name="__Fieldmark__81_24580454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58045493"/>
                  <w:bookmarkStart w:id="165" w:name="__Fieldmark__82_24580454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58045493"/>
                  <w:bookmarkStart w:id="167" w:name="__Fieldmark__83_24580454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58045493"/>
                  <w:bookmarkStart w:id="169" w:name="__Fieldmark__84_24580454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58045493"/>
                  <w:bookmarkStart w:id="171" w:name="__Fieldmark__85_24580454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58045493"/>
                  <w:bookmarkStart w:id="173" w:name="__Fieldmark__86_24580454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58045493"/>
                  <w:bookmarkStart w:id="175" w:name="__Fieldmark__87_24580454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58045493"/>
                  <w:bookmarkStart w:id="177" w:name="__Fieldmark__88_24580454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58045493"/>
                  <w:bookmarkStart w:id="179" w:name="__Fieldmark__89_24580454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58045493"/>
                  <w:bookmarkStart w:id="181" w:name="__Fieldmark__90_24580454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58045493"/>
                  <w:bookmarkStart w:id="183" w:name="__Fieldmark__91_24580454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58045493"/>
                  <w:bookmarkStart w:id="185" w:name="__Fieldmark__92_24580454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58045493"/>
                  <w:bookmarkStart w:id="187" w:name="__Fieldmark__93_24580454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58045493"/>
                  <w:bookmarkStart w:id="189" w:name="__Fieldmark__94_24580454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58045493"/>
                  <w:bookmarkStart w:id="191" w:name="__Fieldmark__95_24580454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58045493"/>
                  <w:bookmarkStart w:id="193" w:name="__Fieldmark__96_24580454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58045493"/>
                  <w:bookmarkStart w:id="195" w:name="__Fieldmark__97_24580454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58045493"/>
                  <w:bookmarkStart w:id="197" w:name="__Fieldmark__98_24580454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58045493"/>
                  <w:bookmarkStart w:id="199" w:name="__Fieldmark__99_24580454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58045493"/>
                  <w:bookmarkStart w:id="201" w:name="__Fieldmark__100_24580454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58045493"/>
                  <w:bookmarkStart w:id="203" w:name="__Fieldmark__101_24580454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58045493"/>
                  <w:bookmarkStart w:id="205" w:name="__Fieldmark__102_24580454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58045493"/>
                  <w:bookmarkStart w:id="207" w:name="__Fieldmark__103_24580454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58045493"/>
                  <w:bookmarkStart w:id="209" w:name="__Fieldmark__104_24580454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58045493"/>
                  <w:bookmarkStart w:id="211" w:name="__Fieldmark__105_24580454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58045493"/>
                  <w:bookmarkStart w:id="213" w:name="__Fieldmark__106_24580454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58045493"/>
                  <w:bookmarkStart w:id="215" w:name="__Fieldmark__107_24580454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58045493"/>
                  <w:bookmarkStart w:id="217" w:name="__Fieldmark__108_24580454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58045493"/>
                  <w:bookmarkStart w:id="219" w:name="__Fieldmark__109_24580454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58045493"/>
                  <w:bookmarkStart w:id="221" w:name="__Fieldmark__110_24580454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58045493"/>
                  <w:bookmarkStart w:id="223" w:name="__Fieldmark__111_24580454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58045493"/>
                  <w:bookmarkStart w:id="225" w:name="__Fieldmark__112_24580454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58045493"/>
                  <w:bookmarkStart w:id="227" w:name="__Fieldmark__113_24580454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58045493"/>
                  <w:bookmarkStart w:id="229" w:name="__Fieldmark__114_24580454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58045493"/>
                  <w:bookmarkStart w:id="231" w:name="__Fieldmark__115_24580454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58045493"/>
                  <w:bookmarkStart w:id="233" w:name="__Fieldmark__116_24580454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58045493"/>
                  <w:bookmarkStart w:id="235" w:name="__Fieldmark__117_24580454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58045493"/>
                  <w:bookmarkStart w:id="237" w:name="__Fieldmark__118_24580454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58045493"/>
                  <w:bookmarkStart w:id="239" w:name="__Fieldmark__119_24580454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58045493"/>
                  <w:bookmarkStart w:id="241" w:name="__Fieldmark__120_24580454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58045493"/>
                  <w:bookmarkStart w:id="243" w:name="__Fieldmark__121_24580454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58045493"/>
                  <w:bookmarkStart w:id="245" w:name="__Fieldmark__122_24580454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58045493"/>
                  <w:bookmarkStart w:id="247" w:name="__Fieldmark__123_24580454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58045493"/>
                  <w:bookmarkStart w:id="249" w:name="__Fieldmark__124_24580454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58045493"/>
                  <w:bookmarkStart w:id="251" w:name="__Fieldmark__125_24580454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58045493"/>
                  <w:bookmarkStart w:id="253" w:name="__Fieldmark__126_24580454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58045493"/>
                  <w:bookmarkStart w:id="255" w:name="__Fieldmark__127_24580454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58045493"/>
                  <w:bookmarkStart w:id="257" w:name="__Fieldmark__128_24580454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58045493"/>
                  <w:bookmarkStart w:id="259" w:name="__Fieldmark__129_24580454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58045493"/>
                  <w:bookmarkStart w:id="261" w:name="__Fieldmark__130_24580454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58045493"/>
                  <w:bookmarkStart w:id="263" w:name="__Fieldmark__131_24580454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88NPRR-02 CEO Revision Request Review 07100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0:00Z</dcterms:created>
  <dc:creator>bluedke</dc:creator>
  <dc:description/>
  <cp:keywords/>
  <dc:language>en-US</dc:language>
  <cp:lastModifiedBy>Y. Landin</cp:lastModifiedBy>
  <cp:lastPrinted>2009-02-10T10:23:00Z</cp:lastPrinted>
  <dcterms:modified xsi:type="dcterms:W3CDTF">2009-07-10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