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of Commercial Operations Market Guide with PRR804, Revisions to Section 21 Appeal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y 14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Commercial Operating Market Guide Revision Request (COPMGRR) 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None.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4COPMGRR-02 Impact Analysis 051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6:57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09-07-28T21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