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Settlement Metering Operating Guide with PRR804, Revisions to Section 21 Appe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13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Settlement Metering Operating Guide Revision Request (SM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bCs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7SMOGRR-02 Impact Analysis 051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4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5-13T17:26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