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jc w:val="center"/>
        <w:rPr>
          <w:rFonts w:ascii="Arial" w:hAnsi="Arial" w:cs="Arial"/>
          <w:b/>
          <w:b/>
          <w:sz w:val="36"/>
          <w:szCs w:val="36"/>
        </w:rPr>
      </w:pPr>
      <w:r>
        <w:rPr>
          <w:rFonts w:cs="Arial" w:ascii="Arial" w:hAnsi="Arial"/>
          <w:b/>
          <w:sz w:val="36"/>
          <w:szCs w:val="36"/>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8/17/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6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nge the Definition of “Start-up” and Include the Fuel from Breaker Close to LSL in Startup Costs (formerly titled “Verifiable Costs General Correct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001609867"/>
            <w:bookmarkStart w:id="1" w:name="__Fieldmark__0_300160986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001609867"/>
            <w:bookmarkStart w:id="3" w:name="__Fieldmark__1_300160986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001609867"/>
            <w:bookmarkStart w:id="5" w:name="__Fieldmark__2_300160986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Protocol Revision Request (NPRR)168, Change the Definition of “Start-up” and Include the Fuel from Breaker Close to LSL in Startup Costs (formerly titled “Verifiable Costs General Corrections”), allows Qualified Scheduling Entities (QSEs) or Resource Entities to file Resource fuel consumption from breaker close to Low Sustained Limit (LSL) and breaker open to shutdown.  This NPRR includes a reduction to the startup cost that reflects an estimate of the expected revenue that would be credited to the QSE for output during the time period between breaker close and LSL.  This reduction is determined by calculating a heat rate proxy that when multiplied by the appropriate fuel price will yield and estimate of the Settlement Point Price (SPP) as described in the Verifiable Cost Manual.</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PRR168 does not impact Nodal systems, budget or schedule.   Given that there is no impact on the Nodal system, ERCOT has no objection to this N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Because there are no Nodal impacts, the ERCOT CEO has no opinion on whether or not NPRR168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001609867"/>
                  <w:bookmarkStart w:id="7" w:name="__Fieldmark__3_300160986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001609867"/>
                  <w:bookmarkStart w:id="9" w:name="__Fieldmark__4_300160986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001609867"/>
                  <w:bookmarkStart w:id="11" w:name="__Fieldmark__5_300160986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001609867"/>
                  <w:bookmarkStart w:id="13" w:name="__Fieldmark__6_300160986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001609867"/>
                  <w:bookmarkStart w:id="15" w:name="__Fieldmark__7_300160986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001609867"/>
                  <w:bookmarkStart w:id="17" w:name="__Fieldmark__8_300160986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001609867"/>
                  <w:bookmarkStart w:id="19" w:name="__Fieldmark__9_300160986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001609867"/>
                  <w:bookmarkStart w:id="21" w:name="__Fieldmark__10_300160986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001609867"/>
                  <w:bookmarkStart w:id="23" w:name="__Fieldmark__11_300160986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001609867"/>
                  <w:bookmarkStart w:id="25" w:name="__Fieldmark__12_300160986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001609867"/>
                  <w:bookmarkStart w:id="27" w:name="__Fieldmark__13_300160986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001609867"/>
                  <w:bookmarkStart w:id="29" w:name="__Fieldmark__14_300160986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001609867"/>
                  <w:bookmarkStart w:id="31" w:name="__Fieldmark__15_300160986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001609867"/>
                  <w:bookmarkStart w:id="33" w:name="__Fieldmark__16_300160986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001609867"/>
                  <w:bookmarkStart w:id="35" w:name="__Fieldmark__17_300160986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001609867"/>
                  <w:bookmarkStart w:id="37" w:name="__Fieldmark__18_3001609867"/>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001609867"/>
                  <w:bookmarkStart w:id="39" w:name="__Fieldmark__19_3001609867"/>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001609867"/>
                  <w:bookmarkStart w:id="41" w:name="__Fieldmark__20_3001609867"/>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001609867"/>
                  <w:bookmarkStart w:id="43" w:name="__Fieldmark__21_3001609867"/>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001609867"/>
                  <w:bookmarkStart w:id="45" w:name="__Fieldmark__22_3001609867"/>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001609867"/>
                  <w:bookmarkStart w:id="47" w:name="__Fieldmark__23_3001609867"/>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001609867"/>
                  <w:bookmarkStart w:id="49" w:name="__Fieldmark__24_3001609867"/>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001609867"/>
                  <w:bookmarkStart w:id="51" w:name="__Fieldmark__25_3001609867"/>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001609867"/>
                  <w:bookmarkStart w:id="53" w:name="__Fieldmark__26_3001609867"/>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001609867"/>
                  <w:bookmarkStart w:id="55" w:name="__Fieldmark__27_3001609867"/>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001609867"/>
                  <w:bookmarkStart w:id="57" w:name="__Fieldmark__28_3001609867"/>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001609867"/>
                  <w:bookmarkStart w:id="59" w:name="__Fieldmark__29_3001609867"/>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001609867"/>
                  <w:bookmarkStart w:id="61" w:name="__Fieldmark__30_3001609867"/>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001609867"/>
                  <w:bookmarkStart w:id="63" w:name="__Fieldmark__31_3001609867"/>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001609867"/>
                  <w:bookmarkStart w:id="65" w:name="__Fieldmark__32_3001609867"/>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The NPRR has ERCOT calculate a Proxy Heat Rate twice per month.  This effort can be absorbed with existing resources.  Only impacts a manual process.  No Nodal system impact.</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001609867"/>
                  <w:bookmarkStart w:id="67" w:name="__Fieldmark__33_3001609867"/>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001609867"/>
                  <w:bookmarkStart w:id="69" w:name="__Fieldmark__34_3001609867"/>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001609867"/>
                  <w:bookmarkStart w:id="71" w:name="__Fieldmark__35_3001609867"/>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001609867"/>
                  <w:bookmarkStart w:id="73" w:name="__Fieldmark__36_3001609867"/>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001609867"/>
                  <w:bookmarkStart w:id="75" w:name="__Fieldmark__37_3001609867"/>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001609867"/>
                  <w:bookmarkStart w:id="77" w:name="__Fieldmark__38_3001609867"/>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001609867"/>
                  <w:bookmarkStart w:id="79" w:name="__Fieldmark__39_3001609867"/>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001609867"/>
                  <w:bookmarkStart w:id="81" w:name="__Fieldmark__40_3001609867"/>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001609867"/>
                  <w:bookmarkStart w:id="83" w:name="__Fieldmark__41_3001609867"/>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001609867"/>
                  <w:bookmarkStart w:id="85" w:name="__Fieldmark__42_3001609867"/>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001609867"/>
                  <w:bookmarkStart w:id="87" w:name="__Fieldmark__43_3001609867"/>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001609867"/>
                  <w:bookmarkStart w:id="89" w:name="__Fieldmark__44_3001609867"/>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001609867"/>
                  <w:bookmarkStart w:id="91" w:name="__Fieldmark__45_3001609867"/>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001609867"/>
                  <w:bookmarkStart w:id="93" w:name="__Fieldmark__46_3001609867"/>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001609867"/>
                  <w:bookmarkStart w:id="95" w:name="__Fieldmark__47_3001609867"/>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001609867"/>
                  <w:bookmarkStart w:id="97" w:name="__Fieldmark__48_3001609867"/>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001609867"/>
                  <w:bookmarkStart w:id="99" w:name="__Fieldmark__49_3001609867"/>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001609867"/>
                  <w:bookmarkStart w:id="101" w:name="__Fieldmark__50_3001609867"/>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001609867"/>
                  <w:bookmarkStart w:id="103" w:name="__Fieldmark__51_3001609867"/>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001609867"/>
                  <w:bookmarkStart w:id="105" w:name="__Fieldmark__52_3001609867"/>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001609867"/>
                  <w:bookmarkStart w:id="107" w:name="__Fieldmark__53_3001609867"/>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001609867"/>
                  <w:bookmarkStart w:id="109" w:name="__Fieldmark__54_3001609867"/>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001609867"/>
                  <w:bookmarkStart w:id="111" w:name="__Fieldmark__55_3001609867"/>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001609867"/>
                  <w:bookmarkStart w:id="113" w:name="__Fieldmark__56_3001609867"/>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001609867"/>
                  <w:bookmarkStart w:id="115" w:name="__Fieldmark__57_3001609867"/>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001609867"/>
                  <w:bookmarkStart w:id="117" w:name="__Fieldmark__58_3001609867"/>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001609867"/>
                  <w:bookmarkStart w:id="119" w:name="__Fieldmark__59_3001609867"/>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001609867"/>
                  <w:bookmarkStart w:id="121" w:name="__Fieldmark__60_3001609867"/>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001609867"/>
                  <w:bookmarkStart w:id="123" w:name="__Fieldmark__61_3001609867"/>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001609867"/>
                  <w:bookmarkStart w:id="125" w:name="__Fieldmark__62_3001609867"/>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001609867"/>
                  <w:bookmarkStart w:id="127" w:name="__Fieldmark__63_3001609867"/>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001609867"/>
                  <w:bookmarkStart w:id="129" w:name="__Fieldmark__64_3001609867"/>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001609867"/>
                  <w:bookmarkStart w:id="131" w:name="__Fieldmark__65_3001609867"/>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001609867"/>
                  <w:bookmarkStart w:id="133" w:name="__Fieldmark__66_3001609867"/>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001609867"/>
                  <w:bookmarkStart w:id="135" w:name="__Fieldmark__67_3001609867"/>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001609867"/>
                  <w:bookmarkStart w:id="137" w:name="__Fieldmark__68_3001609867"/>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001609867"/>
                  <w:bookmarkStart w:id="139" w:name="__Fieldmark__69_3001609867"/>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001609867"/>
                  <w:bookmarkStart w:id="141" w:name="__Fieldmark__70_3001609867"/>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001609867"/>
                  <w:bookmarkStart w:id="143" w:name="__Fieldmark__71_3001609867"/>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001609867"/>
                  <w:bookmarkStart w:id="145" w:name="__Fieldmark__72_3001609867"/>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001609867"/>
                  <w:bookmarkStart w:id="147" w:name="__Fieldmark__73_3001609867"/>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001609867"/>
                  <w:bookmarkStart w:id="149" w:name="__Fieldmark__74_3001609867"/>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001609867"/>
                  <w:bookmarkStart w:id="151" w:name="__Fieldmark__75_3001609867"/>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001609867"/>
                  <w:bookmarkStart w:id="153" w:name="__Fieldmark__76_3001609867"/>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001609867"/>
                  <w:bookmarkStart w:id="155" w:name="__Fieldmark__77_3001609867"/>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001609867"/>
                  <w:bookmarkStart w:id="157" w:name="__Fieldmark__78_3001609867"/>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001609867"/>
                  <w:bookmarkStart w:id="159" w:name="__Fieldmark__79_3001609867"/>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001609867"/>
                  <w:bookmarkStart w:id="161" w:name="__Fieldmark__80_3001609867"/>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001609867"/>
                  <w:bookmarkStart w:id="163" w:name="__Fieldmark__81_3001609867"/>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001609867"/>
                  <w:bookmarkStart w:id="165" w:name="__Fieldmark__82_3001609867"/>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001609867"/>
                  <w:bookmarkStart w:id="167" w:name="__Fieldmark__83_3001609867"/>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001609867"/>
                  <w:bookmarkStart w:id="169" w:name="__Fieldmark__84_3001609867"/>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001609867"/>
                  <w:bookmarkStart w:id="171" w:name="__Fieldmark__85_3001609867"/>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001609867"/>
                  <w:bookmarkStart w:id="173" w:name="__Fieldmark__86_3001609867"/>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001609867"/>
                  <w:bookmarkStart w:id="175" w:name="__Fieldmark__87_3001609867"/>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001609867"/>
                  <w:bookmarkStart w:id="177" w:name="__Fieldmark__88_3001609867"/>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001609867"/>
                  <w:bookmarkStart w:id="179" w:name="__Fieldmark__89_3001609867"/>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001609867"/>
                  <w:bookmarkStart w:id="181" w:name="__Fieldmark__90_3001609867"/>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001609867"/>
                  <w:bookmarkStart w:id="183" w:name="__Fieldmark__91_3001609867"/>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001609867"/>
                  <w:bookmarkStart w:id="185" w:name="__Fieldmark__92_3001609867"/>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r>
        <w:br w:type="page"/>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001609867"/>
                  <w:bookmarkStart w:id="187" w:name="__Fieldmark__93_3001609867"/>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001609867"/>
                  <w:bookmarkStart w:id="189" w:name="__Fieldmark__94_3001609867"/>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001609867"/>
                  <w:bookmarkStart w:id="191" w:name="__Fieldmark__95_3001609867"/>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001609867"/>
                  <w:bookmarkStart w:id="193" w:name="__Fieldmark__96_3001609867"/>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001609867"/>
                  <w:bookmarkStart w:id="195" w:name="__Fieldmark__97_3001609867"/>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001609867"/>
                  <w:bookmarkStart w:id="197" w:name="__Fieldmark__98_3001609867"/>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001609867"/>
                  <w:bookmarkStart w:id="199" w:name="__Fieldmark__99_3001609867"/>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001609867"/>
                  <w:bookmarkStart w:id="201" w:name="__Fieldmark__100_3001609867"/>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001609867"/>
                  <w:bookmarkStart w:id="203" w:name="__Fieldmark__101_3001609867"/>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001609867"/>
                  <w:bookmarkStart w:id="205" w:name="__Fieldmark__102_3001609867"/>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001609867"/>
                  <w:bookmarkStart w:id="207" w:name="__Fieldmark__103_3001609867"/>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001609867"/>
                  <w:bookmarkStart w:id="209" w:name="__Fieldmark__104_3001609867"/>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001609867"/>
                  <w:bookmarkStart w:id="211" w:name="__Fieldmark__105_3001609867"/>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001609867"/>
                  <w:bookmarkStart w:id="213" w:name="__Fieldmark__106_3001609867"/>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001609867"/>
                  <w:bookmarkStart w:id="215" w:name="__Fieldmark__107_3001609867"/>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001609867"/>
                  <w:bookmarkStart w:id="217" w:name="__Fieldmark__108_3001609867"/>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001609867"/>
                  <w:bookmarkStart w:id="219" w:name="__Fieldmark__109_3001609867"/>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001609867"/>
                  <w:bookmarkStart w:id="221" w:name="__Fieldmark__110_3001609867"/>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001609867"/>
                  <w:bookmarkStart w:id="223" w:name="__Fieldmark__111_3001609867"/>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001609867"/>
                  <w:bookmarkStart w:id="225" w:name="__Fieldmark__112_3001609867"/>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001609867"/>
                  <w:bookmarkStart w:id="227" w:name="__Fieldmark__113_3001609867"/>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001609867"/>
                  <w:bookmarkStart w:id="229" w:name="__Fieldmark__114_3001609867"/>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001609867"/>
                  <w:bookmarkStart w:id="231" w:name="__Fieldmark__115_3001609867"/>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001609867"/>
                  <w:bookmarkStart w:id="233" w:name="__Fieldmark__116_3001609867"/>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001609867"/>
                  <w:bookmarkStart w:id="235" w:name="__Fieldmark__117_3001609867"/>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001609867"/>
                  <w:bookmarkStart w:id="237" w:name="__Fieldmark__118_3001609867"/>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001609867"/>
                  <w:bookmarkStart w:id="239" w:name="__Fieldmark__119_3001609867"/>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001609867"/>
                  <w:bookmarkStart w:id="241" w:name="__Fieldmark__120_3001609867"/>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001609867"/>
                  <w:bookmarkStart w:id="243" w:name="__Fieldmark__121_3001609867"/>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001609867"/>
                  <w:bookmarkStart w:id="245" w:name="__Fieldmark__122_3001609867"/>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001609867"/>
                  <w:bookmarkStart w:id="247" w:name="__Fieldmark__123_3001609867"/>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001609867"/>
                  <w:bookmarkStart w:id="249" w:name="__Fieldmark__124_3001609867"/>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001609867"/>
                  <w:bookmarkStart w:id="251" w:name="__Fieldmark__125_3001609867"/>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001609867"/>
                  <w:bookmarkStart w:id="253" w:name="__Fieldmark__126_3001609867"/>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001609867"/>
                  <w:bookmarkStart w:id="255" w:name="__Fieldmark__127_3001609867"/>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001609867"/>
                  <w:bookmarkStart w:id="257" w:name="__Fieldmark__128_3001609867"/>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001609867"/>
                  <w:bookmarkStart w:id="259" w:name="__Fieldmark__129_3001609867"/>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001609867"/>
                  <w:bookmarkStart w:id="261" w:name="__Fieldmark__130_3001609867"/>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001609867"/>
                  <w:bookmarkStart w:id="263" w:name="__Fieldmark__131_3001609867"/>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20:44:00Z</dcterms:created>
  <dc:creator>bluedke</dc:creator>
  <dc:description/>
  <cp:keywords/>
  <dc:language>en-US</dc:language>
  <cp:lastModifiedBy>Mingo</cp:lastModifiedBy>
  <cp:lastPrinted>2009-02-10T10:23:00Z</cp:lastPrinted>
  <dcterms:modified xsi:type="dcterms:W3CDTF">2009-08-17T20:44: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