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September 8, 2009 / 9:30 a.m. – 12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COPMGRR012, Creating Section 11, Disputes and Data Extract Varianc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LPGRR034, Profile Model Spreadsheets - Calendar Extension and Delete Unused Models (Vote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WG Leadership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 Exception Request – September 26-27, 2009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 Direction: SCR755, ERCOT.com Website Enhancement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IE DRG TF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PRR for Registration Requirements for Distributed Generation Resources Less Than 1MW  -  Recommendation Re: Threshold (Possible 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:15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Update – Re: Nodal timeline Re: Data Submission for Data Aggregation and Settlements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Bauld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:4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3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ember 10, 2009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8:00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09-09-01T22:37:00Z</dcterms:modified>
  <cp:revision>22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614788</vt:r8>
  </property>
  <property fmtid="{D5CDD505-2E9C-101B-9397-08002B2CF9AE}" pid="3" name="_AuthorEmail">
    <vt:lpwstr>Chuck.Moore@directenergy.com</vt:lpwstr>
  </property>
  <property fmtid="{D5CDD505-2E9C-101B-9397-08002B2CF9AE}" pid="4" name="_AuthorEmailDisplayName">
    <vt:lpwstr>Moore, Chuck</vt:lpwstr>
  </property>
  <property fmtid="{D5CDD505-2E9C-101B-9397-08002B2CF9AE}" pid="5" name="_EmailSubject">
    <vt:lpwstr>Final Review: February COPS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