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3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Transmission Capacity Corr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91782230"/>
            <w:bookmarkStart w:id="1" w:name="__Fieldmark__0_149178223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91782230"/>
            <w:bookmarkStart w:id="3" w:name="__Fieldmark__1_149178223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91782230"/>
            <w:bookmarkStart w:id="5" w:name="__Fieldmark__2_149178223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35, Total Transmission Capacity Correction, replaces the term Total Transfer Capability with Total Transmission Capacity in order to avoid the situation in which ERCOT would appear to be outside of compliance with NERC Reliability Standards, when compliance has actually been achieved, or the requirement is not applicable to ERCO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OGRR235</w:t>
            </w:r>
            <w:r>
              <w:rPr>
                <w:rFonts w:cs="Arial" w:ascii="Arial" w:hAnsi="Arial"/>
                <w:b/>
              </w:rPr>
              <w:t xml:space="preserve"> </w:t>
            </w:r>
            <w:r>
              <w:rPr>
                <w:rFonts w:cs="Arial" w:ascii="Arial" w:hAnsi="Arial"/>
              </w:rPr>
              <w:t>does not impact Nodal systems, budget or schedule; therefore, the ERCOT CEO has no objection to this 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As such, the ERCOT CEO has no opinion on whether or not OGRR235 is necessary prior to the Texas Nodal Market Implementation Date.  The ERCOT CEO has the right to reevaluate the 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91782230"/>
                  <w:bookmarkStart w:id="7" w:name="__Fieldmark__3_149178223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91782230"/>
                  <w:bookmarkStart w:id="9" w:name="__Fieldmark__4_149178223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91782230"/>
                  <w:bookmarkStart w:id="11" w:name="__Fieldmark__5_149178223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91782230"/>
                  <w:bookmarkStart w:id="13" w:name="__Fieldmark__6_149178223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91782230"/>
                  <w:bookmarkStart w:id="15" w:name="__Fieldmark__7_149178223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91782230"/>
                  <w:bookmarkStart w:id="17" w:name="__Fieldmark__8_149178223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91782230"/>
                  <w:bookmarkStart w:id="19" w:name="__Fieldmark__9_149178223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91782230"/>
                  <w:bookmarkStart w:id="21" w:name="__Fieldmark__10_149178223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91782230"/>
                  <w:bookmarkStart w:id="23" w:name="__Fieldmark__11_149178223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91782230"/>
                  <w:bookmarkStart w:id="25" w:name="__Fieldmark__12_149178223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91782230"/>
                  <w:bookmarkStart w:id="27" w:name="__Fieldmark__13_149178223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91782230"/>
                  <w:bookmarkStart w:id="29" w:name="__Fieldmark__14_149178223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91782230"/>
                  <w:bookmarkStart w:id="31" w:name="__Fieldmark__15_149178223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91782230"/>
                  <w:bookmarkStart w:id="33" w:name="__Fieldmark__16_149178223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491782230"/>
                  <w:bookmarkStart w:id="35" w:name="__Fieldmark__17_149178223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491782230"/>
                  <w:bookmarkStart w:id="37" w:name="__Fieldmark__18_149178223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491782230"/>
                  <w:bookmarkStart w:id="39" w:name="__Fieldmark__19_149178223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491782230"/>
                  <w:bookmarkStart w:id="41" w:name="__Fieldmark__20_149178223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491782230"/>
                  <w:bookmarkStart w:id="43" w:name="__Fieldmark__21_149178223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491782230"/>
                  <w:bookmarkStart w:id="45" w:name="__Fieldmark__22_149178223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491782230"/>
                  <w:bookmarkStart w:id="47" w:name="__Fieldmark__23_149178223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491782230"/>
                  <w:bookmarkStart w:id="49" w:name="__Fieldmark__24_149178223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491782230"/>
                  <w:bookmarkStart w:id="51" w:name="__Fieldmark__25_149178223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491782230"/>
                  <w:bookmarkStart w:id="53" w:name="__Fieldmark__26_149178223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491782230"/>
                  <w:bookmarkStart w:id="55" w:name="__Fieldmark__27_149178223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491782230"/>
                  <w:bookmarkStart w:id="57" w:name="__Fieldmark__28_149178223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491782230"/>
                  <w:bookmarkStart w:id="59" w:name="__Fieldmark__29_149178223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491782230"/>
                  <w:bookmarkStart w:id="61" w:name="__Fieldmark__30_149178223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491782230"/>
                  <w:bookmarkStart w:id="63" w:name="__Fieldmark__31_149178223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491782230"/>
                  <w:bookmarkStart w:id="65" w:name="__Fieldmark__32_149178223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Concurred with ERCOT position agreed to during 08/26/09 CEO Review discussion.</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491782230"/>
                  <w:bookmarkStart w:id="67" w:name="__Fieldmark__33_149178223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491782230"/>
                  <w:bookmarkStart w:id="69" w:name="__Fieldmark__34_149178223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491782230"/>
                  <w:bookmarkStart w:id="71" w:name="__Fieldmark__35_149178223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491782230"/>
                  <w:bookmarkStart w:id="73" w:name="__Fieldmark__36_149178223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491782230"/>
                  <w:bookmarkStart w:id="75" w:name="__Fieldmark__37_149178223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491782230"/>
                  <w:bookmarkStart w:id="77" w:name="__Fieldmark__38_149178223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491782230"/>
                  <w:bookmarkStart w:id="79" w:name="__Fieldmark__39_149178223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491782230"/>
                  <w:bookmarkStart w:id="81" w:name="__Fieldmark__40_149178223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491782230"/>
                  <w:bookmarkStart w:id="83" w:name="__Fieldmark__41_149178223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491782230"/>
                  <w:bookmarkStart w:id="85" w:name="__Fieldmark__42_149178223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491782230"/>
                  <w:bookmarkStart w:id="87" w:name="__Fieldmark__43_149178223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491782230"/>
                  <w:bookmarkStart w:id="89" w:name="__Fieldmark__44_149178223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491782230"/>
                  <w:bookmarkStart w:id="91" w:name="__Fieldmark__45_149178223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491782230"/>
                  <w:bookmarkStart w:id="93" w:name="__Fieldmark__46_149178223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491782230"/>
                  <w:bookmarkStart w:id="95" w:name="__Fieldmark__47_149178223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491782230"/>
                  <w:bookmarkStart w:id="97" w:name="__Fieldmark__48_149178223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491782230"/>
                  <w:bookmarkStart w:id="99" w:name="__Fieldmark__49_149178223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491782230"/>
                  <w:bookmarkStart w:id="101" w:name="__Fieldmark__50_149178223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491782230"/>
                  <w:bookmarkStart w:id="103" w:name="__Fieldmark__51_149178223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491782230"/>
                  <w:bookmarkStart w:id="105" w:name="__Fieldmark__52_149178223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491782230"/>
                  <w:bookmarkStart w:id="107" w:name="__Fieldmark__53_149178223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491782230"/>
                  <w:bookmarkStart w:id="109" w:name="__Fieldmark__54_149178223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491782230"/>
                  <w:bookmarkStart w:id="111" w:name="__Fieldmark__55_149178223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491782230"/>
                  <w:bookmarkStart w:id="113" w:name="__Fieldmark__56_149178223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491782230"/>
                  <w:bookmarkStart w:id="115" w:name="__Fieldmark__57_149178223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491782230"/>
                  <w:bookmarkStart w:id="117" w:name="__Fieldmark__58_149178223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491782230"/>
                  <w:bookmarkStart w:id="119" w:name="__Fieldmark__59_149178223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491782230"/>
                  <w:bookmarkStart w:id="121" w:name="__Fieldmark__60_149178223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491782230"/>
                  <w:bookmarkStart w:id="123" w:name="__Fieldmark__61_149178223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491782230"/>
                  <w:bookmarkStart w:id="125" w:name="__Fieldmark__62_149178223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is is ERATA correction. Needed to clearly describe what is performed in ERCOT and to eliminate the confusion between ERCOT and NERC terminology. Minimal impact on ERCOT Business for procedural updates regarding terminology only. No process or staffing impac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491782230"/>
                  <w:bookmarkStart w:id="127" w:name="__Fieldmark__63_149178223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491782230"/>
                  <w:bookmarkStart w:id="129" w:name="__Fieldmark__64_149178223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491782230"/>
                  <w:bookmarkStart w:id="131" w:name="__Fieldmark__65_149178223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491782230"/>
                  <w:bookmarkStart w:id="133" w:name="__Fieldmark__66_149178223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491782230"/>
                  <w:bookmarkStart w:id="135" w:name="__Fieldmark__67_149178223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491782230"/>
                  <w:bookmarkStart w:id="137" w:name="__Fieldmark__68_149178223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491782230"/>
                  <w:bookmarkStart w:id="139" w:name="__Fieldmark__69_149178223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491782230"/>
                  <w:bookmarkStart w:id="141" w:name="__Fieldmark__70_149178223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491782230"/>
                  <w:bookmarkStart w:id="143" w:name="__Fieldmark__71_149178223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491782230"/>
                  <w:bookmarkStart w:id="145" w:name="__Fieldmark__72_149178223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491782230"/>
                  <w:bookmarkStart w:id="147" w:name="__Fieldmark__73_149178223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491782230"/>
                  <w:bookmarkStart w:id="149" w:name="__Fieldmark__74_149178223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491782230"/>
                  <w:bookmarkStart w:id="151" w:name="__Fieldmark__75_149178223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491782230"/>
                  <w:bookmarkStart w:id="153" w:name="__Fieldmark__76_149178223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491782230"/>
                  <w:bookmarkStart w:id="155" w:name="__Fieldmark__77_149178223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26/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491782230"/>
                  <w:bookmarkStart w:id="157" w:name="__Fieldmark__78_149178223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491782230"/>
                  <w:bookmarkStart w:id="159" w:name="__Fieldmark__79_149178223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491782230"/>
                  <w:bookmarkStart w:id="161" w:name="__Fieldmark__80_149178223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491782230"/>
                  <w:bookmarkStart w:id="163" w:name="__Fieldmark__81_149178223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491782230"/>
                  <w:bookmarkStart w:id="165" w:name="__Fieldmark__82_149178223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491782230"/>
                  <w:bookmarkStart w:id="167" w:name="__Fieldmark__83_149178223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491782230"/>
                  <w:bookmarkStart w:id="169" w:name="__Fieldmark__84_149178223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491782230"/>
                  <w:bookmarkStart w:id="171" w:name="__Fieldmark__85_149178223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491782230"/>
                  <w:bookmarkStart w:id="173" w:name="__Fieldmark__86_149178223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491782230"/>
                  <w:bookmarkStart w:id="175" w:name="__Fieldmark__87_149178223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491782230"/>
                  <w:bookmarkStart w:id="177" w:name="__Fieldmark__88_149178223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491782230"/>
                  <w:bookmarkStart w:id="179" w:name="__Fieldmark__89_149178223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491782230"/>
                  <w:bookmarkStart w:id="181" w:name="__Fieldmark__90_149178223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491782230"/>
                  <w:bookmarkStart w:id="183" w:name="__Fieldmark__91_149178223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491782230"/>
                  <w:bookmarkStart w:id="185" w:name="__Fieldmark__92_149178223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Concurred with ERCOT position agreed to during 08/26/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491782230"/>
                  <w:bookmarkStart w:id="187" w:name="__Fieldmark__93_149178223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491782230"/>
                  <w:bookmarkStart w:id="189" w:name="__Fieldmark__94_149178223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491782230"/>
                  <w:bookmarkStart w:id="191" w:name="__Fieldmark__95_149178223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491782230"/>
                  <w:bookmarkStart w:id="193" w:name="__Fieldmark__96_149178223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491782230"/>
                  <w:bookmarkStart w:id="195" w:name="__Fieldmark__97_149178223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491782230"/>
                  <w:bookmarkStart w:id="197" w:name="__Fieldmark__98_149178223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491782230"/>
                  <w:bookmarkStart w:id="199" w:name="__Fieldmark__99_149178223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491782230"/>
                  <w:bookmarkStart w:id="201" w:name="__Fieldmark__100_149178223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491782230"/>
                  <w:bookmarkStart w:id="203" w:name="__Fieldmark__101_149178223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491782230"/>
                  <w:bookmarkStart w:id="205" w:name="__Fieldmark__102_149178223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491782230"/>
                  <w:bookmarkStart w:id="207" w:name="__Fieldmark__103_149178223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491782230"/>
                  <w:bookmarkStart w:id="209" w:name="__Fieldmark__104_149178223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491782230"/>
                  <w:bookmarkStart w:id="211" w:name="__Fieldmark__105_149178223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Concurred with ERCOT position agreed to during 08/26/09 CEO Review discussion</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491782230"/>
                  <w:bookmarkStart w:id="213" w:name="__Fieldmark__106_149178223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491782230"/>
                  <w:bookmarkStart w:id="215" w:name="__Fieldmark__107_149178223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491782230"/>
                  <w:bookmarkStart w:id="217" w:name="__Fieldmark__108_149178223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491782230"/>
                  <w:bookmarkStart w:id="219" w:name="__Fieldmark__109_149178223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491782230"/>
                  <w:bookmarkStart w:id="221" w:name="__Fieldmark__110_149178223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491782230"/>
                  <w:bookmarkStart w:id="223" w:name="__Fieldmark__111_149178223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491782230"/>
                  <w:bookmarkStart w:id="225" w:name="__Fieldmark__112_149178223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491782230"/>
                  <w:bookmarkStart w:id="227" w:name="__Fieldmark__113_149178223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491782230"/>
                  <w:bookmarkStart w:id="229" w:name="__Fieldmark__114_149178223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491782230"/>
                  <w:bookmarkStart w:id="231" w:name="__Fieldmark__115_149178223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491782230"/>
                  <w:bookmarkStart w:id="233" w:name="__Fieldmark__116_149178223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491782230"/>
                  <w:bookmarkStart w:id="235" w:name="__Fieldmark__117_149178223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491782230"/>
                  <w:bookmarkStart w:id="237" w:name="__Fieldmark__118_149178223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Concurred with ERCOT position agreed to during 08/26/09 CEO Review discussion</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491782230"/>
                  <w:bookmarkStart w:id="239" w:name="__Fieldmark__119_149178223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491782230"/>
                  <w:bookmarkStart w:id="241" w:name="__Fieldmark__120_149178223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491782230"/>
                  <w:bookmarkStart w:id="243" w:name="__Fieldmark__121_149178223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491782230"/>
                  <w:bookmarkStart w:id="245" w:name="__Fieldmark__122_149178223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491782230"/>
                  <w:bookmarkStart w:id="247" w:name="__Fieldmark__123_149178223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491782230"/>
                  <w:bookmarkStart w:id="249" w:name="__Fieldmark__124_149178223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491782230"/>
                  <w:bookmarkStart w:id="251" w:name="__Fieldmark__125_149178223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491782230"/>
                  <w:bookmarkStart w:id="253" w:name="__Fieldmark__126_149178223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491782230"/>
                  <w:bookmarkStart w:id="255" w:name="__Fieldmark__127_149178223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491782230"/>
                  <w:bookmarkStart w:id="257" w:name="__Fieldmark__128_149178223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491782230"/>
                  <w:bookmarkStart w:id="259" w:name="__Fieldmark__129_1491782230"/>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491782230"/>
                  <w:bookmarkStart w:id="261" w:name="__Fieldmark__130_1491782230"/>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491782230"/>
                  <w:bookmarkStart w:id="263" w:name="__Fieldmark__131_1491782230"/>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16"/>
          <w:szCs w:val="16"/>
        </w:rPr>
      </w:pPr>
      <w:r>
        <w:rPr>
          <w:rFonts w:cs="Arial" w:ascii="Arial" w:hAnsi="Arial"/>
          <w:b/>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35OGRR-03 CEO Revision Request Review 090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1:08:00Z</dcterms:created>
  <dc:creator>bluedke</dc:creator>
  <dc:description/>
  <cp:keywords/>
  <dc:language>en-US</dc:language>
  <cp:lastModifiedBy>Y. Landin</cp:lastModifiedBy>
  <cp:lastPrinted>2009-02-10T10:23:00Z</cp:lastPrinted>
  <dcterms:modified xsi:type="dcterms:W3CDTF">2009-09-03T21:0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ContentTypeId">
    <vt:lpwstr>0x010100E868C25F08E86F4E80B3C052AAB8DDC6</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NPRR #">
    <vt:lpwstr>NA</vt:lpwstr>
  </property>
  <property fmtid="{D5CDD505-2E9C-101B-9397-08002B2CF9AE}" pid="11" name="Status">
    <vt:lpwstr/>
  </property>
  <property fmtid="{D5CDD505-2E9C-101B-9397-08002B2CF9AE}" pid="12" name="Subject">
    <vt:lpwstr/>
  </property>
  <property fmtid="{D5CDD505-2E9C-101B-9397-08002B2CF9AE}" pid="13" name="_Author">
    <vt:lpwstr>bluedke</vt:lpwstr>
  </property>
  <property fmtid="{D5CDD505-2E9C-101B-9397-08002B2CF9AE}" pid="14" name="_Category">
    <vt:lpwstr/>
  </property>
  <property fmtid="{D5CDD505-2E9C-101B-9397-08002B2CF9AE}" pid="15" name="_Comments">
    <vt:lpwstr/>
  </property>
</Properties>
</file>