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3,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3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 Total Transmission Capacity Correc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446794393"/>
            <w:bookmarkStart w:id="1" w:name="__Fieldmark__0_244679439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446794393"/>
            <w:bookmarkStart w:id="3" w:name="__Fieldmark__1_244679439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446794393"/>
            <w:bookmarkStart w:id="5" w:name="__Fieldmark__2_244679439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rPr>
            </w:pPr>
            <w:r>
              <w:rPr>
                <w:rFonts w:cs="Arial" w:ascii="Arial" w:hAnsi="Arial"/>
              </w:rPr>
              <w:t>Nodal Operating Guide Revision Request (NOGRR) 030, Synchronization – Total Transmission Capacity Correction, replaces the term Total Transfer Capability with Total Transmission Capacity in order to avoid the situation in which ERCOT would appear to be outside of compliance with NERC Reliability Standards, when compliance has actually been achieved, or the requirement is not applicable to ERCO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NOGRR030 synchronizes Nodal Operating Guide language with proposed zonal Operating Guide language in Operating Guide Revision Request (OGRR) 235, Total Transmission Capacity Correction.</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If OGRR235 is approved by the Technical Advisory Committee (TAC), then the Nodal Operating Guides will need to be synchronized with the zonal Operating Guides in order to have a clear transition from one set of rules to another for ERCOT and Market Participants to operate within at that time of the Texas Nodal Market Implementation Date (TNMID).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OGRR030 does not impact Nodal systems, budget or schedule.  Given that there is no impact on the Nodal, ERCOT believes that this NOG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ssuming OGRR235 is approved by the TAC, the ERCOT CEO has determined that NOGRR030 is necessary prior to the TNMID.  The ERCOT CEO has the right to reevaluate the N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446794393"/>
                  <w:bookmarkStart w:id="7" w:name="__Fieldmark__3_244679439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446794393"/>
                  <w:bookmarkStart w:id="9" w:name="__Fieldmark__4_244679439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446794393"/>
                  <w:bookmarkStart w:id="11" w:name="__Fieldmark__5_244679439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446794393"/>
                  <w:bookmarkStart w:id="13" w:name="__Fieldmark__6_244679439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446794393"/>
                  <w:bookmarkStart w:id="15" w:name="__Fieldmark__7_244679439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446794393"/>
                  <w:bookmarkStart w:id="17" w:name="__Fieldmark__8_244679439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446794393"/>
                  <w:bookmarkStart w:id="19" w:name="__Fieldmark__9_244679439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446794393"/>
                  <w:bookmarkStart w:id="21" w:name="__Fieldmark__10_244679439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446794393"/>
                  <w:bookmarkStart w:id="23" w:name="__Fieldmark__11_244679439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446794393"/>
                  <w:bookmarkStart w:id="25" w:name="__Fieldmark__12_244679439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446794393"/>
                  <w:bookmarkStart w:id="27" w:name="__Fieldmark__13_244679439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446794393"/>
                  <w:bookmarkStart w:id="29" w:name="__Fieldmark__14_244679439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446794393"/>
                  <w:bookmarkStart w:id="31" w:name="__Fieldmark__15_244679439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446794393"/>
                  <w:bookmarkStart w:id="33" w:name="__Fieldmark__16_244679439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446794393"/>
                  <w:bookmarkStart w:id="35" w:name="__Fieldmark__17_244679439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Concurred with ERCOT position agreed to during 08/26/09 CEO Review discussion.</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446794393"/>
                  <w:bookmarkStart w:id="37" w:name="__Fieldmark__18_244679439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446794393"/>
                  <w:bookmarkStart w:id="39" w:name="__Fieldmark__19_244679439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446794393"/>
                  <w:bookmarkStart w:id="41" w:name="__Fieldmark__20_244679439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446794393"/>
                  <w:bookmarkStart w:id="43" w:name="__Fieldmark__21_244679439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446794393"/>
                  <w:bookmarkStart w:id="45" w:name="__Fieldmark__22_244679439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446794393"/>
                  <w:bookmarkStart w:id="47" w:name="__Fieldmark__23_244679439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446794393"/>
                  <w:bookmarkStart w:id="49" w:name="__Fieldmark__24_244679439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446794393"/>
                  <w:bookmarkStart w:id="51" w:name="__Fieldmark__25_244679439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446794393"/>
                  <w:bookmarkStart w:id="53" w:name="__Fieldmark__26_244679439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446794393"/>
                  <w:bookmarkStart w:id="55" w:name="__Fieldmark__27_244679439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446794393"/>
                  <w:bookmarkStart w:id="57" w:name="__Fieldmark__28_244679439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446794393"/>
                  <w:bookmarkStart w:id="59" w:name="__Fieldmark__29_2446794393"/>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446794393"/>
                  <w:bookmarkStart w:id="61" w:name="__Fieldmark__30_244679439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446794393"/>
                  <w:bookmarkStart w:id="63" w:name="__Fieldmark__31_2446794393"/>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446794393"/>
                  <w:bookmarkStart w:id="65" w:name="__Fieldmark__32_244679439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w:t>
                  </w:r>
                  <w:r>
                    <w:rPr>
                      <w:rFonts w:cs="Arial" w:ascii="Arial" w:hAnsi="Arial"/>
                      <w:sz w:val="20"/>
                      <w:szCs w:val="20"/>
                      <w:shd w:fill="E0E0E0" w:val="clear"/>
                    </w:rPr>
                    <w:t>Concurred with ERCOT position agreed to during 08/26/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446794393"/>
                  <w:bookmarkStart w:id="67" w:name="__Fieldmark__33_2446794393"/>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446794393"/>
                  <w:bookmarkStart w:id="69" w:name="__Fieldmark__34_2446794393"/>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446794393"/>
                  <w:bookmarkStart w:id="71" w:name="__Fieldmark__35_2446794393"/>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446794393"/>
                  <w:bookmarkStart w:id="73" w:name="__Fieldmark__36_244679439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446794393"/>
                  <w:bookmarkStart w:id="75" w:name="__Fieldmark__37_2446794393"/>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446794393"/>
                  <w:bookmarkStart w:id="77" w:name="__Fieldmark__38_2446794393"/>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446794393"/>
                  <w:bookmarkStart w:id="79" w:name="__Fieldmark__39_2446794393"/>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446794393"/>
                  <w:bookmarkStart w:id="81" w:name="__Fieldmark__40_244679439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446794393"/>
                  <w:bookmarkStart w:id="83" w:name="__Fieldmark__41_2446794393"/>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446794393"/>
                  <w:bookmarkStart w:id="85" w:name="__Fieldmark__42_2446794393"/>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446794393"/>
                  <w:bookmarkStart w:id="87" w:name="__Fieldmark__43_2446794393"/>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446794393"/>
                  <w:bookmarkStart w:id="89" w:name="__Fieldmark__44_2446794393"/>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446794393"/>
                  <w:bookmarkStart w:id="91" w:name="__Fieldmark__45_2446794393"/>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446794393"/>
                  <w:bookmarkStart w:id="93" w:name="__Fieldmark__46_2446794393"/>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446794393"/>
                  <w:bookmarkStart w:id="95" w:name="__Fieldmark__47_2446794393"/>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w:t>
                  </w:r>
                  <w:r>
                    <w:rPr>
                      <w:rFonts w:cs="Arial" w:ascii="Arial" w:hAnsi="Arial"/>
                      <w:sz w:val="20"/>
                      <w:szCs w:val="20"/>
                      <w:shd w:fill="E0E0E0" w:val="clear"/>
                    </w:rPr>
                    <w:t>Concurred with ERCOT position agreed to during 08/26/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446794393"/>
                  <w:bookmarkStart w:id="97" w:name="__Fieldmark__48_2446794393"/>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446794393"/>
                  <w:bookmarkStart w:id="99" w:name="__Fieldmark__49_2446794393"/>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446794393"/>
                  <w:bookmarkStart w:id="101" w:name="__Fieldmark__50_2446794393"/>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446794393"/>
                  <w:bookmarkStart w:id="103" w:name="__Fieldmark__51_2446794393"/>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446794393"/>
                  <w:bookmarkStart w:id="105" w:name="__Fieldmark__52_2446794393"/>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446794393"/>
                  <w:bookmarkStart w:id="107" w:name="__Fieldmark__53_2446794393"/>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446794393"/>
                  <w:bookmarkStart w:id="109" w:name="__Fieldmark__54_2446794393"/>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446794393"/>
                  <w:bookmarkStart w:id="111" w:name="__Fieldmark__55_2446794393"/>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446794393"/>
                  <w:bookmarkStart w:id="113" w:name="__Fieldmark__56_2446794393"/>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446794393"/>
                  <w:bookmarkStart w:id="115" w:name="__Fieldmark__57_2446794393"/>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446794393"/>
                  <w:bookmarkStart w:id="117" w:name="__Fieldmark__58_2446794393"/>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446794393"/>
                  <w:bookmarkStart w:id="119" w:name="__Fieldmark__59_2446794393"/>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446794393"/>
                  <w:bookmarkStart w:id="121" w:name="__Fieldmark__60_2446794393"/>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446794393"/>
                  <w:bookmarkStart w:id="123" w:name="__Fieldmark__61_2446794393"/>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446794393"/>
                  <w:bookmarkStart w:id="125" w:name="__Fieldmark__62_2446794393"/>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This is ERATA correction. Needed to clearly describe what is performed in ERCOT and to eliminate the confusion between ERCOT and NERC terminology. Minimal impact on ERCOT Business for procedural updates regarding terminology only. No process or staffing impact.</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446794393"/>
                  <w:bookmarkStart w:id="127" w:name="__Fieldmark__63_2446794393"/>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446794393"/>
                  <w:bookmarkStart w:id="129" w:name="__Fieldmark__64_2446794393"/>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446794393"/>
                  <w:bookmarkStart w:id="131" w:name="__Fieldmark__65_2446794393"/>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446794393"/>
                  <w:bookmarkStart w:id="133" w:name="__Fieldmark__66_2446794393"/>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446794393"/>
                  <w:bookmarkStart w:id="135" w:name="__Fieldmark__67_2446794393"/>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446794393"/>
                  <w:bookmarkStart w:id="137" w:name="__Fieldmark__68_2446794393"/>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446794393"/>
                  <w:bookmarkStart w:id="139" w:name="__Fieldmark__69_2446794393"/>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446794393"/>
                  <w:bookmarkStart w:id="141" w:name="__Fieldmark__70_2446794393"/>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446794393"/>
                  <w:bookmarkStart w:id="143" w:name="__Fieldmark__71_2446794393"/>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446794393"/>
                  <w:bookmarkStart w:id="145" w:name="__Fieldmark__72_2446794393"/>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446794393"/>
                  <w:bookmarkStart w:id="147" w:name="__Fieldmark__73_2446794393"/>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446794393"/>
                  <w:bookmarkStart w:id="149" w:name="__Fieldmark__74_2446794393"/>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446794393"/>
                  <w:bookmarkStart w:id="151" w:name="__Fieldmark__75_2446794393"/>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446794393"/>
                  <w:bookmarkStart w:id="153" w:name="__Fieldmark__76_2446794393"/>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446794393"/>
                  <w:bookmarkStart w:id="155" w:name="__Fieldmark__77_2446794393"/>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26/09 CEO Review discussion.</w:t>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446794393"/>
                  <w:bookmarkStart w:id="157" w:name="__Fieldmark__78_2446794393"/>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446794393"/>
                  <w:bookmarkStart w:id="159" w:name="__Fieldmark__79_2446794393"/>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446794393"/>
                  <w:bookmarkStart w:id="161" w:name="__Fieldmark__80_2446794393"/>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446794393"/>
                  <w:bookmarkStart w:id="163" w:name="__Fieldmark__81_2446794393"/>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446794393"/>
                  <w:bookmarkStart w:id="165" w:name="__Fieldmark__82_2446794393"/>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446794393"/>
                  <w:bookmarkStart w:id="167" w:name="__Fieldmark__83_2446794393"/>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446794393"/>
                  <w:bookmarkStart w:id="169" w:name="__Fieldmark__84_2446794393"/>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446794393"/>
                  <w:bookmarkStart w:id="171" w:name="__Fieldmark__85_2446794393"/>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446794393"/>
                  <w:bookmarkStart w:id="173" w:name="__Fieldmark__86_2446794393"/>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446794393"/>
                  <w:bookmarkStart w:id="175" w:name="__Fieldmark__87_2446794393"/>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446794393"/>
                  <w:bookmarkStart w:id="177" w:name="__Fieldmark__88_2446794393"/>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446794393"/>
                  <w:bookmarkStart w:id="179" w:name="__Fieldmark__89_2446794393"/>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446794393"/>
                  <w:bookmarkStart w:id="181" w:name="__Fieldmark__90_2446794393"/>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446794393"/>
                  <w:bookmarkStart w:id="183" w:name="__Fieldmark__91_2446794393"/>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446794393"/>
                  <w:bookmarkStart w:id="185" w:name="__Fieldmark__92_2446794393"/>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w:t>
                  </w:r>
                  <w:r>
                    <w:rPr>
                      <w:rFonts w:cs="Arial" w:ascii="Arial" w:hAnsi="Arial"/>
                      <w:sz w:val="20"/>
                      <w:szCs w:val="20"/>
                      <w:shd w:fill="E0E0E0" w:val="clear"/>
                    </w:rPr>
                    <w:t>Concurred with ERCOT position agreed to during 08/26/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26/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446794393"/>
                  <w:bookmarkStart w:id="187" w:name="__Fieldmark__93_2446794393"/>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446794393"/>
                  <w:bookmarkStart w:id="189" w:name="__Fieldmark__94_2446794393"/>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446794393"/>
                  <w:bookmarkStart w:id="191" w:name="__Fieldmark__95_2446794393"/>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446794393"/>
                  <w:bookmarkStart w:id="193" w:name="__Fieldmark__96_2446794393"/>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446794393"/>
                  <w:bookmarkStart w:id="195" w:name="__Fieldmark__97_2446794393"/>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446794393"/>
                  <w:bookmarkStart w:id="197" w:name="__Fieldmark__98_2446794393"/>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446794393"/>
                  <w:bookmarkStart w:id="199" w:name="__Fieldmark__99_2446794393"/>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446794393"/>
                  <w:bookmarkStart w:id="201" w:name="__Fieldmark__100_2446794393"/>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446794393"/>
                  <w:bookmarkStart w:id="203" w:name="__Fieldmark__101_2446794393"/>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446794393"/>
                  <w:bookmarkStart w:id="205" w:name="__Fieldmark__102_2446794393"/>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446794393"/>
                  <w:bookmarkStart w:id="207" w:name="__Fieldmark__103_2446794393"/>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446794393"/>
                  <w:bookmarkStart w:id="209" w:name="__Fieldmark__104_2446794393"/>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446794393"/>
                  <w:bookmarkStart w:id="211" w:name="__Fieldmark__105_2446794393"/>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26/09 CEO Review discussion.</w:t>
                  </w:r>
                  <w:r>
                    <w:rPr>
                      <w:rFonts w:cs="Arial" w:ascii="Arial" w:hAnsi="Arial"/>
                      <w:sz w:val="20"/>
                      <w:szCs w:val="20"/>
                    </w:rPr>
                    <w:t xml:space="preserve"> </w:t>
                  </w:r>
                  <w:r>
                    <w:rPr>
                      <w:rFonts w:cs="Arial" w:ascii="Arial" w:hAnsi="Arial"/>
                      <w:color w:val="FFFFFF"/>
                      <w:sz w:val="20"/>
                      <w:szCs w:val="20"/>
                    </w:rPr>
                    <w:t>.</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446794393"/>
                  <w:bookmarkStart w:id="213" w:name="__Fieldmark__106_2446794393"/>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446794393"/>
                  <w:bookmarkStart w:id="215" w:name="__Fieldmark__107_2446794393"/>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446794393"/>
                  <w:bookmarkStart w:id="217" w:name="__Fieldmark__108_2446794393"/>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446794393"/>
                  <w:bookmarkStart w:id="219" w:name="__Fieldmark__109_2446794393"/>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446794393"/>
                  <w:bookmarkStart w:id="221" w:name="__Fieldmark__110_2446794393"/>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446794393"/>
                  <w:bookmarkStart w:id="223" w:name="__Fieldmark__111_2446794393"/>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446794393"/>
                  <w:bookmarkStart w:id="225" w:name="__Fieldmark__112_2446794393"/>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446794393"/>
                  <w:bookmarkStart w:id="227" w:name="__Fieldmark__113_2446794393"/>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446794393"/>
                  <w:bookmarkStart w:id="229" w:name="__Fieldmark__114_2446794393"/>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446794393"/>
                  <w:bookmarkStart w:id="231" w:name="__Fieldmark__115_2446794393"/>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446794393"/>
                  <w:bookmarkStart w:id="233" w:name="__Fieldmark__116_2446794393"/>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446794393"/>
                  <w:bookmarkStart w:id="235" w:name="__Fieldmark__117_2446794393"/>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446794393"/>
                  <w:bookmarkStart w:id="237" w:name="__Fieldmark__118_2446794393"/>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26/09 CEO Review discussion.</w:t>
                  </w:r>
                  <w:r>
                    <w:rPr>
                      <w:rFonts w:cs="Arial" w:ascii="Arial" w:hAnsi="Arial"/>
                      <w:sz w:val="20"/>
                      <w:szCs w:val="20"/>
                    </w:rPr>
                    <w:t xml:space="preserve"> </w:t>
                  </w:r>
                  <w:r>
                    <w:rPr>
                      <w:rFonts w:cs="Arial" w:ascii="Arial" w:hAnsi="Arial"/>
                      <w:color w:val="FFFFFF"/>
                      <w:sz w:val="20"/>
                      <w:szCs w:val="20"/>
                    </w:rPr>
                    <w:t>.</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446794393"/>
                  <w:bookmarkStart w:id="239" w:name="__Fieldmark__119_2446794393"/>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446794393"/>
                  <w:bookmarkStart w:id="241" w:name="__Fieldmark__120_2446794393"/>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446794393"/>
                  <w:bookmarkStart w:id="243" w:name="__Fieldmark__121_2446794393"/>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446794393"/>
                  <w:bookmarkStart w:id="245" w:name="__Fieldmark__122_2446794393"/>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446794393"/>
                  <w:bookmarkStart w:id="247" w:name="__Fieldmark__123_2446794393"/>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446794393"/>
                  <w:bookmarkStart w:id="249" w:name="__Fieldmark__124_2446794393"/>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446794393"/>
                  <w:bookmarkStart w:id="251" w:name="__Fieldmark__125_2446794393"/>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446794393"/>
                  <w:bookmarkStart w:id="253" w:name="__Fieldmark__126_2446794393"/>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446794393"/>
                  <w:bookmarkStart w:id="255" w:name="__Fieldmark__127_2446794393"/>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446794393"/>
                  <w:bookmarkStart w:id="257" w:name="__Fieldmark__128_2446794393"/>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446794393"/>
                  <w:bookmarkStart w:id="259" w:name="__Fieldmark__129_2446794393"/>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446794393"/>
                  <w:bookmarkStart w:id="261" w:name="__Fieldmark__130_2446794393"/>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446794393"/>
                  <w:bookmarkStart w:id="263" w:name="__Fieldmark__131_2446794393"/>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30NOGRR-03 CEO Revision Request Review 0903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1:59:00Z</dcterms:created>
  <dc:creator>bluedke</dc:creator>
  <dc:description/>
  <cp:keywords/>
  <dc:language>en-US</dc:language>
  <cp:lastModifiedBy>Y. Landin</cp:lastModifiedBy>
  <cp:lastPrinted>2009-02-10T10:23:00Z</cp:lastPrinted>
  <dcterms:modified xsi:type="dcterms:W3CDTF">2009-09-03T21:59: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ContentTypeId">
    <vt:lpwstr>0x010100E868C25F08E86F4E80B3C052AAB8DDC6</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NPRR #">
    <vt:lpwstr>NA</vt:lpwstr>
  </property>
  <property fmtid="{D5CDD505-2E9C-101B-9397-08002B2CF9AE}" pid="11" name="Status">
    <vt:lpwstr/>
  </property>
  <property fmtid="{D5CDD505-2E9C-101B-9397-08002B2CF9AE}" pid="12" name="Subject">
    <vt:lpwstr/>
  </property>
  <property fmtid="{D5CDD505-2E9C-101B-9397-08002B2CF9AE}" pid="13" name="_Author">
    <vt:lpwstr>bluedke</vt:lpwstr>
  </property>
  <property fmtid="{D5CDD505-2E9C-101B-9397-08002B2CF9AE}" pid="14" name="_Category">
    <vt:lpwstr/>
  </property>
  <property fmtid="{D5CDD505-2E9C-101B-9397-08002B2CF9AE}" pid="15" name="_Comments">
    <vt:lpwstr/>
  </property>
</Properties>
</file>