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8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commendation Report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for a Retail Market Guide Revision Request</w:t>
      </w:r>
      <w:r>
        <w:rPr>
          <w:lang w:val="en-US" w:eastAsia="en-US"/>
        </w:rPr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Review and Action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Review and Action</w:t>
      </w:r>
      <w:r>
        <w:rPr>
          <w:lang w:val="en-US" w:eastAsia="en-US"/>
        </w:rPr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 Hoc Retail Market Conference Calls</w:t>
      </w:r>
      <w:r>
        <w:rPr/>
        <w:tab/>
        <w:t>5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exas SET) Working Group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1</w:t>
        <w:tab/>
        <w:t>Market Synchronization</w:t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Cancel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rStyle w:val="InternetLink"/>
          <w:color w:val="000000"/>
          <w:u w:val="none"/>
        </w:rPr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Inadvertent Gain Process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5          Customer Rescission after Completion of a Switch Transaction</w:t>
      </w:r>
      <w:r>
        <w:rPr>
          <w:rStyle w:val="InternetLink"/>
          <w:color w:val="000000"/>
          <w:u w:val="none"/>
        </w:rPr>
        <w:tab/>
        <w:t>7-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-In</w:t>
      </w:r>
      <w:r>
        <w:rPr>
          <w:rStyle w:val="InternetLink"/>
          <w:color w:val="000000"/>
          <w:u w:val="none"/>
        </w:rPr>
        <w:tab/>
        <w:t>7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Overview of the Standard Letter of Authorization for Historical Usage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his Section Intentionally Left Blank</w:t>
      </w:r>
      <w:r>
        <w:rPr/>
        <w:tab/>
        <w:t>7-1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rStyle w:val="InternetLink"/>
          <w:color w:val="000000"/>
          <w:u w:val="none"/>
        </w:rPr>
        <w:tab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rStyle w:val="InternetLink"/>
          <w:color w:val="000000"/>
          <w:u w:val="none"/>
        </w:rPr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7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rStyle w:val="InternetLink"/>
          <w:color w:val="000000"/>
          <w:u w:val="none"/>
        </w:rPr>
        <w:tab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7-3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rStyle w:val="InternetLink"/>
          <w:color w:val="000000"/>
          <w:u w:val="none"/>
        </w:rPr>
        <w:tab/>
        <w:t>7-3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rStyle w:val="InternetLink"/>
          <w:color w:val="000000"/>
          <w:u w:val="none"/>
        </w:rPr>
        <w:tab/>
        <w:t>7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rStyle w:val="InternetLink"/>
          <w:color w:val="000000"/>
          <w:u w:val="none"/>
        </w:rPr>
        <w:tab/>
        <w:t>7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rStyle w:val="InternetLink"/>
          <w:color w:val="000000"/>
          <w:u w:val="none"/>
        </w:rPr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Mass Transition Process of Competitive Retailers ESI IDs to POLR or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Designated CR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 Mass Transition</w:t>
      </w:r>
      <w:r>
        <w:rPr>
          <w:rStyle w:val="InternetLink"/>
          <w:color w:val="000000"/>
          <w:u w:val="none"/>
        </w:rPr>
        <w:tab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rStyle w:val="InternetLink"/>
          <w:color w:val="000000"/>
          <w:u w:val="none"/>
        </w:rPr>
        <w:tab/>
        <w:t>7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Transition Roles/Responsibilities</w:t>
      </w:r>
      <w:r>
        <w:rPr>
          <w:rStyle w:val="InternetLink"/>
          <w:color w:val="000000"/>
          <w:u w:val="none"/>
        </w:rPr>
        <w:tab/>
        <w:t>7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rStyle w:val="InternetLink"/>
          <w:color w:val="000000"/>
          <w:u w:val="none"/>
        </w:rPr>
        <w:tab/>
        <w:t>7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Mass Transition Process of  Transmission and/or Distribution Service Provider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ESI ID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Roles and Responsibilities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rStyle w:val="InternetLink"/>
          <w:color w:val="000000"/>
          <w:u w:val="none"/>
        </w:rPr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ransmission and/or Distribution Service Provider ESI ID Transition Detailed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Process Steps</w:t>
      </w:r>
      <w:r>
        <w:rPr>
          <w:rStyle w:val="InternetLink"/>
          <w:color w:val="000000"/>
          <w:u w:val="none"/>
        </w:rPr>
        <w:tab/>
        <w:t>7-5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(Texas SET) 867_03, Monthly Usage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rStyle w:val="InternetLink"/>
          <w:color w:val="000000"/>
          <w:u w:val="none"/>
        </w:rPr>
        <w:tab/>
        <w:t>7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2.5   </w:t>
        <w:tab/>
        <w:t>Estimation for Denial of Access by Non-residential Critical Load Customers</w:t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3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(IDR) Installation Process</w:t>
      </w:r>
      <w:r>
        <w:rPr>
          <w:rStyle w:val="InternetLink"/>
          <w:color w:val="000000"/>
          <w:u w:val="none"/>
        </w:rPr>
        <w:tab/>
        <w:t>7-6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-flow Power from Distributed Renewable Generation Facilities</w:t>
      </w:r>
      <w:r>
        <w:rPr/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Power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DSP Communication to ERCOT and the REP of Record of Technical Information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rom Distributed Renewable Generation Interconnection Agreements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Meter Data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ile Format and Submission</w:t>
      </w:r>
      <w:r>
        <w:rPr/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(AMS) Interval Data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SI ID(s) with AMS Meters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DSP FTP Site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MS Meters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ind w:left="1260" w:hanging="540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</w:t>
        <w:tab/>
        <w:t>Assumptions and Market Processes</w:t>
        <w:tab/>
        <w:t>8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</w:t>
        <w:tab/>
        <w:t>Process Overview</w:t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3</w:t>
        <w:tab/>
        <w:t>Transaction Processing</w:t>
        <w:tab/>
        <w:t>8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4</w:t>
        <w:tab/>
        <w:t>Field Service Activities</w:t>
        <w:tab/>
        <w:t>8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5</w:t>
        <w:tab/>
        <w:t>Exceptions</w:t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6</w:t>
        <w:tab/>
        <w:t>Municipal or Cooperative Charges for Reconnect and Disconnect Services</w:t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7</w:t>
        <w:tab/>
        <w:t>Contacts</w:t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A1</w:t>
        <w:tab/>
        <w:t>9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 Safety Net Request</w:t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A2</w:t>
        <w:tab/>
        <w:t>9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DSP MVI Safety Net Response</w:t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ndard Letter of Authorization for the Request of Historical Usage Information (English)</w:t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arta Estándar De Autorización Para Solicitar Información De Consumo Histórico (Letter of Authorization for the Request of Historical Usage Information – Spanish)</w:t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xcel Format to be Completed by the Requestor as an Attachment to the Letter of Authorization</w:t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xcel Format Used by the TDSP to Provide Data to the Requestor</w:t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  <w:tab/>
        <w:t>9-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eekly REP Disconnect for Non-Payment Forecast</w:t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C2</w:t>
        <w:tab/>
        <w:t>9-1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econnect Request Data Requirements</w:t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C3</w:t>
        <w:tab/>
        <w:t>9-1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-New Mexico Power Company Service Territory Zone to Zip Code Table</w:t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D</w:t>
        <w:tab/>
        <w:t>9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action Timing Matrix</w:t>
        <w:tab/>
        <w:t>9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24 Reject Transaction Timing</w:t>
        <w:tab/>
        <w:t>9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E</w:t>
        <w:tab/>
        <w:t>9-3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mal TDSP Invoice Dispute Process Communication</w:t>
        <w:tab/>
        <w:t>9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1</w:t>
        <w:tab/>
        <w:t>9-3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mat for Retail Customer Transition Contact List</w:t>
        <w:tab/>
        <w:t>9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2</w:t>
        <w:tab/>
        <w:t>9-3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s Transition Timelines</w:t>
        <w:tab/>
        <w:t>9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3</w:t>
        <w:tab/>
        <w:t>9-3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emplate – ESI IDs for Gaining CR/TDSP Use</w:t>
        <w:tab/>
        <w:t>9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4</w:t>
        <w:tab/>
        <w:t>9-3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sz w:val="24"/>
        </w:rPr>
      </w:pPr>
      <w:r>
        <w:rPr>
          <w:rStyle w:val="InternetLink"/>
          <w:color w:val="000000"/>
          <w:u w:val="none"/>
          <w:lang w:val="en-US" w:eastAsia="en-US"/>
        </w:rPr>
        <w:t>ERCOT Template – ESI IDs for New CR with Pending Transactions</w:t>
        <w:tab/>
        <w:t>9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5</w:t>
        <w:tab/>
        <w:t>9-4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ntionally Left Blank</w:t>
        <w:tab/>
        <w:t>9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6</w:t>
        <w:tab/>
        <w:t>9-4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ile Layout for Customer Billing Contact Information</w:t>
        <w:tab/>
        <w:t>9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G</w:t>
        <w:tab/>
        <w:t>9-7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ntionally Left Blank</w:t>
        <w:tab/>
        <w:t>9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H1</w:t>
        <w:tab/>
        <w:t>9-7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DR Optional Removal Request Form</w:t>
        <w:tab/>
        <w:t>9-7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H2</w:t>
        <w:tab/>
        <w:t>9-7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DR Installation Request Form</w:t>
        <w:tab/>
        <w:t>9-7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7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/>
      </w:pPr>
      <w:r>
        <w:rPr>
          <w:rStyle w:val="InternetLink"/>
          <w:color w:val="000000"/>
          <w:u w:val="none"/>
          <w:lang w:val="en-US" w:eastAsia="en-US"/>
        </w:rPr>
        <w:t>Door Hanger Sample</w:t>
        <w:tab/>
        <w:t>9-79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</w:rPr>
    </w:pPr>
    <w:r>
      <w:rPr>
        <w:smallCaps/>
        <w:sz w:val="20"/>
      </w:rPr>
      <w:t>ERCOT Retail Market Guide – August 18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mallCaps/>
      </w:rPr>
    </w:pPr>
    <w:r>
      <w:rPr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15:00Z</dcterms:created>
  <dc:creator>ERCOT</dc:creator>
  <dc:description/>
  <cp:keywords/>
  <dc:language>en-US</dc:language>
  <cp:lastModifiedBy>ERCOT</cp:lastModifiedBy>
  <dcterms:modified xsi:type="dcterms:W3CDTF">2009-08-18T18:54:00Z</dcterms:modified>
  <cp:revision>10</cp:revision>
  <dc:subject>Table of Contents</dc:subject>
  <dc:title>ERCOT Protocols</dc:title>
</cp:coreProperties>
</file>