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08/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ing Section 1 with PRR69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autoSpaceDE w:val="false"/>
              <w:jc w:val="center"/>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78195254"/>
            <w:bookmarkStart w:id="1" w:name="__Fieldmark__0_30781952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78195254"/>
            <w:bookmarkStart w:id="3" w:name="__Fieldmark__1_30781952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78195254"/>
            <w:bookmarkStart w:id="5" w:name="__Fieldmark__2_30781952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Nodal Protocol Revision Request (NPRR) 165, Synchronizing Section 1 with PRR697, synchronizes Nodal Protocol language with current zonal Protocol language as a result of Protocol Revision Request (PRR) 697, Posting Requirement Chang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current zonal Protocols in order to have a clear transition from one set of rules to another for ERCOT and Market Participants to operate within. Furthermore, after initial review, NPRR165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65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144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65NPRR-14 CEO Revision Request Review 08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46:00Z</dcterms:created>
  <dc:creator>bluedke</dc:creator>
  <dc:description/>
  <cp:keywords/>
  <dc:language>en-US</dc:language>
  <cp:lastModifiedBy>Tindall</cp:lastModifiedBy>
  <cp:lastPrinted>2009-04-08T08:58:00Z</cp:lastPrinted>
  <dcterms:modified xsi:type="dcterms:W3CDTF">2009-08-17T21:3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