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Energy and Ancillary Service Compliance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3821972"/>
            <w:bookmarkStart w:id="1" w:name="__Fieldmark__0_8838219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3821972"/>
            <w:bookmarkStart w:id="3" w:name="__Fieldmark__1_8838219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3821972"/>
            <w:bookmarkStart w:id="5" w:name="__Fieldmark__2_8838219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2, QSE Energy and Ancillary Service Compliance Criteria, establishes performance criteria for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  The calculation of energy deployment performance is also updat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PRR192 will impact Nodal systems and budget.  This change will have impact to EMS (Energy Management System) and EDW (Enterprise Data Warehouse). However, after initial review, this impact can be accommodated in the Nodal budget and schedule.</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The ERCOT CEO has no opinion on need for this NPRR prior to the Texas Nodal Market Implementation Date (TNMID). However, ERCOT recognizes the need to align with the Public Utility Commission of Texas (PUCT)</w:t>
            </w:r>
            <w:r>
              <w:rPr>
                <w:rFonts w:cs="Arial" w:ascii="Arial" w:hAnsi="Arial"/>
                <w:i/>
                <w:iCs/>
              </w:rPr>
              <w:t xml:space="preserve"> </w:t>
            </w:r>
            <w:r>
              <w:rPr>
                <w:rFonts w:cs="Arial" w:ascii="Arial" w:hAnsi="Arial"/>
                <w:iCs/>
              </w:rPr>
              <w:t>desire to establish Nodal metrics prior to TNMID</w:t>
            </w:r>
            <w:r>
              <w:rPr>
                <w:rFonts w:cs="Arial" w:ascii="Arial" w:hAnsi="Arial"/>
                <w:i/>
              </w:rPr>
              <w:t>.</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3821972"/>
                  <w:bookmarkStart w:id="7" w:name="__Fieldmark__3_8838219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3821972"/>
                  <w:bookmarkStart w:id="9" w:name="__Fieldmark__4_8838219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3821972"/>
                  <w:bookmarkStart w:id="11" w:name="__Fieldmark__5_8838219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3821972"/>
                  <w:bookmarkStart w:id="13" w:name="__Fieldmark__6_8838219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3821972"/>
                  <w:bookmarkStart w:id="15" w:name="__Fieldmark__7_8838219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3821972"/>
                  <w:bookmarkStart w:id="17" w:name="__Fieldmark__8_8838219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3821972"/>
                  <w:bookmarkStart w:id="19" w:name="__Fieldmark__9_8838219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3821972"/>
                  <w:bookmarkStart w:id="21" w:name="__Fieldmark__10_8838219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3821972"/>
                  <w:bookmarkStart w:id="23" w:name="__Fieldmark__11_8838219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3821972"/>
                  <w:bookmarkStart w:id="25" w:name="__Fieldmark__12_8838219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3821972"/>
                  <w:bookmarkStart w:id="27" w:name="__Fieldmark__13_8838219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3821972"/>
                  <w:bookmarkStart w:id="29" w:name="__Fieldmark__14_8838219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3821972"/>
                  <w:bookmarkStart w:id="31" w:name="__Fieldmark__15_8838219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3821972"/>
                  <w:bookmarkStart w:id="33" w:name="__Fieldmark__16_8838219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83821972"/>
                  <w:bookmarkStart w:id="35" w:name="__Fieldmark__17_8838219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NPRR establishes pass fail criteria for the PUC critical metric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83821972"/>
                  <w:bookmarkStart w:id="37" w:name="__Fieldmark__18_88382197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83821972"/>
                  <w:bookmarkStart w:id="39" w:name="__Fieldmark__19_88382197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83821972"/>
                  <w:bookmarkStart w:id="41" w:name="__Fieldmark__20_88382197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83821972"/>
                  <w:bookmarkStart w:id="43" w:name="__Fieldmark__21_88382197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83821972"/>
                  <w:bookmarkStart w:id="45" w:name="__Fieldmark__22_88382197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83821972"/>
                  <w:bookmarkStart w:id="47" w:name="__Fieldmark__23_88382197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83821972"/>
                  <w:bookmarkStart w:id="49" w:name="__Fieldmark__24_88382197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83821972"/>
                  <w:bookmarkStart w:id="51" w:name="__Fieldmark__25_88382197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83821972"/>
                  <w:bookmarkStart w:id="53" w:name="__Fieldmark__26_88382197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83821972"/>
                  <w:bookmarkStart w:id="55" w:name="__Fieldmark__27_88382197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83821972"/>
                  <w:bookmarkStart w:id="57" w:name="__Fieldmark__28_88382197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83821972"/>
                  <w:bookmarkStart w:id="59" w:name="__Fieldmark__29_88382197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83821972"/>
                  <w:bookmarkStart w:id="61" w:name="__Fieldmark__30_88382197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83821972"/>
                  <w:bookmarkStart w:id="63" w:name="__Fieldmark__31_88382197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83821972"/>
                  <w:bookmarkStart w:id="65" w:name="__Fieldmark__32_88382197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83821972"/>
                  <w:bookmarkStart w:id="67" w:name="__Fieldmark__33_88382197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83821972"/>
                  <w:bookmarkStart w:id="69" w:name="__Fieldmark__34_88382197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83821972"/>
                  <w:bookmarkStart w:id="71" w:name="__Fieldmark__35_88382197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83821972"/>
                  <w:bookmarkStart w:id="73" w:name="__Fieldmark__36_88382197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83821972"/>
                  <w:bookmarkStart w:id="75" w:name="__Fieldmark__37_88382197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83821972"/>
                  <w:bookmarkStart w:id="77" w:name="__Fieldmark__38_88382197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83821972"/>
                  <w:bookmarkStart w:id="79" w:name="__Fieldmark__39_88382197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83821972"/>
                  <w:bookmarkStart w:id="81" w:name="__Fieldmark__40_88382197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83821972"/>
                  <w:bookmarkStart w:id="83" w:name="__Fieldmark__41_88382197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83821972"/>
                  <w:bookmarkStart w:id="85" w:name="__Fieldmark__42_88382197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83821972"/>
                  <w:bookmarkStart w:id="87" w:name="__Fieldmark__43_88382197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83821972"/>
                  <w:bookmarkStart w:id="89" w:name="__Fieldmark__44_88382197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83821972"/>
                  <w:bookmarkStart w:id="91" w:name="__Fieldmark__45_88382197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83821972"/>
                  <w:bookmarkStart w:id="93" w:name="__Fieldmark__46_88382197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83821972"/>
                  <w:bookmarkStart w:id="95" w:name="__Fieldmark__47_88382197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83821972"/>
                  <w:bookmarkStart w:id="97" w:name="__Fieldmark__48_88382197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83821972"/>
                  <w:bookmarkStart w:id="99" w:name="__Fieldmark__49_88382197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83821972"/>
                  <w:bookmarkStart w:id="101" w:name="__Fieldmark__50_88382197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83821972"/>
                  <w:bookmarkStart w:id="103" w:name="__Fieldmark__51_88382197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83821972"/>
                  <w:bookmarkStart w:id="105" w:name="__Fieldmark__52_88382197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83821972"/>
                  <w:bookmarkStart w:id="107" w:name="__Fieldmark__53_88382197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83821972"/>
                  <w:bookmarkStart w:id="109" w:name="__Fieldmark__54_88382197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83821972"/>
                  <w:bookmarkStart w:id="111" w:name="__Fieldmark__55_88382197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83821972"/>
                  <w:bookmarkStart w:id="113" w:name="__Fieldmark__56_88382197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83821972"/>
                  <w:bookmarkStart w:id="115" w:name="__Fieldmark__57_88382197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83821972"/>
                  <w:bookmarkStart w:id="117" w:name="__Fieldmark__58_88382197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83821972"/>
                  <w:bookmarkStart w:id="119" w:name="__Fieldmark__59_88382197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83821972"/>
                  <w:bookmarkStart w:id="121" w:name="__Fieldmark__60_88382197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83821972"/>
                  <w:bookmarkStart w:id="123" w:name="__Fieldmark__61_88382197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83821972"/>
                  <w:bookmarkStart w:id="125" w:name="__Fieldmark__62_88382197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PUCT and TRE are requesting metrics and associated criteria in place for Nodal Go-Live.  ERCOT will also need the correct measures in place to be able to monitor system performance during Market Trials and at Go-Live.  How the measuring and reporting is implemented by ERCOT (automatically/manually/not at all) will have varying resource impacts before and after the Nodal Go-Live dat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83821972"/>
                  <w:bookmarkStart w:id="127" w:name="__Fieldmark__63_88382197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83821972"/>
                  <w:bookmarkStart w:id="129" w:name="__Fieldmark__64_88382197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83821972"/>
                  <w:bookmarkStart w:id="131" w:name="__Fieldmark__65_88382197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83821972"/>
                  <w:bookmarkStart w:id="133" w:name="__Fieldmark__66_88382197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83821972"/>
                  <w:bookmarkStart w:id="135" w:name="__Fieldmark__67_88382197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83821972"/>
                  <w:bookmarkStart w:id="137" w:name="__Fieldmark__68_88382197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83821972"/>
                  <w:bookmarkStart w:id="139" w:name="__Fieldmark__69_88382197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83821972"/>
                  <w:bookmarkStart w:id="141" w:name="__Fieldmark__70_88382197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83821972"/>
                  <w:bookmarkStart w:id="143" w:name="__Fieldmark__71_88382197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83821972"/>
                  <w:bookmarkStart w:id="145" w:name="__Fieldmark__72_88382197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83821972"/>
                  <w:bookmarkStart w:id="147" w:name="__Fieldmark__73_88382197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83821972"/>
                  <w:bookmarkStart w:id="149" w:name="__Fieldmark__74_88382197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83821972"/>
                  <w:bookmarkStart w:id="151" w:name="__Fieldmark__75_88382197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83821972"/>
                  <w:bookmarkStart w:id="153" w:name="__Fieldmark__76_88382197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83821972"/>
                  <w:bookmarkStart w:id="155" w:name="__Fieldmark__77_88382197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83821972"/>
                  <w:bookmarkStart w:id="157" w:name="__Fieldmark__78_88382197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83821972"/>
                  <w:bookmarkStart w:id="159" w:name="__Fieldmark__79_88382197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83821972"/>
                  <w:bookmarkStart w:id="161" w:name="__Fieldmark__80_88382197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83821972"/>
                  <w:bookmarkStart w:id="163" w:name="__Fieldmark__81_88382197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83821972"/>
                  <w:bookmarkStart w:id="165" w:name="__Fieldmark__82_88382197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83821972"/>
                  <w:bookmarkStart w:id="167" w:name="__Fieldmark__83_88382197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83821972"/>
                  <w:bookmarkStart w:id="169" w:name="__Fieldmark__84_88382197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83821972"/>
                  <w:bookmarkStart w:id="171" w:name="__Fieldmark__85_88382197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83821972"/>
                  <w:bookmarkStart w:id="173" w:name="__Fieldmark__86_88382197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83821972"/>
                  <w:bookmarkStart w:id="175" w:name="__Fieldmark__87_88382197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83821972"/>
                  <w:bookmarkStart w:id="177" w:name="__Fieldmark__88_88382197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83821972"/>
                  <w:bookmarkStart w:id="179" w:name="__Fieldmark__89_88382197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83821972"/>
                  <w:bookmarkStart w:id="181" w:name="__Fieldmark__90_88382197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83821972"/>
                  <w:bookmarkStart w:id="183" w:name="__Fieldmark__91_88382197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83821972"/>
                  <w:bookmarkStart w:id="185" w:name="__Fieldmark__92_88382197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83821972"/>
                  <w:bookmarkStart w:id="187" w:name="__Fieldmark__93_88382197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83821972"/>
                  <w:bookmarkStart w:id="189" w:name="__Fieldmark__94_88382197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83821972"/>
                  <w:bookmarkStart w:id="191" w:name="__Fieldmark__95_88382197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83821972"/>
                  <w:bookmarkStart w:id="193" w:name="__Fieldmark__96_88382197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83821972"/>
                  <w:bookmarkStart w:id="195" w:name="__Fieldmark__97_88382197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83821972"/>
                  <w:bookmarkStart w:id="197" w:name="__Fieldmark__98_88382197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83821972"/>
                  <w:bookmarkStart w:id="199" w:name="__Fieldmark__99_88382197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83821972"/>
                  <w:bookmarkStart w:id="201" w:name="__Fieldmark__100_88382197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83821972"/>
                  <w:bookmarkStart w:id="203" w:name="__Fieldmark__101_88382197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83821972"/>
                  <w:bookmarkStart w:id="205" w:name="__Fieldmark__102_88382197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83821972"/>
                  <w:bookmarkStart w:id="207" w:name="__Fieldmark__103_88382197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83821972"/>
                  <w:bookmarkStart w:id="209" w:name="__Fieldmark__104_88382197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83821972"/>
                  <w:bookmarkStart w:id="211" w:name="__Fieldmark__105_88382197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83821972"/>
                  <w:bookmarkStart w:id="213" w:name="__Fieldmark__106_88382197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83821972"/>
                  <w:bookmarkStart w:id="215" w:name="__Fieldmark__107_88382197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83821972"/>
                  <w:bookmarkStart w:id="217" w:name="__Fieldmark__108_88382197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83821972"/>
                  <w:bookmarkStart w:id="219" w:name="__Fieldmark__109_88382197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83821972"/>
                  <w:bookmarkStart w:id="221" w:name="__Fieldmark__110_88382197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83821972"/>
                  <w:bookmarkStart w:id="223" w:name="__Fieldmark__111_88382197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83821972"/>
                  <w:bookmarkStart w:id="225" w:name="__Fieldmark__112_88382197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83821972"/>
                  <w:bookmarkStart w:id="227" w:name="__Fieldmark__113_88382197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83821972"/>
                  <w:bookmarkStart w:id="229" w:name="__Fieldmark__114_88382197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83821972"/>
                  <w:bookmarkStart w:id="231" w:name="__Fieldmark__115_88382197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83821972"/>
                  <w:bookmarkStart w:id="233" w:name="__Fieldmark__116_88382197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83821972"/>
                  <w:bookmarkStart w:id="235" w:name="__Fieldmark__117_88382197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83821972"/>
                  <w:bookmarkStart w:id="237" w:name="__Fieldmark__118_88382197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83821972"/>
                  <w:bookmarkStart w:id="239" w:name="__Fieldmark__119_88382197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83821972"/>
                  <w:bookmarkStart w:id="241" w:name="__Fieldmark__120_88382197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83821972"/>
                  <w:bookmarkStart w:id="243" w:name="__Fieldmark__121_88382197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83821972"/>
                  <w:bookmarkStart w:id="245" w:name="__Fieldmark__122_88382197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83821972"/>
                  <w:bookmarkStart w:id="247" w:name="__Fieldmark__123_88382197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83821972"/>
                  <w:bookmarkStart w:id="249" w:name="__Fieldmark__124_88382197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83821972"/>
                  <w:bookmarkStart w:id="251" w:name="__Fieldmark__125_88382197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83821972"/>
                  <w:bookmarkStart w:id="253" w:name="__Fieldmark__126_88382197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83821972"/>
                  <w:bookmarkStart w:id="255" w:name="__Fieldmark__127_88382197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83821972"/>
                  <w:bookmarkStart w:id="257" w:name="__Fieldmark__128_88382197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83821972"/>
                  <w:bookmarkStart w:id="259" w:name="__Fieldmark__129_88382197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83821972"/>
                  <w:bookmarkStart w:id="261" w:name="__Fieldmark__130_88382197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83821972"/>
                  <w:bookmarkStart w:id="263" w:name="__Fieldmark__131_88382197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92NPRR-02  CEO Revision Request Review 08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12:00Z</dcterms:created>
  <dc:creator>bluedke</dc:creator>
  <dc:description/>
  <cp:keywords/>
  <dc:language>en-US</dc:language>
  <cp:lastModifiedBy>CenterPoint</cp:lastModifiedBy>
  <cp:lastPrinted>2009-02-10T10:23:00Z</cp:lastPrinted>
  <dcterms:modified xsi:type="dcterms:W3CDTF">2009-08-11T22: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