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 for SCED Inpu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59915616"/>
            <w:bookmarkStart w:id="1" w:name="__Fieldmark__0_5599156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59915616"/>
            <w:bookmarkStart w:id="3" w:name="__Fieldmark__1_5599156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59915616"/>
            <w:bookmarkStart w:id="5" w:name="__Fieldmark__2_5599156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8, MVA for SCED Input, removes the Transmission Service Provider (TSP) requirement to provide MVA to be used in Real-Time sequence and Security-Constrained Economic Dispatch (SCED).  This NPRR also corrects the use of Common Information Model (CIM) and corrects the Dynamic Rating requiremen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change does have an ERCOT staffing impact in increased work load for the Network Modeling group by approximately 800 hours / year.  This increase is linked to the added complexity of managing Network Operations Model Change Request (NOMCR) coordination and performing MVA calculation.  If not approved, the work would remain divided among TSPs instead of perform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88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59915616"/>
                  <w:bookmarkStart w:id="7" w:name="__Fieldmark__3_5599156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59915616"/>
                  <w:bookmarkStart w:id="9" w:name="__Fieldmark__4_5599156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59915616"/>
                  <w:bookmarkStart w:id="11" w:name="__Fieldmark__5_5599156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59915616"/>
                  <w:bookmarkStart w:id="13" w:name="__Fieldmark__6_5599156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59915616"/>
                  <w:bookmarkStart w:id="15" w:name="__Fieldmark__7_5599156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59915616"/>
                  <w:bookmarkStart w:id="17" w:name="__Fieldmark__8_5599156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59915616"/>
                  <w:bookmarkStart w:id="19" w:name="__Fieldmark__9_5599156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59915616"/>
                  <w:bookmarkStart w:id="21" w:name="__Fieldmark__10_5599156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59915616"/>
                  <w:bookmarkStart w:id="23" w:name="__Fieldmark__11_5599156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59915616"/>
                  <w:bookmarkStart w:id="25" w:name="__Fieldmark__12_5599156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59915616"/>
                  <w:bookmarkStart w:id="27" w:name="__Fieldmark__13_5599156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59915616"/>
                  <w:bookmarkStart w:id="29" w:name="__Fieldmark__14_5599156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59915616"/>
                  <w:bookmarkStart w:id="31" w:name="__Fieldmark__15_5599156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This change will increase the Network Modeling work load by approximately 800 hours /year.  This increase is linked to the added complexity of managing NOMCR coordination and performing MVA calculation.  If not approved, it is assumed the 800 hours of work would be divided among TSPs instead of performed by ERCOT.</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59915616"/>
                  <w:bookmarkStart w:id="33" w:name="__Fieldmark__16_5599156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59915616"/>
                  <w:bookmarkStart w:id="35" w:name="__Fieldmark__17_5599156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59915616"/>
                  <w:bookmarkStart w:id="37" w:name="__Fieldmark__18_55991561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59915616"/>
                  <w:bookmarkStart w:id="39" w:name="__Fieldmark__19_55991561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59915616"/>
                  <w:bookmarkStart w:id="41" w:name="__Fieldmark__20_55991561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59915616"/>
                  <w:bookmarkStart w:id="43" w:name="__Fieldmark__21_55991561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59915616"/>
                  <w:bookmarkStart w:id="45" w:name="__Fieldmark__22_55991561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59915616"/>
                  <w:bookmarkStart w:id="47" w:name="__Fieldmark__23_55991561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59915616"/>
                  <w:bookmarkStart w:id="49" w:name="__Fieldmark__24_55991561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59915616"/>
                  <w:bookmarkStart w:id="51" w:name="__Fieldmark__25_55991561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59915616"/>
                  <w:bookmarkStart w:id="53" w:name="__Fieldmark__26_55991561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59915616"/>
                  <w:bookmarkStart w:id="55" w:name="__Fieldmark__27_55991561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59915616"/>
                  <w:bookmarkStart w:id="57" w:name="__Fieldmark__28_55991561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59915616"/>
                  <w:bookmarkStart w:id="59" w:name="__Fieldmark__29_55991561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59915616"/>
                  <w:bookmarkStart w:id="61" w:name="__Fieldmark__30_55991561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59915616"/>
                  <w:bookmarkStart w:id="63" w:name="__Fieldmark__31_55991561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59915616"/>
                  <w:bookmarkStart w:id="65" w:name="__Fieldmark__32_55991561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59915616"/>
                  <w:bookmarkStart w:id="67" w:name="__Fieldmark__33_55991561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59915616"/>
                  <w:bookmarkStart w:id="69" w:name="__Fieldmark__34_55991561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59915616"/>
                  <w:bookmarkStart w:id="71" w:name="__Fieldmark__35_55991561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59915616"/>
                  <w:bookmarkStart w:id="73" w:name="__Fieldmark__36_55991561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59915616"/>
                  <w:bookmarkStart w:id="75" w:name="__Fieldmark__37_55991561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59915616"/>
                  <w:bookmarkStart w:id="77" w:name="__Fieldmark__38_55991561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59915616"/>
                  <w:bookmarkStart w:id="79" w:name="__Fieldmark__39_55991561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59915616"/>
                  <w:bookmarkStart w:id="81" w:name="__Fieldmark__40_55991561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59915616"/>
                  <w:bookmarkStart w:id="83" w:name="__Fieldmark__41_55991561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59915616"/>
                  <w:bookmarkStart w:id="85" w:name="__Fieldmark__42_55991561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59915616"/>
                  <w:bookmarkStart w:id="87" w:name="__Fieldmark__43_55991561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59915616"/>
                  <w:bookmarkStart w:id="89" w:name="__Fieldmark__44_55991561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59915616"/>
                  <w:bookmarkStart w:id="91" w:name="__Fieldmark__45_55991561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59915616"/>
                  <w:bookmarkStart w:id="93" w:name="__Fieldmark__46_55991561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59915616"/>
                  <w:bookmarkStart w:id="95" w:name="__Fieldmark__47_55991561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59915616"/>
                  <w:bookmarkStart w:id="97" w:name="__Fieldmark__48_55991561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59915616"/>
                  <w:bookmarkStart w:id="99" w:name="__Fieldmark__49_55991561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59915616"/>
                  <w:bookmarkStart w:id="101" w:name="__Fieldmark__50_55991561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59915616"/>
                  <w:bookmarkStart w:id="103" w:name="__Fieldmark__51_55991561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59915616"/>
                  <w:bookmarkStart w:id="105" w:name="__Fieldmark__52_55991561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59915616"/>
                  <w:bookmarkStart w:id="107" w:name="__Fieldmark__53_55991561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59915616"/>
                  <w:bookmarkStart w:id="109" w:name="__Fieldmark__54_55991561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59915616"/>
                  <w:bookmarkStart w:id="111" w:name="__Fieldmark__55_55991561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59915616"/>
                  <w:bookmarkStart w:id="113" w:name="__Fieldmark__56_55991561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59915616"/>
                  <w:bookmarkStart w:id="115" w:name="__Fieldmark__57_55991561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59915616"/>
                  <w:bookmarkStart w:id="117" w:name="__Fieldmark__58_55991561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59915616"/>
                  <w:bookmarkStart w:id="119" w:name="__Fieldmark__59_55991561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59915616"/>
                  <w:bookmarkStart w:id="121" w:name="__Fieldmark__60_55991561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59915616"/>
                  <w:bookmarkStart w:id="123" w:name="__Fieldmark__61_55991561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59915616"/>
                  <w:bookmarkStart w:id="125" w:name="__Fieldmark__62_55991561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59915616"/>
                  <w:bookmarkStart w:id="127" w:name="__Fieldmark__63_55991561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59915616"/>
                  <w:bookmarkStart w:id="129" w:name="__Fieldmark__64_55991561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59915616"/>
                  <w:bookmarkStart w:id="131" w:name="__Fieldmark__65_55991561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59915616"/>
                  <w:bookmarkStart w:id="133" w:name="__Fieldmark__66_55991561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59915616"/>
                  <w:bookmarkStart w:id="135" w:name="__Fieldmark__67_55991561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59915616"/>
                  <w:bookmarkStart w:id="137" w:name="__Fieldmark__68_55991561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59915616"/>
                  <w:bookmarkStart w:id="139" w:name="__Fieldmark__69_55991561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59915616"/>
                  <w:bookmarkStart w:id="141" w:name="__Fieldmark__70_55991561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59915616"/>
                  <w:bookmarkStart w:id="143" w:name="__Fieldmark__71_55991561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59915616"/>
                  <w:bookmarkStart w:id="145" w:name="__Fieldmark__72_55991561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59915616"/>
                  <w:bookmarkStart w:id="147" w:name="__Fieldmark__73_55991561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59915616"/>
                  <w:bookmarkStart w:id="149" w:name="__Fieldmark__74_55991561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59915616"/>
                  <w:bookmarkStart w:id="151" w:name="__Fieldmark__75_55991561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59915616"/>
                  <w:bookmarkStart w:id="153" w:name="__Fieldmark__76_55991561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59915616"/>
                  <w:bookmarkStart w:id="155" w:name="__Fieldmark__77_55991561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w:t>
                  </w:r>
                  <w:r>
                    <w:rPr/>
                    <w:t xml:space="preserve"> </w:t>
                  </w:r>
                  <w:r>
                    <w:rPr>
                      <w:rFonts w:cs="Arial" w:ascii="Arial" w:hAnsi="Arial"/>
                      <w:sz w:val="20"/>
                      <w:szCs w:val="20"/>
                    </w:rPr>
                    <w:t xml:space="preserve">No objection to this one moving forward.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59915616"/>
                  <w:bookmarkStart w:id="157" w:name="__Fieldmark__78_55991561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59915616"/>
                  <w:bookmarkStart w:id="159" w:name="__Fieldmark__79_55991561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59915616"/>
                  <w:bookmarkStart w:id="161" w:name="__Fieldmark__80_55991561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59915616"/>
                  <w:bookmarkStart w:id="163" w:name="__Fieldmark__81_55991561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59915616"/>
                  <w:bookmarkStart w:id="165" w:name="__Fieldmark__82_55991561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59915616"/>
                  <w:bookmarkStart w:id="167" w:name="__Fieldmark__83_55991561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59915616"/>
                  <w:bookmarkStart w:id="169" w:name="__Fieldmark__84_55991561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59915616"/>
                  <w:bookmarkStart w:id="171" w:name="__Fieldmark__85_55991561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59915616"/>
                  <w:bookmarkStart w:id="173" w:name="__Fieldmark__86_55991561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59915616"/>
                  <w:bookmarkStart w:id="175" w:name="__Fieldmark__87_55991561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59915616"/>
                  <w:bookmarkStart w:id="177" w:name="__Fieldmark__88_55991561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59915616"/>
                  <w:bookmarkStart w:id="179" w:name="__Fieldmark__89_55991561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59915616"/>
                  <w:bookmarkStart w:id="181" w:name="__Fieldmark__90_55991561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59915616"/>
                  <w:bookmarkStart w:id="183" w:name="__Fieldmark__91_55991561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59915616"/>
                  <w:bookmarkStart w:id="185" w:name="__Fieldmark__92_55991561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59915616"/>
                  <w:bookmarkStart w:id="187" w:name="__Fieldmark__93_55991561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59915616"/>
                  <w:bookmarkStart w:id="189" w:name="__Fieldmark__94_55991561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59915616"/>
                  <w:bookmarkStart w:id="191" w:name="__Fieldmark__95_55991561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59915616"/>
                  <w:bookmarkStart w:id="193" w:name="__Fieldmark__96_55991561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59915616"/>
                  <w:bookmarkStart w:id="195" w:name="__Fieldmark__97_55991561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59915616"/>
                  <w:bookmarkStart w:id="197" w:name="__Fieldmark__98_55991561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59915616"/>
                  <w:bookmarkStart w:id="199" w:name="__Fieldmark__99_55991561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59915616"/>
                  <w:bookmarkStart w:id="201" w:name="__Fieldmark__100_55991561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59915616"/>
                  <w:bookmarkStart w:id="203" w:name="__Fieldmark__101_55991561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59915616"/>
                  <w:bookmarkStart w:id="205" w:name="__Fieldmark__102_55991561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59915616"/>
                  <w:bookmarkStart w:id="207" w:name="__Fieldmark__103_55991561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59915616"/>
                  <w:bookmarkStart w:id="209" w:name="__Fieldmark__104_55991561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59915616"/>
                  <w:bookmarkStart w:id="211" w:name="__Fieldmark__105_55991561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59915616"/>
                  <w:bookmarkStart w:id="213" w:name="__Fieldmark__106_55991561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59915616"/>
                  <w:bookmarkStart w:id="215" w:name="__Fieldmark__107_55991561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59915616"/>
                  <w:bookmarkStart w:id="217" w:name="__Fieldmark__108_55991561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59915616"/>
                  <w:bookmarkStart w:id="219" w:name="__Fieldmark__109_55991561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59915616"/>
                  <w:bookmarkStart w:id="221" w:name="__Fieldmark__110_55991561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59915616"/>
                  <w:bookmarkStart w:id="223" w:name="__Fieldmark__111_55991561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59915616"/>
                  <w:bookmarkStart w:id="225" w:name="__Fieldmark__112_55991561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59915616"/>
                  <w:bookmarkStart w:id="227" w:name="__Fieldmark__113_55991561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59915616"/>
                  <w:bookmarkStart w:id="229" w:name="__Fieldmark__114_55991561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59915616"/>
                  <w:bookmarkStart w:id="231" w:name="__Fieldmark__115_55991561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59915616"/>
                  <w:bookmarkStart w:id="233" w:name="__Fieldmark__116_55991561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59915616"/>
                  <w:bookmarkStart w:id="235" w:name="__Fieldmark__117_55991561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59915616"/>
                  <w:bookmarkStart w:id="237" w:name="__Fieldmark__118_55991561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59915616"/>
                  <w:bookmarkStart w:id="239" w:name="__Fieldmark__119_55991561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59915616"/>
                  <w:bookmarkStart w:id="241" w:name="__Fieldmark__120_55991561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59915616"/>
                  <w:bookmarkStart w:id="243" w:name="__Fieldmark__121_55991561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59915616"/>
                  <w:bookmarkStart w:id="245" w:name="__Fieldmark__122_55991561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59915616"/>
                  <w:bookmarkStart w:id="247" w:name="__Fieldmark__123_55991561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59915616"/>
                  <w:bookmarkStart w:id="249" w:name="__Fieldmark__124_55991561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59915616"/>
                  <w:bookmarkStart w:id="251" w:name="__Fieldmark__125_55991561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59915616"/>
                  <w:bookmarkStart w:id="253" w:name="__Fieldmark__126_55991561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59915616"/>
                  <w:bookmarkStart w:id="255" w:name="__Fieldmark__127_55991561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59915616"/>
                  <w:bookmarkStart w:id="257" w:name="__Fieldmark__128_55991561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59915616"/>
                  <w:bookmarkStart w:id="259" w:name="__Fieldmark__129_55991561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59915616"/>
                  <w:bookmarkStart w:id="261" w:name="__Fieldmark__130_55991561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59915616"/>
                  <w:bookmarkStart w:id="263" w:name="__Fieldmark__131_55991561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88NPRR-02 CEO Revision Request Review 07100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0:00Z</dcterms:created>
  <dc:creator>bluedke</dc:creator>
  <dc:description/>
  <cp:keywords/>
  <dc:language>en-US</dc:language>
  <cp:lastModifiedBy>Y. Landin</cp:lastModifiedBy>
  <cp:lastPrinted>2009-02-10T10:23:00Z</cp:lastPrinted>
  <dcterms:modified xsi:type="dcterms:W3CDTF">2009-07-10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