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Definition of “Start-up” and Include the Fuel from Breaker Close to LSL in Startup Costs (formerly titled “Verifiable Costs General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28015497"/>
            <w:bookmarkStart w:id="1" w:name="__Fieldmark__0_38280154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28015497"/>
            <w:bookmarkStart w:id="3" w:name="__Fieldmark__1_38280154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28015497"/>
            <w:bookmarkStart w:id="5" w:name="__Fieldmark__2_38280154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168, Change the Definition of “Start-up” and Include the Fuel from Breaker Close to LSL in Startup Costs (formerly titled “Verifiable Costs General Corrections”),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68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28015497"/>
                  <w:bookmarkStart w:id="7" w:name="__Fieldmark__3_38280154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28015497"/>
                  <w:bookmarkStart w:id="9" w:name="__Fieldmark__4_38280154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28015497"/>
                  <w:bookmarkStart w:id="11" w:name="__Fieldmark__5_38280154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28015497"/>
                  <w:bookmarkStart w:id="13" w:name="__Fieldmark__6_38280154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28015497"/>
                  <w:bookmarkStart w:id="15" w:name="__Fieldmark__7_38280154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28015497"/>
                  <w:bookmarkStart w:id="17" w:name="__Fieldmark__8_38280154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28015497"/>
                  <w:bookmarkStart w:id="19" w:name="__Fieldmark__9_38280154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28015497"/>
                  <w:bookmarkStart w:id="21" w:name="__Fieldmark__10_38280154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28015497"/>
                  <w:bookmarkStart w:id="23" w:name="__Fieldmark__11_38280154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28015497"/>
                  <w:bookmarkStart w:id="25" w:name="__Fieldmark__12_38280154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28015497"/>
                  <w:bookmarkStart w:id="27" w:name="__Fieldmark__13_38280154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28015497"/>
                  <w:bookmarkStart w:id="29" w:name="__Fieldmark__14_38280154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28015497"/>
                  <w:bookmarkStart w:id="31" w:name="__Fieldmark__15_38280154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28015497"/>
                  <w:bookmarkStart w:id="33" w:name="__Fieldmark__16_38280154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28015497"/>
                  <w:bookmarkStart w:id="35" w:name="__Fieldmark__17_38280154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28015497"/>
                  <w:bookmarkStart w:id="37" w:name="__Fieldmark__18_38280154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28015497"/>
                  <w:bookmarkStart w:id="39" w:name="__Fieldmark__19_38280154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28015497"/>
                  <w:bookmarkStart w:id="41" w:name="__Fieldmark__20_38280154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28015497"/>
                  <w:bookmarkStart w:id="43" w:name="__Fieldmark__21_382801549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28015497"/>
                  <w:bookmarkStart w:id="45" w:name="__Fieldmark__22_382801549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28015497"/>
                  <w:bookmarkStart w:id="47" w:name="__Fieldmark__23_382801549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28015497"/>
                  <w:bookmarkStart w:id="49" w:name="__Fieldmark__24_382801549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28015497"/>
                  <w:bookmarkStart w:id="51" w:name="__Fieldmark__25_382801549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28015497"/>
                  <w:bookmarkStart w:id="53" w:name="__Fieldmark__26_382801549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28015497"/>
                  <w:bookmarkStart w:id="55" w:name="__Fieldmark__27_382801549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28015497"/>
                  <w:bookmarkStart w:id="57" w:name="__Fieldmark__28_382801549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28015497"/>
                  <w:bookmarkStart w:id="59" w:name="__Fieldmark__29_382801549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28015497"/>
                  <w:bookmarkStart w:id="61" w:name="__Fieldmark__30_382801549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28015497"/>
                  <w:bookmarkStart w:id="63" w:name="__Fieldmark__31_382801549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28015497"/>
                  <w:bookmarkStart w:id="65" w:name="__Fieldmark__32_38280154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NPRR has ERCOT calculate a Proxy Heat Rate twice per month.  This effort can be absorbed with existing resources.  Only impacts a manual process.  No Nodal system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28015497"/>
                  <w:bookmarkStart w:id="67" w:name="__Fieldmark__33_38280154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28015497"/>
                  <w:bookmarkStart w:id="69" w:name="__Fieldmark__34_382801549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28015497"/>
                  <w:bookmarkStart w:id="71" w:name="__Fieldmark__35_382801549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28015497"/>
                  <w:bookmarkStart w:id="73" w:name="__Fieldmark__36_382801549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28015497"/>
                  <w:bookmarkStart w:id="75" w:name="__Fieldmark__37_382801549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28015497"/>
                  <w:bookmarkStart w:id="77" w:name="__Fieldmark__38_382801549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28015497"/>
                  <w:bookmarkStart w:id="79" w:name="__Fieldmark__39_382801549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28015497"/>
                  <w:bookmarkStart w:id="81" w:name="__Fieldmark__40_382801549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28015497"/>
                  <w:bookmarkStart w:id="83" w:name="__Fieldmark__41_382801549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28015497"/>
                  <w:bookmarkStart w:id="85" w:name="__Fieldmark__42_382801549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28015497"/>
                  <w:bookmarkStart w:id="87" w:name="__Fieldmark__43_382801549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28015497"/>
                  <w:bookmarkStart w:id="89" w:name="__Fieldmark__44_382801549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28015497"/>
                  <w:bookmarkStart w:id="91" w:name="__Fieldmark__45_382801549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28015497"/>
                  <w:bookmarkStart w:id="93" w:name="__Fieldmark__46_382801549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28015497"/>
                  <w:bookmarkStart w:id="95" w:name="__Fieldmark__47_382801549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28015497"/>
                  <w:bookmarkStart w:id="97" w:name="__Fieldmark__48_382801549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28015497"/>
                  <w:bookmarkStart w:id="99" w:name="__Fieldmark__49_382801549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28015497"/>
                  <w:bookmarkStart w:id="101" w:name="__Fieldmark__50_382801549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28015497"/>
                  <w:bookmarkStart w:id="103" w:name="__Fieldmark__51_382801549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28015497"/>
                  <w:bookmarkStart w:id="105" w:name="__Fieldmark__52_382801549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28015497"/>
                  <w:bookmarkStart w:id="107" w:name="__Fieldmark__53_382801549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28015497"/>
                  <w:bookmarkStart w:id="109" w:name="__Fieldmark__54_382801549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28015497"/>
                  <w:bookmarkStart w:id="111" w:name="__Fieldmark__55_382801549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28015497"/>
                  <w:bookmarkStart w:id="113" w:name="__Fieldmark__56_382801549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28015497"/>
                  <w:bookmarkStart w:id="115" w:name="__Fieldmark__57_382801549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28015497"/>
                  <w:bookmarkStart w:id="117" w:name="__Fieldmark__58_382801549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28015497"/>
                  <w:bookmarkStart w:id="119" w:name="__Fieldmark__59_382801549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28015497"/>
                  <w:bookmarkStart w:id="121" w:name="__Fieldmark__60_382801549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28015497"/>
                  <w:bookmarkStart w:id="123" w:name="__Fieldmark__61_382801549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28015497"/>
                  <w:bookmarkStart w:id="125" w:name="__Fieldmark__62_382801549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28015497"/>
                  <w:bookmarkStart w:id="127" w:name="__Fieldmark__63_382801549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28015497"/>
                  <w:bookmarkStart w:id="129" w:name="__Fieldmark__64_382801549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28015497"/>
                  <w:bookmarkStart w:id="131" w:name="__Fieldmark__65_382801549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28015497"/>
                  <w:bookmarkStart w:id="133" w:name="__Fieldmark__66_382801549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28015497"/>
                  <w:bookmarkStart w:id="135" w:name="__Fieldmark__67_382801549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28015497"/>
                  <w:bookmarkStart w:id="137" w:name="__Fieldmark__68_382801549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28015497"/>
                  <w:bookmarkStart w:id="139" w:name="__Fieldmark__69_382801549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28015497"/>
                  <w:bookmarkStart w:id="141" w:name="__Fieldmark__70_382801549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28015497"/>
                  <w:bookmarkStart w:id="143" w:name="__Fieldmark__71_382801549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28015497"/>
                  <w:bookmarkStart w:id="145" w:name="__Fieldmark__72_382801549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28015497"/>
                  <w:bookmarkStart w:id="147" w:name="__Fieldmark__73_382801549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28015497"/>
                  <w:bookmarkStart w:id="149" w:name="__Fieldmark__74_382801549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28015497"/>
                  <w:bookmarkStart w:id="151" w:name="__Fieldmark__75_382801549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28015497"/>
                  <w:bookmarkStart w:id="153" w:name="__Fieldmark__76_382801549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28015497"/>
                  <w:bookmarkStart w:id="155" w:name="__Fieldmark__77_382801549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28015497"/>
                  <w:bookmarkStart w:id="157" w:name="__Fieldmark__78_382801549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28015497"/>
                  <w:bookmarkStart w:id="159" w:name="__Fieldmark__79_382801549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28015497"/>
                  <w:bookmarkStart w:id="161" w:name="__Fieldmark__80_382801549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28015497"/>
                  <w:bookmarkStart w:id="163" w:name="__Fieldmark__81_382801549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28015497"/>
                  <w:bookmarkStart w:id="165" w:name="__Fieldmark__82_382801549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28015497"/>
                  <w:bookmarkStart w:id="167" w:name="__Fieldmark__83_382801549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28015497"/>
                  <w:bookmarkStart w:id="169" w:name="__Fieldmark__84_382801549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28015497"/>
                  <w:bookmarkStart w:id="171" w:name="__Fieldmark__85_382801549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28015497"/>
                  <w:bookmarkStart w:id="173" w:name="__Fieldmark__86_382801549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28015497"/>
                  <w:bookmarkStart w:id="175" w:name="__Fieldmark__87_382801549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28015497"/>
                  <w:bookmarkStart w:id="177" w:name="__Fieldmark__88_382801549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28015497"/>
                  <w:bookmarkStart w:id="179" w:name="__Fieldmark__89_382801549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28015497"/>
                  <w:bookmarkStart w:id="181" w:name="__Fieldmark__90_382801549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28015497"/>
                  <w:bookmarkStart w:id="183" w:name="__Fieldmark__91_382801549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28015497"/>
                  <w:bookmarkStart w:id="185" w:name="__Fieldmark__92_382801549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28015497"/>
                  <w:bookmarkStart w:id="187" w:name="__Fieldmark__93_382801549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28015497"/>
                  <w:bookmarkStart w:id="189" w:name="__Fieldmark__94_382801549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28015497"/>
                  <w:bookmarkStart w:id="191" w:name="__Fieldmark__95_382801549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28015497"/>
                  <w:bookmarkStart w:id="193" w:name="__Fieldmark__96_382801549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28015497"/>
                  <w:bookmarkStart w:id="195" w:name="__Fieldmark__97_382801549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28015497"/>
                  <w:bookmarkStart w:id="197" w:name="__Fieldmark__98_382801549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28015497"/>
                  <w:bookmarkStart w:id="199" w:name="__Fieldmark__99_382801549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28015497"/>
                  <w:bookmarkStart w:id="201" w:name="__Fieldmark__100_382801549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28015497"/>
                  <w:bookmarkStart w:id="203" w:name="__Fieldmark__101_382801549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28015497"/>
                  <w:bookmarkStart w:id="205" w:name="__Fieldmark__102_382801549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28015497"/>
                  <w:bookmarkStart w:id="207" w:name="__Fieldmark__103_382801549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28015497"/>
                  <w:bookmarkStart w:id="209" w:name="__Fieldmark__104_382801549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28015497"/>
                  <w:bookmarkStart w:id="211" w:name="__Fieldmark__105_382801549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28015497"/>
                  <w:bookmarkStart w:id="213" w:name="__Fieldmark__106_382801549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28015497"/>
                  <w:bookmarkStart w:id="215" w:name="__Fieldmark__107_382801549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28015497"/>
                  <w:bookmarkStart w:id="217" w:name="__Fieldmark__108_382801549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28015497"/>
                  <w:bookmarkStart w:id="219" w:name="__Fieldmark__109_382801549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28015497"/>
                  <w:bookmarkStart w:id="221" w:name="__Fieldmark__110_382801549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28015497"/>
                  <w:bookmarkStart w:id="223" w:name="__Fieldmark__111_382801549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28015497"/>
                  <w:bookmarkStart w:id="225" w:name="__Fieldmark__112_382801549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28015497"/>
                  <w:bookmarkStart w:id="227" w:name="__Fieldmark__113_382801549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28015497"/>
                  <w:bookmarkStart w:id="229" w:name="__Fieldmark__114_382801549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28015497"/>
                  <w:bookmarkStart w:id="231" w:name="__Fieldmark__115_382801549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28015497"/>
                  <w:bookmarkStart w:id="233" w:name="__Fieldmark__116_382801549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28015497"/>
                  <w:bookmarkStart w:id="235" w:name="__Fieldmark__117_382801549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28015497"/>
                  <w:bookmarkStart w:id="237" w:name="__Fieldmark__118_382801549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28015497"/>
                  <w:bookmarkStart w:id="239" w:name="__Fieldmark__119_382801549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28015497"/>
                  <w:bookmarkStart w:id="241" w:name="__Fieldmark__120_382801549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28015497"/>
                  <w:bookmarkStart w:id="243" w:name="__Fieldmark__121_382801549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28015497"/>
                  <w:bookmarkStart w:id="245" w:name="__Fieldmark__122_382801549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28015497"/>
                  <w:bookmarkStart w:id="247" w:name="__Fieldmark__123_382801549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28015497"/>
                  <w:bookmarkStart w:id="249" w:name="__Fieldmark__124_382801549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28015497"/>
                  <w:bookmarkStart w:id="251" w:name="__Fieldmark__125_382801549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28015497"/>
                  <w:bookmarkStart w:id="253" w:name="__Fieldmark__126_382801549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28015497"/>
                  <w:bookmarkStart w:id="255" w:name="__Fieldmark__127_382801549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28015497"/>
                  <w:bookmarkStart w:id="257" w:name="__Fieldmark__128_382801549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828015497"/>
                  <w:bookmarkStart w:id="259" w:name="__Fieldmark__129_382801549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828015497"/>
                  <w:bookmarkStart w:id="261" w:name="__Fieldmark__130_382801549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828015497"/>
                  <w:bookmarkStart w:id="263" w:name="__Fieldmark__131_382801549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4:00Z</dcterms:created>
  <dc:creator>bluedke</dc:creator>
  <dc:description/>
  <cp:keywords/>
  <dc:language>en-US</dc:language>
  <cp:lastModifiedBy>Mingo</cp:lastModifiedBy>
  <cp:lastPrinted>2009-02-10T10:23:00Z</cp:lastPrinted>
  <dcterms:modified xsi:type="dcterms:W3CDTF">2009-08-17T20: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