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06/2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PRR790, Load Profile ID Annual Validation Change Reque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18221406"/>
            <w:bookmarkStart w:id="1" w:name="__Fieldmark__0_321822140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18221406"/>
            <w:bookmarkStart w:id="3" w:name="__Fieldmark__1_321822140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18221406"/>
            <w:bookmarkStart w:id="5" w:name="__Fieldmark__2_321822140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Nodal Protocol Revision Request (NPRR) 183, Synchronization of PRR790, Load Profile ID Annual Validation Change Request, allows for changes in the Annual Validation process timeline due to extreme events.  NPRR183 synchronizes Nodal Protocol language with current zonal Protocol language as a result of Protocol Revision Request (PRR) 790, Load Profile ID Annual Validation Change Reques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183 does not impact Nodal systems, budget or schedule.  Therefore,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 xml:space="preserve">As such, the ERCOT CEO has determined that NPRR18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18221406"/>
                  <w:bookmarkStart w:id="7" w:name="__Fieldmark__3_321822140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18221406"/>
                  <w:bookmarkStart w:id="9" w:name="__Fieldmark__4_321822140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18221406"/>
                  <w:bookmarkStart w:id="11" w:name="__Fieldmark__5_321822140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18221406"/>
                  <w:bookmarkStart w:id="13" w:name="__Fieldmark__6_321822140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18221406"/>
                  <w:bookmarkStart w:id="15" w:name="__Fieldmark__7_321822140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18221406"/>
                  <w:bookmarkStart w:id="17" w:name="__Fieldmark__8_321822140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18221406"/>
                  <w:bookmarkStart w:id="19" w:name="__Fieldmark__9_321822140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18221406"/>
                  <w:bookmarkStart w:id="21" w:name="__Fieldmark__10_321822140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18221406"/>
                  <w:bookmarkStart w:id="23" w:name="__Fieldmark__11_321822140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18221406"/>
                  <w:bookmarkStart w:id="25" w:name="__Fieldmark__12_321822140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18221406"/>
                  <w:bookmarkStart w:id="27" w:name="__Fieldmark__13_321822140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18221406"/>
                  <w:bookmarkStart w:id="29" w:name="__Fieldmark__14_321822140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18221406"/>
                  <w:bookmarkStart w:id="31" w:name="__Fieldmark__15_321822140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18221406"/>
                  <w:bookmarkStart w:id="33" w:name="__Fieldmark__16_321822140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18221406"/>
                  <w:bookmarkStart w:id="35" w:name="__Fieldmark__17_321822140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18221406"/>
                  <w:bookmarkStart w:id="37" w:name="__Fieldmark__18_321822140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18221406"/>
                  <w:bookmarkStart w:id="39" w:name="__Fieldmark__19_321822140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18221406"/>
                  <w:bookmarkStart w:id="41" w:name="__Fieldmark__20_321822140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18221406"/>
                  <w:bookmarkStart w:id="43" w:name="__Fieldmark__21_321822140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18221406"/>
                  <w:bookmarkStart w:id="45" w:name="__Fieldmark__22_321822140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18221406"/>
                  <w:bookmarkStart w:id="47" w:name="__Fieldmark__23_321822140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18221406"/>
                  <w:bookmarkStart w:id="49" w:name="__Fieldmark__24_321822140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18221406"/>
                  <w:bookmarkStart w:id="51" w:name="__Fieldmark__25_321822140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18221406"/>
                  <w:bookmarkStart w:id="53" w:name="__Fieldmark__26_321822140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18221406"/>
                  <w:bookmarkStart w:id="55" w:name="__Fieldmark__27_321822140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18221406"/>
                  <w:bookmarkStart w:id="57" w:name="__Fieldmark__28_321822140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18221406"/>
                  <w:bookmarkStart w:id="59" w:name="__Fieldmark__29_321822140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18221406"/>
                  <w:bookmarkStart w:id="61" w:name="__Fieldmark__30_321822140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18221406"/>
                  <w:bookmarkStart w:id="63" w:name="__Fieldmark__31_321822140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18221406"/>
                  <w:bookmarkStart w:id="65" w:name="__Fieldmark__32_321822140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PRR790 passed on 4/22/09.  This NPRR is needed to keep Protocols synchronized.  Neither PRR790 nor this NPRR have nodal system impacts or resource impacts.  Recommend this moving forward.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18221406"/>
                  <w:bookmarkStart w:id="67" w:name="__Fieldmark__33_321822140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18221406"/>
                  <w:bookmarkStart w:id="69" w:name="__Fieldmark__34_321822140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18221406"/>
                  <w:bookmarkStart w:id="71" w:name="__Fieldmark__35_321822140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18221406"/>
                  <w:bookmarkStart w:id="73" w:name="__Fieldmark__36_321822140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18221406"/>
                  <w:bookmarkStart w:id="75" w:name="__Fieldmark__37_321822140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18221406"/>
                  <w:bookmarkStart w:id="77" w:name="__Fieldmark__38_321822140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18221406"/>
                  <w:bookmarkStart w:id="79" w:name="__Fieldmark__39_321822140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18221406"/>
                  <w:bookmarkStart w:id="81" w:name="__Fieldmark__40_321822140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18221406"/>
                  <w:bookmarkStart w:id="83" w:name="__Fieldmark__41_321822140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18221406"/>
                  <w:bookmarkStart w:id="85" w:name="__Fieldmark__42_321822140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18221406"/>
                  <w:bookmarkStart w:id="87" w:name="__Fieldmark__43_321822140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18221406"/>
                  <w:bookmarkStart w:id="89" w:name="__Fieldmark__44_321822140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18221406"/>
                  <w:bookmarkStart w:id="91" w:name="__Fieldmark__45_321822140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18221406"/>
                  <w:bookmarkStart w:id="93" w:name="__Fieldmark__46_321822140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18221406"/>
                  <w:bookmarkStart w:id="95" w:name="__Fieldmark__47_321822140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18221406"/>
                  <w:bookmarkStart w:id="97" w:name="__Fieldmark__48_321822140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18221406"/>
                  <w:bookmarkStart w:id="99" w:name="__Fieldmark__49_321822140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18221406"/>
                  <w:bookmarkStart w:id="101" w:name="__Fieldmark__50_321822140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18221406"/>
                  <w:bookmarkStart w:id="103" w:name="__Fieldmark__51_321822140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18221406"/>
                  <w:bookmarkStart w:id="105" w:name="__Fieldmark__52_321822140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18221406"/>
                  <w:bookmarkStart w:id="107" w:name="__Fieldmark__53_321822140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18221406"/>
                  <w:bookmarkStart w:id="109" w:name="__Fieldmark__54_321822140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18221406"/>
                  <w:bookmarkStart w:id="111" w:name="__Fieldmark__55_321822140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18221406"/>
                  <w:bookmarkStart w:id="113" w:name="__Fieldmark__56_321822140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18221406"/>
                  <w:bookmarkStart w:id="115" w:name="__Fieldmark__57_321822140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18221406"/>
                  <w:bookmarkStart w:id="117" w:name="__Fieldmark__58_321822140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18221406"/>
                  <w:bookmarkStart w:id="119" w:name="__Fieldmark__59_321822140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18221406"/>
                  <w:bookmarkStart w:id="121" w:name="__Fieldmark__60_321822140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18221406"/>
                  <w:bookmarkStart w:id="123" w:name="__Fieldmark__61_321822140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18221406"/>
                  <w:bookmarkStart w:id="125" w:name="__Fieldmark__62_321822140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18221406"/>
                  <w:bookmarkStart w:id="127" w:name="__Fieldmark__63_321822140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18221406"/>
                  <w:bookmarkStart w:id="129" w:name="__Fieldmark__64_321822140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18221406"/>
                  <w:bookmarkStart w:id="131" w:name="__Fieldmark__65_321822140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18221406"/>
                  <w:bookmarkStart w:id="133" w:name="__Fieldmark__66_321822140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18221406"/>
                  <w:bookmarkStart w:id="135" w:name="__Fieldmark__67_321822140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18221406"/>
                  <w:bookmarkStart w:id="137" w:name="__Fieldmark__68_321822140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18221406"/>
                  <w:bookmarkStart w:id="139" w:name="__Fieldmark__69_321822140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18221406"/>
                  <w:bookmarkStart w:id="141" w:name="__Fieldmark__70_321822140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18221406"/>
                  <w:bookmarkStart w:id="143" w:name="__Fieldmark__71_321822140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18221406"/>
                  <w:bookmarkStart w:id="145" w:name="__Fieldmark__72_321822140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18221406"/>
                  <w:bookmarkStart w:id="147" w:name="__Fieldmark__73_321822140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18221406"/>
                  <w:bookmarkStart w:id="149" w:name="__Fieldmark__74_321822140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18221406"/>
                  <w:bookmarkStart w:id="151" w:name="__Fieldmark__75_321822140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18221406"/>
                  <w:bookmarkStart w:id="153" w:name="__Fieldmark__76_321822140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18221406"/>
                  <w:bookmarkStart w:id="155" w:name="__Fieldmark__77_321822140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 with ERCOT position noting no impact to EERM.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18221406"/>
                  <w:bookmarkStart w:id="157" w:name="__Fieldmark__78_321822140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18221406"/>
                  <w:bookmarkStart w:id="159" w:name="__Fieldmark__79_321822140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18221406"/>
                  <w:bookmarkStart w:id="161" w:name="__Fieldmark__80_321822140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18221406"/>
                  <w:bookmarkStart w:id="163" w:name="__Fieldmark__81_321822140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18221406"/>
                  <w:bookmarkStart w:id="165" w:name="__Fieldmark__82_321822140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18221406"/>
                  <w:bookmarkStart w:id="167" w:name="__Fieldmark__83_321822140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18221406"/>
                  <w:bookmarkStart w:id="169" w:name="__Fieldmark__84_321822140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18221406"/>
                  <w:bookmarkStart w:id="171" w:name="__Fieldmark__85_321822140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18221406"/>
                  <w:bookmarkStart w:id="173" w:name="__Fieldmark__86_321822140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18221406"/>
                  <w:bookmarkStart w:id="175" w:name="__Fieldmark__87_321822140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18221406"/>
                  <w:bookmarkStart w:id="177" w:name="__Fieldmark__88_321822140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18221406"/>
                  <w:bookmarkStart w:id="179" w:name="__Fieldmark__89_321822140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18221406"/>
                  <w:bookmarkStart w:id="181" w:name="__Fieldmark__90_321822140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18221406"/>
                  <w:bookmarkStart w:id="183" w:name="__Fieldmark__91_321822140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18221406"/>
                  <w:bookmarkStart w:id="185" w:name="__Fieldmark__92_321822140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7/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PRR790 passed on 4/22/09.  This NPRR is needed to keep Protocols synchronized.  Neither PRR790 nor this NPRR have nodal system impacts or resource impacts.  Recommend this moving forward.</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18221406"/>
                  <w:bookmarkStart w:id="187" w:name="__Fieldmark__93_321822140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18221406"/>
                  <w:bookmarkStart w:id="189" w:name="__Fieldmark__94_321822140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18221406"/>
                  <w:bookmarkStart w:id="191" w:name="__Fieldmark__95_321822140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18221406"/>
                  <w:bookmarkStart w:id="193" w:name="__Fieldmark__96_321822140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18221406"/>
                  <w:bookmarkStart w:id="195" w:name="__Fieldmark__97_321822140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18221406"/>
                  <w:bookmarkStart w:id="197" w:name="__Fieldmark__98_321822140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18221406"/>
                  <w:bookmarkStart w:id="199" w:name="__Fieldmark__99_321822140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18221406"/>
                  <w:bookmarkStart w:id="201" w:name="__Fieldmark__100_321822140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18221406"/>
                  <w:bookmarkStart w:id="203" w:name="__Fieldmark__101_321822140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18221406"/>
                  <w:bookmarkStart w:id="205" w:name="__Fieldmark__102_321822140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18221406"/>
                  <w:bookmarkStart w:id="207" w:name="__Fieldmark__103_321822140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18221406"/>
                  <w:bookmarkStart w:id="209" w:name="__Fieldmark__104_321822140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18221406"/>
                  <w:bookmarkStart w:id="211" w:name="__Fieldmark__105_321822140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noting no impact to EERM.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18221406"/>
                  <w:bookmarkStart w:id="213" w:name="__Fieldmark__106_321822140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18221406"/>
                  <w:bookmarkStart w:id="215" w:name="__Fieldmark__107_321822140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18221406"/>
                  <w:bookmarkStart w:id="217" w:name="__Fieldmark__108_321822140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18221406"/>
                  <w:bookmarkStart w:id="219" w:name="__Fieldmark__109_321822140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18221406"/>
                  <w:bookmarkStart w:id="221" w:name="__Fieldmark__110_321822140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18221406"/>
                  <w:bookmarkStart w:id="223" w:name="__Fieldmark__111_321822140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18221406"/>
                  <w:bookmarkStart w:id="225" w:name="__Fieldmark__112_321822140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18221406"/>
                  <w:bookmarkStart w:id="227" w:name="__Fieldmark__113_321822140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18221406"/>
                  <w:bookmarkStart w:id="229" w:name="__Fieldmark__114_321822140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18221406"/>
                  <w:bookmarkStart w:id="231" w:name="__Fieldmark__115_321822140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18221406"/>
                  <w:bookmarkStart w:id="233" w:name="__Fieldmark__116_321822140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18221406"/>
                  <w:bookmarkStart w:id="235" w:name="__Fieldmark__117_321822140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18221406"/>
                  <w:bookmarkStart w:id="237" w:name="__Fieldmark__118_321822140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7/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18221406"/>
                  <w:bookmarkStart w:id="239" w:name="__Fieldmark__119_321822140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18221406"/>
                  <w:bookmarkStart w:id="241" w:name="__Fieldmark__120_321822140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18221406"/>
                  <w:bookmarkStart w:id="243" w:name="__Fieldmark__121_321822140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18221406"/>
                  <w:bookmarkStart w:id="245" w:name="__Fieldmark__122_321822140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18221406"/>
                  <w:bookmarkStart w:id="247" w:name="__Fieldmark__123_321822140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18221406"/>
                  <w:bookmarkStart w:id="249" w:name="__Fieldmark__124_321822140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18221406"/>
                  <w:bookmarkStart w:id="251" w:name="__Fieldmark__125_321822140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18221406"/>
                  <w:bookmarkStart w:id="253" w:name="__Fieldmark__126_321822140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18221406"/>
                  <w:bookmarkStart w:id="255" w:name="__Fieldmark__127_321822140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18221406"/>
                  <w:bookmarkStart w:id="257" w:name="__Fieldmark__128_321822140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18221406"/>
                  <w:bookmarkStart w:id="259" w:name="__Fieldmark__129_321822140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18221406"/>
                  <w:bookmarkStart w:id="261" w:name="__Fieldmark__130_321822140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18221406"/>
                  <w:bookmarkStart w:id="263" w:name="__Fieldmark__131_321822140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59:00Z</dcterms:created>
  <dc:creator>bluedke</dc:creator>
  <dc:description/>
  <cp:keywords/>
  <dc:language>en-US</dc:language>
  <cp:lastModifiedBy>Mingo</cp:lastModifiedBy>
  <cp:lastPrinted>2009-02-10T10:23:00Z</cp:lastPrinted>
  <dcterms:modified xsi:type="dcterms:W3CDTF">2009-06-22T18: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