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of  Load Profiling Guide with PRR804, Revisions to Section 21 Appeal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y 14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Load Profile Guide Revision Request (LP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None.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3LPGRR-02 Impact Analysis 051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57:00Z</dcterms:created>
  <dc:creator>ERCOT/if</dc:creator>
  <dc:description/>
  <cp:keywords/>
  <dc:language>en-US</dc:language>
  <cp:lastModifiedBy>Mingo</cp:lastModifiedBy>
  <cp:lastPrinted>2007-01-12T08:31:00Z</cp:lastPrinted>
  <dcterms:modified xsi:type="dcterms:W3CDTF">2009-08-11T21:4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