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uly 1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GRR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Standards for Competitive 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63376021"/>
            <w:bookmarkStart w:id="1" w:name="__Fieldmark__0_156337602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63376021"/>
            <w:bookmarkStart w:id="3" w:name="__Fieldmark__1_156337602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63376021"/>
            <w:bookmarkStart w:id="5" w:name="__Fieldmark__2_156337602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pPr>
            <w:r>
              <w:rPr>
                <w:rFonts w:cs="Arial" w:ascii="Arial" w:hAnsi="Arial"/>
              </w:rPr>
              <w:t>Competitive Metering Guide Revision Request (CMGRR) 009, Clarification of Standards for Competitive Meters, updates the Competitive Metering Guide to provide clarification of the standards for competitive meter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fter initial review, CMGRR009 does not impact Nodal systems, budget or schedule; therefore, the ERCOT CEO has no objection to this CMGRR proceeding through the stakeholder review process.</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Because there are no Nodal impacts, the ERCOT CEO has no opinion on whether or not CMGRR009 is necessary prior to the Texas Nodal Market Implementation Date.  The ERCOT CEO has the right to reevaluate the CM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63376021"/>
                  <w:bookmarkStart w:id="7" w:name="__Fieldmark__3_156337602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63376021"/>
                  <w:bookmarkStart w:id="9" w:name="__Fieldmark__4_156337602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63376021"/>
                  <w:bookmarkStart w:id="11" w:name="__Fieldmark__5_156337602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63376021"/>
                  <w:bookmarkStart w:id="13" w:name="__Fieldmark__6_156337602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63376021"/>
                  <w:bookmarkStart w:id="15" w:name="__Fieldmark__7_156337602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63376021"/>
                  <w:bookmarkStart w:id="17" w:name="__Fieldmark__8_156337602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63376021"/>
                  <w:bookmarkStart w:id="19" w:name="__Fieldmark__9_156337602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63376021"/>
                  <w:bookmarkStart w:id="21" w:name="__Fieldmark__10_156337602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63376021"/>
                  <w:bookmarkStart w:id="23" w:name="__Fieldmark__11_156337602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63376021"/>
                  <w:bookmarkStart w:id="25" w:name="__Fieldmark__12_156337602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63376021"/>
                  <w:bookmarkStart w:id="27" w:name="__Fieldmark__13_156337602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63376021"/>
                  <w:bookmarkStart w:id="29" w:name="__Fieldmark__14_156337602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63376021"/>
                  <w:bookmarkStart w:id="31" w:name="__Fieldmark__15_156337602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63376021"/>
                  <w:bookmarkStart w:id="33" w:name="__Fieldmark__16_156337602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63376021"/>
                  <w:bookmarkStart w:id="35" w:name="__Fieldmark__17_156337602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563376021"/>
                  <w:bookmarkStart w:id="37" w:name="__Fieldmark__18_156337602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563376021"/>
                  <w:bookmarkStart w:id="39" w:name="__Fieldmark__19_156337602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563376021"/>
                  <w:bookmarkStart w:id="41" w:name="__Fieldmark__20_156337602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563376021"/>
                  <w:bookmarkStart w:id="43" w:name="__Fieldmark__21_156337602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563376021"/>
                  <w:bookmarkStart w:id="45" w:name="__Fieldmark__22_156337602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563376021"/>
                  <w:bookmarkStart w:id="47" w:name="__Fieldmark__23_156337602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563376021"/>
                  <w:bookmarkStart w:id="49" w:name="__Fieldmark__24_156337602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563376021"/>
                  <w:bookmarkStart w:id="51" w:name="__Fieldmark__25_156337602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563376021"/>
                  <w:bookmarkStart w:id="53" w:name="__Fieldmark__26_156337602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563376021"/>
                  <w:bookmarkStart w:id="55" w:name="__Fieldmark__27_156337602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563376021"/>
                  <w:bookmarkStart w:id="57" w:name="__Fieldmark__28_156337602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563376021"/>
                  <w:bookmarkStart w:id="59" w:name="__Fieldmark__29_156337602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563376021"/>
                  <w:bookmarkStart w:id="61" w:name="__Fieldmark__30_156337602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563376021"/>
                  <w:bookmarkStart w:id="63" w:name="__Fieldmark__31_156337602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563376021"/>
                  <w:bookmarkStart w:id="65" w:name="__Fieldmark__32_156337602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No impact to nodal systems or business processe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563376021"/>
                  <w:bookmarkStart w:id="67" w:name="__Fieldmark__33_156337602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563376021"/>
                  <w:bookmarkStart w:id="69" w:name="__Fieldmark__34_156337602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563376021"/>
                  <w:bookmarkStart w:id="71" w:name="__Fieldmark__35_156337602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563376021"/>
                  <w:bookmarkStart w:id="73" w:name="__Fieldmark__36_156337602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563376021"/>
                  <w:bookmarkStart w:id="75" w:name="__Fieldmark__37_156337602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563376021"/>
                  <w:bookmarkStart w:id="77" w:name="__Fieldmark__38_156337602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563376021"/>
                  <w:bookmarkStart w:id="79" w:name="__Fieldmark__39_156337602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563376021"/>
                  <w:bookmarkStart w:id="81" w:name="__Fieldmark__40_156337602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563376021"/>
                  <w:bookmarkStart w:id="83" w:name="__Fieldmark__41_156337602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563376021"/>
                  <w:bookmarkStart w:id="85" w:name="__Fieldmark__42_156337602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563376021"/>
                  <w:bookmarkStart w:id="87" w:name="__Fieldmark__43_156337602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563376021"/>
                  <w:bookmarkStart w:id="89" w:name="__Fieldmark__44_156337602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563376021"/>
                  <w:bookmarkStart w:id="91" w:name="__Fieldmark__45_156337602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563376021"/>
                  <w:bookmarkStart w:id="93" w:name="__Fieldmark__46_156337602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563376021"/>
                  <w:bookmarkStart w:id="95" w:name="__Fieldmark__47_156337602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563376021"/>
                  <w:bookmarkStart w:id="97" w:name="__Fieldmark__48_156337602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563376021"/>
                  <w:bookmarkStart w:id="99" w:name="__Fieldmark__49_156337602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563376021"/>
                  <w:bookmarkStart w:id="101" w:name="__Fieldmark__50_156337602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563376021"/>
                  <w:bookmarkStart w:id="103" w:name="__Fieldmark__51_156337602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563376021"/>
                  <w:bookmarkStart w:id="105" w:name="__Fieldmark__52_156337602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563376021"/>
                  <w:bookmarkStart w:id="107" w:name="__Fieldmark__53_156337602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563376021"/>
                  <w:bookmarkStart w:id="109" w:name="__Fieldmark__54_156337602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563376021"/>
                  <w:bookmarkStart w:id="111" w:name="__Fieldmark__55_156337602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563376021"/>
                  <w:bookmarkStart w:id="113" w:name="__Fieldmark__56_156337602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563376021"/>
                  <w:bookmarkStart w:id="115" w:name="__Fieldmark__57_156337602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563376021"/>
                  <w:bookmarkStart w:id="117" w:name="__Fieldmark__58_156337602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563376021"/>
                  <w:bookmarkStart w:id="119" w:name="__Fieldmark__59_156337602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563376021"/>
                  <w:bookmarkStart w:id="121" w:name="__Fieldmark__60_156337602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563376021"/>
                  <w:bookmarkStart w:id="123" w:name="__Fieldmark__61_156337602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563376021"/>
                  <w:bookmarkStart w:id="125" w:name="__Fieldmark__62_156337602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dal Perspective</w:t>
            </w:r>
          </w:p>
          <w:p>
            <w:pPr>
              <w:pStyle w:val="Normal"/>
              <w:rPr>
                <w:rFonts w:ascii="Arial" w:hAnsi="Arial" w:cs="Arial"/>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563376021"/>
                  <w:bookmarkStart w:id="127" w:name="__Fieldmark__63_156337602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563376021"/>
                  <w:bookmarkStart w:id="129" w:name="__Fieldmark__64_156337602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563376021"/>
                  <w:bookmarkStart w:id="131" w:name="__Fieldmark__65_156337602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563376021"/>
                  <w:bookmarkStart w:id="133" w:name="__Fieldmark__66_156337602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563376021"/>
                  <w:bookmarkStart w:id="135" w:name="__Fieldmark__67_156337602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563376021"/>
                  <w:bookmarkStart w:id="137" w:name="__Fieldmark__68_156337602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563376021"/>
                  <w:bookmarkStart w:id="139" w:name="__Fieldmark__69_156337602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563376021"/>
                  <w:bookmarkStart w:id="141" w:name="__Fieldmark__70_156337602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563376021"/>
                  <w:bookmarkStart w:id="143" w:name="__Fieldmark__71_156337602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563376021"/>
                  <w:bookmarkStart w:id="145" w:name="__Fieldmark__72_156337602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563376021"/>
                  <w:bookmarkStart w:id="147" w:name="__Fieldmark__73_156337602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563376021"/>
                  <w:bookmarkStart w:id="149" w:name="__Fieldmark__74_156337602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563376021"/>
                  <w:bookmarkStart w:id="151" w:name="__Fieldmark__75_156337602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563376021"/>
                  <w:bookmarkStart w:id="153" w:name="__Fieldmark__76_156337602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563376021"/>
                  <w:bookmarkStart w:id="155" w:name="__Fieldmark__77_156337602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563376021"/>
                  <w:bookmarkStart w:id="157" w:name="__Fieldmark__78_156337602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563376021"/>
                  <w:bookmarkStart w:id="159" w:name="__Fieldmark__79_156337602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563376021"/>
                  <w:bookmarkStart w:id="161" w:name="__Fieldmark__80_156337602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563376021"/>
                  <w:bookmarkStart w:id="163" w:name="__Fieldmark__81_156337602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563376021"/>
                  <w:bookmarkStart w:id="165" w:name="__Fieldmark__82_156337602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563376021"/>
                  <w:bookmarkStart w:id="167" w:name="__Fieldmark__83_156337602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563376021"/>
                  <w:bookmarkStart w:id="169" w:name="__Fieldmark__84_156337602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563376021"/>
                  <w:bookmarkStart w:id="171" w:name="__Fieldmark__85_156337602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563376021"/>
                  <w:bookmarkStart w:id="173" w:name="__Fieldmark__86_156337602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563376021"/>
                  <w:bookmarkStart w:id="175" w:name="__Fieldmark__87_156337602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563376021"/>
                  <w:bookmarkStart w:id="177" w:name="__Fieldmark__88_156337602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563376021"/>
                  <w:bookmarkStart w:id="179" w:name="__Fieldmark__89_156337602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563376021"/>
                  <w:bookmarkStart w:id="181" w:name="__Fieldmark__90_156337602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563376021"/>
                  <w:bookmarkStart w:id="183" w:name="__Fieldmark__91_156337602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563376021"/>
                  <w:bookmarkStart w:id="185" w:name="__Fieldmark__92_156337602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Concurred with ERCOT position agreed to during 07/08/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563376021"/>
                  <w:bookmarkStart w:id="187" w:name="__Fieldmark__93_156337602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563376021"/>
                  <w:bookmarkStart w:id="189" w:name="__Fieldmark__94_156337602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563376021"/>
                  <w:bookmarkStart w:id="191" w:name="__Fieldmark__95_156337602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563376021"/>
                  <w:bookmarkStart w:id="193" w:name="__Fieldmark__96_156337602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563376021"/>
                  <w:bookmarkStart w:id="195" w:name="__Fieldmark__97_156337602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563376021"/>
                  <w:bookmarkStart w:id="197" w:name="__Fieldmark__98_156337602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563376021"/>
                  <w:bookmarkStart w:id="199" w:name="__Fieldmark__99_156337602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563376021"/>
                  <w:bookmarkStart w:id="201" w:name="__Fieldmark__100_156337602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563376021"/>
                  <w:bookmarkStart w:id="203" w:name="__Fieldmark__101_156337602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563376021"/>
                  <w:bookmarkStart w:id="205" w:name="__Fieldmark__102_156337602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563376021"/>
                  <w:bookmarkStart w:id="207" w:name="__Fieldmark__103_156337602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563376021"/>
                  <w:bookmarkStart w:id="209" w:name="__Fieldmark__104_156337602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563376021"/>
                  <w:bookmarkStart w:id="211" w:name="__Fieldmark__105_156337602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Concurred with ERCOT position agreed to during 07/08/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563376021"/>
                  <w:bookmarkStart w:id="213" w:name="__Fieldmark__106_156337602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563376021"/>
                  <w:bookmarkStart w:id="215" w:name="__Fieldmark__107_156337602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563376021"/>
                  <w:bookmarkStart w:id="217" w:name="__Fieldmark__108_156337602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563376021"/>
                  <w:bookmarkStart w:id="219" w:name="__Fieldmark__109_156337602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563376021"/>
                  <w:bookmarkStart w:id="221" w:name="__Fieldmark__110_156337602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563376021"/>
                  <w:bookmarkStart w:id="223" w:name="__Fieldmark__111_156337602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563376021"/>
                  <w:bookmarkStart w:id="225" w:name="__Fieldmark__112_156337602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563376021"/>
                  <w:bookmarkStart w:id="227" w:name="__Fieldmark__113_156337602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563376021"/>
                  <w:bookmarkStart w:id="229" w:name="__Fieldmark__114_156337602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563376021"/>
                  <w:bookmarkStart w:id="231" w:name="__Fieldmark__115_156337602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563376021"/>
                  <w:bookmarkStart w:id="233" w:name="__Fieldmark__116_156337602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563376021"/>
                  <w:bookmarkStart w:id="235" w:name="__Fieldmark__117_156337602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563376021"/>
                  <w:bookmarkStart w:id="237" w:name="__Fieldmark__118_156337602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Concurred with ERCOT position agreed to during 07/08/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563376021"/>
                  <w:bookmarkStart w:id="239" w:name="__Fieldmark__119_156337602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563376021"/>
                  <w:bookmarkStart w:id="241" w:name="__Fieldmark__120_156337602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563376021"/>
                  <w:bookmarkStart w:id="243" w:name="__Fieldmark__121_156337602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563376021"/>
                  <w:bookmarkStart w:id="245" w:name="__Fieldmark__122_156337602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563376021"/>
                  <w:bookmarkStart w:id="247" w:name="__Fieldmark__123_156337602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563376021"/>
                  <w:bookmarkStart w:id="249" w:name="__Fieldmark__124_156337602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563376021"/>
                  <w:bookmarkStart w:id="251" w:name="__Fieldmark__125_156337602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563376021"/>
                  <w:bookmarkStart w:id="253" w:name="__Fieldmark__126_156337602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563376021"/>
                  <w:bookmarkStart w:id="255" w:name="__Fieldmark__127_156337602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563376021"/>
                  <w:bookmarkStart w:id="257" w:name="__Fieldmark__128_156337602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563376021"/>
                  <w:bookmarkStart w:id="259" w:name="__Fieldmark__129_156337602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563376021"/>
                  <w:bookmarkStart w:id="261" w:name="__Fieldmark__130_156337602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563376021"/>
                  <w:bookmarkStart w:id="263" w:name="__Fieldmark__131_156337602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009CMGRR-04 CEO Revision Request Review 0713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58:00Z</dcterms:created>
  <dc:creator>bluedke</dc:creator>
  <dc:description/>
  <cp:keywords/>
  <dc:language>en-US</dc:language>
  <cp:lastModifiedBy>ERCOT Market Rules</cp:lastModifiedBy>
  <cp:lastPrinted>2009-02-10T10:23:00Z</cp:lastPrinted>
  <dcterms:modified xsi:type="dcterms:W3CDTF">2009-07-13T17: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